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Első adat felvétele: 2007.06.19 17:30:0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6.20 18:10:2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6.20 18:13:5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7.18 17:30:0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derült égbolt, szélcsend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409000 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6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2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5   26   290   58    74  25,5  1169,64   1120,0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5   26   243   49    49  20,0  1181,84   1113,5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5   33   327   65   120  36,7  1191,71   1142,1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3   19   186   37    14   7,5  1161,13   1100,3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8   19   178   36    45  25,3  1170,54   1118,36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66  123  1224  245              1191,71   1119,4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3   25   300   60    47  15,7  1172,45   1108,6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8   36   349   70    52  14,9  1162,50   1105,2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13   29   297   59    43  14,5  1178,39   1102,3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8   13   122   24    19  15,6  1178,96   1104,4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10   14   129   26    10   7,8  1148,12   1081,07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62  117  1197  239              1178,96   1103,3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2   25   211   42    24  11,4  1145,84   1102,3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8   14   127   25     3   2,4  1146,57   1066,7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12   29   311   62    84  27,0  1182,53   1124,3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 8   16   139   28    34  24,5  1165,96   1130,5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2   28   266   53    77  28,9  1178,03   1122,44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52  112  1054  211              1182,53   1113,19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180  352  3475  695              1191,71   1112,17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Czank Sándor              2.cs.  F16  HU-03-11-78157    H 119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2    2  Szabó Gábor               2.cs.  F16  HU-06-11-11825    H 119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3    3  Sokorai Csaba             1.cs.  F16  SK-05-0805-278    H 118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4    4  Csepi Bence               2.cs.  F16  HU-06-11-11503    H 118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5    5  Sokorai Csaba             2.cs.  F16  HU-06-11-12169    H 118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6    6  Sokorai Csaba             2.cs.  F16  HU-05-11-00869    H 118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7    7  Takács Gábor              1.cs.  F16  HU-05-11-01020    H 118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8    8  Czank Sándor              1.cs.  F16  HU-05-11-00617    H 118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1    1  Scheily Gábor             2.cs.  F13  HU-06-11-09722    H 1182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 9    1  Páli István               1.cs.  F10  HU-05-D-138558    H 118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10    9  Csepi Bence               2.cs.  F16  HU-06-11-11519    H 118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 2    2  Magyari Zsolt             1.cs.  F13  HU-05-11-98381    T 1180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11   10  Takács Gábor              2.cs.  F16  HU-05-11-01094    H 118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12   11  Czank Sándor              2.cs.  F16  HU-04-11-89218    H 1179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13   12  Czank Sándor              2.cs.  F16  HU-04-11-89280    H 1179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14   13  Adrián Arnold             2.cs.  F16  HU-05-11-01123    H 117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15   14  Takács Gábor              1.cs.  F16  HU-05-11-01062    H 117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 1    1  Szórádi Imre              1.cs.  F19  HU-06-11-13257    H 117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16   15  Takács Gábor              1.cs.  F16  HU-06-11-11476    H 117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 2    1  Varró Nándor              1.cs.  F15  HU-04-11-88924    T 117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17   16  Szabó Gábor               1.cs.  F16  HU-06-11-11829    H 1178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18    2  Nagy Béla                 1.cs.  F10  HU-05-11-96621    H 117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 3    1  Csidey József             1.cs.  F30  HU-05-11-04709    H 117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19   17  Kiss Károly               1.cs.  F16  HU-05-11-01502    H 1176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20   18  Czank Sándor              1.cs.  F16  HU-05-11-00602    H 1175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21    3  Hodossy Ernő              1.cs.  F10  HU 06-11-08347    H 117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22    4  Szűcs Gyula               1.cs.  F10  HU-06-11-08042    H 1174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 4    2  Csidey József             1.cs.  F30  HU-05-11-04718    H 117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 3    1  Remete Zoltán             1.cs.  F01  HU-04-11-82505    T 1172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23   19  Czank Sándor              2.cs.  F16  HU-04-11-89262    H 117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24   20  Csepi Bence               2.cs.  F16  HU-05-11-00449    H 117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 5    3  Marics István             2.cs.  F13  HU-05-D-138312    H 117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25    1  Szabó Attila              2.cs.  F33  HU-04-15-66911    H 1170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 4    2  Remete Ferenc             1.cs.  F01  HU 01-50-69432    H 117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26   21  Adrián Arnold             1.cs.  F16  HU-06-11-12608    H 117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27    1  Jakab Sándor              1.cs.  F05  HU-04-15-60514    H 1169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 6    3  Markó Dezső               0.cs.  F30  HU-06-11-15715    H 116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28   22  Kiss Károly               1.cs.  F16  HU-05-11-01518    H 116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 7    4  Kollár Péter              1.cs.  F30  HU-06-11-15671    H 116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 8    5  Domonkos Csaba            1.cs.  F30  HU-03-11-81220    H 116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 5    2  Varró Nándor              0.cs.  F15  HU-06-50-49420    T 116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 9    6  Csidey József             1.cs.  F30  HU-06-D-147539    H 116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29    2  Horváth Ferenc            1.cs.  F05  HU 05-15-68239    H 116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10    7  Csidey József             0.cs.  F30  HU-05-26-77238    T 116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 6    3  Varró Nándor              1.cs.  F15  HU-04-D-138139    H 116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30   23  Adrián Arnold             2.cs.  F16  HU-05-11-01103    H 116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 7    4  Ábrahám János             1.cs.  F15  HU-04-11-88556    H 116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11    1  Jankó József              1.cs.  F24  HU-05-D-138441    H 1165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31   24  Czank Sándor              2.cs.  F16  HU-04-11-89294    H 116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32   25  Károlyi Sándor            2.cs.  F16  HU-06-11-11734    H 116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12    4  Magyari Zsolt             2.cs.  F13  HU-06-11-10837    H 116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33   26  Takács Gábor              1.cs.  F16  HU-05-11-01044    H 116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13    8  Földing Norbert           1.cs.  F30  HU-04-50-61559    H 116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14    5  Szakács Miklós            1.cs.  F13  HU-06-11-09950    H 116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15    9  Kollár Péter              1.cs.  F30  HU-06-11-05837    H 1164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34    3  Megyeri Zoltán            1.cs.  F05  HU-06-50-16285    H 116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35   27  Czank Sándor              1.cs.  F16  HU-05-11-00680    H 1164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16    6  Kókai Attila és fia       2.cs.  F13  HU-06-11-10667    H 116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36    4  Jakab Sándor              0.cs.  F05  HU-06-15-75550    H 116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37   28  Takács Gábor              1.cs.  F16  HU-06-11-11477    H 116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38    2  Kovács József             1.cs.  F33  HU 06-15-82815    H 116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17    7  Szakács Miklós            1.cs.  F13  HU-06-11-09970    H 116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18    2  Viglidán László           2.cs.  F24  HU-05-11-02708    H 1163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19    3  Viglidán György           2.cs.  F24  HU-06-11-14189    T 116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39    3  Kovács Jenő               0.cs.  F33  HU 06-15-82836    H 1163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20    4  Viglidán László           1.cs.  F24  HU-06-11-15052    H 116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40    5  Farkas Ferenc             1.cs.  F10  HU-04-11-85342    H 116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41   29  Mitring Imre              1.cs.  F16  HU-06-11-11826    H 116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21    5  Jankó József              2.cs.  F24  HU-06-11-14166    T 116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 8    1  Szalai Pál                1.cs.  F02  HU-03-11-73078    H 116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42   30  Adrián Arnold             0.cs.  F16  HU-06-11-12628    H 1162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43   31  Rum János dr.             1.cs.  F16  HU-06-11-11901    H 116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44    4  Prém Zoltán               1.cs.  F33  HU-03-50-40680    H 116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22   10  Markó Dezső               1.cs.  F30  HU-05-11-04385    H 1161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23    6  Tringer-dúc               2.cs.  F24  HU-06-D-147576    T 116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45   32  Takács Gábor              2.cs.  F16  HU-05-11-01036    H 116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24    7  Tringer-dúc               1.cs.  F24  HU-06-11-15313    T 116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25   11  Markó Dezső               2.cs.  F30  HU-05-11-94131    H 1161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26    8  Tringer-dúc               1.cs.  F24  HU-03-11-79066    T 116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46   33  Takács Gábor              0.cs.  F16  HU-05-11-01368    H 1161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47    6  Páli István               1.cs.  F10  HU-06-11-08604    H 1161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48    1  Csordás Károly            1.cs.  F25  HU-06-15-79842    H 116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49    5  Jakab Sándor              1.cs.  F05  HU-06-15-75596    H 1161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50    2  Csordás Károly            1.cs.  F25  HU-05-14-77091    H 116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51    6  Jakab Sándor              0.cs.  F05  HU-06-15-75470    H 116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52    7  Jakab Sándor              2.cs.  F05  HU-06-15-75613    H 116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53    8  Jakab Sándor              1.cs.  F05  HU-05-D-133251    H 1160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27   12  Bors László               1.cs.  F30  HU-06-11-15364    H 116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54    9  Jakab Sándor              0.cs.  F05  HU-06-15-75552    H 116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55   10  Jakab Sándor              0.cs.  F05  HU-06-15-75580    H 116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28    9  Kovács Zoltán             1.cs.  F24  HU 04-50-31790    H 116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29   10  Jankó József              2.cs.  F24  HU-06-11-14159    T 116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30   11  Jankó József              1.cs.  F24  HU-06-11-14195    H 115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56   11  Jakab Sándor              0.cs.  F05  HU-06-15-75443    H 115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 9    5  Ábrahám Tibor             1.cs.  F15  HU-04-50-31083    H 115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10    6  Földesi Miklós            2.cs.  F15  HU 04-11-82526    T 115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31   13  Markó Dezső               1.cs.  F30  HU-05-11-04406    H 115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57   12  Jakab Sándor              2.cs.  F05  HU-06-15-75724    H 1159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11    7  Ring László               2.cs.  F15  HU 05-26-73959    T 1159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32   12  Viglidán György           2.cs.  F24  HU-05-11-03947    T 115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58   13  Megyeri Zoltán            1.cs.  F05  HU-06-50-16261    T 115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59   34  Takács Gábor              2.cs.  F16  HU-05-11-01001    H 1158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60   35  Czank Sándor              1.cs.  F16  HU-05-11-00982    H 115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33    8  Soós István               2.cs.  F13  HU-06-D-150589    T 115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34    9  Rácz-Süveges              0.cs.  F13  HU-06-11-10039    H 115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35   10  Kókai Attila és fia       1.cs.  F13  HU-06-11-10720    H 115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61   36  Holczhammer Sándor        2.cs.  F16  HU-06-11-12659    H 115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62   37  Sokorai Csaba             1.cs.  F16  HU-05-11-03034    H 115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63    3  Zámolyi Zoltán            2.cs.  F25  HU 04-15-65264    H 1157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64    7  Nagy Béla                 1.cs.  F10  HU-05-11-96606    H 1156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65    8  Hodossy Ernő              2.cs.  F10  HU 06-11-08303    H 115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66   38  Csepi Bence               2.cs.  F16  HU-06-11-11568    H 1156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36   11  Kókai Attila és fia       1.cs.  F13  HU-06-11-10690    H 115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37   12  Rácz-Süveges              0.cs.  F13  HU-06-12-75336    H 115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38   14  Domonkos Csaba            1.cs.  F30  HU-06-11-15464    H 115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67   39  Adrián Arnold             2.cs.  F16  HU-03-11-77619    H 1156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68   40  Czank Sándor              2.cs.  F16  HU-05-11-00613    H 115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12    8  Ring László               1.cs.  F15  HU 05-11-93673    H 115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69   41  Papp László               2.cs.  F16  HU-06-11-11678    H 1155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39   13  Németh Károly             1.cs.  F13  HU-05-50-52181    H 1155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70   42  Papp László               2.cs.  F16  HU-04-11-90118    H 115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40   14  Kókai Attila és fia       1.cs.  F13  HU-05-11-99253    H 1155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71   43  Sokorai Csaba             1.cs.  F16  HU-05-11-00832    H 115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41   15  Bors László               1.cs.  F30  HU-06-11-15366    H 115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72    9  Páli István               1.cs.  F10  HU-06-11-08619    H 115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42   13  Jankó József              1.cs.  F24  HU-05-11-02823    H 115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73   44  Adrián Arnold             2.cs.  F16  HU-04-11-89510    H 115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74   10  Rebenek-Márczis           1.cs.  F10  HU 04-11-85758    H 1154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43   15  Rácz-Süveges              2.cs.  F13  HU-05-11-99035    H 1154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13    9  Balog Norbert             1.cs.  F15  HU-06-15-80805    H 115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75   14  Horváth Ferenc            2.cs.  F05  HU 05-15-68230    H 115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44   16  Magyari Zsolt             2.cs.  F13  HU-06-D-150608    H 115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14    2  Feicser Béla              1.cs.  F02  HU-06-11-06121    T 115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15    3  Kustyán Tamás             2.cs.  F02  HU-06-50-53507    H 1154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76   45  Kiss Károly               2.cs.  F16  HU-06-11-12544    H 115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16    4  Kustyán Tamás             0.cs.  F02  HU-06-D-148818    H 115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77   46  Sokorai Csaba             2.cs.  F16  HU-05-11-00797    H 1153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78   47  Czank Sándor              1.cs.  F16  HU-03-11-78134    H 115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79   48  Takács Gábor              2.cs.  F16  HU-05-11-95613    H 115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17    5  Kustyán Tamás             0.cs.  F02  HU-06-D-148810    H 115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45   17  Soós István               2.cs.  F13  HU-06-11-10631    H 115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80   49  Adrián Arnold             1.cs.  F16  HU-04-11-89544    H 115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81   50  Sokorai Csaba             1.cs.  F16  HU-05-11-00615    H 115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82    4  Csordás Károly            0.cs.  F25  HU-06-15-79872    H 115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83   51  Adrián Arnold             1.cs.  F16  HU-04-25-46324    H 115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84   52  Adrián Arnold             0.cs.  F16  HU-06-11-12633    H 1153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85   15  Németh József             1.cs.  F05  HU-01-15-38855    H 115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86   53  Sokorai Csaba             1.cs.  F16  HU-05-11-00619    H 1153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87   11  Hodossy Ernő              2.cs.  F10  HU 03-11-75280    H 1152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88   16  Jakab Sándor              0.cs.  F05  HU-06-15-75556    H 115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46   16  Markó Dezső               1.cs.  F30  HU-06-11-15772    H 115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47   17  Kollár Péter              0.cs.  F30  HU-06-11-15647    H 115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18    6  Szalai Pál                1.cs.  F02  HU-06-11-06876    H 115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89   17  Jakab Sándor              0.cs.  F05  HU-06-15-75581    H 115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90   12  Páli István               1.cs.  F10  HU-04-11-85669    H 115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19    3  Tóth József               1.cs.  F01  HU 05-11-93435    H 1152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91   18  Megyeri Zoltán            1.cs.  F05  HU-06-50-16284    H 115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92   19  Rasztovich Gyula          1.cs.  F05  HU-05-D-133158    H 115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 93   13  Szűcs Gyula               2.cs.  F10  HU-04-11-85422    H 115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20    4  Remete Zoltán             2.cs.  F01  HU-06-01-86125    H 1152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48   18  Rácz-Süveges              2.cs.  F13  HU-06-11-10144    H 115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49   19  Scheily Gábor             0.cs.  F13  HU-06-11-09669    H 1151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21    7  Kiss Ferenc               2.cs.  F02  HU-06-11-06216    H 115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94   20  Jakab Sándor              0.cs.  F05  HU-06-15-75654    H 1151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50   14  Jankó József              1.cs.  F24  HU-06-11-14106    H 1151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95   21  Jakab Sándor              2.cs.  F05  HU-04-15-60546    H 1151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51   15  Jankó József              2.cs.  F24  HU-06-11-14170    H 115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 22    8  Kustyán Tamás             2.cs.  F02  HU-06-D-148817    H 115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 96   22  Jakab Sándor              0.cs.  F05  HU-06-15-75519    H 1151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 52   16  Viglidán György           0.cs.  F24  HU-06-11-14975    H 115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 97   23  Rasztovich Gyula          2.cs.  F05  HU-05-D-133207    H 115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 23    9  Kustyán Tamás             2.cs.  F02  HU-06-D-148846    H 115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 24    5  Gyurovszky Béla           1.cs.  F01  SK 04-0806-533    H 115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 98   54  Rum János dr.             1.cs.  F16  HU-05-50-61649    H 115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 53   18  Földing Norbert           1.cs.  F30  HU-06-11-15941    H 115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 99   14  Farkas Ferenc             1.cs.  F10  HU-05-11-96361    H 115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 54   20  Scheily Gábor             1.cs.  F13  HU-06-11-09811    H 115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100    5  Szabó Attila              2.cs.  F33  HU-06-15-82951    T 115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101   55  Papp László               1.cs.  F16  HU-06-11-11685    H 115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102   56  Csepi Bence               2.cs.  F16  HU-06-11-11510    H 115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 25   10  Kustyán Tamás             1.cs.  F02  HU-06-D-148849    H 115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 26   11  Kustyán Tamás             2.cs.  F02  HU-06-D-148782    H 1150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103   24  Gulyás László             1.cs.  F05  HU 06-15-76081    H 115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104   15  Szűcs Gyula               1.cs.  F10  HU-05-D-138368    H 114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105   16  Rebenek-Márczis           1.cs.  F10  HU 04-11-85766    H 114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106   57  Czank Sándor              2.cs.  F16  HU-04-11-89229    H 114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 55   21  Kókai Attila és fia       2.cs.  F13  HU-06-11-10656    H 114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107   25  Jakab Sándor              1.cs.  F05  HU-04-50-06805    H 114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108    6  Kovács Jenő               2.cs.  F33  HU 03-11-81459    H 114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109   17  Hodossy Ernő              1.cs.  F10  HU 02-11-62074    H 114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110   18  Farkas Ferenc             1.cs.  F10  HU-05-11-96362    H 114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111   26  Horváth Ferenc            1.cs.  F05  HU 06-D-144414    H 114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112    7  Papp Géza                 1.cs.  F33  HU 04-15-67001    H 114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 56   19  Buda Sándor               1.cs.  F30  HU-06-11-15519    H 114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113    8  Papp Géza                 1.cs.  F33  HU 04-15-67046    H 1148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 27   10  Kiss László               1.cs.  F15  HU-05-11-99699    H 114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 57   17  Viglidán László           2.cs.  F24  HU-05-11-02723    H 114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 58   22  Magyari Zsolt             1.cs.  F13  HU-05-11-98338    T 1148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 28   12  Szarvas István            2.cs.  F02  HU-06-11-06917    H 114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 59   23  Szalay Tibor              1.cs.  F13  HU-05-11-98991    T 1148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114   27  Rasztovich Gyula          1.cs.  F05  HU-05-15-67686    H 1148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 29    1  Menyhárt Miklós           1.cs.  F20  HU-06-13-76394    H 1148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 60   24  Szalay Tibor              1.cs.  F13  HU-06-11-10548    T 1147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 61   20  Csidey József             0.cs.  F30  HU-06-11-06411    T 1147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 62   25  Németh Károly             1.cs.  F13  HU-05-11-96454    H 114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115   19  Hodossy Ernő              2.cs.  F10  HU 04-11-85730    H 1147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116   58  Szabó László              2.cs.  F16  HU 06-11-11623    H 114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 63   18  Jankó József              1.cs.  F24  HU-05-11-02871    H 114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 64   21  Csidey József             1.cs.  F30  HU-06-11-15418    H 114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 30    6  Remete Zoltán             1.cs.  F01  HU-06-11-05444    H 1147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 65   19  Tringer-dúc               1.cs.  F24  HU-06-11-15322    T 114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 66   22  Bors László               2.cs.  F30  HU-05-11-04524    H 114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 31   11  Varró Nándor              1.cs.  F15  HU-04-11-88960    T 1147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117    5  Csordás Károly            2.cs.  F25  HU-06-15-79901    H 114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 67   23  Bors László               1.cs.  F30  HU-05-50-12839    H 1146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 68   20  Tringer-dúc               1.cs.  F24  HU-06-11-15308    T 114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 69   26  Fekete Zoltán             0.cs.  F13  HU-05-13-49233    T 114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 32    7  Remete Zoltán             2.cs.  F01  HU-06-11-05423    T 114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118   59  Papp László               1.cs.  F16  HU-05-11-00941    H 114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 33   13  Kustyán Tamás             1.cs.  F02  HU-06-D-148848    H 114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 70   24  Elekes István             2.cs.  F30  HU-05-11-98150    H 114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119   28  Horváth Ferenc            0.cs.  F05  HU 06-15-76303    H 114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120   20  Szattlmayer Sándor        1.cs.  F10  HU 06-11-08664    T 114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 71    1  Sziládi Dezső             2.cs.  F11  HU-06-11-09041    H 1146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 34   12  Varró Nándor              0.cs.  F15  HU-04-D-138637    T 114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 72   25  Bors László               2.cs.  F30  HU-06-11-15391    H 114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 73   26  Csidey József             2.cs.  F30  HU-04-11-83542    T 114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 74   27  Rácz-Süveges              2.cs.  F13  HU-06-11-10156    H 114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 35    2  Tóth László               1.cs.  F19  HU 04-50-31817    H 114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 36   13  Ábrahám Tibor             1.cs.  F15  HU-06-14-92318    H 114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 75   27  Markó Dezső               2.cs.  F30  HU-00-11-41147    H 1145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121    6  Csordás Károly            1.cs.  F25  HU-05-14-77070    H 114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 76    1  Helyes Gábor              2.cs.  F08  HU-06-11-07195    H 114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 37    8  Árkosi Zoltán             1.cs.  F01  HU-05-11-99549    H 1145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122   60  Czank Sándor              2.cs.  F16  HU-03-11-78162    H 114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 77   28  Földing Norbert           1.cs.  F30  HU-06-11-15904    H 1145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 78   21  Jankó József              2.cs.  F24  HU-05-D-138434    H 114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 79   29  Földing Norbert           1.cs.  F30  HU-05-11-04101    H 114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 38    9  Remete Zoltán             0.cs.  F01  HU-05-11-93682    T 114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 39    3  Tolnay László             2.cs.  F19  HU-06-11-12815    H 114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 80    2  Hujber Imre               1.cs.  F08  HU-06-11-07527    H 1144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 40   14  Kiss Ferenc               1.cs.  F02  HU-06-11-06220    H 1144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 81   22  Viglidán László           1.cs.  F24  HU-06-11-15027    H 114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 41   15  Szalai Pál                1.cs.  F02  HU-06-11-13216    H 114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 82   30  Csidey József             0.cs.  F30  HU-06-11-15424    H 114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123   29  Jakab Sándor              1.cs.  F05  HU-02-50-D2778    H 114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124   30  Jakab Sándor              1.cs.  F05  HU-05-D-133344    H 114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 42   10  Remete Zoltán             1.cs.  F01  HU-02-11-64660    H 1144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125   61  Szabó Gábor               0.cs.  F16  HU-06-11-11801    H 1144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 43   14  Ábrahám János             1.cs.  F15  HU-06-11-11211    T 1143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 83   28  Marics István             1.cs.  F13  HU-06-11-10458    H 114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126   62  Sokorai Csaba             1.cs.  F16  HU-05-11-00836    H 114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127   31  Farkas József             1.cs.  F05  HU 04-15-61373    H 1143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128   21  Szűcs Gyula               1.cs.  F10  HU-03-11-75367    H 114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 44   16  Kiss Ferenc               1.cs.  F02  HU-05-11-94517    H 1143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 84   31  Bors László               2.cs.  F30  HU-06-11-15356    H 1143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129   63  Szabó László              2.cs.  F16  HU 06-11-11625    H 114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 45   17  Zvezdovics Szilvér        2.cs.  F02  HU 06-11-05773    H 114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130   32  Gulyás László             1.cs.  F05  HU 06-50-16643    H 1143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 85   29  Németh Károly             2.cs.  F13  HU-04-11-85537    H 114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 46   11  Remete Ferenc             1.cs.  F01  HU 04-11-82654    H 114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 86    3  Helyes Gábor              1.cs.  F08  HU-05-11-95457    H 114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131   64  Takács Gábor              1.cs.  F16  HU-05-11-00671    H 114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132   33  Jakab Sándor              0.cs.  F05  HU-06-15-75531    H 114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133   65  Takács Gábor              0.cs.  F16  HU-06-11-11437    H 1142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134   22  Szűcs Gyula               0.cs.  F10  HU-06-11-08026    H 1142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 87   32  Domonkos Csaba            1.cs.  F30  HU-06-11-15467    H 1142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 47   15  Kiss László               1.cs.  F15  HU-06-50-60552    H 114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 88   23  Kovács Zoltán             1.cs.  F24  HU 05-11-02904    T 114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 48   12  Remete Zoltán             0.cs.  F01  HU-05-11-93688    H 114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135    9  Prém Zoltán               1.cs.  F33  HU-01-15-40433    H 114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136    0  Sokorai Csaba             2.cs.  F16  HU-05-11-00894    H 114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 89   30  Kókai Attila és fia       0.cs.  F13  HU-06-11-10651    H 1141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137   23  Hodossy Ernő              1.cs.  F10  HU 04-11-85709    H 114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 49   16  Varró Nándor              1.cs.  F15  HU-04-11-88911    T 114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138   24  Nagy Béla                 1.cs.  F10  HU-03-11-75157    H 114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139    0  Szabó László              1.cs.  F16  HU 05-11-00225    H 1140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 90   31  Kókai Attila és fia       1.cs.  F13  HU-04-11-88077    H 1140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140   34  Pintér Tibor              1.cs.  F05  HU 06-15-76710    H 114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 50   13  Árkosi Zoltán             0.cs.  F01  HU-06-D-147496    T 114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 91   24  Viglidán László           1.cs.  F24  HU-06-11-15058    H 114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 51   17  Kiss László               1.cs.  F15  HU-02-11-64609    H 114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 52   18  Szalai Imre               1.cs.  F02  HU 05-11-94561    H 114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141    0  Rum János dr.             1.cs.  F16  HU-06-11-11971    H 113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 92   32  Marics István             2.cs.  F13  HU-05-11-99360    H 113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142   10  Szabó Attila              2.cs.  F33  HU-03-15-59156    T 1139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 93   25  Baracskai Tibor           2.cs.  F24  HU-06-11-14564    H 113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143   35  Jakab Sándor              0.cs.  F05  HU-06-15-75475    H 113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 94   33  Rácz-Süveges              0.cs.  F13  HU-06-11-10022    H 113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 95   33  Csidey József             0.cs.  F30  HU-06-11-06534    T 113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144   11  Prém Zoltán               2.cs.  F33  HU-06-15-83195    H 113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 96   34  Szakács Miklós            1.cs.  F13  HU-05-11-98466    H 113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 97   34  Csidey József             1.cs.  F30  HU-06-11-15423    T 1139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145    0  Kiss Károly               2.cs.  F16  HU-05-11-01513    H 1139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146   25  Páli István               1.cs.  F10  HU-04-11-85662    H 113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 53    2  Lackó Norbert             1.cs.  F20  HU 06-50-49547    T 113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147   26  Hodossy Ernő              1.cs.  F10  HU 05-11-96513    H 113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 98   26  Tringer-dúc               1.cs.  F24  HU-05-11-02990    T 113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 54    4  Szórádi Imre              2.cs.  F19  HU-05-D-138687    H 1139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148   12  Papp Géza                 1.cs.  F33  HU 04-15-67016    H 1139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 55   18  Varró Nándor              2.cs.  F15  HU-06-11-11001    T 113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 56   19  Ábrahám József            1.cs.  F15  HU-04-11-88670    H 113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149    0  Szabó Gábor               2.cs.  F16  HU-05-11-00979    H 113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 99   35  Scheily Gábor             1.cs.  F13  HU-06-11-09681    H 113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 57   19  Szalai Pál                2.cs.  F02  HU-04-11-83906    H 1138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150    0  Csepi Bence               2.cs.  F16  HU-05-11-00430    H 113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100    4  Deimel Tamás              1.cs.  F08  HU-06-11-07471    H 1138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 58    5  Tolnay László             1.cs.  F19  HU-06-50-49412    T 113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101   36  Kókai Attila és fia       1.cs.  F13  HU-05-11-99272    H 113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151    0  Takács Gábor              0.cs.  F16  HU-06-11-11474    H 113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102   37  Scheily Gábor             1.cs.  F13  HU-06-M-113015    H 113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152   27  Rebenek-Márczis           2.cs.  F10  HU 06-11-08151    H 1138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 59    6  Tóth László               1.cs.  F19  HU 05-11-01693    H 113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153   36  Gulyás László             1.cs.  F05  HU 05-15-67469    H 113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154    7  Szabó József              1.cs.  F25  HU-03-15-58451    H 113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 60   14  Remete Zoltán             1.cs.  F01  HU-06-11-05428    H 113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103   38  Kókai Attila és fia       2.cs.  F13  HU-06-11-10680    H 113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 61   15  Remete Zoltán             1.cs.  F01  HU-04-11-82484    H 113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 62   16  Árkosi Zoltán             0.cs.  F01  HU-06-11-10983    T 113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104   39  Rácz-Süveges              2.cs.  F13  HU-06-11-10062    H 113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105   35  Csidey József             1.cs.  F30  HU-06-D-147545    H 113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106   40  Soós István               1.cs.  F13  HU-05-D-138319    H 113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155    0  Takács Gábor              0.cs.  F16  HU-06-11-11452    H 1137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107    5  Pongrácz Sándor           1.cs.  F08  HU-06-11-07514    H 113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156    0  Mitring Imre              1.cs.  F16  HU-06-11-12766    H 113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157    0  Adrián Arnold             0.cs.  F16  HU-05-11-01147    H 113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 63   20  Kustyán Tamás             1.cs.  F02  HU-06-D-148852    H 113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158    0  Rum János dr.             1.cs.  F16  HU-05-11-00663    H 113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 64   20  Varró Nándor              0.cs.  F15  HU-04-D-138132    H 1136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108    6  Renczés Ottó              1.cs.  F08  HU-06-11-07132    T 1136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 65   21  Balog Norbert             1.cs.  F15  HU-06-15-80836    H 113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159   28  Nagy Béla                 1.cs.  F10  HU-05-11-96609    H 113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 66   21  Szarvas István            1.cs.  F02  HU-06-11-06930    H 113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109   36  Földing Norbert           0.cs.  F30  HU-05-D-139901    H 113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110   41  Magyari Zsolt             1.cs.  F13  HU-04-11-88209    H 113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160   13  Kovács Jenő               1.cs.  F33  HU 04-11-92974    H 113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111   42  Rácz-Süveges              1.cs.  F13  HU-06-11-10945    H 113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161    8  Szabó László              1.cs.  F25  HU 06-15-80290    H 1134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 67    3  Menyhárt Miklós           1.cs.  F20  HU-06-50-12730    H 113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112   43  Scheily Gábor             0.cs.  F13  HU-06-11-09786    H 1134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113    7  Deimel Tamás              1.cs.  F08  HU-06-11-07454    H 113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162    0  Szabó László              1.cs.  F16  HU 05-11-00204    H 113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 68   17  Árkosi Zoltán             0.cs.  F01  HU-04-D-138106    H 113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163   14  Kovács Jenő               1.cs.  F33  HU 05-11-03678    H 113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164   37  Jakab Sándor              0.cs.  F05  HU-06-15-75500    H 1134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165   38  Horváth Ferenc            1.cs.  F05  HU 04-15-60457    H 113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 69   22  Ring László               1.cs.  F15  HU 06-11-04889    H 113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166   39  Jakab Sándor              2.cs.  F05  HU-06-15-75464    H 1133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114   37  Elekes István             1.cs.  F30  HU-05-11-98207    H 113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 70   23  Földesi Miklós            2.cs.  F15  HU 06-11-04976    H 113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167   15  Kovács Jenő               2.cs.  F33  HU 05-15-74846    H 113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168   40  Jakab Sándor              0.cs.  F05  HU-06-15-75448    H 1133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115   38  Elekes István             0.cs.  F30  HU-06-11-09595    H 113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116   44  Scheily Gábor             2.cs.  F13  HU-06-11-09668    H 113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117   45  Kókai Attila és fia       1.cs.  F13  HU-05-11-99254    H 113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 71    7  Szórádi Imre              2.cs.  F19  HU-04-50-34095    T 113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118   46  Scheily Gábor             1.cs.  F13  HU-05-11-98582    H 113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 72    4  Lackó Norbert             0.cs.  F20  HU 06-11-13709    T 1133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169    0  Takács Gábor              2.cs.  F16  HU-04-11-89343    H 1133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 73   24  Ábrahám János             2.cs.  F15  HU-04-11-88557    T 1133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170   16  Papp Géza                 0.cs.  F33  HU 05-15-75031    T 113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 74   18  Remete Zoltán             1.cs.  F01  HU-03-11-71669    T 113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119   47  Magyari Zsolt             1.cs.  F13  HU-06-D-150617    T 113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 75   25  Ábrahám Tibor             2.cs.  F15  HU-04-50-31096    H 113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120   48  Marics István             1.cs.  F13  HU-06-11-10522    H 113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 76    5  Vigh Tibor                2.cs.  F20  HU-06-11-13377    T 113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171   17  Szabó Attila              1.cs.  F33  HU-05-11-96241    H 113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121    8  Deimel Tamás              1.cs.  F08  HU-05-11-96164    H 113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172    0  Czank Sándor              2.cs.  F16  HU-05-11-00636    H 113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 77   22  Kustyán Tamás             2.cs.  F02  HU-06-11-06122    H 113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173    0  Holczhammer Sándor        1.cs.  F16  HU-03-11-78682    H 113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122   27  Jankó József              1.cs.  F24  HU-05-11-02862    H 113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123   39  Bors László               2.cs.  F30  HU-06-11-15358    H 113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174    0  Károlyi Sándor            1.cs.  F16  HU-02-11-65262    H 113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124   49  Scheily Gábor             2.cs.  F13  HU-05-11-98625    H 113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 78    8  Tóth László               1.cs.  F19  HU 02-50-30119    H 1132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175   18  Kovács Jenő               1.cs.  F33  HU 06-15-82893    H 1132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125   50  Marics István             2.cs.  F13  HU-04-11-87775    H 1132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126   51  Németh Károly             1.cs.  F13  HU-04-11-85509    H 113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  176   19  Papp Géza                 2.cs.  F33  HU 03-15-54353    T 113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  177    0  Szabó Gábor               1.cs.  F16  HU-06-11-11832    H 113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  178    0  Károlyi Sándor            1.cs.  F16  HU-06-11-11737    H 113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  179   41  Rasztovich Gyula          1.cs.  F05  HU-04-15-61123    H 113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   79   26  Balog Norbert             1.cs.  F15  HU-06-15-80822    T 113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  180   42  Horváth Ferenc            2.cs.  F05  HU 06-15-76343    H 113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  181    0  Holczhammer Sándor        1.cs.  F16  HU-04-11-89403    H 113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  182   20  Papp Zsuzsanna            1.cs.  F33  HU 06-15-82927    T 113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   80   19  Molnár Imre               2.cs.  F01  HU 05-11-93870    T 113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  127   40  Csidey József             2.cs.  F30  HU-05-11-04726    H 113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  183    0  Holczhammer Sándor        2.cs.  F16  HU-06-15-82799    H 113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  184   43  Jakab Sándor              2.cs.  F05  HU-04-50-06427    H 113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  128   52  Scheily Gábor             0.cs.  F13  HU-06-11-09759    H 113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  185    0  Takács Gábor              2.cs.  F16  HU-02-11-65755    H 113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   81   20  Kovacsics István          1.cs.  F01  HU 04-11-82381    T 113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  186   29  Szűcs Gyula               2.cs.  F10  HU-06-11-08035    H 113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   82   27  Ábrahám János             0.cs.  F15  HU-06-11-11219    H 113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  129   41  Buda Sándor               1.cs.  F30  HU-06-11-15509    H 113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   83   28  Ábrahám János             1.cs.  F15  HU-06-D-151664    H 1130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  130   42  Csidey József             0.cs.  F30  HU-06-D-147543    T 1130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  131   43  Földing Norbert           2.cs.  F30  HU-06-D-150545    H 113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  187   44  Potyondi István           1.cs.  F05  HU 05-15-68209    H 113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  132   53  Fekete Zoltán             1.cs.  F13  HU-06-11-10279    H 113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   84    9  Szórádi Imre              1.cs.  F19  HU-05-D-138690    H 113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  133   28  Viglidán László           2.cs.  F24  HU-03-11-79809    H 1130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  134    2  Bagó Csaba                1.cs.  F11  HU-06-11-09152    H 113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  188   45  Potyondi István           1.cs.  F05  HU 05-15-68174    H 113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  189    0  Adrián Arnold             1.cs.  F16  HU-05-11-01125    H 1130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  135   54  Rácz-Süveges              0.cs.  F13  HU-06-12-75339    H 113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   85   23  Stummer István            1.cs.  F02  HU-03-11-73258    H 113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  136   55  Soós István               0.cs.  F13  HU-06-11-10593    T 113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   86   24  Fertetics Gyula           2.cs.  F02  HU-06-D-148883    H 113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  190   46  Jakab Sándor              0.cs.  F05  HU-06-15-75405    H 113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   87   10  Czinger Csaba             1.cs.  F19  HU 03-11-79171    H 113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  191   47  Rédli István              2.cs.  F05  HU 04-15-61652    H 1130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  192   21  Prém Zoltán               1.cs.  F33  HU-06-15-83209    H 113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   88   25  Fertetics Gyula           2.cs.  F02  HU-05-D-136647    H 113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  137   44  Domonkos Csaba            2.cs.  F30  HU-06-11-15460    H 113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  193   48  Rédli István              2.cs.  F05  HU 02-15-46880    H 112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  194   49  Rédli István              2.cs.  F05  HU 06-15-76151    H 112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  138   45  Markó Dezső               2.cs.  F30  HU-06-11-15776    H 112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  195   30  J.Varga Attila            1.cs.  F10  HU-06-D-150444    H 112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  196    0  Holczhammer Sándor        1.cs.  F16  HU-05-11-00774    H 112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   89   21  Árkosi Zoltán             0.cs.  F01  HU-05-11-99530    T 112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   90   26  Kustyán Tamás             2.cs.  F02  HU-06-D-148805    H 1129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  139   46  Kollár Péter              1.cs.  F30  HU-05-11-04281    H 112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  140   47  Kollár Péter              2.cs.  F30  HU-06-50-12643    H 112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  141    0  Viglidán László           2.cs.  F24  HU-04-11-91250    H 112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  142   48  Kollár Péter              0.cs.  F30  HU-06-11-15677    H 1129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   91   27  Bezselics Mihály          2.cs.  F02  HU-05-11-94930    T 112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  197   31  Farkas Ferenc             1.cs.  F10  HU-06-D-147755    H 112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   92   29  Forró József              1.cs.  F15  HU-06-50-12322    H 112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   93   11  Szórádi Imre              1.cs.  F19  HU-01-11-52071    H 1128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  143   56  Marics István             2.cs.  F13  HU-06-11-10491    H 112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   94   30  Forró József              1.cs.  F15  HU-06-50-12341    H 1128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   95   28  Szarvas István            2.cs.  F02  HU-04-11-84107    H 1128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   96   22  Kiss László II.           1.cs.  F01  HU 05-13-D6753    T 112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   97   23  Kiss László II.           1.cs.  F01  HU 04-13-D8081    H 112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  198    0  Sokorai Csaba             1.cs.  F16  HU-04-11-89781    H 112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   98   31  Ábrahám János             0.cs.  F15  HU-06-D-150480    T 112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  144   57  Németh Károly             2.cs.  F13  HU-06-11-08491    H 1127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   99   32  Balog Norbert             1.cs.  F15  HU-06-50-49754    H 112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  199   50  Horváth Ferenc            2.cs.  F05  HU 06-15-76307    H 1127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  145   58  Németh Károly             1.cs.  F13  HU-05-11-96471    H 112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  146   49  Markó Dezső               2.cs.  F30  HU-05-11-04399    H 112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  200    0  Szabó Gábor               2.cs.  F16  HU-05-11-00966    H 1127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  147   50  Földing Norbert           1.cs.  F30  HU-06-11-15925    H 112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  100   24  Árkosi Zoltán             0.cs.  F01  HU-06-11-11077    T 1127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  101   33  Ábrahám János             1.cs.  F15  HU-04-11-88573    H 112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  201    9  Németh Lajos              1.cs.  F25  HU-06-15-80077    H 112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  102   25  Tóth József               1.cs.  F01  HU 05-11-93445    H 112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  202   10  Csordás Károly            1.cs.  F25  HU-06-15-79994    H 112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  203   51  Jakab Sándor              2.cs.  F05  HU-05-15-67646    H 112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  204   32  Szattlmayer Sándor        1.cs.  F10  HU 06-11-08685    T 1127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  103   12  Tóth László               1.cs.  F19  HU 05-11-01662    H 112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  148   59  Rácz-Süveges              2.cs.  F13  HU-06-11-10090    H 112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  104   34  Varró Nándor              1.cs.  F15  HU-02-11-58837    T 112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  149   60  Rácz-Süveges              2.cs.  F13  HU-06-11-10004    H 1126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  205   22  Szabó Attila              1.cs.  F33  HU-05-15-75129    H 112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  150   51  Földing Norbert           2.cs.  F30  HU-06-11-15943    H 112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  105   29  Kustyán Tamás             0.cs.  F02  HU-06-D-148869    H 112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  206    0  Sokorai Csaba             1.cs.  F16  HU-05-11-00835    H 1126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  106   30  Kiss Ferenc               1.cs.  F02  HU-06-11-06205    H 1126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  107   35  Ring László               2.cs.  F15  HU 04-11-82839    H 112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  108   13  Szórádi Imre              0.cs.  F19  HU-05-11-02219    H 1126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  109   26  Remete Zoltán             2.cs.  F01  HU-06-11-05445    H 1125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  207   23  Szabó Attila              0.cs.  F33  HU-06-15-82966    H 112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  208    0  Lenzsér Gyula             2.cs.  F16  HU-05-11-01553    T 112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  110   31  Bódi Ferenc               1.cs.  F02  HU 05-11-94645    H 1125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  209   33  Farkas Ferenc             1.cs.  F10  HU-05-11-96394    H 112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  210   52  Horváth Ferenc            2.cs.  F05  HU 04-15-60478    H 112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  111   27  Árkosi Zoltán             2.cs.  F01  HU-06-11-11100    T 112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  112   32  Fertetics Gyula           2.cs.  F02  HU-05-D-136612    H 112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  113   33  Fertetics Gyula           2.cs.  F02  HU-06-D-148907    H 112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  151   61  Németh Károly             1.cs.  F13  HU-06-11-08466    H 1125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  152    9  Bedő Szabolcs             1.cs.  F08  HU-05-11-95517    H 112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  114   14  Szórádi Imre              0.cs.  F19  HU-06-11-13212    H 112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  153    3  Sziládi Dezső             2.cs.  F11  HU-06-11-09055    H 1124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  211   24  Kovács József             2.cs.  F33  HU 06-15-82802    H 1124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  115   34  Kiss Ferenc               1.cs.  F02  HU-04-11-83184    H 1124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  212   25  Szabó Attila              0.cs.  F33  HU-06-15-82998    H 112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  213    0  Kiss Károly               2.cs.  F16  HU-05-50-41697    H 112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  154   52  Elekes István             1.cs.  F30  HU-05-11-98141    H 112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  116   28  Kiss László II.           1.cs.  F01  HU 06-11-05320    H 1124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  117   35  Bezselics Mihály          1.cs.  F02  HU-05-11-94936    H 1124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  155   62  Németh Károly             2.cs.  F13  HU-06-11-08494    H 1124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  214   34  Páli István               0.cs.  F10  HU-06-11-08622    H 1124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  215   35  Farkas Ferenc             1.cs.  F10  HU-05-D-138395    H 112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  156    0  Fekete Zoltán             2.cs.  F13  HU-06-11-10267    H 1124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  118   36  Szalai Pál                1.cs.  F02  HU-04-11-84065    H 112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  119   29  Remete Zoltán             1.cs.  F01  HU-03-11-71645    T 112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  120   30  Árkosi Zoltán             2.cs.  F01  HU-06-11-11122    H 112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  121    6  Lackó Norbert             1.cs.  F20  HU 03-D5124819    H 112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  122   36  Forró József              2.cs.  F15  HU-06-50-12342    H 112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  157    0  Rácz-Süveges              0.cs.  F13  HU-06-11-10037    H 112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  216    0  Kiss Károly               2.cs.  F16  HU-06-11-12533    H 112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  217    0  Adrián Arnold             0.cs.  F16  HU-06-11-12626    T 1123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  158   10  Helyes Gábor              2.cs.  F08  HU-06-50-12624    T 112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  159   11  Hujber Imre               2.cs.  F08  HU-05-11-96113    H 112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  123    7  Vigh Tibor                1.cs.  F20  HU-05-11-02336    H 112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  160    0  Kovács Zoltán             1.cs.  F24  HU 05-11-02941    H 1123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  124   37  Stummer István            1.cs.  F02  HU-03-11-73295    H 112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  218   36  Szattlmayer Sándor        1.cs.  F10  HU 06-11-08682    T 1122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  219   53  Megyeri Zoltán            1.cs.  F05  HU-06-50-16336    H 112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  125   31  Kiss László II.           2.cs.  F01  HU 05-11-93531    H 1122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  161    0  Jankó József              1.cs.  F24  HU-05-11-02804    H 112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  220   37  Szűcs Gyula               2.cs.  F10  HU-02-11-62455    H 112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  221    0  Szabó Gábor               2.cs.  F16  HU-04-11-90025    H 112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  126   32  Kiss László II.           1.cs.  F01  HU 06-11-05307    H 112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  222    0  Szabó Gábor               0.cs.  F16  HU-06-11-11843    H 112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  162   12  Pongrácz Sándor           1.cs.  F08  HU-04-11-85104    H 112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  163   53  Markó Dezső               0.cs.  F30  HU-06-11-15706    H 112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  223   38  Hodossy Ernő              2.cs.  F10  HU 03-11-75264    H 112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  224   54  Jakab Sándor              0.cs.  F05  HU-06-15-75449    H 112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  127   33  Remete Zoltán             2.cs.  F01  HU-06-11-05448    T 112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  225   26  Prém Zoltán               1.cs.  F33  HU-05-15-74997    H 112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  226    0  Takács Gábor              2.cs.  F16  HU-04-11-89340    H 1122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  227   11  Tóth László               1.cs.  F25  HU-04-15-65311    H 112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  164    0  Domonkos Csaba            1.cs.  F30  HU-04-11-92377    H 112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  128   34  Árkosi Zoltán             0.cs.  F01  HU-05-11-99664    H 112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  228   55  Horváth Ferenc            0.cs.  F05  HU 06-15-76313    H 112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  229    0  Kiss Károly               1.cs.  F16  HU-03-11-78468    H 112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  230   27  Papp Zsuzsanna            1.cs.  F33  HU 06-15-82929    H 112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  129   38  Nagy Gábor                1.cs.  F02  HU-05-11-94473    H 112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  130    8  Komora Péter              1.cs.  F20  HU-06-11-13558    T 112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  231   28  Szabó Attila              1.cs.  F33  HU-05-15-75134    H 112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  165    0  Rácz-Süveges              0.cs.  F13  HU-06-12-75333    H 1121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  232   29  Szabó Attila              1.cs.  F33  HU-06-15-82976    T 112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  166    0  Kollár Péter              0.cs.  F30  HU-05-11-04223    H 1121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  233   30  Szabó Attila              2.cs.  F33  HU-05-15-75159    T 112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  167    0  Bors László               2.cs.  F30  HU-06-50-12657    H 1121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  234   39  Páli István               1.cs.  F10  HU-06-D-150395    H 112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  168    0  Földing Norbert           1.cs.  F30  HU-05-11-04143    H 112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  235   56  Jakab Sándor              0.cs.  F05  HU-06-15-75670    H 112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  131   35  Nagy Gusztáv              1.cs.  F01  HU 06-D-150712    H 112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  132   37  Kiss László               1.cs.  F15  HU-03-11-77261    H 112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  133    9  Lackó Norbert             1.cs.  F20  HU 05-50-12986    H 112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  169    0  Fekete Zoltán             0.cs.  F13  HU-06-11-10301    H 112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  236   31  Kovács József             1.cs.  F33  HU 05-50-52166    H 112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  170    0  Scheily Gábor             0.cs.  F13  HU-05-11-98711    H 112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  237   57  Jakab Sándor              0.cs.  F05  HU-06-15-75434    H 112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  134   36  Remete Ferenc             1.cs.  F01  HU 02-11-58662    H 1120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  171   13  Deimel Tamás              1.cs.  F08  HU-05-11-96170    H 1120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  135   37  Remete Zoltán             2.cs.  F01  HU-02-11-58740    T 112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  172    0  Rácz-Süveges              0.cs.  F13  HU-06-11-10931    H 1120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  136   39  Kiss Ferenc               1.cs.  F02  HU-06-11-06237    H 1120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  238   40  Szűcs Gyula               0.cs.  F10  HU-06-D-150391    H 112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  239   32  Papp Zsuzsanna            0.cs.  F33  HU 06-15-82901    T 112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  240   58  Pintér Tibor              1.cs.  F05  HU 05-15-70205    H 1120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  241    0  Jakab Sándor              1.cs.  F05  HU-04-50-06810    H 1120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  173    0  Csidey József             2.cs.  F30  HU-06-11-15426    H 1119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  137   40  Szalai Pál                2.cs.  F02  HU-06-11-06889    H 111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  242   33  Kovács Jenő               2.cs.  F33  HU 04-11-92917    H 1119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  243   41  Banyár Károly             2.cs.  F10  HU-06-11-08107    H 111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  174   14  Helyes Gábor              1.cs.  F08  HU-06-11-07216    H 111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  138   41  Kiss Ferenc               1.cs.  F02  HU-06-11-06241    H 111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  244   34  Kovács Jenő               0.cs.  F33  HU 06-15-82892    H 111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  245    0  Csepi Bence               2.cs.  F16  HU-06-11-11538    H 1119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  175   15  Deimel Tamás              1.cs.  F08  HU-03-11-74316    H 1119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  176    0  Baracskai Tibor           2.cs.  F24  HU-06-11-14589    H 1119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    0    0  Károlyi Sándor            1.cs.  F16  HU-02-11-64823    H 111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  139   38  Kiss László II.           1.cs.  F01  HU 05-13-D6768    H 111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    0    0  Adrián Arnold             0.cs.  F16  HU-02-11-65331    H 111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    0    0  Szabó Gábor               2.cs.  F16  HU-06-11-11811    H 111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    0   42  Páli István               1.cs.  F10  HU-04-11-85681    H 111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  140   42  Zvezdovics Szilvér        1.cs.  F02  HU 02-50-05479    H 1118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    0   35  Prém Zoltán               0.cs.  F33  HU-04-15-67361    H 111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  141   39  Árkosi Zoltán             0.cs.  F01  HU-06-11-11095    H 1118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    0   36  Prém Zoltán               1.cs.  F33  HU-03-50-40689    H 1118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    0   43  Szűcs Gyula               0.cs.  F10  HU-04-13-35485    H 111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  177   16  Renczés Ottó              1.cs.  F08  HU-06-11-07133    T 1118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    0    0  Kiss Károly               1.cs.  F16  HU-06-11-12510    H 111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  178    0  Domonkos Csaba            1.cs.  F30  HU-03-11-81219    H 1118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    0   44  Fuhrmann László           1.cs.  F10  HU-03-D5124473    H 1118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  142   40  Árkosi Zoltán             0.cs.  F01  HU-05-11-99522    T 111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    0    0  Kiss Károly               2.cs.  F16  HU-05-50-68193    H 111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  179    0  Domonkos Csaba            2.cs.  F30  HU-06-11-15458    H 111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    0   45  Nagy Béla                 1.cs.  F10  HU-05-11-96616    H 111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    0    0  Gulyás László             1.cs.  F05  HU 06-15-76061    H 1117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  143   38  Ábrahám Tibor             1.cs.  F15  HU-03-50-11642    H 111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  144   15  Szórádi Imre              2.cs.  F19  HU-06-11-13214    H 1117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    0   46  Szűcs Gyula               0.cs.  F10  HU-06-11-08009    H 111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  180    0  Rácz-Süveges              1.cs.  F13  HU-06-11-10940    H 111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    0    0  Rédli István              2.cs.  F05  HU 06-15-76164    H 1117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    0    0  Rédli István              2.cs.  F05  HU 06-15-76157    H 111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  181    0  Földing Norbert           1.cs.  F30  HU-05-11-04109    H 111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    0    0  Papp Zsuzsanna            1.cs.  F33  HU 06-15-82902    T 111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  182    0  Marics István             2.cs.  F13  HU-06-11-10454    H 111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  183   17  Hujber Imre               1.cs.  F08  HU-06-11-07541    H 111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  184    0  Elekes István             2.cs.  F30  HU-04-11-92662    H 1117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  185   18  Pongrácz Sándor           1.cs.  F08  HU-04-11-85142    H 111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    0    0  Farkas József             1.cs.  F05  HU 04-15-61386    H 111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    0    0  Adrián Arnold             0.cs.  F16  HU-05-11-01113    T 111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  145   16  Szórádi Imre              1.cs.  F19  HU-04-D-138280    H 111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    0    0  Rédli István              1.cs.  F05  HU 06-15-76170    H 111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  146   41  Remete Zoltán             0.cs.  F01  HU-06-11-05436    H 111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  147   17  Tolnay László             1.cs.  F19  HU-06-11-12810    T 111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  148   39  Ring László               2.cs.  F15  HU 06-11-04881    H 1117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    0    0  Kovács Jenő               1.cs.  F33  HU 06-15-82853    H 111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  186    0  Scheily Gábor             0.cs.  F13  HU-06-11-09657    H 111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  149   42  Remete Zoltán             0.cs.  F01  HU-04-11-82497    T 111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    0    0  Szabó Attila              1.cs.  F33  HU-01-50-18102    T 111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  150   43  Nagy Gábor                0.cs.  F02  HU-05-11-94445    H 1116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  187    0  Csidey József             0.cs.  F30  HU-06-11-15440    H 111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  188    0  Elekes István             1.cs.  F30  HU-04-11-86711    H 111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    0    0  Potyondi István           2.cs.  F05  HU 06-15-76855    H 1116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  151   44  Kustyán Tamás             0.cs.  F02  HU-06-D-148867    H 111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  152   40  Ring László               2.cs.  F15  HU 06-11-04885    H 111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  153   41  Varró Nándor              2.cs.  F15  HU-06-D-147505    H 111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    0    0  Gulyás László             1.cs.  F05  HU 06-15-76066    H 1116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  154   18  Szórádi Imre              2.cs.  F19  HU-06-11-13218    H 111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    0   47  Szűcs Gyula               1.cs.  F10  HU-01-11-48720    H 1116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  189    0  Németh Károly             2.cs.  F13  HU-04-50-31125    H 1116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    0    0  Megyeri Zoltán            2.cs.  F05  HU-05-25-50979    H 111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  190    0  Jankó József              1.cs.  F24  HU-05-11-02803    H 1116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    0    0  Holczhammer Sándor        1.cs.  F16  HU-05-11-00686    H 1116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    0    0  Gulyás László             1.cs.  F05  HU 06-15-76062    H 111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  191    0  Németh Károly             1.cs.  F13  HU-05-11-96456    H 1116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    0    0  Szabó Attila              2.cs.  F33  HU-03-15-59164    H 111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    0    0  Adrián Arnold             0.cs.  F16  HU-06-11-12612    H 111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    0    0  Kiss Károly               1.cs.  F16  HU-06-11-12532    H 111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  192    0  Kollár Péter              2.cs.  F30  HU-05-11-04263    H 111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    0    0  Károlyi Sándor            1.cs.  F16  HU-05-11-01157    H 111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    0    0  Szabó Gábor               1.cs.  F16  HU-05-11-00975    H 111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  155   43  Remete Zoltán             0.cs.  F01  HU-06-11-05434    H 1115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    0    0  Papp László               1.cs.  F16  HU-04-11-90128    H 111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    0    0  Papp Géza                 2.cs.  F33  HU 05-15-75016    H 111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    0    0  Szabó Gábor               2.cs.  F16  HU-02-11-64859    H 111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  156   44  Árkosi Zoltán             0.cs.  F01  HU-06-D-147489    H 111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  193    0  Csidey József             0.cs.  F30  HU-05-11-04716    T 111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  194    0  Bors László               2.cs.  F30  HU-06-50-12662    H 1115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  157   42  Forró József              2.cs.  F15  HU-06-50-12313    H 111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  195    0  Csidey József             1.cs.  F30  HU-06-D-147540    H 1114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  196   19  Deimel Tamás              1.cs.  F08  HU-05-11-96182    H 1114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  158   10  Vigh Tibor                1.cs.  F20  HU-06-11-13367    T 1114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    0    0  Prém Zoltán               1.cs.  F33  HU-06-15-83202    H 111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  197    0  Soós István               1.cs.  F13  HU-06-11-10591    H 111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  198    0  Kókai Attila és fia       2.cs.  F13  HU-06-11-10678    H 111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    0    0  Szabó Attila              2.cs.  F33  HU-04-15-66953    H 1114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  199    0  Soós István               1.cs.  F13  HU-06-D-150588    H 1114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    0    0  Papp Zsuzsanna            0.cs.  F33  HU 06-15-82907    H 111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  200    0  Bors László               2.cs.  F30  HU-05-11-04530    H 111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  159   45  Szarvas István            0.cs.  F02  HU-05-11-95157    H 1114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  201    0  Horváth Péter             1.cs.  F13  HU-06-11-10482    H 1114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  202    0  Markó Dezső               2.cs.  F30  HU-06-11-15734    H 111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    0   48  J.Varga Attila            1.cs.  F10  HU-06-D-150407    H 111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  203    0  Markó Dezső               2.cs.  F30  HU-03-11-81698    H 111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  160   46  Nagy Gábor                1.cs.  F02  HU-06-11-06453    H 1114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  161   47  Glück István              2.cs.  F02  HU 06-11-06079    T 111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  204    0  Markó Dezső               1.cs.  F30  HU-01-11-54767    H 1113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  205    0  Földing Norbert           2.cs.  F30  HU-06-11-15932    H 111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  162   48  Nagy Gábor                2.cs.  F02  HU-05-50-68403    H 1113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  206    0  Domonkos Csaba            2.cs.  F30  HU-03-11-81209    H 111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  207    0  Hanich Mihály             1.cs.  F13  HU 04-12-55154    T 1113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    0    0  Csepi Bence               2.cs.  F16  HU-06-11-11511    H 111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  208   20  Renczés Ottó              1.cs.  F08  HU-06-11-07123    H 111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  163   45  Remete Ferenc             2.cs.  F01  HU 05-11-93979    H 111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  209    0  Markó Dezső               0.cs.  F30  HU-06-11-15748    H 1113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  164   46  Kovacsics István          1.cs.  F01  HU 04-11-82377    H 111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  210    0  Buda Sándor               1.cs.  F30  HU-06-11-15524    H 1113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    0   49  Páli István               2.cs.  F10  HU-04-11-85653    H 1113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    0    0  Megyeri Zoltán            2.cs.  F05  HU-05-25-51021    T 111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    0    0  Gulyás László             1.cs.  F05  HU 04-15-61563    H 1113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    0    0  Éliás István              1.cs.  F05  HU 04-15-61593    H 111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    0    0  Takács Gábor              1.cs.  F16  HU-03-11-77681    H 111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    0    0  Szabó László              1.cs.  F16  HU 06-11-11611    H 111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  165   49  Feicser Béla              1.cs.  F02  HU-06-50-53555    H 1113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  211    0  Rácz-Süveges              0.cs.  F13  HU-06-11-10107    H 1113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    0    0  Jakab Sándor              0.cs.  F05  HU-06-15-75611    H 111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    0    0  Éliás István              1.cs.  F05  HU 05-15-67974    H 111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    0   21  Bedő László               1.cs.  F08  HU-05-50-12676    H 1113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    0    0  Marics István             1.cs.  F13  HU-02-11-62955    H 111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    0    0  Rácz-Süveges              0.cs.  F13  HU-06-12-75355    H 111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    0    0  Papp Géza                 1.cs.  F33  HU 05-15-75015    H 111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    0    0  Bors László               1.cs.  F30  HU-03-11-81620    H 111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    0    0  Szabó Gábor               2.cs.  F16  HU-04-11-90004    H 1112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  166   50  Fertetics Gyula           2.cs.  F02  HU-06-D-148913    H 1112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    0   12  Csordás Károly            1.cs.  F25  HU-06-15-79928    H 1112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    0    0  Papp László               1.cs.  F16  HU-02-11-65654    H 111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  167   47  Heilig Károly             1.cs.  F01  HU 04-11-82431    H 111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    0    0  Rácz-Süveges              0.cs.  F13  HU-06-11-10946    H 111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    0    0  Farkas Imre               1.cs.  F05  HU 02-15-46755    H 111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    0    0  Adrián Arnold             1.cs.  F16  HU-06-11-12611    H 111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    0   13  Kovács Miklós             1.cs.  F25  HU-06-15-80158    H 111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  168   51  Fertetics Gyula           1.cs.  F02  HU-05-D-136606    H 111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    0    0  Rácz-Süveges              0.cs.  F13  HU-06-11-10078    H 111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  169   19  Szórádi Imre              1.cs.  F19  HU-05-11-02243    H 111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  170   52  Bódi Ferenc               2.cs.  F02  HU 05-11-94640    H 111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  171   43  Becker-dúc                2.cs.  F15  HU-06-11-11362    H 111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    0    0  Jankó József              2.cs.  F24  HU-05-D-138442    H 111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    0   22  Renczés Ottó              0.cs.  F08  HU-06-11-07121    T 111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    0   23  Deimel Tamás              2.cs.  F08  HU-03-11-74334    H 111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    0   14  Csordás Károly            0.cs.  F25  HU-06-15-79983    H 111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    0    0  Scheily Gábor             2.cs.  F13  HU-05-11-98714    H 111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    0    0  Adrián Arnold             1.cs.  F16  HU-03-11-77612    H 111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    0   24  Helyes Gábor              1.cs.  F08  HU-04-11-84739    H 111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41:00Z</dcterms:created>
  <dc:creator>Király István</dc:creator>
  <dc:description/>
  <cp:keywords/>
  <dc:language>en-US</dc:language>
  <cp:lastModifiedBy>Moni-Peti</cp:lastModifiedBy>
  <cp:lastPrinted>2007-06-20T20:32:00Z</cp:lastPrinted>
  <dcterms:modified xsi:type="dcterms:W3CDTF">2007-06-20T20:57:00Z</dcterms:modified>
  <cp:revision>8</cp:revision>
  <dc:subject/>
  <dc:title>Győr-Rába Tagszövetség</dc:title>
</cp:coreProperties>
</file>