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09.20 19:15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09.21 05:50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09.21 05:52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0.20 19:15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 I.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2   25   480   96   131  27,3  1116,85   1014,04</w:t>
      </w:r>
    </w:p>
    <w:p>
      <w:pPr>
        <w:pStyle w:val="HTMLkntformzott"/>
        <w:rPr/>
      </w:pPr>
      <w:r>
        <w:rPr>
          <w:color w:val="000000"/>
        </w:rPr>
        <w:t>F08 Tét                13   20   312   62    44  14,1  1126,76    974,18</w:t>
      </w:r>
    </w:p>
    <w:p>
      <w:pPr>
        <w:pStyle w:val="HTMLkntformzott"/>
        <w:rPr/>
      </w:pPr>
      <w:r>
        <w:rPr>
          <w:color w:val="000000"/>
        </w:rPr>
        <w:t>F11 Győrújbarát         7   13   184   37    21  11,4  1079,16    984,29</w:t>
      </w:r>
    </w:p>
    <w:p>
      <w:pPr>
        <w:pStyle w:val="HTMLkntformzott"/>
        <w:rPr/>
      </w:pPr>
      <w:r>
        <w:rPr>
          <w:color w:val="000000"/>
        </w:rPr>
        <w:t>F13 Győr                8   17   267   53    74  27,7  1133,49   103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29   438   88    67  15,3  1106,99    985,27</w:t>
      </w:r>
    </w:p>
    <w:p>
      <w:pPr>
        <w:pStyle w:val="HTMLkntformzott"/>
        <w:rPr/>
      </w:pPr>
      <w:r>
        <w:rPr>
          <w:color w:val="000000"/>
        </w:rPr>
        <w:t>F24 Nyúl               13   21   309   62    92  29,8  1127,54   1027,67</w:t>
      </w:r>
    </w:p>
    <w:p>
      <w:pPr>
        <w:pStyle w:val="HTMLkntformzott"/>
        <w:rPr/>
      </w:pPr>
      <w:r>
        <w:rPr>
          <w:color w:val="000000"/>
        </w:rPr>
        <w:t>F25 Szany              10   17   276   55    22   8,0  1047,24    935,94</w:t>
      </w:r>
    </w:p>
    <w:p>
      <w:pPr>
        <w:pStyle w:val="HTMLkntformzott"/>
        <w:rPr/>
      </w:pPr>
      <w:r>
        <w:rPr>
          <w:color w:val="000000"/>
        </w:rPr>
        <w:t>F33 Kóny                1    2    40    8    10  25,0  1128,89   1021,35</w:t>
      </w:r>
    </w:p>
    <w:p>
      <w:pPr>
        <w:pStyle w:val="HTMLkntformzott"/>
        <w:rPr/>
      </w:pPr>
      <w:r>
        <w:rPr>
          <w:b/>
          <w:color w:val="000000"/>
        </w:rPr>
        <w:t>I.röpcsoport           82  144  2306  461             1133,49    999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I.röpcsoport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07-11-19948      11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F33 HU-07-15-90728      11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07-11-24679      112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08 HU-07-11-17841      112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HU-07-50-23626      112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HU-07-11-24737      112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F05 HU-07-D-163318     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07-11-22684      111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F13 HU-07-11-20704     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07-11-19934 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és Ágoston     2.cs. F24 HU-07-11-24957      111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1.cs. F24 HU-07-11-24828      11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1.cs. F24 HU-07-11-25258      11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HU-07-11-22037      11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2.cs. F24 HU-07-11-25497      110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F24 HU-07-11-24718      11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F13 HU-07-11-20563     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F13 HU-07-11-20592      110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F24 HU-07-11-25107      11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HU-07-11-17955      11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F16 HU-07-11-22294      109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0.cs. F24 HU-07-11-24712      10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HU-07-11-24703      10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7-50-27130      109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imel Tamás                   1.cs. F08 HU-07-11-18211      108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1.cs. F24 HU-07-11-25255      10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F24 HU-07-11-25260      10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7-11-20833      10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2.cs. F24 HU-07-11-25269     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2.cs. F05 HU 07-15-84301     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Imre                    1.cs. F05 HU-07-15-84225      108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F24 HU-07-11-25531      10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HU 07-D-163381      10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7-11-22377      10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1 HU-07-11-19364      10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és Ágoston     2.cs. F24 SK-07-0108-393     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F16 HU-07-11-22815      10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Imre                    1.cs. F24 HU 07-11-14416 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1.cs. F05 HU-07-15-84261      107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7-11-18150 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tyondi István                2.cs. F05 HU 07-15-84487      10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2.cs. F24 HU-07-11-25253      107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F24 HU-07-11-25542      10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lóczi Béla                   2.cs. F24 HU-07-11-25320      107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óczi Béla                   2.cs. F24 HU-07-11-25543      107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07-11-18139      10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gó Csaba                     1.cs. F11 HU-07-11-19672      10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HU-07-11-23068 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07-11-20365      10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HU-07-11-24725     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07-11-16816     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HU-07-11-22151      10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2.cs. F16 HU-07-11-23323      10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HU-07-11-22880      10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07-11-18373     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2.cs. F16 HU-07-11-23335      10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07-11-16837     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2.cs. F13 HU-07-11-20816      10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F16 HU-07-11-22165 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07-11-22372 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elyem Tamás                   0.cs. F05 HU 07-15-84371     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07-11-22383      107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08 HU-07-11-17874      10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HU-07-11-22333 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F16 HU-07-11-22361      10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1.cs. F13 HU-07-11-20781     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7-11-20824     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7-11-25011      10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HU 07-15-84417      106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08 HU-07-11-17844     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07-11-20023      10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07-11-22705      10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F08 HU-07-11-17831      10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daro Ádám                    1.cs. F24 HU-07-50-48838      106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08 HU-07-11-17846      10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05 HU-07-M-112155      106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2.cs. F08 HU-07-11-17829 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2.cs. F13 HU-07-11-16813      106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07-11-22368      10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daro Ádám                    1.cs. F24 HU-07-11-25478      10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2.cs. F16 HU-07-11-22178      10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0.cs. F13 HU-07-11-19951      106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24 HU-07-11-24801      106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2.cs. F13 HU-07-11-20575      10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0.cs. F05 HU-07-M-112121     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2.cs. F05 HU-07-D-163403      10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László és Ágoston     1.cs. F24 HU-07-11-25063      10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HU-07-11-22028      10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05 HU-07-M-112134      106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nzsér Gyula                  1.cs. F16 HU-07-11-23014      10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1 HU-07-11-19361 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07-11-16832      10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1.cs. F05 HU-07-M-112140      106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07-11-22683      10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07-11-20314      10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ém Zoltán                    2.cs. F33 HU-07-15-90745      106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1.cs. F11 HU-07-11-19354      10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Gábor                    1.cs. F16 HU-07-11-22829      10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07-11-22700     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R. László               1.cs. F16 HU 07-11-23200      10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Imre                    1.cs. F05 HU-07-15-84211     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0.cs. F05 HU-07-D-163422     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Imre                    1.cs. F05 HU-07-15-84201      10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József                  2.cs. F05 HU-07-15-83653      106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HU-07-11-18157     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2.cs. F05 HU-07-M-112034     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0.cs. F05 HU-07-M-112146      106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0.cs. F05 HU-07-15-84924      106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HU-07-11-18137      106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2.cs. F05 HU-07-D-166304      106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07-11-20703      10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egyeri Zoltán                 2.cs. F05 HU-07-M-112185     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ulyás László                  1.cs. F05 HU 07-15-84443      106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1.cs. F33 HU-07-15-90722     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Gábor                    1.cs. F16 HU-07-11-22816 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Gábor                    1.cs. F16 HU-07-11-22812      10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2.cs. F05 HU-07-M-112159      10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24 HU-07-11-24802      10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07-11-19942      106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rém Zoltán                    2.cs. F33 HU-07-15-90709      10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0.cs. F13 HU-07-11-20014      10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07-11-20368 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07-11-22681      10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HU 07-15-84774      106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lóczi Béla                   2.cs. F24 HU-07-11-25263      106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óczi Béla                   2.cs. F24 HU-07-11-25254      106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lóczi Béla                   0.cs. F24 HU-07-11-25495      10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F05 HU-07-M-112050      10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2.cs. F16 HU-07-11-22170      10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HU 07-11-18181      106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gó Csaba                     1.cs. F11 HU-07-11-19661      105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2.cs. F13 HU-07-11-20567      10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László és Ágoston     2.cs. F24 HU-07-11-24933 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2.cs. F05 HU 07-15-84380      10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1.cs. F13 HU-07-11-16847      10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nger-dúc                    1.cs. F24 HU-07-11-24845 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zhammer Sándor             1.cs. F16 HU-07-15-88675      10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László és Ágoston     1.cs. F24 HU-07-11-22915     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1.cs. F13 HU-07-11-20008 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kács Miklós                 1.cs. F13 HU-07-11-19898 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1.cs. F13 HU-07-11-19982      10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kács Miklós                 0.cs. F13 HU-07-11-19999      10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Károly                  2.cs. F13 HU-07-11-20570      105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lyes Gábor                   1.cs. F08 HU-07-11-17762 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li István                   2.cs. F05 HU 07-15-84313      10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László és Ágoston     2.cs. F24 HU-07-11-24956      105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egyeri Zoltán                 0.cs. F05 HU-07-D-163306      10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li István                   2.cs. F05 HU 07-15-84329      105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1.cs. F33 HU-07-15-90706      10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2.cs. F08 HU-07-11-17834      10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2.cs. F13 HU-07-11-20702      10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2.cs. F05 HU 07-15-84767      105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rém Zoltán                    2.cs. F33 HU-07-15-90707      10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László                    2.cs. F08 HU-07-11-17848      10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2.cs. F24 HU-07-11-24768      10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07-11-18131 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arkas József                  1.cs. F05 HU 07-15-84210      10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HU-07-11-25154 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László és Ágoston     1.cs. F24 HU-07-11-24929      105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2.cs. F24 HU-07-11-25127      10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László és Ágoston     2.cs. F24 HU-07-11-24958      10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László és Ágoston     2.cs. F24 HU-07-11-25000      105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ujber Imre                    1.cs. F08 HU-07-11-18153     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elyem Tamás                   1.cs. F05 HU 07-15-84400      10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jber Imre                    2.cs. F08 HU-07-50-27144      10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nczés Ottó                   1.cs. F08 HU-07-11-17932      10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Károly                  2.cs. F13 HU-07-11-20599     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 07-15-84736      105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angl János                    1.cs. F11 HU-07-11-19516      10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angl János                    1.cs. F11 HU-07-11-19505      10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István                    1.cs. F16 HU 07-11-22588      10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angl János                    1.cs. F11 HU-07-11-19518 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elyem Tamás                   1.cs. F05 HU 07-15-84370     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daro Ádám                    1.cs. F24 HU-07-11-25454      10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                 2.cs. F16 HU-07-11-23369 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1.cs. F13 HU-07-11-16814     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1.cs. F13 HU-07-11-20374 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2.cs. F13 HU-07-11-16821 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                 2.cs. F16 HU-07-11-23327      105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kó József                   2.cs. F24 HU-07-11-24762      10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István                    1.cs. F16 HU 07-11-23185      10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nczés Ottó                   1.cs. F08 HU-07-11-20851      10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1.cs. F16 HU-07-11-22554      105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lóczi Béla                   2.cs. F24 HU-07-11-25268      105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lóczi Béla                   0.cs. F24 HU-07-11-25265      10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2.cs. F24 HU-07-11-25130      10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álóczi Béla                   2.cs. F24 HU-07-11-25298      10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ecsi Tibor                  2.cs. F05 HU 07-15-84554     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ulyás László                  1.cs. F05 HU 07-15-84449 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ecsi Tibor                  2.cs. F05 HU 07-15-84547     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édecsi Tibor                  1.cs. F05 HU 07-15-85391     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adaro Ádám                    1.cs. F24 HU-07-50-48837 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adaro Ádám                    1.cs. F24 HU-07-11-25446      10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édecsi Tibor                  2.cs. F05 HU 07-15-84551      10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1.cs. F08 HU-07-11-17786      104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egyeri Zoltán                 1.cs. F05 HU-07-M-112167      10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egyeri Zoltán                 2.cs. F05 HU-07-M-112166     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Ferenc                 2.cs. F05 HU 07-15-84785     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HU 07-15-84750      10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dő László                    2.cs. F08 HU-07-11-17850      104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nczés Ottó                   1.cs. F08 HU-07-11-17939     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0.cs. F05 HU-07-M-112151      10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2.cs. F11 HU-07-11-19320      104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nczés Ottó                   1.cs. F08 HU-07-11-17957      104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1.cs. F13 HU-07-11-20647 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ámolyi Zoltán                 1.cs. F25 HU 07-15-88314      10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asztovich Gyula               0.cs. F05 HU-07-D-163496      10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álóczi Béla                   2.cs. F24 HU-07-11-25281      10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cheily Gábor                  2.cs. F13 HU-07-11-16833      10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Szabolcs                  2.cs. F08 HU-07-11-19891      10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Károly                  2.cs. F13 HU-07-11-20583      104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Miklós                  2.cs. F25 HU 07-15-87905     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0.cs. F05 HU-07-15-84256      10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asztovich Gyula               1.cs. F05 HU-07-D-163412      10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édecsi Tibor                  1.cs. F05 HU 07-15-85395      104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lóczi Béla                   1.cs. F24 HU-07-11-25275     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édecsi Tibor                  2.cs. F05 HU 07-15-85382      10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Ferenc                 2.cs. F05 HU 07-D-163387      10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lóczi Béla                   1.cs. F24 HU-07-11-25318      10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asztovich Gyula               0.cs. F05 HU-07-D-163459      10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Zoltán                  1.cs. F24 HU-07-11-24800     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asztovich Gyula               0.cs. F05 HU-07-M-112129      104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kó József                   1.cs. F24 HU-07-50-23634      10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Ferenc                 2.cs. F05 HU 07-D-163398      104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álóczi Béla                   2.cs. F24 HU-07-11-25316      10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kács Miklós                 1.cs. F13 HU-07-11-19984      10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elyem Tamás                   2.cs. F05 HU 07-15-84416      10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h Károly                  2.cs. F13 HU-07-11-20600      104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ics István                  1.cs. F13 HU-07-11-20755     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Gábor                    1.cs. F16 HU-07-11-22832      10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egyeri Zoltán                 0.cs. F05 HU-07-50-35046 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elyem Tamás                   2.cs. F05 HU 07-15-84415 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Zoltán                  1.cs. F08 HU 07-11-18106      10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asztovich Gyula               0.cs. F05 HU-07-D-163431 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László és Ágoston     2.cs. F24 HU-07-11-24915      10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Ferenc                 2.cs. F05 HU 07-15-84748      10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elyem Tamás                   0.cs. F05 HU 07-50-35537      10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nczés Ottó                   1.cs. F08 HU-07-11-17934 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Ferenc                 1.cs. F05 HU 07-15-84729      103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álóczi Béla                   1.cs. F24 HU-07-11-25259      10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álóczi Béla                   1.cs. F24 HU-07-11-25328      10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racskai Tibor                2.cs. F24 HU-07-11-24884     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asztovich Gyula               0.cs. F05 HU-07-D-163414      10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dő László                    2.cs. F08 HU-07-11-17856      10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1.cs. F16 HU-07-11-22725      10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oós István                    2.cs. F13 HU-07-11-20656      10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édli István                   2.cs. F05 HU 07-15-84304      10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édli István                   2.cs. F05 HU 07-15-84939      103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oós István                    1.cs. F13 HU-07-11-20635      10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nkó József                   0.cs. F24 HU-07-11-24723      103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egyeri Zoltán                 0.cs. F05 HU-07-15-84892      10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iládi Dezső                  1.cs. F11 HU-07-11-19303      10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iládi Dezső                  1.cs. F11 HU-07-11-19308      10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elyem Tamás                   0.cs. F05 HU 07-15-84413      10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asztovich Gyula               2.cs. F05 HU-07-D-163423     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Imre                    1.cs. F05 HU-07-15-84263      103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iládi Dezső                  1.cs. F11 HU-07-12-82914      103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László és Ágoston     1.cs. F24 HU-07-11-24935      10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asztovich Gyula               0.cs. F05 HU-07-D-163425      10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ujber Imre                    1.cs. F08 HU-07-11-18138     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elyem Tamás                   1.cs. F05 HU 07-15-84394     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gyari Zsolt                  2.cs. F13 HU-07-11-20795      10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ics István                  2.cs. F13 HU-07-11-20711      10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zank Sándor                   1.cs. F16 HU-07-11-22072      10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ics István                  1.cs. F13 HU-07-11-20757      103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epi Bence                    2.cs. F16 HU-07-11-22192      10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ics István                  1.cs. F13 HU-07-11-20742      103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iládi Dezső                  2.cs. F11 HU-07-11-19389      10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enzsér Gyula                  1.cs. F16 HU-07-11-23027     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lczhammer Sándor             1.cs. F16 HU-07-11-22101      103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ubik József                   1.cs. F08 HU 07-11-17704      10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Ferenc                 1.cs. F05 HU 07-15-84742      10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ecsi Tibor                  2.cs. F05 HU 07-50-35431      103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1.cs. F16 HU-07-11-22731 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Ferenc                 0.cs. F05 HU 07-15-84756      10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édecsi Tibor                  1.cs. F05 HU 07-15-84561     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édecsi Tibor                  1.cs. F05 HU 07-15-84548     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Ferenc                 2.cs. F05 HU 07-15-84773      10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kács Miklós                 1.cs. F13 HU-07-11-19914      10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édecsi Tibor                  2.cs. F05 HU 07-50-35432 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2.cs. F05 HU 07-15-84769 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elyem Tamás                   0.cs. F05 HU 07-50-35564      10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kó József                   1.cs. F24 HU-07-11-24711      10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Zoltán                  1.cs. F24 HU-07-11-24778      10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lóczi Béla                   0.cs. F24 HU-07-11-25498 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elyem Tamás                   2.cs. F05 HU 07-15-84375     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rváth Ferenc                 1.cs. F05 HU 07-15-84764 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Ferenc                 0.cs. F05 HU 07-D-163395     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cheily Gábor                  2.cs. F13 HU-07-11-20342     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adaro Ádám                    1.cs. F24 HU-07-D-165576     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József                  2.cs. F05 HU-07-15-83608      10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asztovich Gyula               0.cs. F05 HU-07-D-163440      10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Orbán Imre                     1.cs. F25 HU 07-50-05216      102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árolyi Sándor                 1.cs. F16 HU-07-11-22984      102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ujber Imre                    1.cs. F08 HU-07-11-18154      10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0.cs. F05 HU-07-D-163439     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1.cs. F25 HU 07-15-87930     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asztovich Gyula               0.cs. F05 HU-07-D-163419      10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László                   1.cs. F16 HU-07-11-22738     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arkas József                  1.cs. F05 HU 07-15-83256      10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gyari Zsolt                  2.cs. F13 HU-07-11-20784      10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gyari Zsolt                  1.cs. F13 HU-07-11-20844      10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edő László                    1.cs. F08 HU-07-11-17875 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émeth Csaba                   1.cs. F25 HU 07-15-87536      10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rém Zoltán                    2.cs. F33 HU-07-15-90725      102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rics István                  1.cs. F13 HU-07-11-20754 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arkas Imre                    1.cs. F05 HU 07-15-84066 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otyondi István                1.cs. F05 HU 07-15-84482      10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Jankó József                   1.cs. F24 HU-07-50-23632      10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ongrácz Sándor                1.cs. F08 HU-07-11-18096      10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Jankó József                   1.cs. F24 HU-07-11-24686      10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ovács Imre                    1.cs. F05 HU-07-15-84264      10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epi Bence                    2.cs. F16 HU-07-11-22888      10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rém Zoltán                    1.cs. F33 HU-07-15-90738 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édecsi Tibor                  1.cs. F05 HU 07-15-85399      10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Miklós                  1.cs. F25 HU 07-15-87928      10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László                   1.cs. F25 HU 07-15-88134      10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édecsi Tibor                  2.cs. F05 HU 07-15-85383      10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álóczi Béla                   2.cs. F24 HU-07-11-25284      10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rváth Péter                  1.cs. F13 HU-07-11-20973      10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elyes Gábor                   1.cs. F08 HU-07-11-17768     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Zámolyi Zoltán                 1.cs. F25 HU 07-15-88316      10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elyes Gábor                   1.cs. F08 HU-07-11-17772      10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László                   1.cs. F25 HU 07-15-88143     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adaro Ádám                    1.cs. F24 HU-07-11-26015      10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Zámolyi Zoltán                 2.cs. F25 HU 07-15-88304      10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jber Imre                    1.cs. F08 HU-07-11-18155      10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Zámolyi Zoltán                 2.cs. F25 HU 07-15-88339      10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egyeri Zoltán                 1.cs. F05 HU-07-M-112175      101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Lenzsér Gyula                  1.cs. F16 HU-07-11-23013     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orváth Ferenc                 0.cs. F05 HU 07-15-84759     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oós István                    2.cs. F13 HU-07-11-20693     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cheily Gábor                  0.cs. F13 HU-07-11-23083      101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iládi Dezső                  0.cs. F11 HU-07-11-19318      10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zank Sándor                   1.cs. F16 HU-07-11-22057     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gyari Zsolt                  2.cs. F13 HU-07-11-20813      10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iládi Dezső                  2.cs. F11 HU-07-11-19301      10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gyari Zsolt                  1.cs. F13 HU-07-11-20850      101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gó Csaba                     1.cs. F11 SK-07-0806-698 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orváth Ferenc                 1.cs. F05 HU 07-15-84779      101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ujber Imre                    1.cs. F08 HU-07-50-27135     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elyem Tamás                   1.cs. F05 HU 07-15-84399     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Viglidán László és Ágoston     2.cs. F24 HU-07-11-24931      10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glidán László és Ágoston     1.cs. F24 HU-07-11-24926      10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György                    1.cs. F08 HU 07-11-18180     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agyari Zsolt                  2.cs. F13 HU-07-11-25088      10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edő Szabolcs                  1.cs. F08 HU-07-11-17824      10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zank Sándor                   1.cs. F16 HU-07-11-22015      10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asztovich Gyula               2.cs. F05 HU-07-M-112153      10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Rasztovich Gyula               1.cs. F05 HU-07-M-112136      10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Zámolyi Zoltán                 1.cs. F25 HU 07-15-88308      101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epi Bence                    2.cs. F16 HU-07-11-22182      10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asztovich Gyula               0.cs. F05 HU-07-D-163420     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rváth Ferenc                 0.cs. F05 HU 07-D-163390     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Adrián Arnold                  2.cs. F16 HU-07-11-23318      10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asztovich Gyula               0.cs. F05 HU-07-D-163493 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drián Arnold                  1.cs. F16 HU-07-11-23371      10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asztovich Gyula               1.cs. F05 HU-07-D-163427      101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álóczi Béla                   1.cs. F24 HU-07-11-25310     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asztovich Gyula               2.cs. F05 HU-07-M-112135      101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ongrácz Sándor                1.cs. F08 HU-07-11-18070     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elyem Tamás                   0.cs. F05 HU 07-50-35552      101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Papp László                    1.cs. F16 HU-07-11-22914      10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Jankó József                   1.cs. F24 HU-07-11-24695     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asztovich Gyula               0.cs. F05 HU-07-D-163494      101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ankó József                   1.cs. F24 HU-07-11-24678      101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ankó József                   1.cs. F24 HU-07-11-24701      101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Németh József                  2.cs. F05 HU-07-15-83604      10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Németh Károly                  2.cs. F13 HU-07-11-20559      10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Gulyás László                  1.cs. F05 HU 07-15-84445      100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alla Ferenc                   0.cs. F16 HU-07-11-23263      100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app László                    2.cs. F16 HU-07-11-22907     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Gulyás László                  1.cs. F05 HU 07-15-84446      10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émeth József                  2.cs. F05 HU-07-15-83629      10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rváth Ferenc                 1.cs. F05 HU 07-15-84727      10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Gulyás László                  1.cs. F05 HU 07-15-84450 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Hadaro Ádám                    1.cs. F24 HU-07-11-25438 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kács Miklós                 1.cs. F13 HU-07-11-20012 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kács Miklós                 0.cs. F13 HU-07-11-20001      10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lai R. László               0.cs. F16 HU 07-11-23166      10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Zámolyi Zoltán                 1.cs. F25 HU 07-15-88312      100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agó Csaba                     1.cs. F11 HU-07-11-19653      10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egyeri Zoltán                 2.cs. F05 HU-07-15-84907      100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iládi Dezső                  1.cs. F11 HU-07-11-19343      10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Zámolyi Zoltán                 2.cs. F25 HU 07-15-88364      10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iládi Dezső                  1.cs. F11 HU-07-11-19391      10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Lenzsér Gyula                  1.cs. F16 HU-07-11-23039     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drián Arnold                  2.cs. F16 HU-07-11-23363      100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rváth Péter                  1.cs. F13 HU-07-11-20969      100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egyeri Zoltán                 2.cs. F05 HU-07-D-166315 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Zámolyi Zoltán                 2.cs. F25 HU 07-15-88328      10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egyeri Zoltán                 0.cs. F05 HU-07-M-112172      100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Megyeri Zoltán                 0.cs. F05 HU-07-M-112170      10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oós István                    1.cs. F13 HU-07-11-20629      10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egyeri Zoltán                 1.cs. F05 HU-07-15-84922      10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Megyeri Zoltán                 2.cs. F05 HU-07-15-84893     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asztovich Gyula               1.cs. F05 HU-07-D-163456      10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árolyi Sándor                 1.cs. F16 HU-07-11-23064      10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Megyeri Zoltán                 1.cs. F05 HU-07-D-166312     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gyari Zsolt                  2.cs. F13 HU-07-11-19978      10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árolyi Sándor                 1.cs. F16 HU-07-11-22978     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álóczi Béla                   2.cs. F24 HU-07-11-25267      10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Balla Ferenc                   1.cs. F16 HU-07-11-23251      10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Gangl János                    1.cs. F11 HU-07-11-19484      100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álóczi Béla                   1.cs. F24 HU-07-11-25309      10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agó Csaba                     1.cs. F11 SK-07-0806-700     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Viglidán László és Ágoston     2.cs. F24 HU-07-11-24938      10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Csepi Bence                    2.cs. F16 HU-07-11-22159      10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alla Ferenc                   1.cs. F16 HU-07-11-23298      10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Gulyás László                  1.cs. F05 HU 07-15-84432      10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Viglidán László és Ágoston     2.cs. F24 HU-07-11-24932     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cheily Gábor                  0.cs. F13 HU-07-11-20309      10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cheily Gábor                  0.cs. F13 HU-07-11-20334 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cheily Gábor                  2.cs. F13 HU-07-11-20345     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cheily Gábor                  2.cs. F13 HU-07-11-23081      100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ankó József                   1.cs. F24 HU-07-50-23650      10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elyem Tamás                   2.cs. F05 HU 07-50-35549      10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Lenzsér Gyula                  1.cs. F16 HU-07-11-23037      10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Adrián Arnold                  1.cs. F16 HU-07-11-23368      10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adaro Ádám                    1.cs. F24 HU-07-11-25432      10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agyari Zsolt                  1.cs. F13 HU-07-11-20787      10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Hadaro Ádám                    1.cs. F24 HU-07-11-25455      10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Németh Csaba                   1.cs. F25 HU 07-15-87514      10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oczman József                 1.cs. F24 HU-07-11-24982 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édecsi Tibor                  1.cs. F05 HU 07-15-85390      10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öröczki Károly                1.cs. F24 HU 07-11-25250      10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édecsi Tibor                  1.cs. F05 HU 07-15-84560      100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app László                    1.cs. F16 HU-07-11-22921      10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Rédecsi Tibor                  1.cs. F05 HU 07-50-35429      10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iss Károly                    1.cs. F16 HU-07-11-23204     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Zámolyi Zoltán                 1.cs. F25 HU 07-15-88383      100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egyeri Zoltán                 2.cs. F05 HU-07-D-166318      10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Zámolyi Zoltán                 2.cs. F25 HU 07-15-88360 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bó László                   1.cs. F25 HU 07-15-88140      100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Prém Zoltán                    2.cs. F33 HU-07-15-90717     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Rasztovich Gyula               0.cs. F05 HU-07-15-84290     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Zámolyi Zoltán                 2.cs. F25 HU 07-15-88305      100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Prém Zoltán                    1.cs. F33 HU-07-15-90733      10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asztovich Gyula               0.cs. F05 HU-07-D-163477     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lai R. László               1.cs. F16 HU 07-11-22871     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Takács Gábor                   1.cs. F16 HU-07-11-22311      10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Csepi Bence                    2.cs. F16 HU-07-11-22185      10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Nagy Károly                    1.cs. F24 HU 07-11-24633     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abó László                   1.cs. F25 HU 07-15-88106      100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Megyeri Zoltán                 0.cs. F05 HU-07-D-163313      10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zabó Gábor                    1.cs. F16 HU-07-11-22803 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bó Gábor                    1.cs. F16 HU-07-11-22801 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Pintér Imre                    1.cs. F24 HU 07-11-25551       99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Jankó József                   2.cs. F24 HU-07-11-24680 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álóczi Béla                   2.cs. F24 HU-07-11-25491       9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alai R. László               0.cs. F16 HU 07-11-23158       9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Jankó József                   2.cs. F24 HU-07-11-24722       9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elyem Tamás                   1.cs. F05 HU 07-15-84363       9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Tringer-dúc                    1.cs. F24 HU-07-11-24851     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ovács Miklós                  2.cs. F25 HU 07-15-87988       9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édli István                   2.cs. F05 HU 07-D-165899       9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zabó László                   1.cs. F16 HU-07-11-22726       9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asztovich Gyula               0.cs. F05 HU-07-M-112143     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ubik József                   1.cs. F08 HU 07-11-17714       99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álóczi Béla                   1.cs. F24 HU-07-11-25252       99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álóczi Béla                   0.cs. F24 HU-07-11-25296       999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18:00Z</dcterms:created>
  <dc:creator>Király István</dc:creator>
  <dc:description/>
  <cp:keywords/>
  <dc:language>en-US</dc:language>
  <cp:lastModifiedBy>Moni-Peti</cp:lastModifiedBy>
  <cp:lastPrinted>2007-09-21T15:36:00Z</cp:lastPrinted>
  <dcterms:modified xsi:type="dcterms:W3CDTF">2007-09-24T18:06:00Z</dcterms:modified>
  <cp:revision>7</cp:revision>
  <dc:subject/>
  <dc:title>Győr-Rába Tagszövetség, F01 Győr</dc:title>
</cp:coreProperties>
</file>