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9.11 18:29:2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9.12 17:43:5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9.12 17:45:4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0.11 18:29:2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8 08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borult égbolt,északnyugati szél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185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 8   16   296   59    50  16,9  1551,02   1325,6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4   27   444   89    50  11,3  1609,39   1315,1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8   31   481   96   103  21,4  1747,66   1393,6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 4    9   173   35    44  25,4  1573,51   1379,2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2    3    60   12     8  13,3  1606,70   1327,1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 8   11   154   31    15   9,7  1514,91   1215,0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2   28   491   98   150  30,6  1722,14   1437,48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 66  125  2099  420              1747,66   1354,55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2.cs. F10 HU-07-11-21937      174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0.cs. F30 HU-07-11-25622      172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2.cs. F30 HU-07-11-25592      170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llár Péter                   2.cs. F30 HU-07-11-26040      170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Elekes István                  1.cs. F30 HU-07-11-26169      168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2.cs. F30 HU-07-11-26313      166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nyár Károly                  2.cs. F10 HU-07-11-18469      166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1.cs. F10 HU-07-11-18538      165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nyár Károly                  2.cs. F10 HU-07-11-18427      165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ttlmayer Sándor             1.cs. F10 HU 07-11-18892      165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nauz-Szollár                  1.cs. F30 HU-07-25-75120      164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nauz-Szollár                  2.cs. F30 HU-07-25-75133      164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nauz-Szollár                  1.cs. F30 HU-07-D-165204      164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li István                    2.cs. F10 HU-07-D-165827      1644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idey József                  2.cs. F30 HU-07-11-25849      163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uhrmann László                2.cs. F10 HU-07-11-18467      162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uhrmann László                2.cs. F10 HU-07-11-18526      162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2.cs. F10 HU-07-11-18517      161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llár Péter                   1.cs. F30 HU-07-11-26120      161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kó Dezső                    2.cs. F30 HU-07-11-25043      161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áva Zoltán                    0.cs. F02 HU 07-11-16995      160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arkas Ferenc                  1.cs. F10 HU-07-11-18808      160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órádi Imre                   1.cs. F19 HU-07-11-23724      160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llár Péter                   1.cs. F30 HU-07-11-26102      160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uhrmann László                2.cs. F10 HU-07-11-18525      159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ollár Péter                   1.cs. F30 HU-07-11-26044      159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llár Péter                   2.cs. F30 HU-07-11-26112      159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ücs Tibor                    1.cs. F10 HU-07-11-18501      159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eményi János                  1.cs. F30 HU 07-50-23718      158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nauz-Szollár                  1.cs. F30 HU-07-D-165205      158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nauz-Szollár                  1.cs. F30 HU-07-D-165214      1585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agy Béla                      1.cs. F10 HU 07-11-19260      158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Elekes István                  2.cs. F30 HU-07-11-26188      158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anyár Károly                  1.cs. F10 HU-07-11-18439      157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anyár Károly                  1.cs. F10 HU-07-11-18435      157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Elekes István                  2.cs. F30 HU-07-11-26126      157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Elekes István                  0.cs. F30 HU-07-11-26132      157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Elekes István                  1.cs. F30 HU-07-11-26170      157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uhrmann László                1.cs. F10 HU-07-11-18533      157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uhrmann László                1.cs. F10 HU-07-11-18544      157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uhrmann László                2.cs. F10 HU-07-15-90665      1576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uhrmann László                0.cs. F10 HU-07-13-93441      157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nauz-Szollár                  1.cs. F30 HU-07-D-165271      157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uhrmann László                2.cs. F10 HU-07-11-18537      157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nauz-Szollár                  2.cs. F30 HU-07-D-165229      157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anyár Károly                  2.cs. F10 HU-07-11-18465      157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uhrmann László                0.cs. F10 HU-07-11-18571      157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iss László                    1.cs. F15 HU-07-11-21482      157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anyár Károly                  1.cs. F10 HU-07-11-18440      157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eményi János                  2.cs. F30 HU 07-50-23211      157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ors László                    0.cs. F30 HU-07-11-25872      157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nauz-Szollár                  2.cs. F30 HU-07-D-165218      157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uhrmann László                2.cs. F10 HU-07-D-165431      1568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ors László                    1.cs. F30 HU-07-11-25608      156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ors László                    1.cs. F30 HU-07-11-25866      156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ors László                    1.cs. F30 HU-07-11-25577      156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ors László                    0.cs. F30 HU-07-11-25864      156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ors László                    2.cs. F30 HU-07-11-25593      156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Elekes István                  2.cs. F30 HU-07-11-26184      156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anyár Károly                  1.cs. F10 HU-07-11-18433      156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anyár Károly                  1.cs. F10 HU-07-11-18441      156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Varró Nándor                   1.cs. F15 HU-07-11-21999      156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ücs Tibor                    1.cs. F10 HU-07-11-18482      156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Csidey József                  2.cs. F30 HU-07-D-165858      155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Csidey József                  2.cs. F30 HU-07-D-165865      155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attlmayer Sándor             1.cs. F10 HU 07-50-23335      155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öldesi Miklós                 2.cs. F15 HU 07-11-21762      155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Varró Nándor                   0.cs. F15 HU-07-D-165541      155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öldesi Miklós                 1.cs. F15 HU 07-11-21759      155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Csidey József                  2.cs. F30 HU-07-11-25838      155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Csidey József                  2.cs. F30 HU-07-D-165862      155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attlmayer Sándor             1.cs. F10 HU 07-50-40520      155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Varró Nándor                   2.cs. F15 HU-07-D-165540      155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anyár Károly                  2.cs. F10 HU-07-11-18470      155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Csidey József                  1.cs. F30 HU-07-D-165863      155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Nagy Béla                      1.cs. F10 HU 07-11-19255      155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iss László II.                1.cs. F01 HU 07-16-05309      155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Molnár Imre                    1.cs. F01 HU 07-11-16015      155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iss László II.                2.cs. F01 HU 07-16-05320      155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iss László II.                1.cs. F01 HU 07-16-05292      1548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iss László II.                1.cs. F01 HU 07-16-05318      154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űcs Gyula                    1.cs. F10 HU-07-11-18855      154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Markó Dezső                    2.cs. F30 HU-07-11-25038      154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Markó Dezső                    0.cs. F30 HU-07-11-26329      154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Földesi Miklós                 2.cs. F15 HU 07-11-21771      154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ollár Péter                   1.cs. F30 HU-07-11-26051      154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Árkosi Zoltán                  2.cs. F01 HU-07-11-21440      154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zattlmayer Sándor             2.cs. F10 HU 07-50-32332      153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Muhovits Gergely               1.cs. F10 HU 07-50-27004      153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Nagy Béla                      1.cs. F10 HU 07-11-19271      153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Nagy Béla                      1.cs. F10 HU 07-11-19262      153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Nagy Gábor                     1.cs. F02 HU 07-11-17029      153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Makker Martina                 1.cs. F10 HU 07-11-19151      153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nauz-Szollár                  2.cs. F30 HU-07-D-165265      1532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Földing Norbert                1.cs. F30 HU-07-D-169538      153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Buda Sándor                    1.cs. F30 HU-07-11-25632      153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Fertetics Gyula                0.cs. F02 HU-07-D-165593      153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Földing Norbert                1.cs. F30 HU-07-11-25487      153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Makker Martina                 1.cs. F10 HU 07-11-19146      153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Neményi János                  1.cs. F30 HU 07-50-27846      152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Elekes István                  2.cs. F30 HU-07-50-27146      152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Földing Norbert                1.cs. F30 HU-07-D-169540      152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Elekes István                  1.cs. F30 HU-07-11-26159      152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Földing Norbert                2.cs. F30 HU-07-11-25481      152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Elekes István                  1.cs. F30 HU-07-11-26130      152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Elekes István                  1.cs. F30 HU-07-11-26147      152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Varró Nándor                   0.cs. F15 HU-07-11-21399      152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Kiss László II.                1.cs. F01 HU 07-16-05299      152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Varró Nándor                   0.cs. F15 HU-07-D-165538      1526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Neményi János                  2.cs. F30 HU 07-50-23178      152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Rebenek-Márczis                1.cs. F10 HU 07-50-27383      152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Markó Dezső                    2.cs. F30 HU-07-11-21126      152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Elekes István                  1.cs. F30 HU-07-11-26156      152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Kollár Péter                   0.cs. F30 HU-07-11-26071      152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Kollár Péter                   0.cs. F30 HU-07-11-26108      152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Fuhrmann László                1.cs. F10 HU-07-D-165449      152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Fuhrmann László                2.cs. F10 HU-07-11-20512      152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Heilig Károly                  0.cs. F01 HU 07-11-16291      151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ors László                    0.cs. F30 HU-07-11-25865      151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Heilig Károly                  1.cs. F01 HU 07-11-16266      151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Heilig Károly                  2.cs. F01 HU 07-11-16257      151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Makker Martina                 1.cs. F10 HU 07-11-19156      151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Csidey József                  1.cs. F30 HU-07-D-165874      151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Vigh Tibor                     2.cs. F20 HU-07-11-24502      151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Kollár Péter                   0.cs. F30 HU-07-11-26056      151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Csidey József                  1.cs. F30 HU-07-11-25841      151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Fertetics Gyula                2.cs. F02 HU-07-D-165615      151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Csidey József                  1.cs. F30 HU-07-D-165881      151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Szarvas István                 2.cs. F02 HU-07-11-17608      150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Neményi János                  2.cs. F30 HU 07-50-27797      150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Kiss László                    2.cs. F15 HU-07-11-21468      150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Neményi János                  2.cs. F30 HU 07-50-23181      150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Heilig Károly                  0.cs. F01 HU 07-11-16283      150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Cenkvári Attila                1.cs. F30 HU-07-11-25756      150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Markó Dezső                    1.cs. F30 HU-07-11-20455      150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Cenkvári Attila                1.cs. F30 HU-07-11-25754      150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Földing Norbert                2.cs. F30 HU-07-D-169550      150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Fertetics Gyula                1.cs. F02 HU-07-D-165643      150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Szórádi Imre                   1.cs. F19 HU-07-11-23716      150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Fertetics Gyula                1.cs. F02 HU-07-D-165606      150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Elekes István                  2.cs. F30 HU-07-11-26176      150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Földesi Miklós                 1.cs. F15 HU 07-11-21754      150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Elekes István                  2.cs. F30 HU-07-11-26189      150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Árkosi Zoltán                  0.cs. F01 HU-07-11-16248      150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Elekes István                  1.cs. F30 HU-07-11-26178      150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Földesi Miklós                 1.cs. F15 HU 07-11-21780      149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Fuhrmann László                1.cs. F10 HU-07-11-20522      149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Fuhrmann László                2.cs. F10 HU-07-11-18528      1497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Szattlmayer Sándor             2.cs. F10 HU 07-50-40524      149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Neményi János                  1.cs. F30 HU 07-50-27810      149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Markó Dezső                    2.cs. F30 HU-07-11-21130      149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Fertetics Gyula                2.cs. F02 HU-07-D-165604      149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Cenkvári Attila                2.cs. F30 HU-07-11-25786      149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Szücs Tibor                    1.cs. F10 HU-07-11-18798      149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Szücs Tibor                    1.cs. F10 HU-07-D-162568      149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anyár Károly                  1.cs. F10 HU-07-11-18453      149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Buda Sándor                    1.cs. F30 HU-07-11-25724      149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Páva Zoltán                    0.cs. F02 HU 07-11-17177      148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Árkosi Zoltán                  1.cs. F01 HU-07-D-165514      148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Nyiri Sándor                   1.cs. F20 HU 07-11-23902      148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Páva Zoltán                    1.cs. F02 HU 07-11-16913      148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Páva Zoltán                    1.cs. F02 HU 07-11-16908      148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Páva Zoltán                    0.cs. F02 HU 07-11-16968      148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Páva Zoltán                    1.cs. F02 HU 07-11-16924      148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Páva Zoltán                    0.cs. F02 HU 07-11-16946      148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Páva Zoltán                    2.cs. F02 HU 07-11-16920      148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Páva Zoltán                    0.cs. F02 HU 07-11-16947      148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Árkosi Zoltán                  1.cs. F01 HU-07-11-21372      148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Makker Martina                 1.cs. F10 HU 07-11-19153      148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Domonkos Csaba                 1.cs. F30 HU-07-11-25900      148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Páva Zoltán                    0.cs. F02 HU 07-11-17000      148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Heilig Károly                  0.cs. F01 HU 07-11-16276      148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Makker Martina                 1.cs. F10 HU 07-D-165735      148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Heilig Károly                  0.cs. F01 HU 07-11-16290      148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Kollár Péter                   0.cs. F30 HU-07-11-26058      148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Kollár Péter                   1.cs. F30 HU-07-11-26118      147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Árkosi Zoltán                  2.cs. F01 HU-07-11-21360      147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Glück István                   1.cs. F02 HU 07-11-16621      147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Kollár Péter                   2.cs. F30 HU-07-11-26124      147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Szűcs Gyula                    1.cs. F10 HU-07-11-18830      147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Prikler Enikő                  1.cs. F10 HU-07-15-90515      147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Bors László                    1.cs. F30 HU-07-11-25875      147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Bors László                    1.cs. F30 HU-07-11-25588      147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Varró Nándor                   1.cs. F15 HU-07-D-165536      147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Varró Nándor                   2.cs. F15 HU-07-11-23550      147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Varró Nándor                   0.cs. F15 HU-07-11-21917      147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Elekes István                  2.cs. F30 HU-07-11-26221      147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Varró Nándor                   0.cs. F15 HU-07-M-112106      147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Varró Nándor                   2.cs. F15 HU-07-11-21924      147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Kiss Ferenc                    1.cs. F02 HU 07-11-16466      147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Varró Nándor                   1.cs. F15 HU-07-11-21930      147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Varró Nándor                   0.cs. F15 HU-07-11-21959      147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Heilig Károly                  2.cs. F01 HU 07-11-16252      147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Kollár Péter                   1.cs. F30 HU-07-11-26033      1470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Kiss László II.                2.cs. F01 HU 07-16-05312      146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Fuhrmann László                0.cs. F10 HU-07-11-18553      146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Fuhrmann László                1.cs. F10 HU-07-11-18549      1469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Szarvas István                 1.cs. F02 HU-07-11-17647      146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Fuhrmann László                2.cs. F10 HU-07-D-165427      146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Fuhrmann László                1.cs. F10 HU-07-D-165447      146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Árkosi Zoltán                  0.cs. F01 HU-07-11-21424      1467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Cenkvári Attila                1.cs. F30 HU-07-11-25731      146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iss Ferenc                    2.cs. F02 HU 07-11-16494      146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Balog Norbert                  1.cs. F15 HU-07-50-40562      146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Markó Dezső                    2.cs. F30 HU-07-11-26295      146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Markó Dezső                    1.cs. F30 HU-07-11-21121      146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Fuhrmann László                2.cs. F10 HU-07-11-18530      146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Földing Norbert                1.cs. F30 HU-07-11-25486      146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Markó Dezső                    0.cs. F30 HU-07-11-21119      146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Szórádi Imre                   1.cs. F19 HU-07-11-23711      1459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Földing Norbert                1.cs. F30 HU-07-11-24720      145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Földing Norbert                2.cs. F30 HU-07-11-25857      145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Szattlmayer Sándor             1.cs. F10 HU 07-11-18922      145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Földing Norbert                2.cs. F30 HU-07-11-25489      145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Földing Norbert                2.cs. F30 HU-07-11-25490      145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Bors László                    2.cs. F30 HU-07-11-25589      145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Földing Norbert                1.cs. F30 HU-07-D-165555      145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Csidey József                  1.cs. F30 HU-07-11-25846      145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Csidey József                  1.cs. F30 HU-07-D-165864      145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Bódi Ferenc                    2.cs. F02 HU 07-11-17259      145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Tóth László                    1.cs. F19 HU 07-11-23689      145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Kustyán Tamás                  1.cs. F02 HU-07-D-165685      145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Kiss László                    1.cs. F15 HU-07-11-21453      145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Kiss László                    2.cs. F15 HU-07-11-21458      145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Szattlmayer Sándor             1.cs. F10 HU 07-11-18921      145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Rebenek-Márczis                2.cs. F10 HU 07-50-27381      145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Kiss László                    1.cs. F15 HU-07-11-21499      145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Harangozó István               1.cs. F01 HU 07-11-16230      144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Szűcs Gyula                    2.cs. F10 HU-07-11-18832      144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Prikler Enikő                  1.cs. F10 HU-07-15-90538      144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J.Varga Attila                 1.cs. F10 HU-07-D-165392      144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Páva Zoltán                    1.cs. F02 HU 07-11-16903      144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Szattlmayer Sándor             2.cs. F10 HU 07-11-18887      144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Páva Zoltán                    1.cs. F02 HU 07-11-16928      144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Feicser Béla                   1.cs. F02 HU-07-11-17335      144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J.Varga Attila                 2.cs. F10 HU-07-D-165339      144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Páva Zoltán                    0.cs. F02 HU 07-11-16990      144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Harangozó István               2.cs. F01 HU 07-50-27223      144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Varró Nándor                   2.cs. F15 HU-07-11-21405      144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Farkas Ferenc                  1.cs. F10 HU-07-D-165491      144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J.Varga Attila                 1.cs. F10 HU-07-D-165347      144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Szarvas István                 1.cs. F02 HU-07-11-17627      144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J.Varga Attila                 1.cs. F10 HU-07-D-165388      144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Harangozó István               2.cs. F01 HU 07-11-16186      144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Kövecses Gábor                 1.cs. F02 HU 07-11-16387      144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Feicser Béla                   1.cs. F02 HU-07-50-48928      144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Szarvas István                 2.cs. F02 HU-07-11-17646      144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Farkas Ferenc                  1.cs. F10 HU-07-D-165478      144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Szarvas István                 1.cs. F02 HU-07-11-17617      144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Markó Dezső                    2.cs. F30 HU-07-11-26296      144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Buda Sándor                    1.cs. F30 HU-07-11-25626      144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J.Varga Attila                 1.cs. F10 HU-07-D-165337      143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Harangozó István               1.cs. F01 HU 07-50-27213      143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Szücs Tibor                    1.cs. F10 HU-07-D-162854      143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Szücs Tibor                    1.cs. F10 HU-07-11-18499      143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Elekes István                  2.cs. F30 HU-07-11-26193      143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Vigh Tibor                     1.cs. F20 HU-07-13-95113      143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Kelemen Gyula                  1.cs. F30 HU-07-11-25960      143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Elekes István                  1.cs. F30 HU-07-11-26163      143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Szarvas István                 1.cs. F02 HU-07-11-17602      143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Cenkvári Attila                2.cs. F30 HU-07-11-25741      143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Zvezdovics Szilvér             1.cs. F02 HU 07-11-16897      143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Szarvas István                 1.cs. F02 HU-07-11-11240      143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Neményi János                  2.cs. F30 HU 07-50-27791      143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Szücs Tibor                    1.cs. F10 HU-07-11-18494      143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Balog Norbert                  2.cs. F15 HU-07-50-40553      143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Varró Nándor                   0.cs. F15 HU-07-M-112110      143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Varró Nándor                   1.cs. F15 HU-07-11-21953      143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J.Varga Attila                 1.cs. F10 HU-07-D-165331      143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J.Varga Attila                 1.cs. F10 HU-07-D-165327      143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Neményi János                  0.cs. F30 HU 07-50-27802      1430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Kollár Péter                   2.cs. F30 HU-07-11-26082      142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Harangozó István               1.cs. F01 HU 07-50-27205      142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Molnár Imre                    1.cs. F01 HU 07-11-16014      142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Neményi János                  2.cs. F30 HU 07-50-27776      142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Tóth László                    2.cs. F19 HU 07-50-40602      142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Markó Dezső                    0.cs. F30 HU-07-11-26355      142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Árkosi Zoltán                  0.cs. F01 HU-07-D-165507      142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Markó Dezső                    2.cs. F30 HU-07-11-26297      142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Neményi János                  2.cs. F30 HU 07-50-27813      142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Tóth László                    2.cs. F19 HU 07-50-40654      142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Neményi János                  0.cs. F30 HU 07-50-23182      142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Árkosi Zoltán                  0.cs. F01 HU-07-11-21351      142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Harangozó István               1.cs. F01 HU 07-11-16181      1424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Neményi János                  2.cs. F30 HU 07-50-23189      142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Neményi János                  1.cs. F30 HU 07-50-23190      142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Neményi János                  2.cs. F30 HU 07-50-23204      142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Janes Gyula                    1.cs. F20 HU-07-11-24200      142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J.Varga Attila                 2.cs. F10 HU-07-D-165356      142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Rebenek-Márczis                2.cs. F10 HU 07-50-27400      142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Harangozó István               1.cs. F01 HU 07-50-27222      141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Vida István                    1.cs. F10 HU 07-50-27944      141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Harangozó István               2.cs. F01 HU 07-11-16226      141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Páli István                    1.cs. F10 HU-07-D-165828      141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Kelemen Gyula                  2.cs. F30 HU-07-11-25806      141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Szarvas István                 2.cs. F02 HU-07-11-17611      141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Vida István                    0.cs. F10 HU 07-50-27968      141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Molnár Imre                    1.cs. F01 HU 07-50-27303      141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Muhovits Gergely               1.cs. F10 HU 07-50-27022      141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Vida István                    1.cs. F10 HU 07-50-27936      141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J.Varga Attila                 1.cs. F10 HU-07-D-165336      141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Árkosi Zoltán                  0.cs. F01 HU-07-D-165510      141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Vida István                    0.cs. F10 HU 07-50-27935      141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Fuhrmann László                0.cs. F10 HU-07-15-90553      141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J.Varga Attila                 2.cs. F10 HU-07-D-165350      141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Heilig Károly                  2.cs. F01 HU 07-11-16243      141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Kiss László II.                1.cs. F01 HU 07-16-05308      140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Nagy Béla                      1.cs. F10 HU 07-11-19270      140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J.Varga Attila                 2.cs. F10 HU-07-M-110406      140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Nagy Béla                      1.cs. F10 HU 07-11-19261      140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Árkosi Zoltán                  1.cs. F01 HU-07-11-21357      1408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Neményi János                  0.cs. F30 HU 07-50-27815      140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Kiss Ferenc                    1.cs. F02 HU 07-11-16459      140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Markó Dezső                    2.cs. F30 HU-07-11-26322      1406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Vida István                    0.cs. F10 HU 07-11-22391      140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Neményi János                  0.cs. F30 HU 07-50-23205      140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Markó Dezső                    0.cs. F30 HU-07-11-25006      140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Markó Dezső                    1.cs. F30 HU-07-11-26323      140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Rebenek-Márczis                2.cs. F10 HU 07-50-27370      140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Markó Dezső                    1.cs. F30 HU-07-21-70659      140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Árkosi Zoltán                  2.cs. F01 HU-07-11-21363      140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Neményi János                  1.cs. F30 HU 07-50-23202      140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Vida István                    0.cs. F10 HU 07-50-27956      140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Földing Norbert                1.cs. F30 HU-07-D-165566      140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Szórádi Imre                   1.cs. F19 HU-07-11-23704      140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Kiss Ferenc                    2.cs. F02 HU 07-11-16455      140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Földesi Miklós                 2.cs. F15 HU 07-11-21774      140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Vida István                    0.cs. F10 HU 07-50-27932      140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Balogh Zoltán                  1.cs. F02 HU-07-11-21831      140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Földesi Miklós                 1.cs. F15 HU 07-11-21698      140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Földesi Miklós                 1.cs. F15 HU 07-11-21697      1399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Kelemen Gyula                  2.cs. F30 HU-07-11-25966      139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Vida István                    1.cs. F10 HU 07-11-22389      139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Földesi Miklós                 1.cs. F15 HU 07-11-21758      139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Buda Sándor                    1.cs. F30 HU-07-11-25630      139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Fuhrmann László                1.cs. F10 HU-07-11-18567      139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Szűcs Gyula                    1.cs. F10 HU-07-11-18858      1393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Fertetics Gyula                1.cs. F02 HU-07-D-165634      139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Kollár Péter                   1.cs. F30 HU-07-11-26030      139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Vigh Tibor                     1.cs. F20 HU-07-11-24506      139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Fuhrmann László                2.cs. F10 HU-07-11-18545      139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Vigh Tibor                     2.cs. F20 HU-07-13-95119      139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Kelemen Gyula                  1.cs. F30 HU-07-11-25929      139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Vigh Tibor                     2.cs. F20 HU-07-11-24514      1390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Fertetics Gyula                0.cs. F02 HU-07-D-136628      138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Földing Norbert                1.cs. F30 HU-07-11-25484      138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Vigh Tibor                     1.cs. F20 HU-07-11-24487      138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Cenkvári Attila                1.cs. F30 HU-07-11-25820      138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Bors László                    1.cs. F30 HU-07-11-25607      138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Árkosi Zoltán                  0.cs. F01 HU-07-11-21430      1384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Kiss László                    2.cs. F15 HU-07-11-21488      138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Kiss László                    2.cs. F15 HU-07-11-21460      138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Szűcs Gyula                    1.cs. F10 HU-07-11-18853      138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Csidey József                  1.cs. F30 HU-07-D-165879      138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Szűcs Gyula                    2.cs. F10 HU-07-D-165411      138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Tóth László                    2.cs. F19 HU 07-11-23460      138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Kiss László II.                2.cs. F01 HU 07-16-05302      138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Bors László                    2.cs. F30 HU-07-11-25609      138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Kiss László II.                1.cs. F01 HU 07-16-05306      138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Kiss László                    1.cs. F15 HU-07-11-21497      138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Bors László                    1.cs. F30 HU-07-11-25582      137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Kiss László                    1.cs. F15 HU-07-11-21494      1379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Knauz-Szollár                  1.cs. F30 HU-07-D-165207      137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Varró Nándor                   0.cs. F15 HU-07-11-21982      137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Bors László                    1.cs. F30 HU-07-11-25579      137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Árkosi Zoltán                  0.cs. F01 HU-07-11-21943      137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Knauz-Szollár                  1.cs. F30 HU-07-D-165209      137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Kiss László                    2.cs. F15 HU-07-11-21473      137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Fertetics Gyula                2.cs. F02 HU-07-M-114073      137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Árkosi Zoltán                  0.cs. F01 HU-07-11-21387      137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Kollár Péter                   1.cs. F30 HU-07-11-26052      137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Janes Gyula                    1.cs. F20 HU-07-11-24155      137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Nagy Gábor                     1.cs. F02 HU 07-11-17093      137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Kiss László                    1.cs. F15 HU-07-11-21470      137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Árkosi Zoltán                  2.cs. F01 HU-07-11-21371      137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6. Kiss László                    2.cs. F15 HU-07-11-21461      137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7. Molnár Imre                    1.cs. F01 HU 07-50-27305      137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8. Nagy Gábor                     1.cs. F02 HU 07-11-17055      137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9. Vigh Tibor                     2.cs. F20 HU-07-11-24519      137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0. Vigh Tibor                     1.cs. F20 HU-07-11-24540      137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1. Elekes István                  0.cs. F30 HU-07-11-26151      136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2. Csidey József                  2.cs. F30 HU-07-D-165878      136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3. Baranyai Csaba                 1.cs. F20 HU-07-11-24383      136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4. Csidey József                  2.cs. F30 HU-07-11-21199      136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5. Nyiri Sándor                   1.cs. F20 HU 07-11-23911      136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6. Cenkvári Attila                2.cs. F30 HU-07-11-25798      136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7. Janes Gyula                    1.cs. F20 HU-07-11-24158      136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8. Csidey József                  2.cs. F30 HU-07-11-25837      136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9. Földesi Miklós                 2.cs. F15 HU 07-11-21782      136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0. Csidey József                  1.cs. F30 HU-07-D-165861      136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1. Janes Gyula                    1.cs. F20 HU-07-11-24180      136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2. Csidey József                  1.cs. F30 HU-07-11-25834      136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3. Fuhrmann László                0.cs. F10 HU-07-11-18568      136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4. Csidey József                  1.cs. F30 HU-07-D-165871      136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5. Páva Zoltán                    2.cs. F02 HU 07-11-16933      136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6. Fuhrmann László                2.cs. F10 HU-07-11-18518      136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7. Árkosi Zoltán                  1.cs. F01 HU-07-11-21443      136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8. Árkosi Zoltán                  0.cs. F01 HU-07-11-21354      136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9. Páva Zoltán                    1.cs. F02 HU 07-11-16974      136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0. Feicser Béla                   1.cs. F02 HU-07-11-17345      136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1. Varró Nándor                   0.cs. F15 HU-07-11-21901      136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2. Heilig Károly                  1.cs. F01 HU 07-11-16244      136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3. Páva Zoltán                    1.cs. F02 HU 07-11-16918      136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4. Kiss Ferenc                    1.cs. F02 HU 07-11-16453      136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5. Nagy Gábor                     1.cs. F02 HU 07-11-17014      136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6. Buda Sándor                    1.cs. F30 HU-07-11-25704      136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7. Heilig Károly                  1.cs. F01 HU 07-11-16269      136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8. Farkas Ferenc                  1.cs. F10 HU-07-D-165492      136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9. Kollár Péter                   1.cs. F30 HU-07-11-26059      135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0. Varró Nándor                   1.cs. F15 HU-07-11-21957      135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1. Varró Nándor                   2.cs. F15 HU-07-11-23549      135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2. Heilig Károly                  2.cs. F01 HU 07-11-16239      135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3. Földing Norbert                2.cs. F30 HU-07-11-25987      135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4. Kollár Péter                   1.cs. F30 HU-07-11-26060      135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5. Páli István                    2.cs. F10 HU-07-11-21939      135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6. Heilig Károly                  1.cs. F01 HU 07-11-16261      135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7. Földing Norbert                2.cs. F30 HU-07-D-165564      135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8. Bors László                    2.cs. F30 HU-07-11-25621      135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9. Kiss László                    1.cs. F15 HU-07-11-21493      135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0. Bors László                    2.cs. F30 HU-07-11-25620      135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6:06:00Z</dcterms:created>
  <dc:creator>Király István</dc:creator>
  <dc:description/>
  <cp:keywords/>
  <dc:language>en-US</dc:language>
  <cp:lastModifiedBy>Moni-Peti</cp:lastModifiedBy>
  <cp:lastPrinted>2007-09-12T20:32:00Z</cp:lastPrinted>
  <dcterms:modified xsi:type="dcterms:W3CDTF">2007-09-24T17:51:00Z</dcterms:modified>
  <cp:revision>6</cp:revision>
  <dc:subject/>
  <dc:title>Győr-Rába Tagszövetség</dc:title>
</cp:coreProperties>
</file>