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5.24 05:01:5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5.25 05:42:1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5.25 05:43:0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6.23 05:01:5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szélcsend, napsütés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317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4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9,6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5   30   363   73   127  35,0  1330,89   1245,4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9   39   365   73    51  14,0  1299,18   1183,0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8   49   465   93   198  42,6  1350,94   1254,2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5   31   284   57    56  19,7  1337,53   1206,6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21   250   50    75  30,0  1321,29   1247,36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75  170  1727  345              1350,94   1236,9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4   34   420   84    54  12,9  1315,35   1184,4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9   47   483   97    42   8,7  1290,31   1172,0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3   35   405   81    67  16,5  1271,58   1196,0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10   21   198   40    20  10,1  1296,47   1165,9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3   21   192   38     1   0,5  1218,41   1111,44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69  158  1698  340              1315,35   1176,8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3   28   248   50    38  15,3  1321,80   1196,7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9   19   189   38    22  11,6  1278,54   1156,8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4   31   421   84   120  28,5  1321,84   1238,4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12   28   266   53    49  18,4  1319,29   1194,4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4   37   382   76    66  17,3  1313,86   1203,56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62  143  1506  301              1321,84   1205,75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206  471  4931  986              1350,94   1206,81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Takács Gábor              1.cs.  F16  HU-05-11-01068    H 135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2  Czank Sándor              1.cs.  F16  HU-04-11-89294    H 134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3    3  Sokorai Csaba             1.cs.  F16  SK-05-0805-278    H 134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4    4  Czank Sándor              1.cs.  F16  HU-04-11-89220    H 134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5    5  Papp László               2.cs.  F16  HU-06-11-11685    H 133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6    1  Csordás Károly            2.cs.  F25  HU-06-15-79862    H 133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7    6  Czank Sándor              1.cs.  F16  HU-04-11-89280    H 133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8    7  Szabó László              1.cs.  F16  HU 04-11-89820    H 133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9    8  Holczhammer Sándor        1.cs.  F16  HU-05-11-00753    H 133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10    1  Jakab Sándor              1.cs.  F05  HU-05-D-133251    H 133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11    2  Rédli István              1.cs.  F05  HU 06-15-76151    H 132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12    3  Jakab Sándor              2.cs.  F05  HU-05-D-133289    H 132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13    9  Takács Gábor              2.cs.  F16  HU-05-11-01036    H 132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14    4  Jakab Sándor              1.cs.  F05  HU-05-D-133350    H 132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15    5  Gulyás László             1.cs.  F05  HU 06-15-76081    H 132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16    6  Horváth Ferenc            1.cs.  F05  HU 05-15-68239    H 132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1    1  Scheily Gábor             1.cs.  F13  HU-06-11-09722    H 132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 2    1  Renczés Ottó              1.cs.  F08  HU-06-11-07133    T 132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 3    2  Renczés Ottó              1.cs.  F08  HU-06-11-07139    H 132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17    1  Kovács Jenő               2.cs.  F33  HU 03-11-81459    H 132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18    7  Jakab Sándor              2.cs.  F05  HU-06-15-75724    H 131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 4    1  Viglidán László           1.cs.  F24  HU-05-11-02708    H 131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19    8  Gulyás László             1.cs.  F05  HU 06-15-76089    H 131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20    9  Jakab Sándor              1.cs.  F05  HU-04-15-60514    H 131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21   10  Czank Sándor              1.cs.  F16  HU-02-11-65722    H 131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 1    1  Remete Zoltán             0.cs.  F01  HU-06-01-86125    H 131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 5    1  Elekes István             1.cs.  F30  HU-04-11-86757    H 131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 6    2  Markó Dezső               1.cs.  F30  HU-05-11-04399    H 1312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 7    2  Tringer-dúc               1.cs.  F24  HU-03-11-79066    T 130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22    2  Csordás Károly            2.cs.  F25  HU-06-15-79928    H 130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23   11  Czank Sándor              1.cs.  F16  HU-03-11-78157    H 130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24   12  Mitring Imre              1.cs.  F16  HU-03-11-78401    H 130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25   13  Takács Gábor              1.cs.  F16  HU-05-11-01044    H 130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26   14  Adrián Arnold             0.cs.  F16  HU-05-11-01147    H 130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27    2  Prém Zoltán               1.cs.  F33  HU-06-15-83202    H 130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28   15  Sokorai Csaba             1.cs.  F16  HU-05-11-00832    H 130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29    3  Prém Zoltán               2.cs.  F33  HU-06-15-83209    H 130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30    3  Zámolyi Zoltán            1.cs.  F25  HU 03-15-58225    H 130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 8    2  Scheily Gábor             1.cs.  F13  HU-06-11-09669    H 130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 9    3  Scheily Gábor             2.cs.  F13  HU-06-11-09770    H 130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31   10  Gulyás László             1.cs.  F05  HU 06-15-76061    H 1303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0    3  Tringer-dúc               1.cs.  F24  HU-05-11-02990    T 130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32    4  Prém Zoltán               0.cs.  F33  HU-04-50-34205    T 130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11    4  Rácz-Süveges              0.cs.  F13  HU-05-11-99035    H 130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12    5  Rácz-Süveges              0.cs.  F13  HU-06-11-10050    H 130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33    5  Prém Zoltán               1.cs.  F33  HU-03-50-40689    H 130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34   16  Szabó László              1.cs.  F16  HU 05-11-00204    H 130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35   17  Takács Gábor              1.cs.  F16  HU-04-11-89305    H 129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36   18  Takács Gábor              2.cs.  F16  HU-05-11-01094    H 129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13    6  Magyari Zsolt             2.cs.  F13  HU-06-11-10829    H 129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37    1  Hodossy Ernő              2.cs.  F10  HU 06-11-08347    H 129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38   19  Takács Gábor              1.cs.  F16  HU-04-11-89340    H 129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39    4  Varga Attila              0.cs.  F25  HU 03-15-58141    H 129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40   20  Csepi Bence               1.cs.  F16  HU-06-11-11501    H 129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41   11  Jakab Sándor              1.cs.  F05  HU-05-D-133274    H 129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42   21  Czank Sándor              2.cs.  F16  HU-05-11-00636    H 129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43   12  Pintér Tibor              1.cs.  F05  HU 06-15-76719    H 129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44   22  Takács Gábor              2.cs.  F16  HU-02-11-65755    H 129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 2    1  Tóth László               1.cs.  F19  HU 04-11-83729    H 129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45   13  Rédli István              1.cs.  F05  HU 02-15-46880    H 129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46   23  Rum János dr.             2.cs.  F16  HU-06-11-11901    H 129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47   24  Csepi Bence               1.cs.  F16  HU-06-11-11511    H 1294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14    4  Jankó József              1.cs.  F24  HU-06-11-14154    H 129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48    5  Csordás Károly            1.cs.  F25  HU-05-14-77091    H 129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49    6  Papp Géza                 2.cs.  F33  HU 04-15-67031    T 129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15    7  Scheily Gábor             1.cs.  F13  HU-06-11-09681    H 129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50   14  Potyondi István           1.cs.  F05  HU 05-15-68209    H 129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51   15  Jakab Sándor              0.cs.  F05  HU-06-15-75528    H 129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52   25  Takács Gábor              1.cs.  F16  HU-05-11-01062    H 129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 3    1  Kustyán Tamás             1.cs.  F02  HU-06-11-06122    H 129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53   26  Czank Sándor              2.cs.  F16  HU-04-11-89229    H 129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 4    2  Kustyán Tamás             2.cs.  F02  HU-06-D-148776    T 1290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54   16  Megyeri Zoltán            1.cs.  F05  HU-06-50-16336    H 129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55   27  Mitring Imre              2.cs.  F16  HU-06-11-12706    H 128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56    7  Kovács Jenő               1.cs.  F33  HU 04-11-92965    H 128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57   17  Gulyás László             1.cs.  F05  HU 06-15-76071    H 128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58   28  Takács Gábor              0.cs.  F16  HU-06-11-11499    H 128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59   18  Gulyás László             1.cs.  F05  HU 05-15-67469    H 128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60   19  Rédli István              1.cs.  F05  HU 04-15-61652    H 1288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61    8  Szabó Attila              1.cs.  F33  HU-05-11-96243    H 128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62    9  Kovács Jenő               0.cs.  F33  HU 06-15-82853    H 1287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16    8  Rácz-Süveges              0.cs.  F13  HU-06-11-10062    H 128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63   29  Sokorai Csaba             1.cs.  F16  HU-04-11-89781    H 128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64   30  Adrián Arnold             1.cs.  F16  HU-06-11-12627    H 128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65   20  Jakab Sándor              2.cs.  F05  HU-06-15-75596    H 128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17    9  Rácz-Süveges              0.cs.  F13  HU-05-11-99059    H 1285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 5    3  Kövecses Gábor            1.cs.  F02  HU 06-11-05663    H 128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18    3  Csidey József             1.cs.  F30  HU-05-11-04709    H 128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66   21  Jakab Sándor              0.cs.  F05  HU-06-15-75580    H 128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19   10  Németh Károly             0.cs.  F13  HU-05-11-96454    H 128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67   22  Jakab Sándor              0.cs.  F05  HU-04-15-60516    H 128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68    2  Rebenek-Márczis           1.cs.  F10  HU 04-11-85766    H 128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69   31  Papp László               1.cs.  F16  HU-05-11-00941    H 128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70   32  Papp László               1.cs.  F16  HU-02-11-65700    H 128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71   33  Papp László               1.cs.  F16  HU-05-11-00910    H 128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 6    4  Szalai Pál                1.cs.  F02  HU-06-11-06876    H 128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72    6  Csordás Károly            0.cs.  F25  HU-06-15-79842    H 128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 7    2  Remete Ferenc             1.cs.  F01  HU 04-11-82654    H 128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20   11  Kókai Attila és fia       2.cs.  F13  HU-06-11-10772    H 128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21    4  Markó Dezső               1.cs.  F30  HU-00-11-41147    H 128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73   34  Takács Gábor              2.cs.  F16  HU-05-11-95613    H 1282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74   10  Kovács Jenő               1.cs.  F33  HU 05-11-03678    H 128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75   35  Holczhammer Sándor        1.cs.  F16  HU-05-11-00762    H 128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76   36  Takács Gábor              2.cs.  F16  HU-05-11-01020    H 128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77   23  Gulyás László             0.cs.  F05  HU 06-15-76062    H 128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78   11  Papp Géza                 0.cs.  F33  HU 05-15-75028    T 128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22    5  Viglidán László           1.cs.  F24  SK-03-01030885    H 128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79   24  Megyeri Zoltán            1.cs.  F05  HU-06-50-16285    H 1279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80    7  Csordás Károly            0.cs.  F25  HU-06-15-79956    H 1279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81   37  Holczhammer Sándor        1.cs.  F16  HU-05-50-61685    H 127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23    3  Renczés Ottó              1.cs.  F08  HU-06-11-07117    H 127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24    1  Bagó Csaba                1.cs.  F11  HU-04-50-31153    H 127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25   12  Fekete Zoltán             2.cs.  F13  HU-06-11-10283    T 127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82   12  Prém Zoltán               1.cs.  F33  HU-03-50-40680    H 127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83   25  Jakab Sándor              0.cs.  F05  HU-05-15-67646    H 127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84   13  Kovács József             0.cs.  F33  HU 06-15-82794    H 127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85   14  Papp Géza                 0.cs.  F33  HU 05-15-75069    T 127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26   13  Rácz-Süveges              0.cs.  F13  HU-06-11-10938    H 127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86   26  Rasztovich Gyula          1.cs.  F05  HU-06-D-144326    H 127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87   27  Jakab Sándor              0.cs.  F05  HU-06-15-75464    H 127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27   14  Fekete Zoltán             1.cs.  F13  HU-06-11-10321    T 127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28   15  Soós István               0.cs.  F13  HU-06-11-10117    T 1278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88   15  Kovács Jenő               0.cs.  F33  HU 06-15-82893    H 127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89   28  Éliás István              1.cs.  F05  HU 05-15-67974    H 127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90   29  Jakab Sándor              0.cs.  F05  HU-04-50-06805    H 127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29   16  Kókai Attila és fia       1.cs.  F13  HU-05-11-99272    H 127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91   38  Holczhammer Sándor        1.cs.  F16  HU-04-11-89403    H 127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30   17  Szakács Miklós            1.cs.  F13  HU-03-11-74536    H 127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31    5  Csidey József             2.cs.  F30  HU-05-50-52379    T 127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92   16  Papp Géza                 1.cs.  F33  HU 05-15-75009    H 127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32    4  Hujber Imre               1.cs.  F08  HU-06-11-07063    H 127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93   30  Jakab Sándor              0.cs.  F05  HU-06-15-75421    H 127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94   39  Holczhammer Sándor        0.cs.  F16  HU-06-11-12664    H 127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95    3  Farkas Ferenc             2.cs.  F10  HU-06-D-147755    H 1275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96   40  Papp László               1.cs.  F16  HU-04-11-90118    H 127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97   17  Kovács Jenő               1.cs.  F33  HU 05-15-74871    H 127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33   18  Scheily Gábor             2.cs.  F13  HU-05-11-98583    H 127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98   31  Horváth Ferenc            2.cs.  F05  HU 03-15-54855    H 127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99   32  Jakab Sándor              0.cs.  F05  HU-06-15-75611    H 1274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34    2  Bagó Csaba                1.cs.  F11  HU-06-11-09152    H 127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100   33  Horváth Ferenc            1.cs.  F05  HU 06-15-76307    H 127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35   19  Németh Károly             0.cs.  F13  HU-05-50-52181    H 127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101   41  Szabó Gábor               2.cs.  F16  HU-06-11-11813    H 127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102   18  Király László             1.cs.  F33  HU 03-15-54512    H 127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103   42  Szabó Gábor               0.cs.  F16  HU-06-11-11833    H 127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104   34  Jakab Sándor              0.cs.  F05  HU-06-15-75582    H 127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105   43  Szabó Gábor               2.cs.  F16  HU-05-11-00957    H 127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106   19  Prém Zoltán               1.cs.  F33  HU-01-15-40433    H 127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107   35  Potyondi István           1.cs.  F05  HU 04-15-61052    H 127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108   44  Szabó László              1.cs.  F16  HU 03-11-78509    H 127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109   36  Jakab Sándor              0.cs.  F05  HU-06-15-75552    H 127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110   37  Jakab Sándor              2.cs.  F05  HU-06-15-75613    H 127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111   38  Jakab Sándor              0.cs.  F05  HU-06-15-75622    H 127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112   39  Jakab Sándor              0.cs.  F05  HU-06-15-75492    H 127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113   45  Sokorai Csaba             0.cs.  F16  HU-04-11-90001    H 127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114    8  Németh Lajos              2.cs.  F25  HU-06-13-77703    H 127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36   20  Scheily Gábor             0.cs.  F13  HU-06-11-09786    H 127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37   21  Scheily Gábor             2.cs.  F13  HU-05-11-98625    H 127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115   46  Balla Ferenc              1.cs.  F16  HU 05-11-01386    H 127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38    5  Hujber Imre               1.cs.  F08  HU-06-11-07533    H 127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39   22  Szalay Tibor              1.cs.  F13  HU-06-11-10552    H 127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40   23  Scheily Gábor             1.cs.  F13  HU-04-11-87422    H 1271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41    6  Deimel Tamás              1.cs.  F08  HU-03-11-74316    H 127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116   20  Papp Géza                 2.cs.  F33  HU 03-15-54352    H 127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 8    1  Varró Nándor              1.cs.  F15  HU-04-11-88924    T 127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117   40  Rasztovich Gyula          1.cs.  F05  HU-03-50-M7544    H 127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 9    3  Gyurovszky Béla           1.cs.  F01  SK 03-0704-0329   H 127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118    9  Szabó József              1.cs.  F25  HU-03-50-M7111    H 127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119   21  Kovács Jenő               0.cs.  F33  HU 06-15-82886    H 1270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120   47  Holczhammer Sándor        1.cs.  F16  HU-05-11-00754    H 127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121   10  Németh Lajos              1.cs.  F25  HU-06-15-79955    H 127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122   22  Kovács Jenő               0.cs.  F33  HU 06-15-82835    H 127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123   23  Kovács Jenő               0.cs.  F33  HU 06-15-82869    H 127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124    4  Szűcs Gyula               0.cs.  F10  HU-06-11-08009    H 127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125   24  Kovács Jenő               0.cs.  F33  HU 06-15-82862    H 127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42   24  Magyari Zsolt             0.cs.  F13  HU-05-11-98345    H 126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126   41  Potyondi István           1.cs.  F05  HU 05-15-68174    H 126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 10    2  Ring László               2.cs.  F15  HU 03-11-71421    T 126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43    6  Viglidán László           1.cs.  F24  HU-05-11-02723    H 126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11    3  Varró Nándor              2.cs.  F15  HU-02-11-58833    T 126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127   48  Rum János dr.             1.cs.  F16  HU-05-11-00167    H 126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128   49  Takács Gábor              2.cs.  F16  HU-04-11-89343    H 1268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44   25  Scheily Gábor             2.cs.  F13  HU-05-11-98578    H 126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129   50  Adrián Arnold             1.cs.  F16  HU-04-11-89510    H 126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130   51  Rum János dr.             1.cs.  F16  HU-04-11-89127    H 126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131   52  Mitring Imre              2.cs.  F16  HU-06-11-12735    H 126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45    7  Bedő Szabolcs             1.cs.  F08  HU-04-11-84501    H 126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46    8  Deimel Tamás              1.cs.  F08  HU-05-11-96170    H 126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132   11  Csordás Károly            1.cs.  F25  HU-04-14-63090    H 126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133   25  Prém Zoltán               2.cs.  F33  HU-04-50-34214    H 126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47   26  Fekete Zoltán             1.cs.  F13  HU-05-13-49219    T 126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134   42  Kovács Imre               1.cs.  F05  HU-06-15-77062    H 126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135   53  Unger László              1.cs.  F16  HU-05-11-00864    H 126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136   43  Horváth Ferenc            1.cs.  F05  HU 04-50-62437    H 126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137   54  Takács Gábor              2.cs.  F16  HU-05-11-01001    H 126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138   55  Unger László              2.cs.  F16  HU-06-11-11792    T 126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48    9  Hujber Imre               1.cs.  F08  HU-05-11-96116    H 126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 49   27  Scheily Gábor             1.cs.  F13  HU-04-11-87423    H 126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50   28  Scheily Gábor             0.cs.  F13  HU-06-11-09811    H 126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139   56  Adrián Arnold             1.cs.  F16  HU-05-11-01123    H 126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 51   10  Renczés Ottó              0.cs.  F08  HU-03-11-73620    H 126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140   57  Sokorai Csaba             0.cs.  F16  HU-06-11-12154    H 1266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141   44  Horváth Ferenc            1.cs.  F05  HU 03-15-54848    H 126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142   45  Pintér Tibor              1.cs.  F05  HU 04-15-62881    H 126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 52   11  Helyes Gábor              2.cs.  F08  HU-06-11-07216    H 126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 53    6  Elekes István             1.cs.  F30  HU-05-11-98207    H 126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 54   12  Helyes Gábor              1.cs.  F08  HU-05-11-95457    H 126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55    7  Kollár Péter              1.cs.  F30  HU-06-11-15671    H 126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 56    8  Markó Dezső               0.cs.  F30  HU-06-11-15764    H 126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143   58  Szabó László              2.cs.  F16  HU 06-11-11617    H 126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144   59  Holczhammer Sándor        1.cs.  F16  HU-05-11-00759    H 126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 57   13  Pongrácz Sándor           1.cs.  F08  HU-04-11-85108    H 126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145   60  Kiss Károly               1.cs.  F16  HU-06-11-12532    H 126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146   61  Papp László               1.cs.  F16  HU-04-11-89764    H 1265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12    4  Forró József              1.cs.  F15  HU-06-50-12304    H 126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147   46  Jakab Sándor              1.cs.  F05  HU-04-50-06492    H 126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148   47  Horváth Ferenc            2.cs.  F05  HU 04-15-60478    H 126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 58   29  Németh Károly             0.cs.  F13  HU-05-11-96471    H 126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149   48  Jakab Sándor              0.cs.  F05  HU-04-15-60546    H 126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 59   30  Soós István               0.cs.  F13  HU-06-D-150589    T 126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150   49  Potyondi István           1.cs.  F05  HU 05-15-68218    H 126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151   50  Jakab Sándor              1.cs.  F05  HU-04-50-06810    H 126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 13    2  Szórádi Imre              1.cs.  F19  HU-05-D-138690    H 126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 60   31  Németh Károly             0.cs.  F13  HU-06-11-08466    H 126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152   12  Szabó József              1.cs.  F25  HU-05-15-71593    H 126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153    5  Farkas Ferenc             1.cs.  F10  HU-04-11-85342    H 1264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154   13  Szabó László              1.cs.  F25  HU 04-15-64430    H 126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 61   32  Rácz-Süveges              0.cs.  F13  HU-06-11-10945    H 126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155   62  Szabó Gábor               0.cs.  F16  HU-06-11-11829    H 1264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 14    4  Remete Ferenc             1.cs.  F01  HU 03-11-71796    H 126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156   51  Gulyás László             0.cs.  F05  HU 05-15-67459    H 126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157   52  Jakab Sándor              2.cs.  F05  HU-05-D-133262    H 1264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 62    9  Elekes István             0.cs.  F30  HU-05-50-68343    H 1263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158   26  Prém Zoltán               0.cs.  F33  HU-06-15-83212    T 126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 63   33  Szakács Miklós            0.cs.  F13  HU-06-11-09957    H 126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159   63  Papp László               1.cs.  F16  HU-02-11-65654    H 126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 15    5  Tóth József               1.cs.  F01  HU 05-11-93413    H 126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160   27  Prém Zoltán               0.cs.  F33  HU-04-50-34218    H 126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161   14  Zámolyi Zoltán            1.cs.  F25  HU 04-15-65264    H 126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162   53  Horváth Ferenc            2.cs.  F05  HU 05-15-68282    H 126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163   15  Szabó József              2.cs.  F25  HU-06-15-79810    H 126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164   64  Takács Gábor              0.cs.  F16  HU-06-11-11406    H 126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165   65  Papp László               2.cs.  F16  HU-06-11-11662    H 126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166   28  Kovács József             0.cs.  F33  HU 06-15-82818    H 126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167   66  Papp László               2.cs.  F16  HU-05-11-01467    H 126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64   10  Csidey József             1.cs.  F30  HU-06-D-147545    H 126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 16    5  Forró József              1.cs.  F15  HU-06-50-12322    H 126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 65   34  Magyari Zsolt             0.cs.  F13  HU-06-11-10814    H 126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168   67  Mitring Imre              1.cs.  F16  HU-02-11-65235    H 126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169   29  Kovács Jenő               2.cs.  F33  HU 04-11-92987    H 126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170   30  Kovács Jenő               0.cs.  F33  HU 04-11-92913    H 126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 17    6  Forró József              2.cs.  F15  HU-06-50-12316    H 126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171   31  Papp Zsuzsanna            1.cs.  F33  HU 06-15-82905    T 126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172   32  Papp Géza                 0.cs.  F33  HU 03-15-54353    T 126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 18    5  Szarvas István            2.cs.  F02  HU-06-11-06917    H 126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 66   11  Kollár Péter              2.cs.  F30  HU-06-11-06349    H 126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 67    7  Jankó József              1.cs.  F24  HU-05-11-02823    H 126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173   68  Czank Sándor              0.cs.  F16  HU-02-15-50785    H 126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174   69  Takács Gábor              1.cs.  F16  HU-05-11-01368    H 126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175   54  Jakab Sándor              0.cs.  F05  HU-06-15-75646    H 126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 68   12  Elekes István             1.cs.  F30  HU-04-11-86711    H 126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176   70  Kiss Károly               1.cs.  F16  HU-05-11-01518    H 126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 69   35  Scheily Gábor             0.cs.  F13  HU-06-11-09759    H 126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 19    7  Ábrahám János             0.cs.  F15  HU-04-11-88587    T 126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 20    8  Ábrahám Tibor             1.cs.  F15  HU-04-50-31083    H 126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 21    9  Ábrahám János             1.cs.  F15  HU-06-11-11212    T 126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177   71  Szabó Gábor               2.cs.  F16  HU-05-11-00966    H 126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178   55  Jakab Sándor              0.cs.  F05  HU-03-15-55022    H 126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179   72  Holczhammer Sándor        1.cs.  F16  HU-02-11-65536    H 126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 70    8  Kovács Zoltán             2.cs.  F24  HU 06-11-14074    H 126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180   73  Sokorai Csaba             0.cs.  F16  HU-06-11-12169    H 126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 22    6  Remete Zoltán             0.cs.  F01  HU-06-11-05423    T 126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181   56  Dóczy Ferenc              1.cs.  F05  HU-05-15-68532    H 126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182   74  Szabó László              2.cs.  F16  HU 06-11-11611    H 126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23    7  Remete Zoltán             2.cs.  F01  HU-06-11-05444    H 126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183   33  Király László             1.cs.  F33  HU 02-11-59527    H 125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 71   36  Scheily Gábor             1.cs.  F13  HU-05-11-98582    H 125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184   57  Selyem Tamás              1.cs.  F05  HU 06-15-76781    H 125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 24    8  Kiss László II.           1.cs.  F01  HU 05-11-93540    H 125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185   34  Kovács Jenő               2.cs.  F33  HU 02-11-69660    H 125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 25    9  Kiss László II.           2.cs.  F01  HU 05-13-D6753    T 125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186   35  Kovács Jenő               0.cs.  F33  HU 05-15-74846    H 125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 72    9  Jankó József              1.cs.  F24  HU-05-D-138441    H 125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 26   10  Kiss László II.           1.cs.  F01  HU 05-13-D6768    H 125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187   36  Papp Géza                 1.cs.  F33  HU 04-15-67001    H 125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188   75  Sokorai Csaba             1.cs.  F16  HU-05-11-00840    H 125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189   76  Unger László              2.cs.  F16  HU-05-11-01304    T 1257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190   77  Szabó László              1.cs.  F16  HU 02-11-64987    H 125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 73   13  Markó Dezső               0.cs.  F30  HU-06-11-15723    H 125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191   78  Adrián Arnold             2.cs.  F16  HU-05-11-01128    H 125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192    6  Szűcs Gyula               1.cs.  F10  HU-03-11-75367    H 125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 27   11  Kiss László II.           1.cs.  F01  HU 04-13-D8091    T 125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193   58  Gulyás László             1.cs.  F05  HU 06-15-76066    H 125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94   79  Adrián Arnold             0.cs.  F16  HU-04-11-89540    H 125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195   80  Szabó Gábor               1.cs.  F16  HU-05-11-00964    H 125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196    7  Farkas Ferenc             1.cs.  F10  HU-05-11-96362    H 125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197   81  Takács Gábor              0.cs.  F16  HU-06-11-11428    H 125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198   37  Papp Géza                 1.cs.  F33  HU 05-15-75015    H 125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 28   12  Kiss László II.           1.cs.  F01  HU 04-13-D8100    H 125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199    8  Banyár Károly             0.cs.  F10  HU-06-11-08114    H 125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200   82  Kiss Károly               1.cs.  F16  HU-06-11-09998    H 125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201   83  Adrián Arnold             2.cs.  F16  HU-05-11-01108    H 125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202   84  Adrián Arnold             2.cs.  F16  HU-03-11-77645    H 125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 29    6  Kustyán Tamás             1.cs.  F02  HU-06-D-148849    H 1256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203    9  Nagy Béla                 1.cs.  F10  HU-05-11-96606    H 125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204   85  Szabó Gábor               0.cs.  F16  HU-06-11-11811    H 125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 74   10  Koczman József            1.cs.  F24  HU-06-11-14817    H 125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 75   14  Földing Norbert           1.cs.  F30  HU-05-11-04109    H 125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 76   37  Marics István             2.cs.  F13  HU-02-11-62914    H 125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205   86  Holczhammer Sándor        2.cs.  F16  HU-05-11-00730    H 125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206   87  Takács Gábor              0.cs.  F16  HU-06-15-81395    H 125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 30    7  Bódi Ferenc               1.cs.  F02  HU 05-11-94605    H 125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207   10  Fuhrmann László           2.cs.  F10  HU-06-11-08316    H 125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 77   15  Kollár Péter              2.cs.  F30  HU-05-11-04281    H 125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208   38  Kovács Jenő               1.cs.  F33  HU 04-11-92974    H 125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 78   38  Szakács Miklós            1.cs.  F13  HU-05-11-98451    H 125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209   59  Kovács Imre               1.cs.  F05  HU-04-15-61779    H 1254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210   88  Kiss Károly               2.cs.  F16  HU-05-11-01502    H 125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211   60  Pintér Tibor              1.cs.  F05  HU 06-15-76705    H 125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 79   16  Kollár Péter              0.cs.  F30  HU-05-11-94814    H 125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212   89  Balla Ferenc              1.cs.  F16  HU 05-11-01432    H 125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 31   10  Földesi Miklós            1.cs.  F15  HU 06-11-04976    H 125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 80   39  Kókai Attila és fia       1.cs.  F13  HU-05-11-99270    H 125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 32   11  Ring László               0.cs.  F15  HU 06-26-84025    H 125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213   90  Károlyi Sándor            1.cs.  F16  HU-04-11-89434    H 125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214   91  Rum János dr.             1.cs.  F16  HU-05-50-61649    H 125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215   92  Balla Ferenc              1.cs.  F16  HU 06-11-11868    H 125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 81   17  Csidey József             2.cs.  F30  HU-06-11-15418    H 125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216   93  Holczhammer Sándor        0.cs.  F16  HU-06-11-12666    H 125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 33   12  Kiss László               1.cs.  F15  HU-03-11-77261    H 125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 82   11  Viglidán László           1.cs.  F24  HU-05-11-02754    H 125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 83   18  Kollár Péter              1.cs.  F30  HU-05-50-68233    H 125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217   61  Farkas József             1.cs.  F05  HU 04-15-61373    H 125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218   39  Szabó Attila              1.cs.  F33  HU-06-15-82998    H 125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 34   13  Lakatos József            1.cs.  F15  HU 04-11-88796    H 125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 84   14  Renczés Ottó              1.cs.  F08  HU-06-11-07123    H 125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 85   40  Scheily Gábor             1.cs.  F13  HU-06-11-09684    H 125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 86   41  Fekete Zoltán             2.cs.  F13  HU-06-11-10320    H 125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 87   12  Böröczki Károly           1.cs.  F24  HU 04-11-91661    H 125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 88   15  Hujber Imre               1.cs.  F08  HU-04-11-84673    H 125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 35    3  Teke László               1.cs.  F19  HU-05-11-01741    H 125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 36   14  Ring László               1.cs.  F15  HU 06-11-04885    H 125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 89   42  Fekete Zoltán             2.cs.  F13  HU-06-11-10274    H 125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 90   43  Kókai Attila és fia       2.cs.  F13  HU-06-11-10656    H 125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219   11  Nagy Béla                 1.cs.  F10  HU-05-11-96621    H 125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 37   13  Harangozó István          2.cs.  F01  HU 06-11-05414    H 125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220   40  Papp Géza                 0.cs.  F33  HU 04-15-67066    T 125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221    0  Mitring Imre              1.cs.  F16  HU-06-11-12750    H 125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 91   44  Németh Károly             0.cs.  F13  HU-05-11-96456    H 125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222   41  Prém Zoltán               1.cs.  F33  HU-04-15-67358    H 125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223   16  Szabó József              2.cs.  F25  HU-04-15-65061    H 125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 92    3  Bagó Csaba                2.cs.  F11  HU-05-11-97486    H 125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 93   13  Jankó József              2.cs.  F24  HU-06-11-14147    H 1252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 94   45  Soós István               2.cs.  F13  HU-06-11-10631    H 125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224   42  Kókai Arnold              1.cs.  F33  HU 06-15-82710    T 125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225   12  Szűcs Gyula               0.cs.  F10  HU-06-11-08042    H 125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 95    4  Bagó Csaba                1.cs.  F11  HU-05-11-97493    H 125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 96   19  Domonkos Csaba            1.cs.  F30  HU-04-11-92377    H 125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 38   15  Varró Nándor              1.cs.  F15  HU-06-11-11037    H 125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 97   16  Pongrácz Sándor           1.cs.  F08  HU-05-11-95932    H 125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 98   46  Rácz-Süveges              0.cs.  F13  HU-06-11-10940    H 125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226   13  J.Varga Attila            2.cs.  F10  HU-06-D-150401    T 125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 99   47  Soós István               2.cs.  F13  HU-06-11-10630    T 1251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227    0  Mitring Imre              2.cs.  F16  HU-06-11-12721    H 125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228   43  Kovács Jenő               1.cs.  F33  HU 01-11-54659    H 125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229    0  Takács Gábor              0.cs.  F16  HU-06-11-11476    H 125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 39   16  Forró József              1.cs.  F15  HU-06-50-12397    H 125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230    0  Adrián Arnold             1.cs.  F16  HU-03-11-77608    H 125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231   17  Csordás Károly            1.cs.  F25  HU-04-14-63089    H 125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 40   17  Ábrahám János             0.cs.  F15  HU-04-11-88552    T 125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232    0  Balla Ferenc              0.cs.  F16  HU 06-11-11880    H 125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00   48  Scheily Gábor             0.cs.  F13  HU-06-11-09668    H 125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 41    8  Szalai Pál                1.cs.  F02  HU-06-11-13216    H 1251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233   18  Csordás Károly            1.cs.  F25  HU-04-14-63083    H 1251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234   19  Csordás Károly            1.cs.  F25  HU-04-14-63028    H 125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235   62  Kovács Imre               1.cs.  F05  HU-02-15-46952    H 125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01   49  Németh Károly             0.cs.  F13  HU-05-50-52176    H 125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 42    9  Kustyán Tamás             1.cs.  F02  HU-06-D-148785    H 1250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102   17  Hujber Imre               1.cs.  F08  HU-06-11-07530    H 1250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236   63  Jakab Sándor              0.cs.  F05  HU-05-50-61330    H 125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103   50  Fekete Zoltán             2.cs.  F13  HU-05-11-98268    H 125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04   14  Kovács Zoltán             1.cs.  F24  HU 06-11-14063    H 125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05   51  Magyari Zsolt             1.cs.  F13  HU-05-D-138506    H 125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 43   14  Remete Ferenc             1.cs.  F01  HU 01-50-69432    H 125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106   15  Kovács Zoltán             1.cs.  F24  HU 06-11-14092    H 125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107   20  Csidey József             0.cs.  F30  HU-06-11-15408    T 125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237    0  Rum János dr.             1.cs.  F16  HU-06-11-11971    H 1250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108   52  Fekete Zoltán             0.cs.  F13  HU-06-11-10316    T 124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238    0  Unger László              1.cs.  F16  HU-02-11-64930    H 124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09   53  Magyari Zsolt             0.cs.  F13  HU-05-11-98377    H 124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239    0  Adrián Arnold             1.cs.  F16  HU-04-25-46324    H 124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110   54  Magyari Zsolt             2.cs.  F13  SK-05-01071013    H 124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 44   15  Remete Zoltán             0.cs.  F01  HU-06-11-05448    T 124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111   21  Domonkos Csaba            1.cs.  F30  HU-03-11-82085    H 124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240   44  Papp Zsuzsanna            0.cs.  F33  HU 06-15-82927    T 124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112   55  Szakács Miklós            1.cs.  F13  HU-05-11-98435    H 124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241    0  Adrián Arnold             2.cs.  F16  HU-05-15-73010    H 124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242    0  Sokorai Csaba             2.cs.  F16  HU-05-11-00797    H 124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243   14  Páli István               2.cs.  F10  HU-06-11-08604    H 124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244    0  Mitring Imre              1.cs.  F16  HU-03-11-78418    H 124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245   45  Szabó Attila              0.cs.  F33  HU-06-15-82991    T 124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246   46  Kovács József             0.cs.  F33  HU 06-15-82776    H 124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113   56  Rácz-Süveges              0.cs.  F13  HU-06-11-10107    H 124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247   47  Szabó Attila              0.cs.  F33  HU-05-15-75120    H 124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248   64  Jakab Sándor              0.cs.  F05  HU-06-15-75420    H 124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114    5  Sziládi Dezső             2.cs.  F11  HU-05-11-98062    H 1248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115   57  Szalay Tibor              2.cs.  F13  HU-06-11-10639    H 124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116   58  Marics István             0.cs.  F13  HU-04-11-87761    H 124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249   15  Rebenek-Márczis           1.cs.  F10  HU 04-D-138619    H 124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250    0  Holczhammer Sándor        2.cs.  F16  HU-03-11-78682    H 124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251    0  Adrián Arnold             0.cs.  F16  HU-06-11-12611    H 124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252    0  Szabó Gábor               1.cs.  F16  HU-06-11-11825    H 1248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253    0  Czank Sándor              2.cs.  F16  HU-05-11-00602    H 124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254   16  Szűcs Gyula               2.cs.  F10  HU-05-D-138368    H 124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255   17  Hodossy Ernő              1.cs.  F10  HU 04-11-85732    H 124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256   48  Szabó Attila              2.cs.  F33  HU-05-15-75129    H 124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257   18  Rebenek-Márczis           1.cs.  F10  HU 03-11-75765    H 124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258   65  Jakab Sándor              0.cs.  F05  HU-06-15-75459    H 124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117   22  Földing Norbert           2.cs.  F30  HU-05-D-139901    H 124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259    0  Sokorai Csaba             0.cs.  F16  HU-06-11-12177    H 124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260   66  Jakab Sándor              0.cs.  F05  HU-02-15-47898    H 124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18   59  Rácz-Süveges              0.cs.  F13  HU-06-12-75336    H 124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119   23  Csidey József             1.cs.  F30  HU-05-50-68417    H 124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120   60  Magyari Zsolt             1.cs.  F13  HU-05-11-98381    T 124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261   67  Jakab Sándor              0.cs.  F05  HU-06-15-75401    H 124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262   49  Kovács Jenő               0.cs.  F33  HU 06-15-82836    H 124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263   20  Szabó József              2.cs.  F25  HU-06-15-79752    H 124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264    0  Papp László               2.cs.  F16  HU-04-11-90120    H 124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 45   16  Remete Ferenc             1.cs.  F01  HU 03-11-71798    H 124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121   61  Soós István               0.cs.  F13  HU-06-11-10580    T 124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265   50  Kovács Jenő               0.cs.  F33  HU 06-15-82899    H 124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266    0  Papp Géza                 2.cs.  F33  HU 04-15-67038    H 124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267    0  Szabó Gábor               1.cs.  F16  HU-04-11-90025    H 124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122   16  Viglidán László           1.cs.  F24  HU-04-11-91252    H 124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123    6  Sziládi Dezső             0.cs.  F11  HU-06-50-60290    H 124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268    0  Kovács Jenő               0.cs.  F33  HU 06-15-82879    H 1246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 46    4  Tóth László               1.cs.  F19  HU 04-50-31817    H 124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269    0  Sokorai Csaba             1.cs.  F16  HU-05-11-00619    H 124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124    7  Sziládi Dezső             1.cs.  F11  HU-06-11-09069    H 124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270   21  Zámolyi Zoltán            2.cs.  F25  HU 06-15-79444    H 124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271    0  Balla Ferenc              0.cs.  F16  HU 05-11-01175    H 124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272   19  Páli István               2.cs.  F10  HU-06-D-150395    H 124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273    0  Kovács Jenő               0.cs.  F33  HU 06-15-82873    H 1246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274   68  Jakab Sándor              1.cs.  F05  HU-05-D-133316    H 1246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275    0  Unger László              2.cs.  F16  HU-02-11-64909    H 124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125   62  Kókai Attila és fia       0.cs.  F13  HU-06-11-10709    H 124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126   24  Markó Dezső               0.cs.  F30  HU-05-11-04385    H 124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 47   18  Ábrahám Tibor             1.cs.  F15  HU-04-11-82477    H 124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276    0  Kiss Károly               1.cs.  F16  HU-04-11-89634    H 124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127   63  Marics István             2.cs.  F13  HU-06-11-10491    H 124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277   69  Jakab Sándor              2.cs.  F05  HU-05-D-133293    H 124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278    0  Mitring Imre              2.cs.  F16  HU-04-11-89664    H 124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128   64  Szakács Miklós            1.cs.  F13  HU-05-11-98427    H 124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279   70  Rasztovich Gyula          2.cs.  F05  HU-05-D-133207    H 124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280    0  Holczhammer Sándor        2.cs.  F16  HU-03-11-77961    H 1245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129   18  Pongrácz Sándor           2.cs.  F08  HU-06-11-07514    H 124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281   71  Megyeri Zoltán            1.cs.  F05  HU-06-50-16299    T 124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282    0  Rum János dr.             1.cs.  F16  HU-05-11-00156    H 124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 48   17  Remete Zoltán             0.cs.  F01  HU-06-11-05435    T 124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283   72  Rasztovich Gyula          1.cs.  F05  HU-06-D-144363    H 124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 49   19  Balog Norbert             2.cs.  F15  HU-06-50-49763    H 124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284    0  Szabó László              1.cs.  F16  HU 04-11-89858    H 124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285    0  Rum János dr.             1.cs.  F16  HU-05-11-01155    H 124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286   73  Jakab Sándor              0.cs.  F05  HU-05-15-67679    H 124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 50   18  Remete Zoltán             1.cs.  F01  HU-03-11-71637    H 124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287    0  Rédli István              1.cs.  F05  HU 06-15-76157    H 124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 51    5  Tolnay László             2.cs.  F19  HU-06-11-12805    T 124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288    0  Takács Gábor              0.cs.  F16  HU-06-11-11477    H 124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 52   20  Varró Nándor              2.cs.  F15  HU-04-D-138132    H 1245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130   25  Markó Dezső               1.cs.  F30  HU-05-11-04302    H 124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 53   21  Kiss László               1.cs.  F15  HU-05-50-52378    T 124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289    0  Horváth Ferenc            1.cs.  F05  HU 06-15-76303    H 124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131    8  Bagó Csaba                1.cs.  F11  HU-05-11-97572    H 124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 54   19  Kulcsár János             2.cs.  F01  HU 04-11-82547    T 124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290    0  Kovács Imre               1.cs.  F05  HU-05-15-68949    H 124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291   22  Csordás Károly            0.cs.  F25  HU-06-15-79967    H 124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132   65  Scheily Gábor             0.cs.  F13  HU-04-11-87434    H 124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292   23  Csordás Károly            0.cs.  F25  HU-06-15-79941    H 124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293    0  Jakab Sándor              0.cs.  F05  HU-06-15-75670    H 124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133   66  Szakács Miklós            1.cs.  F13  HU-05-11-98466    H 124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294    0  Takács Gábor              2.cs.  F16  HU-04-11-89342    H 1243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134   67  Marics István             0.cs.  F13  HU-06-11-10495    H 124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 55   22  Ábrahám Tibor             2.cs.  F15  HU-04-D-138484    H 124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135   26  Földing Norbert           2.cs.  F30  HU-05-11-04143    H 124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136   68  Németh Károly             0.cs.  F13  HU-06-11-08494    H 124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137   69  Magyari Zsolt             1.cs.  F13  HU-06-11-10844    T 124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295    0  Rasztovich Gyula          1.cs.  F05  HU-05-D-133158    H 124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296    0  Szabó László              1.cs.  F16  HU 05-11-00227    H 124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 56   10  Fertetics Gyula           2.cs.  F02  HU-06-D-148907    H 124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138   70  Szakács Miklós            1.cs.  F13  HU-05-11-98496    H 124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 57   11  Kustyán Tamás             1.cs.  F02  HU-06-D-148782    H 124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 58   23  Ábrahám János             0.cs.  F15  HU-06-11-11226    H 124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297    0  Unger László              1.cs.  F16  HU-04-11-89009    H 124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139   71  Fekete Zoltán             1.cs.  F13  HU-06-11-10268    T 124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140   27  Földing Norbert           2.cs.  F30  HU-06-11-15943    H 124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 59   24  Kiss László               1.cs.  F15  HU-04-11-88763    H 124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298    0  Éliás István              0.cs.  F05  HU 06-15-76935    H 124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299   24  Szabó József              2.cs.  F25  HU-05-15-71519    H 124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141   72  Soós István               1.cs.  F13  HU-06-D-150588    H 124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300    0  Takács Gábor              0.cs.  F16  HU-06-11-11452    H 124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142   19  Deimel Tamás              1.cs.  F08  HU-03-11-74221    H 124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301   20  Páli István               0.cs.  F10  HU-06-11-08619    H 124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143   73  Magyari Zsolt             1.cs.  F13  HU-06-D-150617    T 124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144   17  Nagy Károly               1.cs.  F24  HU 03-11-81441    T 124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302    0  Jakab Sándor              0.cs.  F05  HU-05-15-67577    H 1242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145   74  Soós István               2.cs.  F13  HU-06-11-10640    H 124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146   28  Csidey József             1.cs.  F30  HU-06-D-147539    H 124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147   20  Hujber Imre               2.cs.  F08  HU-05-11-96124    T 124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 60   25  Forró József              0.cs.  F15  HU-06-50-12320    H 1241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303   25  Tóth László               1.cs.  F25  HU-04-15-65338    H 124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148   75  Fekete Zoltán             1.cs.  F13  HU-06-11-10282    H 124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304   26  Csordás Károly            0.cs.  F25  HU-06-15-79921    H 124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 61   12  Fertetics Gyula           2.cs.  F02  HU-06-D-148923    H 124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305    0  Megyeri Zoltán            1.cs.  F05  HU-06-50-16284    H 124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 62   20  Remete Ferenc             1.cs.  F01  HU 02-11-68838    H 124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149   76  Scheily Gábor             1.cs.  F13  HU-03-11-76022    H 124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306    0  Sokorai Csaba             1.cs.  F16  HU-05-11-00835    H 124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307    0  Papp László               0.cs.  F16  HU-06-11-12182    H 124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308   21  Szűcs Gyula               1.cs.  F10  HU-05-11-96867    H 124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150   77  Kókai Attila és fia       2.cs.  F13  HU-06-11-10713    H 124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309    0  Jakab Sándor              0.cs.  F05  HU-04-15-60510    H 1241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310    0  Czank Sándor              1.cs.  F16  HU-03-11-78162    H 124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151    9  Sziládi Dezső             1.cs.  F11  HU-06-11-09081    H 124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311   22  J.Varga Attila            1.cs.  F10  HU-06-D-150419    H 124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312    0  Czank Sándor              2.cs.  F16  HU-05-11-00613    H 124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152   29  Csidey József             0.cs.  F30  HU-05-11-94453    T 124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313    0  Adrián Arnold             2.cs.  F16  HU-05-50-68316    H 124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314    0  Jakab Sándor              0.cs.  F05  HU-06-15-75689    H 124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315   23  Szűcs Gyula               1.cs.  F10  HU-01-11-48720    H 124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316   24  Szűcs Gyula               1.cs.  F10  HU-03-11-75133    H 124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317    0  Szabó László              1.cs.  F16  HU 05-11-00211    H 124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318    0  Czank Sándor              2.cs.  F16  HU-03-50-M7328    H 124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319    0  Kovács Imre               1.cs.  F05  HU-06-15-77031    H 124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320   27  Szabó József              1.cs.  F25  HU-05-15-71514    H 124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153   10  Ács György                1.cs.  F11  HU 04-11-86514    H 1240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 63   21  Kiss László II.           2.cs.  F01  HU 06-11-05307    H 124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154   78  Magyari Zsolt             0.cs.  F13  HU-06-11-10819    T 124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155   30  Csidey József             1.cs.  F30  HU-05-11-04718    H 124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 64   22  Kulcsár János             1.cs.  F01  HU 05-11-93390    T 124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321    0  Kovács Jenő               1.cs.  F33  HU 04-11-92961    H 124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322   25  Szücs Tibor               1.cs.  F10  HU-05-11-96775    H 124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156   79  Szakács Miklós            1.cs.  F13  HU-06-11-09999    H 124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157   18  Kovács Zoltán             2.cs.  F24  HU 04-11-92125    H 123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323    0  Kovács Jenő               1.cs.  F33  HU 02-11-69628    H 123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158   80  Szakács Miklós            0.cs.  F13  DV-06-1580-439    H 123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159   19  Viglidán György           2.cs.  F24  HU-04-11-92040    H 123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324   26  J.Varga Attila            1.cs.  F10  HU-06-D-150429    H 123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  325    0  Rasztovich Gyula          2.cs.  F05  HU-03-50-M7550    H 123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  160   31  Buda Sándor               1.cs.  F30  HU-06-11-15504    H 123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  161   20  Kovács Zoltán             1.cs.  F24  HU 06-11-14070    H 123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   65   23  Remete Zoltán             2.cs.  F01  HU-03-11-71668    H 123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  162   11  Gangl János               1.cs.  F11  HU-05-11-97355    H 123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  163   81  Scheily Gábor             0.cs.  F13  HU-06-M-113015    H 123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  164   82  Rugovics László           1.cs.  F13  HU-06-11-05571    H 123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  165   83  Magyari Zsolt             1.cs.  F13  HU-04-11-88209    H 123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  326    0  Potyondi István           1.cs.  F05  HU 05-15-68170    H 1239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   66    6  Teke László               2.cs.  F19  HU-06-11-13020    H 123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  166   21  Viglidán György           2.cs.  F24  HU-05-11-03947    T 123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   67    7  Szórádi Imre              2.cs.  F19  HU-05-D-138687    H 123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  327   28  Szabó József              2.cs.  F25  HU-06-15-79758    H 123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   68   24  Kiss László II.           0.cs.  F01  HU 05-11-93529    H 123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  328    0  Horváth Ferenc            2.cs.  F05  HU 06-15-76352    H 123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  329    0  Jakab Sándor              0.cs.  F05  HU-06-15-75410    H 123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  330   27  Farkas Ferenc             1.cs.  F10  HU-05-D-138395    H 1238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  167   22  Jankó József              1.cs.  F24  HU-06-11-14114    H 123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  331    0  Rasztovich Gyula          0.cs.  F05  HU-04-25-43241    H 123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   69    8  Szórádi Imre              1.cs.  F19  HU-05-11-02226    H 123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  332    0  Takács Gábor              0.cs.  F16  HU-06-11-11402    H 123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  168   21  Pongrácz Sándor           1.cs.  F08  HU-04-11-85104    H 123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  169   32  Földing Norbert           2.cs.  F30  HU-04-50-61559    H 123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  333    0  Holczhammer Sándor        1.cs.  F16  HU-03-11-77975    H 123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  170   84  Marics István             0.cs.  F13  HU-06-D-150565    H 123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  334    0  Szabó László              2.cs.  F16  HU 05-11-00224    H 123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  171   33  Bors László               2.cs.  F30  HU-03-11-81620    H 123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   70   25  Heilig Károly             0.cs.  F01  HU 06-11-15184    T 123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  335    0  Prém Zoltán               1.cs.  F33  HU-01-15-40452    H 123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  336    0  Szabó Attila              0.cs.  F33  HU-06-15-82980    H 123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  337    0  Rum János dr.             2.cs.  F16  HU-05-11-00663    H 123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  338    0  Prém Zoltán               2.cs.  F33  HU-04-50-34228    H 123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  339    0  Jakab Sándor              0.cs.  F05  HU-04-15-60705    H 123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  172    0  Fekete Zoltán             1.cs.  F13  HU-06-11-10307    T 123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  173    0  Szakács Miklós            0.cs.  F13  HU-06-11-09922    H 123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  174    0  Fekete Zoltán             1.cs.  F13  HU-06-11-10315    T 123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  175    0  Magyari Zsolt             2.cs.  F13  HU-05-11-98360    H 123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  340   29  Töreki Lajos              1.cs.  F25  HU-05-15-80308    H 123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   71    9  Tóth László               1.cs.  F19  HU 05-11-01693    H 123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   72   26  Ábrahám János             1.cs.  F15  HU-04-11-88556    H 123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  341   28  Hodossy Ernő              2.cs.  F10  HU 05-11-96506    H 1237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  342    0  Selyem Tamás              1.cs.  F05  AV 03-102-1026    H 123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  343   30  Csordás Károly            0.cs.  F25  HU-04-14-63071    H 123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   73   26  Árkosi Zoltán             2.cs.  F01  HU-06-11-11111    H 123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  344   31  Zámolyi Zoltán            0.cs.  F25  HU 04-15-65230    H 123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  176    0  Fekete Zoltán             1.cs.  F13  HU-06-11-10324    T 123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   74   27  Ábrahám János             0.cs.  F15  HU-06-11-11219    H 123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  177    0  Németh Károly             0.cs.  F13  HU-06-11-08473    H 123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  178    0  Soós István               2.cs.  F13  HU-06-11-10636    H 123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  179    0  Fekete Zoltán             0.cs.  F13  HU-06-11-10338    H 123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   75   28  Ábrahám János             2.cs.  F15  HU-02-11-64682    H 123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  180   12  Bagó Csaba                1.cs.  F11  HU-04-50-31189    H 123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   76   27  Remete Zoltán             1.cs.  F01  HU-04-11-82509    T 123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  345    0  Jakab Sándor              1.cs.  F05  HU-04-50-06427    H 123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  181   13  Bagó Csaba                1.cs.  F11  HU-03-11-80853    H 123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   77   28  Remete Zoltán             1.cs.  F01  HU-06-11-05443    T 123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   78   29  Tóth József               1.cs.  F01  HU 05-11-93435    H 123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   79   30  Remete Zoltán             1.cs.  F01  HU-04-11-82484    H 123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    0    0  Papp Zsuzsanna            1.cs.  F33  HU 06-15-82902    T 123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    0   29  Hengszter József          0.cs.  F10  HU 06-11-07965    H 123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   80   29  Ring László               1.cs.  F15  HU 03-11-71395    T 123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   81   30  Forró József              0.cs.  F15  HU-05-11-99470    H 123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  182    0  Kókai Attila és fia       1.cs.  F13  HU-04-11-88077    H 123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    0    0  Éliás István              1.cs.  F05  HU 06-15-76911    H 123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  183    0  Kókai Attila és fia       2.cs.  F13  HU-06-11-10690    H 1236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   82   31  Ábrahám Tibor             1.cs.  F15  HU-03-11-77520    H 123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    0    0  Mitring Imre              1.cs.  F16  HU-06-11-12761    H 123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   83   32  Ábrahám Tibor             1.cs.  F15  HU-79-62511014    H 123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    0    0  Czank Sándor              0.cs.  F16  HU-05-11-00640    H 123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  184   23  Viglidán László           2.cs.  F24  HU-02-11-67506    H 123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    0    0  Károlyi Sándor            1.cs.  F16  HU-05-11-01163    H 123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    0    0  Károlyi Sándor            1.cs.  F16  HU-05-11-01179    H 123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   84   33  Földesi Miklós            1.cs.  F15  HU 06-11-04977    H 123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    0    0  Kiss Károly               1.cs.  F16  HU-05-11-01530    H 123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    0    0  Papp Géza                 0.cs.  F33  HU 05-15-75006    H 123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   85   13  Szalai Pál                1.cs.  F02  HU-03-11-73078    H 123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    0    0  Kovács Imre               0.cs.  F05  HU-06-15-77044    H 123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  185    0  Magyari Zsolt             0.cs.  F13  HU-05-11-98354    H 123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   86   31  Remete Zoltán             2.cs.  F01  HU-02-11-64660    H 1235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    0   30  Nagy Béla                 0.cs.  F10  HU-06-11-08544    H 123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    0    0  Sokorai Csaba             2.cs.  F16  HU-04-11-90155    H 123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   87   34  Ring László               1.cs.  F15  HU 03-11-71391    T 123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  186   34  Bors László               1.cs.  F30  HU-05-11-04504    H 123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    0    0  Balla Ferenc              1.cs.  F16  HU 06-11-11984    H 123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    0    0  Kiss Károly               2.cs.  F16  HU-06-11-12544    H 123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    0    0  Horváth Ferenc            2.cs.  F05  HU 06-15-76314    H 123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    0    0  Adrián Arnold             0.cs.  F16  HU-05-11-01133    H 123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  187   24  Viglidán László           1.cs.  F24  HU-04-11-91250    H 123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  188   14  Gangl János               1.cs.  F11  HU-06-11-09317    H 1234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   88   10  Teke László               1.cs.  F19  HU-96-65418504    H 123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  189   35  Knauz-Szollár             1.cs.  F30  HU 06-D-150267    T 123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    0    0  Papp László               1.cs.  F16  HU-05-11-00904    H 123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  190   22  Bedő Szabolcs             1.cs.  F08  HU-04-11-84457    T 123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  191   25  Jankó József              0.cs.  F24  HU-05-11-02837    T 123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  192   26  Viglidán György           2.cs.  F24  HU-05-11-03945    H 1233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   89   32  Kulcsár János             1.cs.  F01  HU 06-11-05463    H 123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   90   33  Gyurovszky Béla           1.cs.  F01  SK 03-0704-0266   H 123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    0    0  Papp László               2.cs.  F16  HU-04-11-90102    H 123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    0    0  Szabó Gábor               1.cs.  F16  HU-02-11-64859    H 1233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  193   23  Hujber Imre               1.cs.  F08  HU-06-11-07541    H 123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   91   14  Kustyán Tamás             2.cs.  F02  HU-06-D-148852    H 123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    0    0  Prém Zoltán               1.cs.  F33  HU-05-15-74751    H 123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    0    0  Szabó Gábor               0.cs.  F16  HU-06-11-11801    H 123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  194   36  Markó Dezső               1.cs.  F30  HU-06-11-15776    H 123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   92   34  Árkosi Zoltán             0.cs.  F01  HU-06-11-11082    H 1233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    0    0  Kovács József             1.cs.  F33  HU 04-15-67239    H 123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    0    0  Sokorai Csaba             0.cs.  F16  HU-06-11-12166    H 123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  195   27  Jankó József              1.cs.  F24  HU-05-11-02803    H 123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   93   35  Forró József              0.cs.  F15  HU-06-50-12340    H 123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   94   11  Szórádi Imre              0.cs.  F19  HU-05-D-138692    T 123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    0    0  Adrián Arnold             2.cs.  F16  HU-03-11-77622    H 123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    0    0  Szabó Gábor               0.cs.  F16  HU-06-11-11802    H 1233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   95   36  Forró József              0.cs.  F15  HU-06-50-12391    H 123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  196   28  Tringer-dúc               2.cs.  F24  HU-05-11-02975    T 123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   96   15  Stummer István            2.cs.  F02  HU-04-11-84271    H 123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  197   15  Sziládi Dezső             1.cs.  F11  HU-06-11-09062    H 123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   97   37  Forró József              0.cs.  F15  HU-06-50-12313    H 1232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   98   35  Kiss László II.           2.cs.  F01  HU 06-11-05301    T 1232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  198   16  Sziládi Dezső             2.cs.  F11  HU-06-11-09055    H 123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    0   31  Farkas Ferenc             1.cs.  F10  HU-04-D-138601    H 123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   99   16  Stummer István            2.cs.  F02  HU-06-11-07754    H 1232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    0    0  Károlyi Sándor            1.cs.  F16  HU-04-11-89558    H 123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  100   38  Forró József              2.cs.  F15  HU-06-50-12312    H 1232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    0    0  Szabó Gábor               0.cs.  F16  HU-06-11-11834    H 123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  101   39  Forró József              0.cs.  F15  HU-06-50-12345    H 123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  199   29  Koczman József            1.cs.  F24  HU-04-D-138164    H 123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    0    0  Csepi Bence               1.cs.  F16  HU-05-11-00511    H 123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  200   37  Csidey József             2.cs.  F30  HU-05-11-04735    H 123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    0   32  Csordás Károly            2.cs.  F25  HU-05-14-77072    H 123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  201   30  Nagy Károly               1.cs.  F24  HU 05-11-03852    H 123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  202   38  Markó Dezső               2.cs.  F30  HU-05-11-04406    H 123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  203   39  Elekes István             0.cs.  F30  HU-05-11-98141    H 123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  204   40  Markó Dezső               1.cs.  F30  HU-05-11-04392    H 123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    0   33  Kovács Miklós             1.cs.  F25  HU-04-15-65118    H 123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  205   24  Deimel Tamás              1.cs.  F08  HU-05-11-96164    H 123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    0    0  Holczhammer Sándor        1.cs.  F16  HU-03-11-78651    H 123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  206   41  Markó Dezső               2.cs.  F30  HU-06-11-15762    H 123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  207   42  Földing Norbert           1.cs.  F30  HU-06-D-150543    H 1231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  208    0  Fekete Zoltán             1.cs.  F13  HU-06-11-10306    T 123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    0    0  Kovács Imre               0.cs.  F05  HU-04-15-61642    H 123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    0   34  Zámolyi Zoltán            2.cs.  F25  HU 06-15-79468    H 123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    0   32  Varga Béla                1.cs.  F10  HU 04-11-85566    H 123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    0    0  Jakab Sándor              0.cs.  F05  HU-06-15-75448    H 123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  102   40  Varró Nándor              2.cs.  F15  HU-04-D-138139    H 1230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    0    0  Czank Sándor              1.cs.  F16  HU-04-11-89262    H 123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    0    0  Kiss Károly               2.cs.  F16  HU-05-11-01513    H 123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  103   41  Ábrahám Tibor             1.cs.  F15  HU-06-50-49401    H 123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  209   43  Domonkos Csaba            1.cs.  F30  HU-03-11-81209    H 1230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  104   17  Szalai Pál                1.cs.  F02  HU-04-11-83915    H 123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    0    0  Unger László              1.cs.  F16  HU-03-11-78228    H 1230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    0    0  Papp László               2.cs.  F16  HU-06-11-11664    H 123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    0    0  Takács Gábor              2.cs.  F16  HU-05-11-01053    H 123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  105   36  Kulcsár János             1.cs.  F01  HU 04-11-82567    H 123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  106   37  Heilig Károly             0.cs.  F01  HU 06-11-15175    H 1229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  210   31  Tringer-dúc               2.cs.  F24  HU-06-11-15313    T 122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  107   42  Forró József              2.cs.  F15  HU-06-50-12311    H 122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  108   18  Fertetics Gyula           0.cs.  F02  HU-06-50-60392    T 122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  211    0  Soós István               1.cs.  F13  HU-05-11-99107    H 122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    0    0  Szabó László              2.cs.  F16  HU 05-11-00249    H 122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  212   44  Földing Norbert           2.cs.  F30  HU-06-11-15931    H 122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    0    0  Takács Gábor              0.cs.  F16  HU-06-11-11446    H 122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  109   19  Zvezdovics Szilvér        2.cs.  F02  HU 04-11-83797    H 1229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  213    0  Marics István             1.cs.  F13  HU-04-11-87775    H 122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    0   35  Szabó József              1.cs.  F25  HU-05-15-71529    H 122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  110   20  Zvezdovics Szilvér        0.cs.  F02  HU 06-11-05773    H 122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    0   33  Farkas Ferenc             1.cs.  F10  HU-05-11-96361    H 122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  214   45  Csidey József             0.cs.  F30  HU-04-11-83309    T 122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    0    0  Csepi Bence               1.cs.  F16  HU-06-11-11503    H 122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  215   46  Földing Norbert           1.cs.  F30  HU-05-11-04101    H 122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    0   36  Csordás Károly            2.cs.  F25  HU-05-14-77036    H 122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  216    0  Marics István             1.cs.  F13  HU-06-11-10454    H 122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  217   17  Ács György                1.cs.  F11  HU 04-11-86549    H 122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  218   25  Bedő László               1.cs.  F08  HU-06-11-07090    H 122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  111   21  Kustyán Tamás             1.cs.  F02  HU-06-D-148809    H 122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    0    0  Papp Zsuzsanna            1.cs.  F33  HU 06-15-82906    T 122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    0   37  Töreki Lajos              2.cs.  F25  HU-06-15-80348    H 122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    0    0  Holczhammer Sándor        1.cs.  F16  HU-05-11-00686    H 122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  112   38  Földes Jenő               1.cs.  F01  HU 04-11-88678    H 1228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  219    0  Soós István               2.cs.  F13  HU-06-11-10642    H 122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    0   38  Tóth László               2.cs.  F25  HU-06-15-79545    H 122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    0    0  Szabó Attila              1.cs.  F33  HU-04-15-66920    H 122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  220   18  Sziládi Dezső             1.cs.  F11  HU-06-11-09050    H 122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  221   32  Böröczki Károly           2.cs.  F24  HU 06-13-58939    H 122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  222    0  Soós István               2.cs.  F13  HU-05-11-99119    H 122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    0   34  Páli István               1.cs.  F10  HU-06-11-08620    H 122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    0    0  Czank Sándor              0.cs.  F16  HU-01-11-50906    H 122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    0   35  Farkas Ferenc             2.cs.  F10  HU-06-11-07704    H 122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    0    0  Szabó László              1.cs.  F16  HU 06-11-11587    H 1227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    0    0  Czank Sándor              0.cs.  F16  HU-05-11-00680    H 122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    0   39  Csordás Károly            1.cs.  F25  HU-05-14-77070    H 122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  113   22  Kustyán Tamás             1.cs.  F02  HU-06-D-148848    H 122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    0    0  Dóczy Ferenc              1.cs.  F05  HU-05-50-17882    H 122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    0    0  Prém Zoltán               1.cs.  F33  HU-05-15-74776    H 1227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  114   43  Ring László               0.cs.  F15  HU 06-11-04916    T 122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  223    0  Fekete Zoltán             0.cs.  F13  HU-05-13-49233    T 1227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  224    0  Marics István             1.cs.  F13  HU-05-11-99326    H 122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  115   39  Tóth József               2.cs.  F01  HU 06-11-05070    T 122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  225   19  Gangl János               2.cs.  F11  HU-06-11-09285    H 1226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  116   44  Forró József              1.cs.  F15  HU-06-50-12341    H 122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    0    0  Papp László               0.cs.  F16  HU-06-11-11680    H 122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    0   36  Hodossy Ernő              2.cs.  F10  HU 02-11-62099    H 1226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    0    0  Lenzsér Gyula             2.cs.  F16  HU-06-11-12567    H 122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  117   45  Ábrahám János             2.cs.  F15  HU-05-11-99786    T 122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  226   33  Böröczki Károly           1.cs.  F24  HU 05-11-02679    H 122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  227    0  Kókai Attila és fia       1.cs.  F13  HU-05-11-99253    H 122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  118   23  Fertetics Gyula           2.cs.  F02  HU-05-D-136614    H 122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    0    0  Sokorai Csaba             1.cs.  F16  HU-05-11-00846    H 122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    0    0  Prém Zoltán               0.cs.  F33  HU-04-50-34221    T 122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    0    0  Papp Géza                 0.cs.  F33  HU 04-15-67053    H 122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  228   20  Bagó Csaba                1.cs.  F11  HU-02-11-67622    H 122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    0    0  Sokorai Csaba             1.cs.  F16  HU-05-11-00836    H 122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    0    0  Szabó László              2.cs.  F16  HU 06-11-11623    H 122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  119   24  Kövecses Gábor            1.cs.  F02  HU 06-11-05654    H 122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    0    0  Sokorai Csaba             1.cs.  F16  HU-05-11-00615    H 122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    0    0  Horváth Ferenc            2.cs.  F05  HU 06-D-144414    H 122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  229   47  Elekes István             0.cs.  F30  HU-05-50-68237    H 122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  230    0  Marics István             2.cs.  F13  HU-05-11-99360    H 122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    0   37  Szűcs Gyula               2.cs.  F10  HU-02-11-62481    H 122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  231   34  Kovács Zoltán             2.cs.  F24  HU 04-50-31790    H 122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  232   21  Nagy László               2.cs.  F11  HU-06-11-09256    H 122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    0    0  Adrián Arnold             1.cs.  F16  HU-05-11-01126    H 122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    0   38  Farkas Ferenc             2.cs.  F10  HU-06-11-13250    H 122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    0    0  Kiss Károly               2.cs.  F16  HU-04-11-89631    H 122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    0    0  Sokorai Csaba             0.cs.  F16  HU-05-11-00869    H 1224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  233   48  Csidey József             0.cs.  F30  HU-06-11-06468    H 1224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    0    0  Potyondi István           2.cs.  F05  HU 06-15-76855    H 1224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    0    0  Csepi Bence               0.cs.  F16  HU-05-11-00426    H 1224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  234   49  Földing Norbert           1.cs.  F30  HU-06-D-150545    H 122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  120   40  Földes Jenő               1.cs.  F01  HU 01-11-45153    H 122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  121   46  Ring László               0.cs.  F15  HU 05-11-93631    T 122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  235   35  Kovács Zoltán             2.cs.  F24  HU 05-11-02941    H 1223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  236   26  Pongrácz Sándor           1.cs.  F08  HU-04-11-85128    H 1223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  122   41  Kiss László II.           0.cs.  F01  HU 04-13-D8079    H 122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  237   36  Kovács Zoltán             2.cs.  F24  HU 05-11-02904    T 122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  238   50  Markó Dezső               0.cs.  F30  HU-06-11-15715    H 122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    0   39  Hodossy Ernő              0.cs.  F10  HU 05-11-96527    H 1223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  123   47  Becker-dúc                1.cs.  F15  HU-05-11-00026    H 1223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  124   42  Kiss László II.           2.cs.  F01  HU 06-11-05302    T 1223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    0    0  Adrián Arnold             2.cs.  F16  HU-03-11-77619    H 122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  125   48  Varró Nándor              1.cs.  F15  HU-04-11-88911    T 122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    0    0  Holczhammer Sándor        2.cs.  F16  HU-05-11-00736    H 122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    0   40  Tóth László               1.cs.  F25  HU-02-15-52484    H 122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  126   12  Tolnay László             1.cs.  F19  HU-04-11-90292    H 122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    0    0  Szabó László              2.cs.  F16  HU 06-11-11625    H 1222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    0   41  Tóth László               1.cs.  F25  HU-02-15-52490    H 122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    0    0  Takács Gábor              1.cs.  F16  HU-05-11-00671    H 122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    0    0  Mitring Imre              2.cs.  F16  HU-06-11-12703    H 122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  127   25  Glück István              1.cs.  F02  HU 05-11-94698    H 122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    0    0  Szabó Gábor               2.cs.  F16  HU-04-11-90004    H 122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    0    0  Jakab Sándor              0.cs.  F05  HU-06-15-75702    H 1222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  128   26  Bódi Ferenc               2.cs.  F02  HU 03-11-72308    H 122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  129   27  Szarvas István            2.cs.  F02  HU-06-D-148950    H 1222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    0   42  Kovács Miklós             1.cs.  F25  HU-06-15-80158    H 122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    0    0  Holczhammer Sándor        2.cs.  F16  HU-05-11-00774    H 122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  239   37  Jankó József              2.cs.  F24  HU-05-11-02804    H 122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    0    0  Rédli István              1.cs.  F05  HU 06-15-76172    H 122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    0    0  Jakab Sándor              0.cs.  F05  HU-06-15-75500    H 122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  130   43  Árkosi Zoltán             2.cs.  F01  HU-06-D-147497    H 1222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  240   27  Helyes Gábor              1.cs.  F08  HU-06-11-07225    T 122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    0    0  Sokorai Csaba             0.cs.  F16  HU-05-11-00809    H 122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    0   43  Csordás Károly            1.cs.  F25  HU-05-14-77125    H 122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  131   28  Fertetics Gyula           1.cs.  F02  HU-05-D-136612    H 122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    0   44  Tóth László               1.cs.  F25  HU-02-15-52467    H 122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  241    0  Fekete Zoltán             2.cs.  F13  HU-06-11-10267    H 122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    0    0  Jakab Sándor              2.cs.  F05  HU-06-15-75439    H 122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  132   29  Fertetics Gyula           2.cs.  F02  HU-05-D-136647    H 122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    0   40  Rebenek-Márczis           0.cs.  F10  HU 06-11-08196    H 122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  242   28  Helyes Gábor              1.cs.  F08  HU-06-11-07221    T 122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  243   38  Kovács Zoltán             1.cs.  F24  HU 05-11-02947    H 122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  244   51  Földing Norbert           1.cs.  F30  HU-06-11-15938    H 122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    0    0  Jakab Sándor              0.cs.  F05  HU-06-15-75654    H 122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    0   45  Boldog József             1.cs.  F25  HU 06-15-79196    H 122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  245    0  Szakács Miklós            0.cs.  F13  HU-06-11-09961    H 122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  246   52  Kollár Péter              0.cs.  F30  HU-06-11-15653    H 122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  247    0  Soós István               0.cs.  F13  HU-06-11-10589    T 122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  133   49  Kiss László               1.cs.  F15  HU-04-11-88497    H 122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  248   39  Böröczki Károly           1.cs.  F24  HU 04-50-61375    H 122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  134   50  Ring László               2.cs.  F15  HU 06-11-04906    T 122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  135   51  Forró József              2.cs.  F15  HU-05-11-99458    H 122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    0    0  Jakab Sándor              0.cs.  F05  HU-05-15-67540    T 122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  136   30  Zvezdovics Szilvér        2.cs.  F02  HU 05-11-94001    H 122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  249   53  Kollár Péter              1.cs.  F30  HU-04-11-93118    H 1220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    0   41  Szűcs Gyula               0.cs.  F10  HU-06-11-08026    H 122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    0    0  Szabó Attila              0.cs.  F33  HU-06-15-82966    H 122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    0    0  Jakab Sándor              1.cs.  F05  HU-02-20-D2778    H 122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  250   40  Viglidán László           1.cs.  F24  HU-03-D5117089    H 121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  137   52  Ring László               1.cs.  F15  HU 04-11-82847    T 121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  251   54  Cenkvári Attila           1.cs.  F30  HU-06-50-12626    H 121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    0    0  Németh József             1.cs.  F05  HU-05-15-67950    H 121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  138   53  Becker-dúc                1.cs.  F15  HU-06-11-11385    H 121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    0    0  Potyondi István           1.cs.  F05  HU 06-15-76869    H 121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  252    0  Scheily Gábor             2.cs.  F13  HU-05-11-98714    H 121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    0    0  Czank Sándor              1.cs.  F16  HU-03-50-M7329    H 121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    0    0  Rédli István              2.cs.  F05  HU 06-15-76164    H 121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    0    0  Jakab Sándor              0.cs.  F05  HU-06-15-75519    H 121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  253    0  Kókai Attila és fia       2.cs.  F13  HU-06-11-10775    H 121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  139   44  Remete Zoltán             2.cs.  F01  HU-06-11-05428    H 1218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    0   46  Szabó József              1.cs.  F25  HU-00-M00439      H 121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    0    0  Károlyi Sándor            2.cs.  F16  HU-05-11-01161    H 121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  140   45  Remete Zoltán             1.cs.  F01  HU-04-11-82505    T 121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  254    0  Marics István             1.cs.  F13  HU-04-11-88374    H 121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  141    1  Nyiri Sándor              1.cs.  F20  HU 04-11-91015    H 121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  255   29  Renczés Ottó              0.cs.  F08  HU-06-11-07142    T 121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    0   47  Bendes Péter              0.cs.  F25  HU 06-15-80504    H 121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    0   42  Farkas Ferenc             1.cs.  F10  HU-05-11-96372    H 121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  256   30  Renczés Ottó              1.cs.  F08  HU-06-11-07144    T 121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    0    0  Papp Géza                 1.cs.  F33  HU 04-15-67068    H 121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  257    0  Marics István             1.cs.  F13  HU-03-11-75889    H 121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    0    0  Szabó Attila              2.cs.  F33  HU-06-15-82951    T 121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    0    0  Papp Géza                 0.cs.  F33  HU 04-15-67021    T 121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  142   54  Ring László               1.cs.  F15  HU 06-11-04881    H 121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  143   13  Tolnay László             1.cs.  F19  HU-06-D-150511    T 121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    0    0  Csepi Bence               1.cs.  F16  HU-06-11-11538    H 121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    0   43  Farkas Ferenc             2.cs.  F10  HU-06-11-07706    H 121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  258   41  Jankó József              1.cs.  F24  HU-05-D-138434    H 121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    0    0  Mitring Imre              1.cs.  F16  HU-04-11-89653    H 1216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    0   48  Töreki Lajos              1.cs.  F25  HU-05-15-72237    T 121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  144   55  Ábrahám Tibor             1.cs.  F15  HU-06-14-92318    H 121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  259   42  Viglidán László           1.cs.  F24  HU-03-11-79809    H 121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    0    0  Czank Sándor              2.cs.  F16  HU-03-11-78134    H 121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  260   31  Renczés Ottó              1.cs.  F08  HU-04-11-84656    T 121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    0   44  Szűcs Gyula               0.cs.  F10  HU-04-11-85422    H 121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  261    0  Rácz-Süveges              0.cs.  F13  HU-06-11-10039    H 121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  145   46  Árkosi Zoltán             1.cs.  F01  HU-05-11-99388    H 121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    0    0  Rum János dr.             2.cs.  F16  HU-05-11-00720    H 121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  146   31  Kovács János              1.cs.  F02  HU 02-50-35124    T 1216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  147   32  Feicser Béla              1.cs.  F02  HU-06-50-53530    H 121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  148   47  Gyurovszky Béla           1.cs.  F01  SK 04-0806-586    H 121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    0   45  Fuhrmann László           2.cs.  F10  HU-03-D5124466    H 1215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  149   56  Lakatos József            1.cs.  F15  HU 06-50-12849    H 121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  150   57  Becker-dúc                2.cs.  F15  HU-03-50-M7669    H 121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    0   46  Hodossy Ernő              1.cs.  F10  HU 03-11-75296    H 1215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    0   49  Németh Lajos              2.cs.  F25  HU-06-15-80070    H 121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  262   55  Csidey József             1.cs.  F30  HU-06-11-15407    H 121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    0   50  Csordás Károly            2.cs.  F25  HU-04-14-63030    H 121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    0    0  Horváth Ferenc            1.cs.  F05  HU 05-15-68221    H 121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    0    0  Kovács József             1.cs.  F33  HU 04-15-67243    T 121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  263   32  Bedő László               1.cs.  F08  HU-05-50-12727    H 121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    0    0  Potyondi István           2.cs.  F05  HU 06-15-76899    H 121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  151   33  Kustyán Tamás             0.cs.  F02  HU-06-11-06117    T 121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    0    0  Kovács Imre               0.cs.  F05  HU-05-15-68910    H 121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  264   43  Kovács Zoltán             1.cs.  F24  HU 06-11-14090    T 121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  152   34  Szalai Pál                2.cs.  F02  HU-06-11-06889    H 121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  153   35  Fertetics Gyula           2.cs.  F02  HU-06-D-148883    H 121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    0    0  Kiss Károly               2.cs.  F16  HU-06-11-12533    H 121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  265    0  Szakács Miklós            1.cs.  F13  HU-06-11-09916    H 121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  154   48  Tóth József               1.cs.  F01  HU 04-11-82277    T 121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  266    0  Marics István             1.cs.  F13  HU-04-11-87765    H 121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  155   49  Tóth József               1.cs.  F01  HU 05-11-93412    H 121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    0    0  Gulyás László             1.cs.  F05  HU 02-15-46823    H 121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    0   51  Töreki Lajos              1.cs.  F25  HU-05-15-72262    T 121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  156   14  Szórádi Imre              1.cs.  F19  HU-04-50-34095    T 121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    0    0  Jakab Sándor              2.cs.  F05  HU-02-15-47402    H 121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  267   44  Böröczki Károly           1.cs.  F24  HU 04-50-31755    H 121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    0    0  Jakab Sándor              0.cs.  F05  HU-06-15-75449    H 121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    0   47  Hodossy Ernő              0.cs.  F10  HU 04-11-85702    H 121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  157   50  Árkosi Zoltán             0.cs.  F01  HU-05-11-99518    H 121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  268   33  Bedő László               1.cs.  F08  HU-06-11-07089    H 1212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  269   56  Buda Sándor               1.cs.  F30  HU-06-11-15509    H 121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    0   48  Szűcs Gyula               0.cs.  F10  HU-01-11-48767    H 121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    0    0  Potyondi István           1.cs.  F05  HU 05-15-68163    H 121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    0   52  Zámolyi Zoltán            1.cs.  F25  HU 04-15-65205    H 121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  158   58  Forró József              1.cs.  F15  HU-06-50-12330    H 121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  270   57  Markó Dezső               2.cs.  F30  HU-06-11-15772    H 121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  159   36  Nagy Gábor                2.cs.  F02  HU-06-11-06432    H 121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  271   45  Nagy Károly               1.cs.  F24  HU 02-11-67350    H 121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  272   34  Bedő László               2.cs.  F08  HU-06-11-14513    H 121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  160   59  Ábrahám János             0.cs.  F15  HU-04-11-92733    T 121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  161   15  Tóth László               1.cs.  F19  HU 06-11-13097    H 121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    0   53  Zámolyi Zoltán            1.cs.  F25  HU 04-15-65202    H 121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  162   60  Varró Nándor              2.cs.  F15  HU-06-11-11009    T 121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  273   46  Baracskai Tibor           2.cs.  F24  HU-05-11-03693    T 1211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  163   51  Tóth József               2.cs.  F01  HU 06-50-60126    H 121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    0   54  Szabó László              2.cs.  F25  HU 06-15-80238    H 121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  164   61  Ring László               0.cs.  F15  HU 05-11-93673    H 121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    0   49  Szűcs Gyula               2.cs.  F10  HU-02-11-62455    H 121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  274   47  Nagy Károly               1.cs.  F24  HU 05-11-03663    H 121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  275    0  Rácz-Süveges              0.cs.  F13  HU-05-D-136677    H 121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  165   52  Gyurovszky Béla           2.cs.  F01  SK 05-55-M-0001   T 121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  276    0  Szalay Tibor              1.cs.  F13  HU-06-11-10546    H 121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    0    0  Kiss Károly               1.cs.  F16  HU-03-11-78468    H 121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  166   62  Balog Norbert             1.cs.  F15  HU-06-15-80822    T 121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  277    0  Rácz-Süveges              0.cs.  F13  HU-06-12-75333    H 121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  278   58  Csidey József             2.cs.  F30  HU-06-11-15411    H 121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  279    0  Fekete Zoltán             0.cs.  F13  HU-06-11-10303    T 121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  280   48  Nagy Károly               1.cs.  F24  HU 05-11-03660    H 121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  167   37  Szarvas István            1.cs.  F02  HU-05-11-95177    T 121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  168   38  Zvezdovics Szilvér        1.cs.  F02  HU 05-11-94002    H 121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    0    0  Jakab Sándor              0.cs.  F05  HU-06-15-75658    H 1210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7  281   35  Bedő László               1.cs.  F08  HU-06-11-07078    H 121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8  169   16  Czinger Csaba             1.cs.  F19  HU 05-11-01855    T 121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9  282   59  Bors László               1.cs.  F30  HU-06-50-12661    H 120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0  170   17  Tóth László               1.cs.  F19  HU 02-50-30119    H 120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1    0   55  Kovács Miklós             0.cs.  F25  HU 99-15-25000    T 1209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2    0    0  Lenzsér Gyula             2.cs.  F16  HU-04-11-89485    H 1209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3  283   60  Bors László               2.cs.  F30  HU-06-11-15353    H 120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4  171   18  Szórádi Imre              1.cs.  F19  HU-01-11-52071    H 120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5    0    0  Potyondi István           2.cs.  F05  HU 02-15-50552    H 120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6  284   61  Bors László               2.cs.  F30  HU-06-11-15366    H 120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7    0    0  Szabó Attila              0.cs.  F33  HU-05-15-75159    T 120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8  172   19  Dobai József              1.cs.  F19  HU 99-50-75709    H 120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9  285   62  Bors László               1.cs.  F30  HU-06-50-12651    H 120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0  173   39  Stummer István            1.cs.  F02  HU-04-11-83979    H 120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1    0    0  Rédli István              1.cs.  F05  HU 06-15-76158    H 120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2  174   20  Szórádi Imre              1.cs.  F19  HU-06-11-13214    H 120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3  286   63  Buda Sándor               1.cs.  F30  HU-06-11-15531    H 1209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4  175   63  Forró József              1.cs.  F15  HU-05-11-99457    H 120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5  287   64  Kollár Péter              2.cs.  F30  HU-06-11-15606    H 120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6  288   65  Bors László               1.cs.  F30  HU-05-50-12839    H 1208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7  289   36  Bedő László               0.cs.  F08  HU-06-11-07095    T 120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8  176   40  Kövecses Gábor            2.cs.  F02  HU 06-11-05671    T 120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9  177   64  Forró József              2.cs.  F15  HU-06-06-74089    H 120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0    0    0  Jakab Sándor              1.cs.  F05  HU-02-15-47730    H 120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1  290    0  Rácz-Süveges              0.cs.  F13  HU-06-11-10156    H 120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2    0    0  Mitring Imre              0.cs.  F16  HU-06-11-12739    H 120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3    0   56  Szabó József              2.cs.  F25  HU-03-15-58451    H 120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4    0    0  Szabó Gábor               2.cs.  F16  HU-04-11-90016    H 120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5  178   41  Kustyán Tamás             2.cs.  F02  HU-06-D-148783    H 120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6    0    0  Jakab Sándor              0.cs.  F05  HU-05-D-133344    H 120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7  179   65  Lakatos József            1.cs.  F15  HU 05-11-99885    H 120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8    0   50  Rebenek-Márczis           2.cs.  F10  HU 05-D-138348    H 120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9  180   53  Remete Zoltán             0.cs.  F01  HU-06-11-05457    H 120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0  291   49  Jankó József              0.cs.  F24  HU-06-11-14166    T 120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1  181   66  Kiss László               2.cs.  F15  HU-05-11-99699    H 1208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2    0    0  Prém Zoltán               0.cs.  F33  HU-04-50-34223    T 120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3  182   42  Nagy Gábor                1.cs.  F02  HU-05-11-94465    H 120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4    0    0  Farkas József             1.cs.  F05  HU 04-15-61386    H 120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5    0    0  Kovács József             1.cs.  F33  HU 06-50-16823    H 120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6    0    0  Pintér Tibor              1.cs.  F05  HU 06-15-78042    H 120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7  292   66  Kollár Péter              1.cs.  F30  HU-05-11-04277    H 1207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8    0   51  Fuhrmann László           1.cs.  F10  HU-03-D5124473    H 120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9  183   43  Bezselics Mihály          1.cs.  F02  HU-05-11-94936    H 120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0    0    0  Mitring Imre              2.cs.  F16  HU-05-11-01248    H 120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1  293   37  Helyes Gábor              0.cs.  F08  HU-06-50-49459    T 120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2  184   67  Ring László               0.cs.  F15  HU 06-11-04882    H 120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3  185   54  Remete Zoltán             0.cs.  F01  HU-06-11-05449    H 120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4  294   38  Nagy György               1.cs.  F08  HU 05-11-96011    H 120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5    0    0  Dóczy Ferenc              1.cs.  F05  HU-04-50-62722    H 120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6  186   44  Nagy Gábor                1.cs.  F02  HU-05-11-94473    H 120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F16    5 h.  243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1.cs. F16    5 h.  23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F05    5 h.  23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1.cs. F05    5 h.  23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akács Gábor                   2.cs. F16    5 h.  235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1.cs. F13    5 h.  23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kab Sándor                   2.cs. F05    5 h.  23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lczhammer Sándor             1.cs. F16    5 h.  229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László                    1.cs. F16    5 h.  22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ém Zoltán                    1.cs. F33    5 h.  22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korai Csaba                  1.cs. F16    5 h.  21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László                   1.cs. F16    5 h.  216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Jenő                    1.cs. F33    5 h.  21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rváth Ferenc                 1.cs. F05    5 h.  21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lidán László                1.cs. F24    5 h.  21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otyondi István                1.cs. F05    5 h.  210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ujber Imre                    1.cs. F08    5 h.  20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Adrián Arnold                  1.cs. F16    5 h.  20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nczés Ottó                   1.cs. F08    5 h.  20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2.cs. F13    5 h.  20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ordás Károly                 1.cs. F25    5 h.  20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édli István                   1.cs. F05    5 h.  20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um János dr.                  1.cs. F16    5 h.  19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app László                    2.cs. F16    5 h.  19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zank Sándor                   2.cs. F16    5 h.  19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itring Imre                   1.cs. F16    5 h.  19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mete Ferenc                  1.cs. F01    5 h.  19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gó Csaba                     1.cs. F11    5 h.  195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kács Miklós                 1.cs. F13    5 h.  19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orváth Ferenc                 2.cs. F05    5 h.  19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sidey József                  1.cs. F30    5 h.  19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Adrián Arnold                  2.cs. F16    5 h.  19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ankó József                   1.cs. F24    5 h.  19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Károly                    1.cs. F16    5 h.  19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itring Imre                   2.cs. F16    5 h.  18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Imre                    1.cs. F05    5 h.  18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ekete Zoltán                  1.cs. F13    5 h.  18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rkó Dezső                    1.cs. F30    5 h.  18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ustyán Tamás                  1.cs. F02    5 h.  18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kete Zoltán                  2.cs. F13    5 h.  185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bó József                   2.cs. F25    5 h.  18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sordás Károly                 2.cs. F25    5 h.  17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Gábor                    2.cs. F16    5 h.  17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agyari Zsolt                  1.cs. F13    5 h.  17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sepi Bence                    1.cs. F16    5 h.  17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ókai Attila és fia            2.cs. F13    5 h.  17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arkas Ferenc                  1.cs. F10    5 h.  17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bó József                   1.cs. F25    5 h.  17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orró József                   1.cs. F15    5 h.  17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László                   2.cs. F16    5 h.  16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oós István                    2.cs. F13    5 h.  16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Ábrahám Tibor                  1.cs. F15    5 h.  16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ölding Norbert                2.cs. F30    5 h.  16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olczhammer Sándor             2.cs. F16    5 h.  16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Megyeri Zoltán                 1.cs. F05    4 h.  16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iss László II.                1.cs. F01    4 h.  16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asztovich Gyula               1.cs. F05    4 h.  15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Tóth László                    1.cs. F19    5 h.  15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ovács Zoltán                  1.cs. F24    5 h.  15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alla Ferenc                   1.cs. F16    4 h.  15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emete Zoltán                  1.cs. F01    5 h.  15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vács Zoltán                  2.cs. F24    5 h.  15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Deimel Tamás                   1.cs. F08    4 h.  15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Pintér Tibor                   1.cs. F05    4 h.  14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app Géza                      1.cs. F33    4 h.  14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ing László                    1.cs. F15    5 h.  14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ölding Norbert                1.cs. F30    5 h.  14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iss Károly                    2.cs. F16    5 h.  14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orró József                   2.cs. F15    5 h.  14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Unger László                   1.cs. F16    4 h.  14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bó Gábor                    1.cs. F16    4 h.  142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alai Pál                     1.cs. F02    4 h.  142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ókai Attila és fia            1.cs. F13    4 h.  14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ertetics Gyula                2.cs. F02    5 h.  142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űcs Gyula                    1.cs. F10    4 h.  14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ongrácz Sándor                1.cs. F08    4 h.  138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órádi Imre                   1.cs. F19    5 h.  1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Csidey József                  2.cs. F30    4 h.  13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Zámolyi Zoltán                 1.cs. F25    4 h.  13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iss László                    1.cs. F15    4 h.  13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Elekes István                  1.cs. F30    3 h.  13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ovács Jenő                    2.cs. F33    3 h.  13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Marics István                  1.cs. F13    5 h.  12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árolyi Sándor                 1.cs. F16    4 h.  129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Varró Nándor                   2.cs. F15    4 h.  12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iss László II.                2.cs. F01    4 h.  12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Remete Zoltán                  2.cs. F01    4 h.  12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Papp Géza                      2.cs. F33    3 h.  12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Nagy Károly                    1.cs. F24    5 h.  12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ollár Péter                   1.cs. F30    4 h.  12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iládi Dezső                  1.cs. F11    4 h.  12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Prém Zoltán                    2.cs. F33    3 h.  12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arkas Ferenc                  2.cs. F10    4 h.  121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Rebenek-Márczis                1.cs. F10    3 h.  11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Unger László                   2.cs. F16    3 h.  11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Tóth József                    1.cs. F01    4 h.  11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Magyari Zsolt                  2.cs. F13    3 h.  11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zabó Attila                   1.cs. F33    3 h.  11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Böröczki Károly                1.cs. F24    4 h.  11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Tóth László                    1.cs. F25    4 h.  10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Varró Nándor                   1.cs. F15    3 h.  10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Hodossy Ernő                   2.cs. F10    3 h.  10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Domonkos Csaba                 1.cs. F30    3 h.  10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Rum János dr.                  2.cs. F16    3 h.  102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Marics István                  2.cs. F13    3 h.  10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Kollár Péter                   2.cs. F30    3 h.  10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Papp Zsuzsanna                 1.cs. F33    3 h.   9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Kustyán Tamás                  2.cs. F02    3 h.   9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Gyurovszky Béla                1.cs. F01    3 h.   9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Tringer-dúc                    1.cs. F24    2 h.   9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Viglidán György                2.cs. F24    3 h.   95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Bedő László                    1.cs. F08    4 h.   9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Helyes Gábor                   1.cs. F08    3 h.   9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Bors László                    1.cs. F30    4 h.   92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Kulcsár János                  1.cs. F01    3 h.   9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Dóczy Ferenc                   1.cs. F05    3 h.   8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Király László                  1.cs. F33    2 h.   8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Szűcs Gyula                    2.cs. F10    3 h.   84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Lakatos József                 1.cs. F15    3 h.   8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Markó Dezső                    2.cs. F30    3 h.   7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Nagy Béla                      1.cs. F10    2 h.   7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Töreki Lajos                   1.cs. F25    3 h.   77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Éliás István                   1.cs. F05    2 h.   7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Buda Sándor                    1.cs. F30    3 h.   7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Bors László                    2.cs. F30    3 h.   7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Bedő Szabolcs                  1.cs. F08    2 h.   73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Páli István                    2.cs. F10    2 h.   7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Kövecses Gábor                 1.cs. F02    2 h.   7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Ábrahám János                  1.cs. F15    2 h.   7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Selyem Tamás                   1.cs. F05    2 h.   7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Kovács József                  1.cs. F33    3 h.   7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Földesi Miklós                 1.cs. F15    2 h.   6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Potyondi István                2.cs. F05    3 h.   6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Teke László                    1.cs. F19    2 h.   68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Koczman József                 1.cs. F24    2 h.   6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Rasztovich Gyula               2.cs. F05    2 h.   6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Ring László                    2.cs. F15    2 h.   6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Sokorai Csaba                  2.cs. F16    2 h.   67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Németh Lajos                   2.cs. F25    2 h.   6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zarvas István                 2.cs. F02    2 h.   6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J.Varga Attila                 1.cs. F10    2 h.   6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Sziládi Dezső                  2.cs. F11    2 h.   6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Szalay Tibor                   1.cs. F13    2 h.   6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Zámolyi Zoltán                 2.cs. F25    2 h.   64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Jankó József                   2.cs. F24    2 h.   6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Gangl János                    1.cs. F11    2 h.   6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Fuhrmann László                2.cs. F10    2 h.   6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oós István                    1.cs. F13    2 h.   6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Ács György                     1.cs. F11    2 h.   6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Szabó Attila                   2.cs. F33    2 h.   6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Hodossy Ernő                   1.cs. F10    2 h.   5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Farkas József                  1.cs. F05    2 h.   5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Stummer István                 2.cs. F02    2 h.   58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Ábrahám János                  2.cs. F15    2 h.   5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Tringer-dúc                    2.cs. F24    2 h.   5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Árkosi Zoltán                  2.cs. F01    2 h.   56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Kovács Miklós                  1.cs. F25    2 h.   53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Földes Jenő                    1.cs. F01    2 h.   5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Zvezdovics Szilvér             2.cs. F02    2 h.   5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Becker-dúc                     1.cs. F15    2 h.   4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Tolnay László                  1.cs. F19    2 h.   4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Tóth József                    2.cs. F01    2 h.   4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Lenzsér Gyula                  2.cs. F16    2 h.   4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Németh Lajos                   1.cs. F25    1 h.   4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Helyes Gábor                   2.cs. F08    1 h.   4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Szabó László                   1.cs. F25    1 h.   4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Bódi Ferenc                    1.cs. F02    1 h.   3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Nagy Gábor                     1.cs. F02    2 h.   3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Harangozó István               2.cs. F01    1 h.   3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Bagó Csaba                     2.cs. F11    1 h.   3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Kókai Arnold                   1.cs. F33    1 h.   3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J.Varga Attila                 2.cs. F10    1 h.   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Szalay Tibor                   2.cs. F13    1 h.   3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Pongrácz Sándor                2.cs. F08    1 h.   3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Balog Norbert                  2.cs. F15    1 h.   3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Tolnay László                  2.cs. F19    1 h.   3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Kulcsár János                  2.cs. F01    1 h.   3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Ábrahám Tibor                  2.cs. F15    1 h.   3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Hujber Imre                    2.cs. F08    1 h.   3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Szücs Tibor                    1.cs. F10    1 h.   3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Rugovics László                1.cs. F13    1 h.   3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Teke László                    2.cs. F19    1 h.   3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Szórádi Imre                   2.cs. F19    1 h.   3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Viglidán László                2.cs. F24    1 h.   3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Knauz-Szollár                  1.cs. F30    1 h.   3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Varga Béla                     1.cs. F10    1 h.   2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Töreki Lajos                   2.cs. F25    1 h.   2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Tóth László                    2.cs. F25    1 h.   2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Böröczki Károly                2.cs. F24    1 h.   2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Páli István                    1.cs. F10    1 h.   2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Gangl János                    2.cs. F11    1 h.   2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Nagy László                    2.cs. F11    1 h.   2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Glück István                   1.cs. F02    1 h.   2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Bódi Ferenc                    2.cs. F02    1 h.   2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Fertetics Gyula                1.cs. F02    1 h.   2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Boldog József                  1.cs. F25    1 h.   2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Cenkvári Attila                1.cs. F30    1 h.   2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Németh József                  1.cs. F05    1 h.   2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Rédli István                   2.cs. F05    1 h.   2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Károlyi Sándor                 2.cs. F16    1 h.   2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Nyiri Sándor                   1.cs. F20    1 h.   2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Árkosi Zoltán                  1.cs. F01    1 h.   2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ovács János                   1.cs. F02    1 h.   2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Feicser Béla                   1.cs. F02    1 h.   2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Becker-dúc                     2.cs. F15    1 h.   22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Szalai Pál                     2.cs. F02    1 h.   2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Nagy Gábor                     2.cs. F02    1 h.   2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Bedő László                    2.cs. F08    1 h.   2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Baracskai Tibor                2.cs. F24    1 h.   21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Szabó László                   2.cs. F25    1 h.   2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Gyurovszky Béla                2.cs. F01    1 h.   2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Balog Norbert                  1.cs. F15    1 h.   2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Szarvas István                 1.cs. F02    1 h.   2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Zvezdovics Szilvér             1.cs. F02    1 h.   2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Czinger Csaba                  1.cs. F19    1 h.   2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Dobai József                   1.cs. F19    1 h.   2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Stummer István                 1.cs. F02    1 h.   2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Kövecses Gábor                 2.cs. F02    1 h.   2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Rebenek-Márczis                2.cs. F10    1 h.   2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Kiss László                    2.cs. F15    1 h.   2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Fuhrmann László                1.cs. F10    1 h.   1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Bezselics Mihály               1.cs. F02    1 h.   1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Nagy György                    1.cs. F08    1 h.   1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Rövid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5.01. Trebic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5.06. Breclav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5.13. Tábor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>05.20.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akács Gábor                   2.cs. F16   20 h.  89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Gulyás László                  1.cs. F05   20 h.  87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László                   1.cs. F16   20 h.  86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1.cs. F05   18 h.  81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ank Sándor                   1.cs. F16   18 h.  79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1.cs. F24   18 h.  777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cheily Gábor                  1.cs. F13   17 h.  77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Jenő                    1.cs. F33   18 h.  75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Gábor                    1.cs. F16   19 h.  74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akács Gábor                   1.cs. F16   18 h.  748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gyari Zsolt                  1.cs. F13   18 h.  74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ém Zoltán                    1.cs. F33   18 h.  74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2.cs. F16   18 h.  72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cheily Gábor                  2.cs. F13   19 h.  72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2.cs. F13   20 h.  71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korai Csaba                  1.cs. F16   16 h.  68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Adrián Arnold                  1.cs. F16   16 h.  67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ujber Imre                    1.cs. F08   16 h.  67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mete Zoltán                  1.cs. F01   19 h.  67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ordás Károly                 1.cs. F25   16 h.  67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kab Sándor                   2.cs. F05   16 h.  66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rváth Ferenc                 1.cs. F05   16 h.  662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nkó József                   1.cs. F24   17 h.  64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gyari Zsolt                  2.cs. F13   16 h.  64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Zoltán                  1.cs. F24   17 h.  63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László                   2.cs. F16   17 h.  63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app László                    1.cs. F16   15 h.  63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ekete Zoltán                  1.cs. F13   17 h.  62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epi Bence                    1.cs. F16   16 h.  61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Attila                   1.cs. F33   16 h.  61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Károly                    1.cs. F16   17 h.  61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mete Ferenc                  1.cs. F01   15 h.  60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kács Miklós                 1.cs. F13   15 h.  59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1.cs. F30   16 h.  59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zank Sándor                   2.cs. F16   16 h.  59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um János dr.                  1.cs. F16   16 h.  59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ongrácz Sándor                1.cs. F08   16 h.  59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ustyán Tamás                  1.cs. F02   16 h.  59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bó Attila                   2.cs. F33   15 h.  59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agó Csaba                     1.cs. F11   17 h.  59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rkó Dezső                    1.cs. F30   15 h.  58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arics István                  1.cs. F13   17 h.  58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ókai Attila és fia            1.cs. F13   16 h.  583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alla Ferenc                   1.cs. F16   17 h.  56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rém Zoltán                    2.cs. F33   14 h.  55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árolyi Sándor                 1.cs. F16   15 h.  55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iss László II.                2.cs. F01   16 h.  55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olczhammer Sándor             1.cs. F16   13 h.  55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ekete Zoltán                  2.cs. F13   15 h.  55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ing László                    1.cs. F15   16 h.  54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arkas Ferenc                  1.cs. F10   14 h.  53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ókai Attila és fia            2.cs. F13   15 h.  53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intér Tibor                   1.cs. F05   13 h.  52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Deimel Tamás                   1.cs. F08   15 h.  52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brahám Tibor                  1.cs. F15   16 h.  51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ovács Zoltán                  2.cs. F24   15 h.  51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arics István                  2.cs. F13   14 h.  51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otyondi István                1.cs. F05   13 h.  51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edő Szabolcs                  1.cs. F08   13 h.  51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ovács Imre                    1.cs. F05   14 h.  50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enczés Ottó                   1.cs. F08   13 h.  504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Éliás István                   1.cs. F05   13 h.  50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bó József                   1.cs. F25   14 h.  50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Páli István                    2.cs. F10   13 h.  50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emete Zoltán                  2.cs. F01   15 h.  497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űcs Gyula                    1.cs. F10   14 h.  48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iládi Dezső                  2.cs. F11   14 h.  48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Viglidán György                2.cs. F24   15 h.  48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iládi Dezső                  1.cs. F11   14 h.  484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ebenek-Márczis                1.cs. F10   13 h.  48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Ábrahám János                  1.cs. F15   13 h.  47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édli István                   1.cs. F05   13 h.  47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Varró Nándor                   2.cs. F15   14 h.  477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edő László                    1.cs. F08   14 h.  47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Mitring Imre                   1.cs. F16   13 h.  47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iss Károly                    2.cs. F16   14 h.  46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abó Gábor                    2.cs. F16   14 h.  45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Papp László                    2.cs. F16   11 h.  45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Földing Norbert                2.cs. F30   13 h.  45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öröczki Károly                1.cs. F24   13 h.  45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Elekes István                  1.cs. F30   11 h.  44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Tringer-dúc                    1.cs. F24   12 h.  44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iss László                    1.cs. F15   13 h.  44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Fertetics Gyula                2.cs. F02   13 h.  44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oós István                    1.cs. F13   12 h.  44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Csidey József                  2.cs. F30   12 h.  44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Földing Norbert                1.cs. F30   14 h.  44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Csordás Károly                 2.cs. F25   12 h.  43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Tóth László                    1.cs. F19   14 h.  43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Rácz-Süveges                   1.cs. F13   12 h.  4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alai Pál                     1.cs. F02   12 h.  43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Ábrahám János                  2.cs. F15   12 h.  42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orró József                   1.cs. F15   13 h.  42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Tóth József                    1.cs. F01   12 h.  42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Horváth Ferenc                 2.cs. F05   11 h.  42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órádi Imre                   1.cs. F19   12 h.  41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oczman József                 1.cs. F24   13 h.  41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Rasztovich Gyula               1.cs. F05   12 h.  41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Gyurovszky Béla                1.cs. F01   12 h.  41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okorai Csaba                  2.cs. F16   13 h.  40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Zámolyi Zoltán                 1.cs. F25   13 h.  40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Bors László                    2.cs. F30   13 h.  40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zalay Tibor                   2.cs. F13   11 h.  39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Markó Dezső                    2.cs. F30   12 h.  39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Jankó József                   2.cs. F24   11 h.  39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Szabó József                   2.cs. F25   11 h.  390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Papp Géza                      1.cs. F33   12 h.  39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Nagy Béla                      1.cs. F10   12 h.  38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Földesi Miklós                 1.cs. F15   12 h.  37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Helyes Gábor                   1.cs. F08   10 h.  376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Papp Géza                      2.cs. F33   11 h.  37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Rácz-Süveges                   2.cs. F13   11 h.  37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Tóth László                    1.cs. F25   12 h.  37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Unger László                   2.cs. F16   11 h.  369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J.Varga Attila                 1.cs. F10   11 h.  36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ollár Péter                   1.cs. F30   11 h.  36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Károlyi Sándor                 2.cs. F16   11 h.  35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Holczhammer Sándor             2.cs. F16   11 h.  354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Szűcs Gyula                    2.cs. F10   11 h.  35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Unger László                   1.cs. F16   11 h.  35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Kustyán Tamás                  2.cs. F02   10 h.  34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Kovács Jenő                    2.cs. F33    9 h.  344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Farkas József                  1.cs. F05   10 h.  33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um János dr.                  2.cs. F16   10 h.  337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Tolnay László                  1.cs. F19    9 h.  33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Remete Ferenc                  2.cs. F01    9 h.  33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Megyeri Zoltán                 1.cs. F05    9 h.  33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Helyes Gábor                   2.cs. F08    8 h.  32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Nagy Károly                    1.cs. F24   11 h.  32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Tringer-dúc                    2.cs. F24   10 h.  325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Ravasz Jenö                    1.cs. F15    8 h.  31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Gangl János                    1.cs. F11   10 h.  31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Becker-dúc                     1.cs. F15   11 h.  31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Kövecses Gábor                 1.cs. F02    9 h.  31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Csepi Bence                    2.cs. F16   10 h.  30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Farkas Ferenc                  2.cs. F10   10 h.  30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Hodossy Ernő                   2.cs. F10    9 h.  30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Nagy László                    2.cs. F11    9 h.  30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Mitring Imre                   2.cs. F16    9 h.  304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zarvas István                 2.cs. F02    9 h.  299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Kovács József                  1.cs. F33    9 h.  29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Tóth József                    2.cs. F01    9 h.  29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Árkosi Zoltán                  2.cs. F01    7 h.  28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Németh Lajos                   2.cs. F25    8 h.  28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Hujber Imre                    2.cs. F08    7 h.  28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Potyondi István                2.cs. F05    9 h.  28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Kiss László II.                1.cs. F01    7 h.  280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zórádi Imre                   2.cs. F19    7 h.  28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Rédli István                   2.cs. F05    8 h.  27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Harangozó István               2.cs. F01    9 h.  27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Selyem Tamás                   1.cs. F05    7 h.  273,0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Hodossy Ernő                   1.cs. F10    9 h.  26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Ábrahám Tibor                  2.cs. F15    7 h.  26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Viglidán György                1.cs. F24    8 h.  268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Viglidán László                2.cs. F24    7 h.  264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edő Szabolcs                  2.cs. F08    7 h.  26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Bors László                    1.cs. F30   10 h.  26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Varró Nándor                   1.cs. F15    8 h.  25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Németh Lajos                   1.cs. F25    6 h.  256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Földes Jenő                    1.cs. F01    8 h.  25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Nagy György                    1.cs. F08    7 h.  24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Rasztovich Gyula               2.cs. F05    7 h.  24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Heilig Károly                  1.cs. F01    8 h.  24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Teke László                    1.cs. F19    7 h.  2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Domonkos Csaba                 1.cs. F30    8 h.  23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Kovács József                  2.cs. F33    6 h.  23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Knauz-Szollár                  1.cs. F30    7 h.  23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Tolnay László                  2.cs. F19    7 h.  23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Szarvas István                 1.cs. F02    7 h.  23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Deimel Tamás                   2.cs. F08    6 h.  22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Kulcsár János                  1.cs. F01    7 h.  22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Stummer István                 1.cs. F02    8 h.  224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Fuhrmann László                1.cs. F10    7 h.  21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Ring László                    2.cs. F15    6 h.  21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Nagy György                    2.cs. F08    6 h.  218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Bukta Ferenc                   2.cs. F15    5 h.  21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Bedő László                    2.cs. F08    6 h.  21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Szalay Tibor                   1.cs. F13    6 h.  20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Kollár Péter                   2.cs. F30    7 h.  209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Stummer István                 2.cs. F02    6 h.  20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Forró József                   2.cs. F15    8 h.  20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Ábrahám József                 1.cs. F15    7 h.  20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Bagó Csaba                     2.cs. F11    6 h.  20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Molnár Imre                    1.cs. F01    6 h.  20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Margl Zoltán                   2.cs. F08    4 h.  20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Nyiri Sándor                   1.cs. F20    5 h.  19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Horváth Zoltán                 1.cs. F20    5 h.  19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Kiss Ferenc                    2.cs. F02    5 h.  19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Hanich Mihály                  1.cs. F13    5 h.  19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Cenkvári Attila                1.cs. F30    6 h.  19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Vigh Tibor                     2.cs. F20    5 h.  19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Németh József                  1.cs. F05    6 h.  19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Nagy Gábor                     1.cs. F02    6 h.  19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Király László                  1.cs. F33    5 h.  18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Kiss László                    2.cs. F15    6 h.  18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Zvezdovics Szilvér             1.cs. F02    6 h.  18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Földesi Miklós                 2.cs. F15    5 h.  18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Heilig Károly                  2.cs. F01    5 h.  18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Töreki Lajos                   1.cs. F25    6 h.  18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Zámolyi Zoltán                 2.cs. F25    5 h.  179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Pongrácz Sándor                2.cs. F08    5 h.  17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Lakatos József                 1.cs. F15    6 h.  17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ókai Arnold                   1.cs. F33    5 h.  17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Hadaro Ádám                    1.cs. F24    4 h.  17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Rugovics László                1.cs. F13    6 h.  17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Gangl János                    2.cs. F11    4 h.  16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Buda Sándor                    1.cs. F30    6 h.  167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Koczman József                 2.cs. F24    5 h.  16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Glück István                   1.cs. F02    4 h.  1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Kövecses Gábor                 2.cs. F02    6 h.  15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Varga Attila                   1.cs. F25    5 h.  15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Fuhrmann László                2.cs. F10    4 h.  15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Lenzsér Gyula                  2.cs. F16    5 h.  157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Czinger Csaba                  1.cs. F19    5 h.  15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Nagy László                    1.cs. F11    4 h.  15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Vigh Tibor                     1.cs. F20    5 h.  15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Baracskai Tibor                1.cs. F24    5 h.  15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Scheily M                      1.cs. F13    4 h.  15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Kelemen Gyula                  1.cs. F30    4 h.  15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J.Varga Attila                 2.cs. F10    4 h.  14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Bódi Ferenc                    2.cs. F02    5 h.  1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Böröczki Károly                2.cs. F24    5 h.  14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Balog Norbert                  1.cs. F15    5 h.  14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Kovács Miklós                  1.cs. F25    4 h.  14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Margl Zoltán                   1.cs. F08    5 h.  14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Janes Gyula                    1.cs. F20    4 h.  14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Scheily M                      2.cs. F13    4 h.  14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Lackó Norbert                  2.cs. F20    4 h.  14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Baracskai Tibor                2.cs. F24    5 h.  14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Váczi András                   1.cs. F24    4 h.  14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Doktor László                  2.cs. F11    4 h.  13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Páli István                    1.cs. F10    5 h.  13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Szabó László                   1.cs. F25    4 h.  1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Harangozó István               1.cs. F01    4 h.  1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Banyár Károly                  2.cs. F10    5 h.  13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Kulcsár János                  2.cs. F01    3 h.  12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Elekes István                  2.cs. F30    4 h.  129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Balogh Zoltán                  1.cs. F02    4 h.  12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Bukta Ferenc                   1.cs. F15    4 h.  12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Árkosi Zoltán                  1.cs. F01    4 h.  12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Tóth László                    2.cs. F19    3 h.  12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Füredi Péter                   1.cs. F10    3 h.  12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Tóth László                    2.cs. F25    4 h.  12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Töreki Lajos                   2.cs. F25    3 h.  12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Kiss Ferenc                    1.cs. F02    3 h.  12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Banyár Károly                  1.cs. F10    4 h.  11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Szalai Imre                    2.cs. F02    3 h.  11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Zvezdovics Szilvér             2.cs. F02    4 h.  11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Janes Gyula                    2.cs. F20    3 h.  11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Dóczy Ferenc                   1.cs. F05    4 h.  110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Ábrahám József                 2.cs. F15    4 h.  10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Rebenek-Márczis                2.cs. F10    4 h.  105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Ravasz Jenö                    2.cs. F15    4 h.  10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Papp Zsuzsanna                 1.cs. F33    3 h.   9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Szórádi Frigyes                2.cs. F10    3 h.   9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Nyiri Sándor                   2.cs. F20    3 h.   9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Lackó Norbert                  1.cs. F20    3 h.   9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Bódi Ferenc                    1.cs. F02    3 h.   9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Tóth Abonyi József             1.cs. F20    2 h.   9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Szalai Pál                     2.cs. F02    4 h.   9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Menyhárt Miklós                1.cs. F20    2 h.   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Fertetics Gyula                1.cs. F02    3 h.   9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Kovács Miklós                  2.cs. F25    3 h.   9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Ács György                     1.cs. F11    3 h.   8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Kovács Balázs                  2.cs. F08    3 h.   8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Szalai R. László               1.cs. F16    2 h.   8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Bezselics Mihály               2.cs. F02    3 h.   8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Selyem Tamás                   2.cs. F05    3 h.   7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Kovács János                   2.cs. F02    2 h.   7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Nagy Gusztáv                   1.cs. F01    2 h.   7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Kubik József                   1.cs. F08    2 h.   7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Rugovics László                2.cs. F13    2 h.   7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Balogh Zoltán                  2.cs. F02    2 h.   7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Kelemen Gyula                  2.cs. F30    2 h.   7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Simon Károly                   1.cs. F10    2 h.   7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Bendes Péter                   1.cs. F25    2 h.   7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Balog Norbert                  2.cs. F15    2 h.   7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Csabai Mihály                  1.cs. F02    2 h.   7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Kovács Balázs                  1.cs. F08    3 h.   7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Gyurovszky Béla                2.cs. F01    3 h.   7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Muhovits Gergely               1.cs. F10    2 h.   6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Major János                    1.cs. F20    2 h.   6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Boldog József                  1.cs. F25    2 h.   6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Szalay Tibor                   1.cs. F19    2 h.   6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Doktor László                  1.cs. F11    2 h.   6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Fekete Lajos                   1.cs. F11    2 h.   6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Hadaro Ádám                    2.cs. F24    2 h.   6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Földes Jenő                    2.cs. F01    2 h.   6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Füredi Péter                   2.cs. F10    2 h.   6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Szattlmayer Sándor             2.cs. F10    2 h.   59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Feicser Béla                   1.cs. F02    2 h.   5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Szalai Imre                    1.cs. F02    2 h.   5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Knauz-Szollár                  2.cs. F30    2 h.   5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Szücs Tibor                    1.cs. F10    2 h.   5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Sebestyén László               1.cs. F25    2 h.   5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Teke László                    2.cs. F19    2 h.   5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Glück István                   2.cs. F02    2 h.   5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Bezselics Mihály               1.cs. F02    2 h.   5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Dobai József                   1.cs. F19    2 h.   51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Cenkvári Attila                2.cs. F30    2 h.   4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Venesz József                  1.cs. F33    1 h.   4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Nagy Gábor                     2.cs. F02    2 h.   4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Kálé Szilárd                   2.cs. F08    1 h.   4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Miklós Tibor                   1.cs. F11    2 h.   4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Szattlmayer Sándor             1.cs. F10    1 h.   4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Becker-dúc                     2.cs. F15    2 h.   4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Kubola Gyula                   1.cs. F20    1 h.   4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Kubik József                   2.cs. F08    1 h.   4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Ács György                     2.cs. F11    1 h.   4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Komora Péter                   2.cs. F20    1 h.   3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Nagy Károly                    2.cs. F24    1 h.   3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Gede Renátó                    1.cs. F02    1 h.   3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Vörös István                   1.cs. F19    1 h.   3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Csabai Mihály                  2.cs. F02    1 h.   3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Farkas Imre                    1.cs. F05    1 h.   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Dobai József                   2.cs. F19    1 h.   3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Kálé Szilárd                   1.cs. F08    1 h.   3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Simon Károly                   2.cs. F10    1 h.   3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Vida István                    1.cs. F10    1 h.   3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Farkas Zoltán                  1.cs. F05    1 h.   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Komora Péter                   1.cs. F20    1 h.   3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Boros P. Pál                   1.cs. F30    1 h.   31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Horváth Péter                  1.cs. F13    1 h.   3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Könnyüd György                 1.cs. F05    1 h.   3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Orbán Ferenc                   1.cs. F20    1 h.   3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Horváth László                 2.cs. F08    1 h.   2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Varga Béla                     1.cs. F10    1 h.   2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Klauzer Sándor                 1.cs. F08    1 h.   2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Lenzsér Gyula                  1.cs. F16    1 h.   2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Farkas Zoltán                  2.cs. F05    1 h.   2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Élő Szilveszter                1.cs. F33    1 h.   2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Megyeri Zoltán                 2.cs. F05    1 h.   2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Kovács János                   1.cs. F02    1 h.   23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Szabó László                   2.cs. F25    1 h.   2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Horváth László                 1.cs. F08    1 h.   19,77 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4h 195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akács Gábor                   F16 HU-04-11-89343    H  4h 191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16 HU 04-11-89820    H  4h 178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ácz-Süveges                   F13 HU-06-11-10938    H  4h 174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Jenő                    F33 HU 04-11-92965    H  4h 173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lidán László                F24 HU-05-11-02754    H  4h 172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László                   F16 HU 05-11-00204    H  4h 170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zank Sándor                   F16 HU-04--11-89294   H  4h 169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akács Gábor                   F16 HU-05-11-01036    H  4h 167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ordás Károly                 F25 HU-06--15-79862   H  4h 167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Czank Sándor                   F16 HU-03--11-78157   H  4h 165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Prém Zoltán                    F33 HU-03--50-40680   H  4h 16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Takács Gábor                   F16 HU-05-11-01094    H  4h 163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Takács Gábor                   F16 HU-05-11-01001    H  4h 162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Ábrahám Tibor                  F15 HU-04--50-31083   H  4h 160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Tóth József                    F01 HU 05-11-93413    H  4h 159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Rum János dr.                  F16 HU-05-50-61649    H  4h 159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Remete Ferenc                  F01 HU 03-11-71796    H  4h 158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Rácz-Süveges                   F13 HU-05-11-99059    H  4h 158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Hujber Imre                    F08 HU-04--11-84673   H  4h 157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Takács Gábor                   F16 HU-04-11-89342    H  4h 156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Adrián Arnold                  F16 HU-05-50-68316    H  4h 156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Szabó László                   F16 HU 02-11-64987    H  4h 155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Páli István                    F10 HU-06--11-08604   H  4h 155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Scheily Gábor                  F13 HU-03-11-76022    H  4h 155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6-D-150617    T  4h 156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6-11-10324    T  4h 156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9    T  4h 155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6-11-10321    T  4h 146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6-11-10306    T  4h 145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6--15-82951   T  4h 141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oós István                    F13 HU-06--11-10630   T  4h 140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ós István                    F13 HU-06--11-10589   T  4h 133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ekete Zoltán                  F13 HU-05-13-49219    T  3h 138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gyari Zsolt                  F13 HU-05-11-98335    T  3h 134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Magyari Zsolt                  F13 HU-05-11-98381    T  3h 132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Soós István                    F13 HU-06--11-10117   T  3h 127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Magyari Zsolt                  F13 HU-06-11-10844    T  3h 126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Remete Zoltán                  F01 HU-03-11-71645    T  3h 125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Fekete Zoltán                  F13 HU-06-11-10268    T  3h 125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Fekete Zoltán                  F13 HU-06-11-10315    T  3h 124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Tringer-dúc                    F24 HU-05--11-02990   T  3h 122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Varró Nándor                   F15 HU-04-11-88924    T  3h 120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Szabó Attila                   F33 HU-05--15-75138   T  3h 117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Fekete Zoltán                  F13 HU-06-11-10283    T  3h 117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Remete Zoltán                  F01 HU-04-11-82505    T  3h 117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Bedő Szabolcs                  F08 HU-04--11-84457   T  3h 114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Csidey József                  F30 HU-06-11-06534    T  3h 113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Tóth József                    F01 HU 04-11-82276    T  3h 112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Szabó Attila                   F33 HU-06--15-82991   T  3h 112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02:00Z</dcterms:created>
  <dc:creator>Király István</dc:creator>
  <dc:description/>
  <dc:language>en-US</dc:language>
  <cp:lastModifiedBy>Király István</cp:lastModifiedBy>
  <dcterms:modified xsi:type="dcterms:W3CDTF">2007-05-25T04:28:00Z</dcterms:modified>
  <cp:revision>6</cp:revision>
  <dc:subject/>
  <dc:title>Győr-Rába Tagszövetség</dc:title>
</cp:coreProperties>
</file>