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09.12 21:09:39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09.13 19:00:2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09.13 19:01:28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10.12 21:09:39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zóna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9 07:0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Időjárás         : borult égbolt, enyhe északnyugati szél.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Központi táv     : 185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4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1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5 Csorna             13   28   615  123    94  15,3  1284,22    767,1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8 Tét                12   23   369   74    54  14,6  1331,36    768,7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1 Győrújbarát         7   15   262   52    46  17,7  1263,17    769,8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3 Győr                9   23   487   97   147  30,2  1271,79    974,5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6 Lébény             18   33   525  105   101  19,2  1389,42    811,6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4 Nyúl               12   23   367   73    95  25,9  1329,96    963,67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5 Szany              10   18   326   65    53  16,3  1259,77    762,5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3 Kóny                1    3    54   11    11  20,0  1051,67    874,98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Tagszövetségben        82  166  3005  601              1389,42    822,96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árolyi Sándor                 1.cs. F16 HU-07-11-23067      1389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orváth László                 1.cs. F08 HU 07-11-17892      1331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ujber Imre                    1.cs. F08 HU-07-50-27130      1330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álóczi Béla                   1.cs. F24 HU-07-11-25275      1329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álóczi Béla                   2.cs. F24 HU-07-11-25253      1323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um János dr.                  1.cs. F16 HU-07-11-22492      1317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Zoltán                  1.cs. F24 HU-07-11-24778      1316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álóczi Béla                   2.cs. F24 HU-07-11-25269      129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adaro Ádám                    2.cs. F24 HU-07-11-25433      1290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asztovich Gyula               0.cs. F05 HU-07-D-163465      1284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arkas Imre                    1.cs. F05 HU 07-15-84074      1279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rváth Péter                  0.cs. F13 HU-07-11-20988      1271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rics István                  2.cs. F13 HU-07-11-20711      1271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cheily Gábor                  2.cs. F13 HU-07-11-16833      127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cheily Gábor                  2.cs. F13 HU-07-11-20314      1269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ekete Lajos                   2.cs. F11 HU-07-11-19558      1263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álóczi Béla                   2.cs. F24 HU-07-11-25281      1261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álóczi Béla                   0.cs. F24 HU-07-11-25328      1261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álóczi Béla                   2.cs. F24 HU-07-11-25289      1261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álóczi Béla                   1.cs. F24 HU-07-11-25255      1260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álóczi Béla                   1.cs. F24 HU-07-11-25542      1260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Nagy László                    2.cs. F11 HU-07-11-19411      1259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Varga Attila                   1.cs. F25 HU 07-15-87578      1259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ókai Attila és fia            0.cs. F13 HU-07-11-20059      1259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Viglidán László és Ágoston     1.cs. F24 HU-07-11-24958      1257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Viglidán László és Ágoston     2.cs. F24 SK-07-0108-396      1256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öröczki Károly                1.cs. F24 HU 07-11-25211      1248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Horváth Péter                  1.cs. F13 HU-07-11-20974      1242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Tringer-dúc                    1.cs. F24 HU-07-11-24855      1240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Magyari Zsolt                  0.cs. F13 HU-07-11-20823      1232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cheily Gábor                  1.cs. F13 HU-07-11-20357      1227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cheily Gábor                  2.cs. F13 HU-07-11-16813      122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cheily Gábor                  0.cs. F13 HU-07-11-16821      1225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Viglidán György                1.cs. F24 HU-07-11-25530      1223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Tringer-dúc                    1.cs. F24 HU-07-11-24856      121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cheily Gábor                  0.cs. F13 HU-07-11-20317      121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cheily Gábor                  1.cs. F13 HU-07-11-20342      1210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cheily Gábor                  1.cs. F13 HU-07-11-22700      1210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Bagó Csaba                     2.cs. F11 HU-07-11-19661      1205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ókai Attila és fia            0.cs. F13 HU-07-11-20048      1202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Viglidán László és Ágoston     2.cs. F24 HU-07-11-24932      1201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Viglidán László és Ágoston     1.cs. F24 HU-07-11-24916      1200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Viglidán László és Ágoston     2.cs. F24 DV-07-05194391      1198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Viglidán László és Ágoston     2.cs. F24 HU-07-11-24925      1196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Rácz-Süveges                   2.cs. F13 HU-07-11-21076      1192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Viglidán György                1.cs. F24 HU-07-11-25055      1187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Magyari Zsolt                  1.cs. F13 HU-07-11-20800      1187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Magyari Zsolt                  0.cs. F13 HU-07-11-20784      1184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zakács Miklós                 1.cs. F13 HU-07-11-19927      1184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Magyari Zsolt                  0.cs. F13 HU-07-11-25084      1184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Hadaro Ádám                    2.cs. F24 HU-07-11-25432      1180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ziládi Dezső                  0.cs. F11 HU-07-11-19339      1175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Viglidán György                1.cs. F24 HU-07-11-25519      1172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Magyari Zsolt                  0.cs. F13 HU-07-11-20850      1172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Viglidán László és Ágoston     2.cs. F24 HU-07-11-24927      1172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álóczi Béla                   2.cs. F24 HU-07-11-25264      117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álóczi Béla                   0.cs. F24 HU-07-11-25298      1171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Pongrácz Sándor                1.cs. F08 HU-07-11-18082      1170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oczman József                 1.cs. F24 HU-07-50-27502      1169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Czank Sándor                   1.cs. F16 HU-07-11-22028      116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Kubik József                   2.cs. F08 HU 07-11-17726      1168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Viglidán László és Ágoston     1.cs. F24 HU-07-11-24915      1166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Fekete Lajos                   1.cs. F11 HU-07-11-19557      1166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Kubik József                   1.cs. F08 HU 07-11-17993      1165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Helyes Gábor                   1.cs. F08 HU-07-11-17755      1161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Baracskai Tibor                1.cs. F24 HU-07-11-25166      1160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Németh Károly                  2.cs. F13 HU-07-11-20585      1159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Renczés Ottó                   1.cs. F08 HU-07-11-17939      1159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Németh Károly                  2.cs. F13 HU-07-11-20555      1158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Németh Károly                  1.cs. F13 HU-07-11-20600      1158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Németh Károly                  1.cs. F13 HU-07-11-20563      1158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Németh Károly                  2.cs. F13 HU-07-11-20561      1158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ziládi Dezső                  1.cs. F11 HU-07-11-19340      1157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Scheily Gábor                  0.cs. F13 HU-07-11-20345      1154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zabó László                   0.cs. F25 HU 07-13-95948      1154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Baracskai Tibor                1.cs. F24 HU-07-11-25120      1153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Horváth Péter                  1.cs. F13 HU-07-11-20971      1152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Soós István                    2.cs. F13 HU-07-11-20650      115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Adrián Arnold                  2.cs. F16 HU-07-11-23305      1151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Megyeri Zoltán                 2.cs. F05 HU-07-D-166303      1150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Renczés Ottó                   1.cs. F08 HU-07-11-17957      1150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Gangl János                    1.cs. F11 HU-07-11-19518      1149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Kovács Zoltán                  2.cs. F24 HU-07-11-24799      1149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Kubik József                   2.cs. F08 HU 07-11-17720      1148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Renczés Ottó                   1.cs. F08 HU-07-11-17932      114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Böröczki Károly                2.cs. F24 HU 07-11-25236      1146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Scheily Gábor                  2.cs. F13 HU-07-11-20315      1144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Horváth Péter                  0.cs. F13 HU-07-11-20952      114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Szakács Miklós                 1.cs. F13 HU-07-11-19898      114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Szakács Miklós                 0.cs. F13 HU-07-11-20014      114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Szakács Miklós                 1.cs. F13 HU-07-11-20023      1139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Marics István                  1.cs. F13 HU-07-11-20765      113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Sokorai Csaba                  1.cs. F16 SK-07-0805-679      1137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Bagó Csaba                     2.cs. F11 HU-07-11-19675      1136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Bedő Szabolcs                  2.cs. F08 HU-07-11-19891      1135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Bagó Csaba                     1.cs. F11 SK-07-0806-694      1135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Szabó László                   2.cs. F25 HU 07-15-88162      1135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Margl Zoltán                   1.cs. F08 HU 07-50-40941      113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Scheily Gábor                  0.cs. F13 HU-07-11-20365      1134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Tringer-dúc                    1.cs. F24 HU-07-50-23627      1132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Magyari Zsolt                  1.cs. F13 HU-07-11-20837      113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Hadaro Ádám                    1.cs. F24 HU-07-50-48837      1131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Tringer-dúc                    1.cs. F24 HU-07-11-24842      1131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Tringer-dúc                    1.cs. F24 HU-07-11-24843      1130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Deimel Tamás                   1.cs. F08 HU-07-11-18221      1130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Sziládi Dezső                  2.cs. F11 HU-07-11-19312      1129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Hadaro Ádám                    2.cs. F24 HU-07-11-25455      1129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Kiss Károly                    1.cs. F16 HU-07-11-23092      1129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Szakács Miklós                 0.cs. F13 HU-07-11-19941      112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Szakács Miklós                 0.cs. F13 HU-07-11-19984      1123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Sziládi Dezső                  1.cs. F11 HU-07-11-19308      112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Kókai Attila és fia            0.cs. F13 HU-07-11-20066      1120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Bedő László                    1.cs. F08 HU-07-11-17860      1119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Rasztovich Gyula               0.cs. F05 HU-07-M-112190      1118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Csepi Bence                    1.cs. F16 HU-07-11-22151      111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Kiss Károly                    2.cs. F16 HU-07-11-23086      1110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Doktor László                  1.cs. F11 SK-07-0806-692      1110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Kiss Károly                    1.cs. F16 HU-07-11-23096      1110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Szabó László                   2.cs. F25 HU 07-15-88134      1109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Pintér Imre                    1.cs. F24 HU 07-11-14410      1108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Nagy László                    1.cs. F11 HU-07-11-19431      110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Ács György                     1.cs. F11 HU 07-11-19590      1106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Scheily Gábor                  2.cs. F13 HU-07-11-20344      1105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Balla Ferenc                   1.cs. F16 HU-07-11-23287      1099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Balla Ferenc                   1.cs. F16 HU-07-11-23286      1099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Lenzsér Gyula                  1.cs. F16 HU-07-11-23008      1099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Marics István                  2.cs. F13 HU-07-11-20704      1099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Viglidán László és Ágoston     2.cs. F24 HU-07-11-24906      1099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Balla Ferenc                   0.cs. F16 HU-07-11-11885      109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Boldog József                  1.cs. F25 HU 07-15-87231      109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Viglidán László és Ágoston     2.cs. F24 HU-07-11-24917      1097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Bagó Csaba                     2.cs. F11 HU-07-11-19695      1096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Scheily Gábor                  0.cs. F13 HU-07-11-23081      1095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Németh Károly                  2.cs. F13 HU-07-11-20592      1094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Németh Károly                  2.cs. F13 HU-07-11-20570      109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Tóth István                    1.cs. F16 HU 07-11-22571      1094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Unger László                   1.cs. F16 HU-07-11-23137      1094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Sziládi Dezső                  2.cs. F11 HU-07-11-19306      109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Tóth István                    1.cs. F16 HU 07-11-23171      1093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Viglidán László és Ágoston     2.cs. F24 HU-07-11-24912      1092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Doktor László                  2.cs. F11 HU-07-11-19788      1092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Csepi Bence                    2.cs. F16 HU-07-11-22154      1091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Horváth Péter                  0.cs. F13 HU-07-11-20972      1090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Scheily Gábor                  1.cs. F13 HU-07-11-20375      1090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Horváth Péter                  0.cs. F13 HU-07-11-20985      1089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Zámolyi Zoltán                 1.cs. F25 HU 07-15-88308      1089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Kálóczi Béla                   2.cs. F24 HU-07-11-25259      108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Bedő László                    1.cs. F08 HU-07-11-19878      1088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Sziládi Dezső                  2.cs. F11 HU-07-11-19365      1087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Unger László                   2.cs. F16 HU-07-11-23150      1087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Tóth István                    1.cs. F16 HU 07-11-22568      1086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Ács György                     1.cs. F11 HU 07-11-19615      1086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Kálóczi Béla                   1.cs. F24 HU-07-11-25315      1086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Magyari Zsolt                  0.cs. F13 HU-07-11-20844      1085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Szabó László                   0.cs. F25 HU 07-15-88186      1085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Papp László                    1.cs. F16 HU-07-M-114576      1084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Németh József                  1.cs. F05 HU-07-15-83641      1084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Tringer-dúc                    1.cs. F24 HU-07-11-24845      1083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Marics István                  0.cs. F13 HU-07-11-20775      1083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Soós István                    1.cs. F13 HU-07-11-20642      1082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Baracskai Tibor                2.cs. F24 HU-07-11-25121      1080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Lenzsér Gyula                  1.cs. F16 HU-07-11-23017      107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Lenzsér Gyula                  1.cs. F16 HU-07-11-23018      1079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Nagy László                    2.cs. F11 HU-07-11-19427      1078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Gangl János                    1.cs. F11 HU-07-11-19521      1077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Gangl János                    1.cs. F11 HU-07-11-19492      1077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Kókai Attila és fia            2.cs. F13 HU-07-11-20065      107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Holczhammer Sándor             1.cs. F16 HU-07-11-22134      107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Zámolyi Zoltán                 0.cs. F25 HU 07-15-88385      1073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Doktor László                  1.cs. F11 HU-07-11-19779      1073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Balla Ferenc                   1.cs. F16 HU-07-11-23245      1072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Németh József                  2.cs. F05 HU-07-15-83669      1072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Hujber Imre                    1.cs. F08 HU-07-11-18154      1071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Nagy László                    1.cs. F11 HU-07-11-19438      1071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Balla Ferenc                   1.cs. F16 HU-07-11-23250      1070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Nagy Béla                      2.cs. F25 HU 07-15-88043      1070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Nagy Béla                      1.cs. F25 HU 07-15-88013      1070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Soós István                    1.cs. F13 HU-07-D-168664      1069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Deimel Tamás                   1.cs. F08 HU-07-11-18222      1069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Viglidán György                2.cs. F24 HU-07-11-25502      1069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Soós István                    1.cs. F13 HU-07-11-20639      1069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Horváth Ferenc                 2.cs. F05 HU 07-15-84748      1069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Scheily Gábor                  1.cs. F13 HU-07-11-20368      106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Scheily Gábor                  1.cs. F13 HU-07-11-22684      106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Scheily Gábor                  1.cs. F13 HU-07-11-20355      1068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Scheily Gábor                  1.cs. F13 HU-07-11-20335      1068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Takács Gábor                   1.cs. F16 HU-07-11-22398      1067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Orbán Imre                     1.cs. F25 HU 07-50-05245      1066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Marics István                  1.cs. F13 HU-07-11-20749      1063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Pongrácz Sándor                1.cs. F08 HU-07-11-18087      106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Viglidán György                1.cs. F24 HU-07-11-25540      1062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Horváth Péter                  0.cs. F13 HU-07-11-20960      1062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Marics István                  2.cs. F13 HU-07-11-20705      1061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Fekete Lajos                   1.cs. F11 HU-07-11-19555      106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Boldog József                  1.cs. F25 HU 07-15-87222      1060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Tóth István                    1.cs. F16 HU 07-11-22565      1059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Scheily Gábor                  0.cs. F13 HU-07-11-16816      1058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Selyem Tamás                   0.cs. F05 HU 07-50-35555      105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Hadaro Ádám                    1.cs. F24 HU-07-11-25456      1054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Hadaro Ádám                    2.cs. F24 HU-07-11-25458      1054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Kálóczi Béla                   0.cs. F24 HU-07-11-25544      1054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Kálóczi Béla                   1.cs. F24 HU-07-11-25263      1054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Károlyi Sándor                 1.cs. F16 HU-07-11-22995      1054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Adrián Arnold                  1.cs. F16 HU-07-11-23371      1053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Szabó László                   2.cs. F25 HU 07-15-88111      105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P.Szabó László                 1.cs. F16 HU 07-11-22217      1053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Kovács Zoltán                  2.cs. F24 HU-07-11-24815      105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Adrián Arnold                  1.cs. F16 HU-07-11-23366      1052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Prém Zoltán                    1.cs. F33 HU-07-15-90651      1051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Csepi Bence                    1.cs. F16 HU-07-11-22877      105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Ács György                     1.cs. F11 HU 07-11-19641      1051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Kovács Zoltán                  1.cs. F24 HU-07-11-24821      1050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Prém Zoltán                    2.cs. F33 HU-07-15-90725      1050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P.Szabó László                 1.cs. F16 HU 07-11-22248      104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Rácz-Süveges                   1.cs. F13 HU-07-50-27091      1048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Károlyi Sándor                 1.cs. F16 HU-07-11-22992      1047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Nagy Károly                    1.cs. F24 HU 07-11-24636      1047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Pongrácz Sándor                2.cs. F08 HU-07-11-18070      1047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Soós István                    0.cs. F13 HU-07-11-20630      1047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Kovács Miklós                  1.cs. F25 HU 07-15-87978      1047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Orbán Imre                     1.cs. F25 HU 07-15-95917      104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Németh Csaba                   1.cs. F25 HU 07-15-87516      1045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Zámolyi Zoltán                 1.cs. F25 HU 07-15-88330      1045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Tóth István                    1.cs. F16 HU 07-11-22567      1045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Unger László                   1.cs. F16 HU-07-11-23105      1044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Viglidán László és Ágoston     1.cs. F24 HU-07-11-24918      1043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Viglidán László és Ágoston     2.cs. F24 HU-07-11-22915      1043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Kovács Miklós                  2.cs. F25 HU 07-15-87991      1042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Bagó Csaba                     1.cs. F11 HU-07-50-27700      1042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Bagó Csaba                     1.cs. F11 HU-07-11-19697      1041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Kovács Miklós                  2.cs. F25 HU 07-15-87926      1041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Megyeri Zoltán                 0.cs. F05 HU-07-15-84908      1040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Szabó László                   1.cs. F16 HU-07-11-22748      1039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Magyari Zsolt                  0.cs. F13 HU-07-11-20816      1039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Szabó László                   1.cs. F25 HU 07-15-88153      103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Magyari Zsolt                  1.cs. F13 HU-07-11-22377      1039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Csepi Bence                    2.cs. F16 HU-07-11-22181      1038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Horváth Péter                  1.cs. F13 HU-07-11-20977      103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Takács Gábor                   1.cs. F16 HU-07-11-22396      1038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Sziládi Dezső                  0.cs. F11 HU-07-11-19383      103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Prém Zoltán                    2.cs. F33 HU 07-15-83723      1037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Németh Károly                  1.cs. F13 HU-07-11-20587      1037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Szakács Miklós                 0.cs. F13 HU-07-11-19917      1037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Adrián Arnold                  1.cs. F16 HU-07-11-23367      1036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Takács Gábor                   1.cs. F16 HU-07-11-22316      1036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Margl Zoltán                   2.cs. F08 HU 07-11-18312      1035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Soós István                    1.cs. F13 HU-07-D-168682      1032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Soós István                    2.cs. F13 HU-07-D-168668      1031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Bedő Szabolcs                  2.cs. F08 HU-07-11-19893      1031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Németh József                  2.cs. F05 HU-07-15-83654      1031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Szakács Miklós                 0.cs. F13 HU-07-11-20012      1031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Nagy Károly                    1.cs. F24 HU 07-11-24661      103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Tóth István                    1.cs. F16 HU 07-11-23185      1029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Scheily Gábor                  0.cs. F13 HU-07-11-16837      102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Kiss Károly                    2.cs. F16 HU-07-11-16052      1029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Nagy László                    1.cs. F11 HU-07-11-19782      1029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Kovács Miklós                  2.cs. F25 HU 07-15-87988      1029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Czank Sándor                   2.cs. F16 HU-07-11-22013      1029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Kubik József                   2.cs. F08 HU 07-11-17712      1028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Potyondi István                2.cs. F05 HU 07-15-84493      1028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Horváth Péter                  0.cs. F13 HU-07-11-20979      1027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Pongrácz Sándor                1.cs. F08 HU-07-11-18096      1026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Németh Károly                  2.cs. F13 HU-07-11-20567      102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Horváth Ferenc                 1.cs. F05 HU 07-15-84841      1024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Horváth Péter                  0.cs. F13 HU-07-11-20734      1024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Szabó Gábor                    2.cs. F16 HU-07-11-22109      1022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Németh Károly                  1.cs. F13 HU-07-11-20603      1022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Zámolyi Zoltán                 2.cs. F25 HU 07-15-88345      1020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Zámolyi Zoltán                 1.cs. F25 HU 07-15-88332      1019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Németh József                  2.cs. F05 HU-07-15-83663      1019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Németh József                  0.cs. F05 HU-07-15-83642      1018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2. Selyem Tamás                   0.cs. F05 HU 07-15-84417      1017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3. Pongrácz Sándor                1.cs. F08 HU-07-11-18067      1016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4. Farkas Imre                    1.cs. F05 HU 07-15-84038      1016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5. Németh Károly                  2.cs. F13 HU-07-11-20614      101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6. Farkas Imre                    1.cs. F05 HU 07-15-84069      1015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7. Nagy Béla                      1.cs. F25 HU 07-15-88057      1015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8. Szabó Gábor                    1.cs. F16 HU-07-11-22818      1014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9. Scheily Gábor                  1.cs. F13 HU-07-11-16839      1014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0. Szakács Miklós                 1.cs. F13 HU-07-11-19934      1012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1. Németh Csaba                   1.cs. F25 HU 07-15-87538      1012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2. Nagy Béla                      1.cs. F25 HU 07-15-88078      1011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3. Selyem Tamás                   1.cs. F05 HU 07-15-84388      1009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4. Prém Zoltán                    2.cs. F33 HU-07-15-90745      1008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5. Nagy Károly                    1.cs. F24 HU 07-50-27539      1007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6. Szakács Miklós                 0.cs. F13 HU-07-11-19907      1007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7. Hujber Imre                    1.cs. F08 HU-07-50-27127      1007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8. Horváth Ferenc                 1.cs. F05 HU 07-15-84772      1005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9. Balla Ferenc                   1.cs. F16 HU-07-11-23275      1005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0. Németh Csaba                   1.cs. F25 HU 07-15-87507      1005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1. Holczhammer Sándor             1.cs. F16 HU-07-11-22105      1004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2. Bedő Szabolcs                  1.cs. F08 HU-07-11-17812      1003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3. Sziládi Dezső                  2.cs. F11 HU-07-11-19364      1003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4. Lenzsér Gyula                  1.cs. F16 HU-07-11-23014      1002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5. Lenzsér Gyula                  1.cs. F16 HU-07-11-23021      1002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6. Németh József                  2.cs. F05 HU-07-15-83649      1001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7. Németh Csaba                   0.cs. F25 HU 07-15-87535      1000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8. Kovács Zoltán                  1.cs. F08 HU 07-11-18102      1000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9. Baracskai Tibor                1.cs. F24 HU-07-11-25112       999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0. Kovács Zoltán                  2.cs. F24 HU-07-11-24814       999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1. Baracskai Tibor                1.cs. F24 HU-07-11-25115       999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2. Marics István                  2.cs. F13 HU-07-11-20718       998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3. Kókai Attila és fia            0.cs. F13 HU-07-11-20033       998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4. Rum János dr.                  2.cs. F16 HU-07-11-22495       997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5. Kovács Zoltán                  0.cs. F08 HU 07-11-18125       996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6. Horváth Ferenc                 2.cs. F05 HU 07-D-163398       996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7. Kálóczi Béla                   2.cs. F24 HU-07-11-25268       99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8. Rácz-Süveges                   1.cs. F13 HU-07-50-27078       995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9. Bagó Csaba                     2.cs. F11 HU-07-11-19685       994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0. Horváth Ferenc                 2.cs. F05 HU 07-15-84731       993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1. Marics István                  0.cs. F13 HU-07-11-20769       992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2. Balla Ferenc                   0.cs. F16 HU-07-11-23236       991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3. Németh Károly                  1.cs. F13 HU-07-11-20584       990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4. Rasztovich Gyula               0.cs. F05 HU-07-M-112152       98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5. Rasztovich Gyula               0.cs. F05 HU-07-D-163468       989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6. Nagy László                    1.cs. F11 HU-07-11-19407       988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7. Rasztovich Gyula               2.cs. F05 HU-07-D-163409       988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8. Nagy László                    1.cs. F11 HU-07-11-19402       98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9. Scheily Gábor                  2.cs. F13 HU-07-11-20276       987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0. Fekete Lajos                   1.cs. F11 HU-07-11-19563       987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1. Scheily Gábor                  2.cs. F13 HU-07-11-16831       986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2. Scheily Gábor                  1.cs. F13 HU-07-11-20330       986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3. Scheily Gábor                  0.cs. F13 HU-07-11-20397       986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4. P.Szabó László                 2.cs. F16 HU 07-11-22268       986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5. Németh Károly                  2.cs. F13 HU-07-11-20583       985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6. Pintér Tibor                   1.cs. F05 HU 07-15-84866       98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7. Rasztovich Gyula               1.cs. F05 HU-07-M-112124       984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8. Kubik József                   1.cs. F08 HU 07-50-40968       984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9. Viglidán György                2.cs. F24 DV-07-05194394       983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0. Hujber Imre                    1.cs. F08 HU-07-50-27572       982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1. Szakács Miklós                 1.cs. F13 HU-07-11-19982       98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2. Szabó László                   1.cs. F25 HU 07-15-88104       982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3. Soós István                    0.cs. F13 HU-07-11-20693       982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4. Selyem Tamás                   1.cs. F05 HU 07-15-84414       98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5. Selyem Tamás                   2.cs. F05 HU 07-50-35532       981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6. Viglidán György                1.cs. F24 HU-07-14-03372       981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7. Zámolyi Zoltán                 0.cs. F25 HU 07-15-88317       98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8. Szalai R. László               0.cs. F16 HU 07-11-22862       980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9. P.Szabó László                 1.cs. F16 HU 07-11-22208       979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0. Marics István                  2.cs. F13 HU-07-11-20723       979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1. Scheily Gábor                  1.cs. F13 HU-07-11-20279       977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2. Rasztovich Gyula               0.cs. F05 HU-07-D-163484       975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3. Horváth Ferenc                 0.cs. F05 HU 07-15-84767       975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4. Takács Gábor                   1.cs. F16 HU-07-11-22383       975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5. Szabó László                   1.cs. F25 HU 07-15-88159       975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6. Scheily Gábor                  1.cs. F13 HU-07-11-16844       975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7. Unger László                   2.cs. F16 HU-07-11-22948       975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8. Bedő László                    2.cs. F08 HU-07-11-17872       975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9. Németh József                  0.cs. F05 HU-07-15-83662       975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0. Hadaro Ádám                    1.cs. F24 HU-07-11-25431       974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1. Horváth Péter                  0.cs. F13 HU-07-11-20731       974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2. Horváth Péter                  0.cs. F13 HU-07-11-20994       974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3. Horváth Péter                  1.cs. F13 HU-07-11-20998       974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4. Orbán Imre                     1.cs. F25 HU 07-15-95907       974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5. Váczi András                   1.cs. F24 HU-07-11-25354       972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6. Selyem Tamás                   0.cs. F05 HU 07-15-84394       970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7. Szabó Gábor                    1.cs. F16 HU-07-11-22805       969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8. Váczi András                   1.cs. F24 HU-07-11-25334       969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9. Viglidán László és Ágoston     1.cs. F24 HU-07-11-24939       969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0. Viglidán László és Ágoston     1.cs. F24 HU-07-11-25096       969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1. Magyari Zsolt                  0.cs. F13 HU-07-11-20827       968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2. Kálóczi Béla                   2.cs. F24 HU-07-11-25321       968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3. Kálóczi Béla                   1.cs. F24 HU-07-11-25541       968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4. Horváth Ferenc                 1.cs. F05 HU 07-D-163384       968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5. Kálóczi Béla                   1.cs. F24 HU-07-11-25318       968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6. Bedő László                    1.cs. F08 HU-07-11-17845       96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7. Németh Károly                  2.cs. F13 HU-07-11-20580       964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8. Adrián Arnold                  1.cs. F16 HU-07-11-23318       964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9. Szabó László                   0.cs. F25 HU 07-13-95950       964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0. Hadaro Ádám                    1.cs. F24 HU-07-11-25448       963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1. Hadaro Ádám                    1.cs. F24 HU-07-D-165579       962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2. Rasztovich Gyula               2.cs. F05 HU-07-M-112122       962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3. Soós István                    0.cs. F13 HU-07-11-20676       962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4. Rasztovich Gyula               0.cs. F05 HU-07-D-163418       962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5. Hadaro Ádám                    2.cs. F24 HU-07-11-25444       961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6. Rasztovich Gyula               2.cs. F05 HU-07-D-163475       96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7. Rasztovich Gyula               0.cs. F05 HU-07-M-112199       960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8. Rasztovich Gyula               0.cs. F05 HU-07-15-83752       95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9. Marics István                  1.cs. F13 HU-07-11-20754       95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0. Scheily Gábor                  0.cs. F13 HU-07-11-20376       958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1. Szakács Miklós                 0.cs. F13 HU-07-11-19951       95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2. Szakács Miklós                 0.cs. F13 HU-07-11-19914       957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3. Károlyi Sándor                 2.cs. F16 HU-07-11-22515       956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4. Czank Sándor                   1.cs. F16 HU-07-11-22811       955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5. Czank Sándor                   1.cs. F16 HU-07-11-22010       95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6. Horváth Péter                  1.cs. F13 HU-07-11-20973       953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7. Horváth Péter                  1.cs. F13 HU-07-11-20733       95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8. Prém Zoltán                    2.cs. F33 HU-07-15-90718       951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9. Kálóczi Béla                   2.cs. F24 HU-07-11-25497       951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0. Megyeri Zoltán                 1.cs. F05 HU-07-D-163316       949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1. Balla Ferenc                   1.cs. F16 HU-07-11-23299       948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2. Unger László                   1.cs. F16 HU-07-11-23115       947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3. Tóth István                    1.cs. F16 HU 07-11-22866       945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4. Bedő Szabolcs                  1.cs. F08 HU-07-11-17834       945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5. Baracskai Tibor                2.cs. F24 HU-07-11-25122       943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6. Scheily Gábor                  0.cs. F13 HU-07-11-20394       943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7. Baracskai Tibor                2.cs. F24 HU-07-11-25141       943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8. Nagy Béla                      2.cs. F25 HU 07-15-88040       942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9. Nagy Béla                      2.cs. F25 HU 07-15-88018       942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0. Károlyi Sándor                 1.cs. F16 HU-07-11-22985       941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1. Lenzsér Gyula                  1.cs. F16 HU-07-11-23011       940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2. Balla Ferenc                   1.cs. F16 HU-07-11-23251       940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3. Szabó Gábor                    2.cs. F16 HU-07-11-22823       939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4. Nagy Béla                      1.cs. F25 HU 07-15-88038       939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5. P.Szabó László                 1.cs. F16 HU 07-11-22216       939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6. Doktor László                  1.cs. F11 HU-07-11-19735       939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7. Farkas Imre                    1.cs. F05 HU 07-15-84062       93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8. Kiss Károly                    1.cs. F16 HU-07-11-23095       938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9. Szabó László                   0.cs. F25 HU 07-15-88108       938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0. Sziládi Dezső                  1.cs. F11 HU-07-12-82914       938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1. Horváth Ferenc                 1.cs. F05 HU 07-15-84749       938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2. Viglidán László és Ágoston     2.cs. F24 HU-07-11-24964       937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3. Gangl János                    2.cs. F11 HU-07-11-19505       934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4. Prém Zoltán                    2.cs. F33 HU-07-15-90731       933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5. Megyeri Zoltán                 1.cs. F05 HU-07-M-112166       932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6. Csepi Bence                    2.cs. F16 HU-07-11-22880       932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7. Adrián Arnold                  2.cs. F16 HU-07-11-23363       931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8. Rácz-Süveges                   2.cs. F13 HU-07-50-27082       93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9. Czank Sándor                   1.cs. F16 HU-07-11-22006       930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0. Czank Sándor                   1.cs. F16 HU-07-11-22003       930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1. Szabó László                   1.cs. F16 HU-07-11-22763       930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2. Szakács Miklós                 0.cs. F13 HU-07-11-19998       930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3. Rédecsi Tibor                  1.cs. F05 HU 07-15-84560       92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4. Czank Sándor                   2.cs. F16 HU-07-11-22017       92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5. Kovács Miklós                  1.cs. F25 HU 07-15-87912       92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6. Kovács Miklós                  2.cs. F25 HU 07-15-87973       928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7. Unger László                   2.cs. F16 HU-07-11-23114       927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8. Selyem Tamás                   2.cs. F05 HU 07-15-84356       927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9. Margl Zoltán                   2.cs. F08 HU 07-11-18305       92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0. Deimel Tamás                   1.cs. F08 HU-07-50-40957       924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1. Doktor László                  2.cs. F11 HU-07-11-19747       923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2. Selyem Tamás                   1.cs. F05 HU 07-50-35550       92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3. Prém Zoltán                    1.cs. F33 HU-07-15-90750       92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4. Tringer-dúc                    1.cs. F24 HU-07-11-24847       923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5. Doktor László                  2.cs. F11 SK-07-0806-679       922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6. Németh Károly                  1.cs. F13 HU-07-11-20575       921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7. Németh Csaba                   1.cs. F25 HU 07-15-87534       920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8. Németh Csaba                   1.cs. F25 HU 07-15-87506       919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9. Rum János dr.                  1.cs. F16 HU-07-11-22428       917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0. P.Szabó László                 2.cs. F16 HU 07-11-22274       917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1. Magyari Zsolt                  1.cs. F13 HU-07-11-25040       916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2. Magyari Zsolt                  0.cs. F13 HU-07-11-25037       915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3. Hadaro Ádám                    2.cs. F24 HU-07-D-165568       915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4. Kókai Attila és fia            0.cs. F13 HU-07-11-20104       915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5. Sziládi Dezső                  0.cs. F11 HU-07-11-19386       914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6. P.Szabó László                 1.cs. F16 HU 07-11-22238       913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7. Rasztovich Gyula               2.cs. F05 HU-07-M-112136       912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8. Kókai Attila és fia            2.cs. F13 HU-07-11-19453       91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9. Balla Ferenc                   0.cs. F16 HU-07-11-23274       91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0. Kiss Károly                    1.cs. F16 HU-07-11-23217       911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1. Varga Attila                   0.cs. F25 HU 07-15-87573       91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2. Scheily Gábor                  1.cs. F13 HU-07-11-20333       910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3. Megyeri Zoltán                 0.cs. F05 HU-07-15-84912       90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4. Váczi András                   1.cs. F24 HU-07-11-25340       909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5. Rasztovich Gyula               0.cs. F05 HU-07-M-112137       90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6. Rasztovich Gyula               1.cs. F05 HU-07-D-163456       90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7. Nagy László                    2.cs. F11 HU-07-11-19433       90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8. Németh Károly                  1.cs. F13 HU-07-11-20553       908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9. Rácz-Süveges                   1.cs. F13 HU-07-11-21012       90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0. Rasztovich Gyula               1.cs. F05 HU-07-M-112140       907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1. Papp László                    1.cs. F16 HU-07-11-22939       907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2. Rasztovich Gyula               0.cs. F05 HU-07-15-84214       907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3. Soós István                    2.cs. F13 HU-07-11-20646       907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4. Rasztovich Gyula               0.cs. F05 HU-07-D-163427       90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5. Adrián Arnold                  1.cs. F16 HU-07-11-23356       90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6. Rasztovich Gyula               0.cs. F05 HU-07-D-163403       906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7. Scheily Gábor                  0.cs. F13 HU-07-11-20328       906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8. Deimel Tamás                   1.cs. F08 HU-07-11-18212       905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9. Rasztovich Gyula               1.cs. F05 HU-07-D-163408       905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0. Csepi Bence                    2.cs. F16 HU-07-11-22189       905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1. Németh Károly                  2.cs. F13 HU-07-11-20576       905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2. Bedő László                    2.cs. F08 HU-07-11-17844       905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3. Hujber Imre                    2.cs. F08 HU-07-11-18319       904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4. Rasztovich Gyula               0.cs. F05 HU-07-M-112033       902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5. Rasztovich Gyula               0.cs. F05 HU-07-M-112159       901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6. Farkas József                  1.cs. F05 HU 07-15-83267       90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7. Horváth Ferenc                 1.cs. F05 HU 07-15-84736       899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8. Margl Zoltán                   2.cs. F08 HU 07-11-18300       898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9. Kovács Zoltán                  2.cs. F24 HU-07-11-24796       89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0. Megyeri Zoltán                 0.cs. F05 HU-07-50-35027       898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1. Takács Gábor                   2.cs. F16 HU-07-M-114050       898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2. Varga Attila                   1.cs. F25 HU 07-15-87577       896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3. Kiss Károly                    2.cs. F16 HU-07-11-23207       895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4. Kókai Attila és fia            2.cs. F13 HU-07-11-20027       895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5. Kubik József                   2.cs. F08 HU 07-11-17709       893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6. Rasztovich Gyula               0.cs. F05 HU-07-D-163412       89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7. Sebestyén László               1.cs. F25 HU 07-15-87390       892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8. Szakács Miklós                 0.cs. F13 HU-07-11-25009       892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9. Pongrácz Sándor                1.cs. F08 HU-07-11-18091       892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0. Bedő László                    2.cs. F08 HU-07-11-17865       890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1. Farkas József                  1.cs. F05 HU 07-15-84221       890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2. Zámolyi Zoltán                 2.cs. F25 HU 07-15-88303       88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3. Lenzsér Gyula                  1.cs. F16 HU-07-11-23002       888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4. Lenzsér Gyula                  1.cs. F16 HU-07-11-23025       88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5. Lenzsér Gyula                  1.cs. F16 HU-07-11-23036       88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6. Hadaro Ádám                    1.cs. F24 HU-07-D-165576       88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7. Rédecsi Tibor                  1.cs. F05 HU 07-15-84561       887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8. Megyeri Zoltán                 0.cs. F05 HU-07-15-84900       886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9. Kókai Attila és fia            2.cs. F13 HU-07-11-20032       885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0. Baracskai Tibor                2.cs. F24 HU-07-11-25146       885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1. Szabó Gábor                    1.cs. F16 HU-07-11-22812       885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2. Kókai Attila és fia            1.cs. F13 HU-07-11-20086       885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3. Rasztovich Gyula               0.cs. F05 HU-07-D-163435       884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4. Farkas Imre                    1.cs. F05 HU 07-15-84081       883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5. Bedő Szabolcs                  2.cs. F08 HU-07-11-19890       88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6. Prém Zoltán                    2.cs. F33 HU-07-15-90747       882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7. Farkas Imre                    1.cs. F05 HU 07-15-84076       88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8. Deimel Tamás                   1.cs. F08 HU-07-11-18201       882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9. Marics István                  1.cs. F13 HU-07-11-20756       88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0. Magyari Zsolt                  1.cs. F13 HU-07-11-25010       88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1. Magyari Zsolt                  1.cs. F13 HU-07-11-20819       881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2. Szakács Miklós                 1.cs. F13 DV-07-05194400       881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3. Rasztovich Gyula               1.cs. F05 HU-07-D-163446       880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4. Prém Zoltán                    0.cs. F33 HU-07-15-90715       880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5. Nagy Károly                    2.cs. F24 HU 07-11-24646       880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6. Prém Zoltán                    1.cs. F33 HU-07-15-90724       879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7. P.Szabó László                 1.cs. F16 HU 07-11-22251       87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8. Selyem Tamás                   2.cs. F05 HU 07-50-35566       878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9. Boldog József                  1.cs. F25 HU 07-15-87220       877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0. Kókai Attila és fia            0.cs. F13 HU-07-11-20062       875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1. Soós István                    0.cs. F13 HU-07-11-20679       875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2. Kókai Attila és fia            0.cs. F13 HU-07-11-20107       875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3. Potyondi István                2.cs. F05 HU 07-15-84538       875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4. Prém Zoltán                    0.cs. F33 HU-07-15-90714       874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5. Megyeri Zoltán                 2.cs. F05 HU-07-50-35031       874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6. Selyem Tamás                   0.cs. F05 HU 07-15-84374       87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7. Margl Zoltán                   1.cs. F08 HU 07-50-40949       871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8. Farkas Imre                    1.cs. F05 HU 07-15-84060       871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9. Kiss Károly                    1.cs. F16 HU-07-11-23090       87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0. Rédecsi Tibor                  2.cs. F05 HU 07-50-35431       869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1. Németh József                  2.cs. F05 HU-07-15-83606       86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2. Kovács Miklós                  2.cs. F25 HU 07-15-87949       869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3. Kókai Attila és fia            2.cs. F13 HU-07-11-20096       868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4. Soós István                    1.cs. F13 HU-07-D-168667       868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5. Selyem Tamás                   2.cs. F05 HU 07-15-84375       868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6. Bedő László                    1.cs. F08 HU-07-11-17846       865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7. Farkas József                  1.cs. F05 HU 07-15-84227       86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8. Gangl János                    1.cs. F11 HU-07-11-19484       864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9. Pongrácz Sándor                1.cs. F08 HU-07-11-18100       864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0. Megyeri Zoltán                 0.cs. F05 HU-07-15-84925       864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1. Bedő László                    1.cs. F08 HU-07-11-17868       864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2. Viglidán László és Ágoston     1.cs. F24 HU-07-11-24956       86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3. Németh Károly                  1.cs. F13 HU-07-11-20581       862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4. Soós István                    2.cs. F13 HU-07-11-20628       860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5. Soós István                    0.cs. F13 HU-07-11-20658       860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6. Megyeri Zoltán                 2.cs. F05 HU-07-M-112168       858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7. Bedő László                    2.cs. F08 HU-07-50-23309       858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8. Sebestyén László               1.cs. F25 HU 07-15-87357       85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9. Kovács Zoltán                  1.cs. F24 HU-07-11-24820       85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0. Hadaro Ádám                    1.cs. F24 HU-07-50-48838       85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1. Bedő László                    2.cs. F08 HU-07-11-17883       856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2. Farkas József                  1.cs. F05 HU 07-15-83264       855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3. Szabó László                   1.cs. F25 HU 07-15-88156       855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4. Nagy Béla                      2.cs. F25 HU 07-15-88046       855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5. Szabó Gábor                    1.cs. F16 SK-07-0108-397       855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6. Baracskai Tibor                2.cs. F24 HU-07-11-25130       85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7. Potyondi István                0.cs. F05 HU 07-15-84519       853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8. Soós István                    0.cs. F13 HU-07-11-20640       853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9. Balla Ferenc                   1.cs. F16 HU-07-11-23235       853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0. Soós István                    0.cs. F13 HU-07-11-20683       852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1. Potyondi István                0.cs. F05 HU 07-15-84494       85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2. Sziládi Dezső                  0.cs. F11 HU-07-11-19317       851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3. Nagy László                    1.cs. F11 HU-07-11-19456       851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4. Kubik József                   1.cs. F08 HU 07-11-17705       850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5. Marics István                  1.cs. F13 HU-07-11-20741       850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6. Doktor László                  1.cs. F11 HU-07-11-19766       849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7. Pintér Imre                    1.cs. F24 HU 07-11-14415       849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8. Magyari Zsolt                  0.cs. F13 HU-07-11-20781       848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9. Horváth Péter                  1.cs. F13 HU-07-11-20987       84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0. Megyeri Zoltán                 0.cs. F05 HU-07-15-84893       848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1. Megyeri Zoltán                 0.cs. F05 HU-07-15-84919       84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2. Rasztovich Gyula               0.cs. F05 HU-07-M-112127       848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3. Megyeri Zoltán                 0.cs. F05 HU-07-15-84889       84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4. Kálóczi Béla                   2.cs. F24 HU-07-11-25320       847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5. Horváth Ferenc                 0.cs. F05 HU 07-D-163394       846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6. Czank Sándor                   1.cs. F16 HU-07-11-22038       84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7. Orbán Imre                     1.cs. F25 HU 07-50-05216       845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8. Rácz-Süveges                   1.cs. F13 HU-07-11-21061       845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9. Czank Sándor                   2.cs. F16 HU-07-11-22039       845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0. Rédli István                   2.cs. F05 HU 07-15-84340       844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1. Megyeri Zoltán                 2.cs. F05 HU-07-M-112185       844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2. Marics István                  0.cs. F13 HU-07-11-20758       842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3. Lenzsér Gyula                  1.cs. F16 HU-07-11-23039       841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4. Szakács Miklós                 0.cs. F13 HU-07-11-19920       840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5. Koczman József                 1.cs. F24 HU-07-50-27498       840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6. Klauzer Sándor                 1.cs. F08 HU 07-11-18278       838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7. Farkas Imre                    1.cs. F05 HU 07-15-84054       83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8. Rédli István                   2.cs. F05 HU 07-15-84313       838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9. Potyondi István                0.cs. F05 HU 07-15-84529       83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0. Bedő Szabolcs                  2.cs. F08 HU-07-11-17829       837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1. Németh Károly                  2.cs. F13 HU-07-11-20599       835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2. Potyondi István                0.cs. F05 HU 07-15-84483       835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3. Nagy Károly                    1.cs. F24 HU 07-11-24666       835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4. Balla Ferenc                   1.cs. F16 HU-07-11-23241       834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5. Pintér Tibor                   1.cs. F05 HU 07-15-84860       83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6. Kálóczi Béla                   0.cs. F24 HU-07-11-25258       83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7. Kókai Attila és fia            1.cs. F13 HU-07-11-20055       832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8. Czank Sándor                   1.cs. F16 HU-07-11-22020       832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9. Orbán Imre                     1.cs. F25 HU 07-50-05208       82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0. Orbán Imre                     1.cs. F25 HU 07-50-05209       826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1. Kovács Zoltán                  1.cs. F08 HU 07-11-18129       822,96 m/p</w:t>
      </w:r>
      <w:r>
        <w:br w:type="page"/>
      </w:r>
    </w:p>
    <w:p>
      <w:pPr>
        <w:pStyle w:val="HTMLkntformzott"/>
        <w:rPr>
          <w:rFonts w:ascii="Lucida Console" w:hAnsi="Lucida Console" w:eastAsia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</w:p>
    <w:sectPr>
      <w:type w:val="nextPage"/>
      <w:pgSz w:w="11906" w:h="16838"/>
      <w:pgMar w:left="907" w:right="9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7:04:00Z</dcterms:created>
  <dc:creator>Király István</dc:creator>
  <dc:description/>
  <cp:keywords/>
  <dc:language>en-US</dc:language>
  <cp:lastModifiedBy>Moni-Peti</cp:lastModifiedBy>
  <cp:lastPrinted>2007-09-13T20:25:00Z</cp:lastPrinted>
  <dcterms:modified xsi:type="dcterms:W3CDTF">2007-09-24T17:55:00Z</dcterms:modified>
  <cp:revision>8</cp:revision>
  <dc:subject/>
  <dc:title>Győr-Rába Tagszövetség, F01 Győr</dc:title>
</cp:coreProperties>
</file>