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27 17:00:5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27 21:35:2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27 21:38:1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27 17:00:5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265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 7   14   271   54    34  12,6  1154,75   1051,1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4   28   489   98    61  12,5  1156,22   1051,4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9   32   496   99   112  22,6  1169,96   1076,0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6   13   244   49    77  31,6  1176,28   1087,0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2    3    60   12     2   3,3  1111,77   1036,2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6   238   48    14   5,9  1161,52   1019,3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9   486   97   156  32,1  1185,21   1090,61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II.röpcsoport          70  135  2284  457              1185,21   1066,62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II.röpcsoport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1.cs. F30 HU-07-11-25622      118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F15 HU-07-11-21493      117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F30 HU-07-11-25615      117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ikler Enikő                  1.cs. F10 HU-07-15-90510      116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2.cs. F30 HU-07-11-24720      116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2.cs. F30 HU-07-D-169554      116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1.cs. F20 HU-07-13-95113      116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0.cs. F30 HU-07-11-25600      116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2.cs. F02 HU-07-11-16710      115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0.cs. F30 HU-07-11-26330      115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2.cs. F01 HU 07-11-16294      115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0.cs. F15 HU-07-11-21397      115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ró Nándor                   1.cs. F15 HU-07-11-21930      115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ing Norbert                2.cs. F30 HU-07-D-169540      115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2.cs. F30 HU-07-11-26343      115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 Norbert                  1.cs. F15 HU-07-50-40557      115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.Varga Attila                 1.cs. F10 HU-07-D-165392      114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0.cs. F15 HU-07-D-165528      114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ing László                    2.cs. F15 HU 07-11-21661      114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ing Norbert                1.cs. F30 HU-07-11-26022      114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styán Tamás                  0.cs. F02 HU-07-11-16738      114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0.cs. F02 HU-07-11-16713      114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László II.                1.cs. F01 HU 07-16-05324      114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rikler Enikő                  1.cs. F10 HU-07-15-90507      114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kó Dezső                    2.cs. F30 HU-07-11-26313      114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2.cs. F30 HU-07-11-21130      114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rkó Dezső                    1.cs. F30 HU-07-11-20455      114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ölding Norbert                1.cs. F30 HU-07-11-26024      114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kó Dezső                    2.cs. F30 HU-07-11-26288      114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ing László                    1.cs. F15 HU 07-11-21674      114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öldesi Miklós                 2.cs. F15 HU 07-11-21789      11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ölding Norbert                1.cs. F30 HU-07-D-165555      113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ölding Norbert                1.cs. F30 HU-07-11-25995      11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ölding Norbert                1.cs. F30 HU-07-11-26000      11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kó Dezső                    2.cs. F30 HU-07-11-26322      113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kó Dezső                    0.cs. F30 HU-07-11-26323      113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uhrmann László                1.cs. F10 HU-07-D-165447      113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ss László                    1.cs. F15 HU-07-11-21453      113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rkosi Zoltán                  1.cs. F01 HU-07-D-165518      113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idey József                  2.cs. F30 HU-07-D-165881      113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rikler Enikő                  1.cs. F10 HU-07-15-90501      113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ebenek-Márczis                2.cs. F10 HU 07-50-27364      113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ors László                    1.cs. F30 HU-07-11-25618      113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ors László                    2.cs. F30 HU-07-11-25578      113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ors László                    2.cs. F30 HU-07-11-25577      113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ors László                    2.cs. F30 HU-07-11-25608      113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rkó Dezső                    2.cs. F30 HU-07-11-26297      113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rkó Dezső                    2.cs. F30 HU-07-11-25006      113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uhrmann László                1.cs. F10 HU-07-11-18535      113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Elekes István                  1.cs. F30 HU-07-11-26140      113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Varró Nándor                   1.cs. F15 HU-07-11-21969      113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rikler Enikő                  2.cs. F10 HU-07-15-90514      113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ing Norbert                2.cs. F30 HU-07-D-165575      113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öldesi Miklós                 1.cs. F15 HU 07-11-21757      113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iss László                    1.cs. F15 HU-07-11-21487      113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ors László                    1.cs. F30 HU-07-11-25620      113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ors László                    1.cs. F30 HU-07-11-25576      113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ors László                    1.cs. F30 HU-07-11-25619      1131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iss László                    2.cs. F15 HU-07-11-21494      113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ertetics Gyula                0.cs. F02 HU-07-D-165996      113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ing László                    1.cs. F15 HU 07-11-21652      113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rikler Enikő                  1.cs. F10 HU-07-15-90543      113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ustyán Tamás                  2.cs. F02 HU-07-D-165697      112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rikler Enikő                  1.cs. F10 HU-07-15-90515      112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Glück István                   1.cs. F02 HU 07-11-16618      112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arkas Ferenc                  1.cs. F10 HU-07-11-16035      112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ors László                    1.cs. F30 HU-07-11-25588      112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rkó Dezső                    0.cs. F30 DV-07-05194395      112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Elekes István                  2.cs. F30 HU-07-50-27145      112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Markó Dezső                    0.cs. F30 HU-07-11-25005      112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Prikler Enikő                  1.cs. F10 HU-07-15-86010      112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öldesi Miklós                 1.cs. F15 HU 07-11-21754      112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rvas István                 2.cs. F02 HU-07-11-17612      112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Varró Nándor                   2.cs. F15 HU-07-11-21976      112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rvas István                 2.cs. F02 HU-07-11-17637      112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öldesi Miklós                 1.cs. F15 HU 07-11-21697      112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áli István                    1.cs. F10 HU-07-D-165832      112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áli István                    1.cs. F10 HU-07-D-165819      112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ölding Norbert                0.cs. F30 HU-07-11-25987      112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ölding Norbert                0.cs. F30 HU-07-D-165590      112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rikler Enikő                  2.cs. F10 HU-07-15-90565      112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Balog Norbert                  1.cs. F15 HU-07-50-40569      112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ing László                    1.cs. F15 HU 07-11-21738      112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arkas Ferenc                  1.cs. F10 HU-07-11-18808      112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Páva Zoltán                    0.cs. F02 HU 07-11-16993      112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idey József                  2.cs. F30 HU-07-D-165866      112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Markó Dezső                    1.cs. F30 HU-07-11-26326      11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Markó Dezső                    2.cs. F30 HU-07-11-21120      11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Csidey József                  2.cs. F30 HU-07-11-25842      112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ustyán Tamás                  1.cs. F02 HU-07-11-16727      112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ücs Tibor                    1.cs. F10 HU-07-11-18488      112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Kiss László                    2.cs. F15 HU-07-11-21451      111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iss László                    1.cs. F15 HU-07-11-21461      111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Elekes István                  1.cs. F30 HU-07-11-26146      111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attlmayer Sándor             1.cs. F10 HU 07-11-18922      111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Földing Norbert                2.cs. F30 HU-07-D-165566      111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ölding Norbert                1.cs. F30 HU-07-D-165567      111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Földing Norbert                0.cs. F30 HU-07-11-25591      111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ors László                    2.cs. F30 HU-07-11-25585      111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Elekes István                  1.cs. F30 HU-07-11-26164      111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Fuhrmann László                1.cs. F10 HU-07-11-18541      111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attlmayer Sándor             2.cs. F10 HU 07-50-40525      111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iss László                    1.cs. F15 HU-07-11-21463      111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Fertetics Gyula                2.cs. F02 HU-07-D-165613      111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Prikler Enikő                  1.cs. F10 HU-07-15-90511      111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Markó Dezső                    0.cs. F30 HU-07-11-21137      111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Fertetics Gyula                1.cs. F02 HU-07-D-165634      111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Prikler Enikő                  2.cs. F10 HU-07-15-90548      111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Kiss László II.                2.cs. F01 HU 07-16-05284      111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Árkosi Zoltán                  2.cs. F01 HU-07-11-21372      111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Prikler Enikő                  2.cs. F10 HU-07-15-90523      111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ustyán Tamás                  2.cs. F02 HU-07-11-16702      111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Kustyán Tamás                  0.cs. F02 HU-07-11-16730      111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Fuhrmann László                2.cs. F10 HU-07-D-165431      11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Földing Norbert                2.cs. F30 HU-07-11-26008      111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iss László II.                1.cs. F01 HU 07-16-05316      111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Elekes István                  1.cs. F30 HU-07-11-26169      111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Elekes István                  2.cs. F30 HU-07-11-26151      111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Elekes István                  2.cs. F30 HU-07-11-26179      111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Varró Nándor                   1.cs. F15 HU-07-11-21909      111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Varró Nándor                   2.cs. F15 HU-07-11-21913      111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Tóth László                    2.cs. F19 HU 07-11-23466      111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Markó Dezső                    2.cs. F30 HU-07-11-21119      111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ebenek-Márczis                2.cs. F10 HU 07-50-27361      111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Markó Dezső                    2.cs. F30 HU-07-11-25001      111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Páli István                    2.cs. F10 HU-07-D-165833      111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arkó Dezső                    1.cs. F30 HU-07-11-25044      111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Rebenek-Márczis                1.cs. F10 HU 07-50-27372      111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Csidey József                  2.cs. F30 HU-07-D-165870      111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Páli István                    1.cs. F10 HU-07-D-165809      111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Markó Dezső                    2.cs. F30 HU-07-11-26308      111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ollár Péter                   2.cs. F30 HU-07-11-26124      1110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Páli István                    1.cs. F10 HU-07-D-165817      110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Páva Zoltán                    0.cs. F02 HU 07-11-16972      110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Fuhrmann László                1.cs. F10 HU-07-11-18518      110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Bors László                    2.cs. F30 HU-07-11-25625      110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Farkas Ferenc                  1.cs. F10 HU-07-D-165489      110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Knauz-Szollár                  1.cs. F30 HU-07-D-165273      110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Földing Norbert                2.cs. F30 HU-07-D-165573      110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Földesi Miklós                 2.cs. F15 HU 07-11-21788      110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Bors László                    2.cs. F30 HU-07-11-25875      110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Árkosi Zoltán                  2.cs. F01 HU-07-11-21362      110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Kiss László II.                1.cs. F01 HU 07-16-05311      110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iss László                    2.cs. F15 HU-07-11-21483      110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Ring László                    1.cs. F15 HU 07-11-21659      110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Bors László                    1.cs. F30 HU-07-11-25609      110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ustyán Tamás                  0.cs. F02 HU-07-11-16753      110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Fuhrmann László                2.cs. F10 HU-07-11-18522      110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Fertetics Gyula                2.cs. F02 HU-07-D-165614      110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Páli István                    1.cs. F10 HU-07-D-165823      110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Bors László                    2.cs. F30 HU-07-11-25593      110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Bors László                    0.cs. F30 HU-07-11-25870      110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Elekes István                  1.cs. F30 HU-07-11-26131      110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Bors László                    1.cs. F30 HU-07-11-25872      110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Varró Nándor                   0.cs. F15 HU-07-11-21977      110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Fertetics Gyula                1.cs. F02 HU-07-D-165625      110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Varró Nándor                   0.cs. F15 HU-07-11-21399      1104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Heilig Károly                  2.cs. F01 HU 07-11-16296      110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Prikler Enikő                  1.cs. F10 HU-07-15-90532      110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Heilig Károly                  1.cs. F01 HU 07-11-16252      110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J.Varga Attila                 1.cs. F10 HU-07-D-165360      110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Prikler Enikő                  1.cs. F10 HU-07-15-86020      110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Elekes István                  2.cs. F30 HU-07-11-26170      110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J.Varga Attila                 2.cs. F10 HU-07-D-165339      110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Ring László                    2.cs. F15 HU 07-11-21673      110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Fertetics Gyula                1.cs. F02 HU-07-D-165615      110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iss László II.                1.cs. F01 HU 07-16-05312      110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Buda Sándor                    1.cs. F30 HU-07-11-25635      110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Markó Dezső                    2.cs. F30 HU-07-11-21110      110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Földing Norbert                2.cs. F30 HU-07-D-169538      110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Markó Dezső                    1.cs. F30 HU-07-11-21194      110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Prikler Enikő                  2.cs. F10 HU-07-M-112053      110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Földing Norbert                1.cs. F30 HU-07-11-24721      110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Markó Dezső                    1.cs. F30 HU-07-11-21126      110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Árkosi Zoltán                  2.cs. F01 HU-07-11-21359      110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Prikler Enikő                  1.cs. F10 HU-07-15-90503      110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Fertetics Gyula                1.cs. F02 HU-07-D-165596      110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Heilig Károly                  2.cs. F01 HU 07-11-16262      110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Földesi Miklós                 2.cs. F15 HU 07-11-21774      110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Elekes István                  2.cs. F30 HU-07-11-26138      110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nauz-Szollár                  1.cs. F30 HU-07-25-75120      110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Bódi Ferenc                    2.cs. F02 HU 07-11-16344      110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Varró Nándor                   2.cs. F15 HU-07-11-21405      110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Földing Norbert                0.cs. F30 HU-07-11-25488      110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Földing Norbert                1.cs. F30 HU-07-D-165578      109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Varró Nándor                   0.cs. F15 HU-07-M-112106      109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Fuhrmann László                2.cs. F10 HU-07-11-20523      109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ustyán Tamás                  1.cs. F02 HU-07-D-165685      109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Páli István                    2.cs. F10 HU-07-D-165844      109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Árkosi Zoltán                  1.cs. F01 HU-07-D-165524      109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Kollár Péter                   1.cs. F30 HU-07-11-26037      109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agy Béla                      1.cs. F10 HU 07-11-19251      109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Markó Dezső                    2.cs. F30 HU-07-11-25043      109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Vida István                    1.cs. F10 HU 07-50-27966      109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Fuhrmann László                1.cs. F10 HU-07-11-18528      109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Fuhrmann László                1.cs. F10 HU-07-11-18530      1098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Lackó Norbert                  2.cs. F20 HU 07-11-24095      109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Nagy Béla                      1.cs. F10 HU 07-11-19246      109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Elekes István                  1.cs. F30 HU-07-11-26128      109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Banyár Károly                  1.cs. F10 HU-07-11-18470      109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Árkosi Zoltán                  2.cs. F01 HU-07-11-21363      109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Árkosi Zoltán                  0.cs. F01 HU-07-11-21367      109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Árkosi Zoltán                  0.cs. F01 HU-07-11-21386      109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Prikler Enikő                  1.cs. F10 HU-07-15-90551      109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Prikler Enikő                  2.cs. F10 HU-07-15-86013      109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Csidey József                  2.cs. F30 HU-07-D-165858      109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Földesi Miklós                 1.cs. F15 HU 07-11-21778      109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Földesi Miklós                 1.cs. F15 HU 07-11-21776      109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Fuhrmann László                1.cs. F10 HU-07-11-20513      109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Csidey József                  1.cs. F30 HU-07-11-25829      109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J.Varga Attila                 1.cs. F10 HU-07-D-165335      109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Szűcs Gyula                    1.cs. F10 HU-07-D-165418      109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Elekes István                  2.cs. F30 HU-07-11-26134      109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Knauz-Szollár                  1.cs. F30 HU-07-M-112290      109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Hodossy Ernő                   1.cs. F10 HU-07-11-19199      109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Fertetics Gyula                1.cs. F02 HU-07-D-165635      109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Elekes István                  1.cs. F30 HU-07-50-27146      109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Cenkvári Attila                1.cs. F30 HU-07-11-25756      109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Fuhrmann László                1.cs. F10 HU-07-11-18525      109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Cenkvári Attila                1.cs. F30 HU-07-11-25752      109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Fuhrmann László                2.cs. F10 HU-07-D-165440      109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Bors László                    2.cs. F30 HU-07-11-25587      109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Bors László                    1.cs. F30 HU-07-11-25862      109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Bors László                    0.cs. F30 HU-07-11-25586      109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Ring László                    2.cs. F15 HU 07-11-21740      109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Fuhrmann László                2.cs. F10 HU-07-11-18537      109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Kustyán Tamás                  1.cs. F02 HU-07-D-165661      109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J.Varga Attila                 1.cs. F10 HU-07-D-165347      109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Ring László                    2.cs. F15 HU 07-11-21680      109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Nagy Béla                      1.cs. F10 HU 07-11-19253      109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Kiss László                    1.cs. F15 HU-07-11-21482      109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Fertetics Gyula                1.cs. F02 HU-07-D-165645      109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Árkosi Zoltán                  0.cs. F01 HU-07-11-21384      109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Prikler Enikő                  1.cs. F10 HU-07-15-90513      109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Árkosi Zoltán                  2.cs. F01 HU-07-11-21369      109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Elekes István                  2.cs. F30 HU-07-11-26176      109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Prikler Enikő                  1.cs. F10 HU-07-D-163376      109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Fertetics Gyula                1.cs. F02 HU-07-D-166003      109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Balog Norbert                  1.cs. F15 HU-07-11-21964      109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Markó Dezső                    0.cs. F30 HU-07-11-26317      109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Rebenek-Márczis                2.cs. F10 HU 07-50-27351      109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Kelemen Gyula                  1.cs. F30 HU-07-11-25930      109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Markó Dezső                    0.cs. F30 HU-07-50-23641      109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Rebenek-Márczis                2.cs. F10 HU 07-50-27365      109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Kelemen Gyula                  1.cs. F30 HU-07-11-25960      109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Markó Dezső                    2.cs. F30 HU-07-21-70659      109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Kelemen Gyula                  1.cs. F30 HU-07-11-25806      109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Rebenek-Márczis                2.cs. F10 HU 07-50-27393      109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Fertetics Gyula                1.cs. F02 HU-07-D-165591      109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Szattlmayer Sándor             1.cs. F10 HU 07-50-40514      109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Rebenek-Márczis                1.cs. F10 HU 07-50-27354      109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Földesi Miklós                 1.cs. F15 HU 07-11-21758      108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Bódi Ferenc                    2.cs. F02 HU 07-11-16343      108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Varró Nándor                   1.cs. F15 HU-07-11-21999      108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Páli István                    1.cs. F10 HU-07-D-165842      108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Páli István                    1.cs. F10 HU-07-D-165826      108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Varró Nándor                   0.cs. F15 HU-07-11-21906      108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Varró Nándor                   1.cs. F15 HU-07-11-21908      108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Makker Martina                 1.cs. F10 HU 07-11-19166      108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Varró Nándor                   0.cs. F15 HU-07-11-21981      108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Vigh Tibor                     1.cs. F20 HU-07-11-24511      108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Cenkvári Attila                0.cs. F30 HU-07-11-25731      108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Ring László                    1.cs. F15 HU 07-11-21748      108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Kiss László                    1.cs. F15 HU-07-11-21484      108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Szattlmayer Sándor             1.cs. F10 HU 07-11-18896      108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Földing Norbert                1.cs. F30 HU-07-11-25991      108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anyár Károly                  1.cs. F10 HU-07-11-18435      108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Földing Norbert                2.cs. F30 HU-07-D-165561      108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Rebenek-Márczis                1.cs. F10 HU 07-50-27374      108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Bódi Ferenc                    1.cs. F02 HU 07-11-16311      108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Kiss László                    1.cs. F15 HU-07-11-21458      108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Banyár Károly                  1.cs. F10 HU-07-11-18439      108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Rebenek-Márczis                1.cs. F10 HU 07-50-27379      108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Fuhrmann László                2.cs. F10 HU-07-D-165439      108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Cenkvári Attila                0.cs. F30 HU-07-11-25764      108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Fuhrmann László                2.cs. F10 HU-07-11-18558      108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Kiss László                    2.cs. F15 HU-07-11-21500      108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Varró Nándor                   1.cs. F15 HU-07-D-165547      108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Prikler Enikő                  2.cs. F10 HU-07-15-90521      108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Vigh Tibor                     2.cs. F20 HU-07-11-24507      108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Bors László                    2.cs. F30 HU-07-11-25590      108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Elekes István                  1.cs. F30 HU-07-11-26191      108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Csidey József                  2.cs. F30 HU-07-D-165879      108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Ring László                    2.cs. F15 HU 07-11-21663      108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Csidey József                  1.cs. F30 HU-07-11-25838      108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Bors László                    2.cs. F30 HU-07-11-25579      108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Csidey József                  1.cs. F30 HU-07-11-21199      108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Bors László                    1.cs. F30 HU-07-11-25871      108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Bors László                    0.cs. F30 HU-07-11-25613      108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Bors László                    2.cs. F30 HU-07-11-25864      108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Bors László                    1.cs. F30 HU-07-11-25621      108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Szücs Tibor                    0.cs. F10 HU-07-11-18802      108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Szücs Tibor                    1.cs. F10 HU-07-11-18500      108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Rebenek-Márczis                1.cs. F10 HU 07-50-27381      108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Nagy Béla                      1.cs. F10 HU 07-11-19270      108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Földesi Miklós                 2.cs. F15 HU 07-11-21785      108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Rebenek-Márczis                2.cs. F10 HU 07-50-27400      108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Vida István                    1.cs. F10 HU 07-50-27935      108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Banyár Károly                  1.cs. F10 HU-07-11-18440      108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Markó Dezső                    1.cs. F30 HU-07-11-21145      108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Nagy Béla                      1.cs. F10 HU 07-11-19263      108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Elekes István                  1.cs. F30 HU-07-11-26184      1084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Elekes István                  1.cs. F30 HU-07-11-26188      1083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Knauz-Szollár                  1.cs. F30 HU-07-D-165215      108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Nagy Béla                      1.cs. F10 HU 07-50-27877      108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Kustyán Tamás                  2.cs. F02 HU-07-11-16754      108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Földesi Miklós                 1.cs. F15 HU 07-11-21777      108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Kiss László II.                1.cs. F01 HU 07-16-05309      108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Fertetics Gyula                2.cs. F02 HU-07-D-165623      108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Kiss László II.                2.cs. F01 HU 07-16-05310      108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Kiss László II.                1.cs. F01 HU 07-16-05314      108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Páli István                    1.cs. F10 HU-07-11-19053      108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Földesi Miklós                 1.cs. F15 HU 07-11-21756      108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Prikler Enikő                  1.cs. F10 HU-07-15-90533      108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Prikler Enikő                  0.cs. F10 HU-07-15-90535      108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Kiss László                    2.cs. F15 HU-07-11-21468      108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Földesi Miklós                 1.cs. F15 HU 07-11-21782      108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Farkas Ferenc                  2.cs. F10 HU-07-D-165405      108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Árkosi Zoltán                  2.cs. F01 HU-07-D-165519      108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Fertetics Gyula                1.cs. F02 HU-07-D-165601      108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Prikler Enikő                  1.cs. F10 HU-07-D-163373      108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Csidey József                  1.cs. F30 HU-07-11-25832      108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Árkosi Zoltán                  2.cs. F01 HU-07-11-21427      108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Árkosi Zoltán                  0.cs. F01 HU-07-11-21371      108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Domonkos Csaba                 1.cs. F30 HU-07-11-25883      108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Farkas Ferenc                  1.cs. F10 HU-07-D-165491      108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Páva Zoltán                    2.cs. F02 HU 07-11-16926      108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Földing Norbert                2.cs. F30 HU-07-11-25487      108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Földing Norbert                0.cs. F30 HU-07-D-165580      108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Füredi Péter                   1.cs. F10 HU-07-11-18997      108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Árkosi Zoltán                  1.cs. F01 HU-07-D-165515      108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Földing Norbert                1.cs. F30 HU-07-D-165570      108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Földing Norbert                1.cs. F30 HU-07-D-165556      108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Kustyán Tamás                  0.cs. F02 HU-07-11-16739      108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Kustyán Tamás                  0.cs. F02 HU-07-50-48898      108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Szattlmayer Sándor             2.cs. F10 HU 07-50-40515      108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Árkosi Zoltán                  0.cs. F01 HU-07-11-21418      108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Kustyán Tamás                  0.cs. F02 HU-07-11-16728      108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Orbán Ferenc                   1.cs. F20 HU 07-11-24233      108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Kollár Péter                   1.cs. F30 HU-07-11-26044      108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Ring László                    2.cs. F15 HU 07-11-21690      108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Baranyai Csaba                 2.cs. F20 HU-07-11-24370      107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Kollár Péter                   1.cs. F30 HU-07-11-26030      107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Varró Nándor                   2.cs. F15 HU-07-11-23545      107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Varró Nándor                   2.cs. F15 HU-07-11-21920      107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Varró Nándor                   0.cs. F15 HU-07-11-21961      107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Balog Norbert                  1.cs. F15 HU-07-50-40570      107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Varró Nándor                   1.cs. F15 HU-07-11-21924      107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Szarvas István                 2.cs. F02 HU-07-D-165964      107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Bors László                    1.cs. F30 HU-07-11-25614      107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Szattlmayer Sándor             2.cs. F10 HU 07-11-18890      107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Varró Nándor                   2.cs. F15 HU-07-11-21903      107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Szarvas István                 2.cs. F02 HU-07-11-17634      107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Szarvas István                 2.cs. F02 HU-07-11-17608      107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Bors László                    1.cs. F30 HU-07-11-25603      107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Ring László                    2.cs. F15 HU 07-11-21699      107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Bors László                    1.cs. F30 HU-07-11-25854      107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Páli István                    1.cs. F10 HU-07-D-165811      107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Páli István                    2.cs. F10 HU-07-D-165814      107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Csidey József                  2.cs. F30 HU-07-D-165877      107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Lackó Norbert                  1.cs. F20 HU 07-11-24082      107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Szűcs Gyula                    1.cs. F10 HU-07-11-18852      107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Ring László                    2.cs. F15 HU 07-11-21660      1077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Kiss László                    1.cs. F15 HU-07-11-21466      107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Fertetics Gyula                1.cs. F02 HU-07-D-166002      107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Balog Norbert                  1.cs. F15 HU-07-15-88645      107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Földing Norbert                1.cs. F30 HU-07-D-169544      107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Cenkvári Attila                1.cs. F30 HU-07-11-25742      107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Nagy Béla                      1.cs. F10 HU 07-11-19258      107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Kollár Péter                   2.cs. F30 HU-07-11-26026      107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Fertetics Gyula                1.cs. F02 HU-07-D-165644      107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Fertetics Gyula                0.cs. F02 HU-07-D-165352      107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Csidey József                  2.cs. F30 HU-07-D-165861      107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Elekes István                  2.cs. F30 HU-07-11-26149      107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Szattlmayer Sándor             1.cs. F10 HU 07-11-18901      107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Páva Zoltán                    2.cs. F02 HU 07-11-16943      107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Balog Norbert                  1.cs. F15 HU-07-50-40562      107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Kiss László                    1.cs. F15 HU-07-11-21455      107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Vida István                    0.cs. F10 HU 07-50-27943      107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Muhovits Gergely               1.cs. F10 HU 07-50-27004      107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Fuhrmann László                1.cs. F10 HU-07-D-165426      107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Vigh Tibor                     2.cs. F20 HU-07-11-24504      107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Vigh Tibor                     2.cs. F20 HU-07-11-24503      107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Tóth László                    2.cs. F19 HU 07-50-40647      107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Fuhrmann László                1.cs. F10 HU-07-11-18549      107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Földing Norbert                2.cs. F30 HU-07-D-169536      107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Földing Norbert                1.cs. F30 HU-07-11-26002      107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Szarvas István                 1.cs. F02 HU-07-D-165966      107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Földing Norbert                1.cs. F30 HU-07-11-25986      107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Elekes István                  2.cs. F30 HU-07-11-26171      1073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Elekes István                  2.cs. F30 HU-07-11-26130      107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Ring László                    2.cs. F15 HU 07-11-21728      107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Kiss László II.                1.cs. F01 HU 07-16-05289      107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Glück István                   1.cs. F02 HU 07-11-16607      107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Ring László                    1.cs. F15 HU 07-11-21746      107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Heilig Károly                  2.cs. F01 HU 07-11-16246      107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Feicser Béla                   1.cs. F02 HU-07-11-17335      107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Glück István                   1.cs. F02 HU 07-11-16621      107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Harangozó István               1.cs. F01 HU 07-11-16226      107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Lackó Norbert                  1.cs. F20 HU 07-11-24004      107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Domonkos Csaba                 1.cs. F30 HU-07-11-25899      107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Bódi Ferenc                    1.cs. F02 HU 07-11-16328      107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Árkosi Zoltán                  0.cs. F01 HU-07-11-21382      107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Rebenek-Márczis                1.cs. F10 HU 07-D-162515      107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Bors László                    2.cs. F30 HU-07-11-25866      107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Csidey József                  1.cs. F30 HU-07-11-25847      107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Bors László                    2.cs. F30 HU-07-11-25598      107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Glück István                   1.cs. F02 HU 07-11-16622      1070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Árkosi Zoltán                  0.cs. F01 HU-07-11-21389      107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Elekes István                  1.cs. F30 HU-07-11-26189      107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Bors László                    2.cs. F30 HU-07-11-25582      107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Fuhrmann László                2.cs. F10 HU-07-11-18516      107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Fertetics Gyula                0.cs. F02 HU-07-25-75167      107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Elekes István                  1.cs. F30 HU-07-11-26193      107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Lackó Norbert                  2.cs. F20 HU 07-11-24005      107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Fuhrmann László                1.cs. F10 HU-07-11-18467      107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Fertetics Gyula                1.cs. F02 HU-07-D-165642      107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Knauz-Szollár                  1.cs. F30 HU-07-D-165202      107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Fuhrmann László                1.cs. F10 HU-07-11-18544      107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Fertetics Gyula                1.cs. F02 HU-07-D-165593      107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Elekes István                  1.cs. F30 HU-07-11-26165      107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Knauz-Szollár                  1.cs. F30 HU-07-D-165203      107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Elekes István                  1.cs. F30 HU-07-11-26132      107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Nyiri Sándor                   1.cs. F20 HU 07-11-23971      107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Szattlmayer Sándor             1.cs. F10 HU 07-11-18900      107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Balogh Zoltán                  1.cs. F02 HU-07-11-17590      107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Fertetics Gyula                1.cs. F02 HU-07-D-165621      106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Kustyán Tamás                  2.cs. F02 HU-07-11-16755      106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Földing Norbert                2.cs. F30 HU-07-11-25490      106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0. Harangozó István               2.cs. F01 HU 07-11-16191      106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1. Ring László                    0.cs. F15 HU 07-11-19821      106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2. Kustyán Tamás                  1.cs. F02 HU-07-11-16723      106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3. Kiss Ferenc                    1.cs. F02 HU 07-11-16459      106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4. Ring László                    1.cs. F15 HU 07-11-21666      106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5. Buda Sándor                    1.cs. F30 HU-07-11-25640      106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6. Földesi Miklós                 2.cs. F15 HU 07-11-21783      106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7. Vigh Tibor                     2.cs. F20 HU-07-11-24513      106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8. Földesi Miklós                 2.cs. F15 HU 07-11-21779      106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9. Földesi Miklós                 1.cs. F15 HU 07-11-21766      10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0. Szattlmayer Sándor             1.cs. F10 HU 07-11-18892      106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1. Földesi Miklós                 1.cs. F15 HU 07-11-21775      106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2. Prikler Enikő                  2.cs. F10 HU-07-15-90537      106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3. Buda Sándor                    1.cs. F30 HU-07-11-25704      106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4. Árkosi Zoltán                  2.cs. F01 HU-07-11-21387      106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5. Földing Norbert                1.cs. F30 HU-07-D-165554      106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6. Balogh Zoltán                  2.cs. F02 HU-07-11-17584      106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7. Csidey József                  2.cs. F30 HU-07-D-165859      106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8. Csidey József                  2.cs. F30 HU-07-D-165884      1067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9. Vigh Tibor                     1.cs. F20 HU-07-11-24524      106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0. Földing Norbert                1.cs. F30 HU-07-11-26023      106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1. J.Varga Attila                 2.cs. F10 HU-07-M-110390      106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2. Szarvas István                 0.cs. F02 HU-07-50-60190      106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3. Árkosi Zoltán                  1.cs. F01 HU-07-D-165525      106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4. Feicser Béla                   1.cs. F02 HU-07-11-17345      106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5. Bódi Ferenc                    1.cs. F02 HU 07-11-16326      106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6. J.Varga Attila                 2.cs. F10 HU-07-D-165356      106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7. Kiss László                    1.cs. F15 HU-07-11-21476      106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08:00Z</dcterms:created>
  <dc:creator>Király István</dc:creator>
  <dc:description/>
  <cp:keywords/>
  <dc:language>en-US</dc:language>
  <cp:lastModifiedBy>Moni-Peti</cp:lastModifiedBy>
  <cp:lastPrinted>2007-09-28T07:32:00Z</cp:lastPrinted>
  <dcterms:modified xsi:type="dcterms:W3CDTF">2007-09-28T14:17:00Z</dcterms:modified>
  <cp:revision>7</cp:revision>
  <dc:subject/>
  <dc:title>Győr-Rába Tagszövetség, F05 Csorna</dc:title>
</cp:coreProperties>
</file>