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06.07 21:02:09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06.09 06:00:37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06.09 06:02:39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07.07 21:02:09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Kamen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04 10:45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Időjárás         : borult égbolt, enyhe északnyugati szél.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329000 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6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24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5 Csorna             15   28   288   58    71  24,7  1217,55   1115,15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0 Abda               15   25   237   47    48  20,2  1198,72   1089,5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6 Lébény             15   36   362   72    84  23,2  1224,52   1105,3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5 Szany              13   20   190   38    33  17,4  1257,99   1083,9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3 Kóny                8   19   194   39    52  26,8  1227,77   1103,13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Hanság                 66  128  1271  254              1257,99   1097,9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1 Győr               13   27   333   67    69  20,7  1208,08   1089,3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2 Győr               18   37   356   71    44  12,4  1191,36   1071,7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5 Győr               13   30   305   61    64  21,0  1220,89   1091,0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9 Győr                8   13   122   24    13  10,7  1204,89   1067,7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0 Gönyű              10   13   126   25    11   8,7  1151,03   1047,05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Duna                   62  120  1242  248              1220,89   1079,7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8 Tét                12   24   206   41    45  21,8  1236,81   1094,69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1 Győrújbarát         8   14   124   25    19  15,3  1203,81   1072,6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3 Győr               12   28   298   60    65  21,8  1220,57   1089,7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4 Nyúl                8   17   152   30    39  25,7  1222,82   1101,7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0 Győr               13   31   298   60    61  20,5  1216,80   1088,41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Bakonyalja             53  114  1078  216              1236,81   1090,12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Tagszövetségben       181  362  3591  718              1257,99   1088,04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Felsorolt eredmény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    1    1  Csordás Károly            2.cs.  F25  HU-04-14-63071    H 1257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    2    2  Csordás Károly            1.cs.  F25  HU-05-14-77091    H 1257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    1    1  Hujber Imre               1.cs.  F08  HU-04-11-84673    H 1236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    2    2  Nagy György               1.cs.  F08  HU 06-11-07563    T 123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    3    3  Nagy György               1.cs.  F08  HU 05-11-96024    T 1232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    3    1  Prém Zoltán               1.cs.  F33  HU-04-15-67332    H 1227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    4    1  Szabó Gábor               0.cs.  F16  HU-05-11-00990    H 1224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    4    1  Tringer-dúc               1.cs.  F24  HU-05-11-02990    T 1222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    5    4  Bedő Szabolcs             0.cs.  F08  HU-06-11-07288    H 1222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    5    3  Csordás Károly            1.cs.  F25  HU-06-15-79928    H 1222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    6    4  Csordás Károly            1.cs.  F25  HU-04-14-63028    H 1222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    7    5  Csordás Károly            1.cs.  F25  HU-04-14-63090    H 1222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    6    5  Pongrácz Sándor           1.cs.  F08  HU-04-11-85108    H 122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    1    1  Földesi Miklós            2.cs.  F15  HU 06-11-05001    H 1220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    7    1  Scheily Gábor             1.cs.  F13  HU-05-11-98582    H 122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    8    6  Nagy György               1.cs.  F08  HU 06-11-07574    H 1219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    8    2  Kovács Jenő               2.cs.  F33  HU 04-11-92917    H 1218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    9    3  Kovács Jenő               2.cs.  F33  HU 05-11-03676    H 1218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   10    1  Gulyás László             1.cs.  F05  HU 04-15-61563    H 1217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    9    1  Markó Dezső               1.cs.  F30  HU-05-11-04399    H 1216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   11    6  Zámolyi Zoltán            1.cs.  F25  HU 04-15-65264    H 1215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   10    2  Soós István               0.cs.  F13  HU-06-D-150592    T 1215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   12    7  Szabó László              1.cs.  F25  HU 04-15-64430    H 1215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   13    4  Prém Zoltán               0.cs.  F33  HU-04-50-34204    T 1213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   14    2  Adrián Arnold             1.cs.  F16  HU-05-11-01108    H 1209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   15    2  Rédli István              1.cs.  F05  HU 06-15-76196    H 1208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   16    3  Unger László              1.cs.  F16  HU-02-11-64909    H 1208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   11    7  Deimel Tamás              1.cs.  F08  HU-06-11-07484    H 120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    2    1  Remete Ferenc             2.cs.  F01  HU 02-11-58676    H 1208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   12    8  Deimel Tamás              2.cs.  F08  HU-06-11-07471    H 1208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   13    2  Kollár Péter              0.cs.  F30  HU-06-11-05848    H 1206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   14    2  Viglidán László           2.cs.  F24  HU-02-11-67506    H 1206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   17    4  Kiss Károly               1.cs.  F16  HU-06-11-12527    H 1205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    3    1  Szórádi Imre              1.cs.  F19  HU-04-11-90245    H 120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    4    2  Földesi Miklós            1.cs.  F15  HU 02-11-58037    H 1204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    5    2  Remete Ferenc             1.cs.  F01  HU 04-11-82654    H 1204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   15    1  Fekete Lajos              2.cs.  F11  HU-06-11-09405    H 1203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    6    3  Földesi Miklós            2.cs.  F15  HU 06-11-04992    H 1203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   18    5  Károlyi Sándor            2.cs.  F16  HU-02-11-65262    H 1202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   19    3  Rédli István              2.cs.  F05  HU 06-15-76178    H 1201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    7    3  Árkosi Zoltán             0.cs.  F01  HU-05-11-99571    T 1201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   16    3  Fekete Zoltán             2.cs.  F13  HU-06-11-10320    H 120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   17    3  Kollár Péter              2.cs.  F30  HU-06-11-15606    H 1199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   20    6  Czank Sándor              1.cs.  F16  HU-04-11-89262    H 1198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   21    1  J.Varga Attila            1.cs.  F10  HU-06-11-11257    H 119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    8    4  Kiss László II.           0.cs.  F01  HU 04-11-82886    T 1198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   22    7  Unger László              2.cs.  F16  HU-05-11-01304    T 1198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   18    3  Jankó József              1.cs.  F24  HU-05-11-02823    H 1198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   19    4  Földing Norbert           1.cs.  F30  HU-05-11-04159    H 119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    9    5  Remete Zoltán             1.cs.  F01  HU-06-11-05428    H 119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   10    6  Remete Zoltán             1.cs.  F01  HU-03-11-71669    T 1196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   20    9  Margl Zoltán              1.cs.  F08  HU 03-11-74250    H 1196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   21    4  Scheily Gábor             0.cs.  F13  HU-04-11-87434    H 1196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   11    7  Remete Zoltán             1.cs.  F01  HU-04-11-82509    T 119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   23    8  Sokorai Csaba             2.cs.  F16  HU-05-11-03034    H 1194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   22    4  Jankó József              1.cs.  F24  HU-05-11-02862    H 1194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   24    4  Kovács Imre               0.cs.  F05  HU-06-15-77068    H 1194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   25    5  Kókai Arnold              1.cs.  F33  HU 06-15-82701    T 1194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   23    5  Buda Sándor               1.cs.  F30  HU-06-11-15504    H 1194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   26    5  Farkas József             1.cs.  F05  HU 04-15-61373    H 1193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   12    4  Varró Nándor              2.cs.  F15  HU-04-11-88960    T 1192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   13    5  Ring László               2.cs.  F15  HU 05-11-93609    H 1192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   14    6  Ábrahám János             0.cs.  F15  HU-04-11-88559    H 1192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   15    7  Forró József              0.cs.  F15  HU-06-06-74084    H 1192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   27    9  Adrián Arnold             2.cs.  F16  HU-05-11-01126    H 1191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   24    6  Csidey József             0.cs.  F30  HU-04-11-88174    T 1191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   25   10  Pongrácz Sándor           1.cs.  F08  HU-04-11-85152    H 1191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   16    1  Szarvas István            2.cs.  F02  HU-04-11-84110    H 1191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   28   10  Adrián Arnold             2.cs.  F16  HU-04-11-89506    H 1191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   29   11  Holczhammer Sándor        2.cs.  F16  HU-03-11-77961    H 1190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   26   11  Deimel Tamás              1.cs.  F08  HU-05-11-96170    H 1190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   27    5  Viglidán György           2.cs.  F24  HU-04-11-92040    H 1190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   30    6  Gulyás László             1.cs.  F05  HU 05-15-67469    H 1190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   28    6  Viglidán György           2.cs.  F24  HU-03-11-81136    H 1189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   29    5  Scheily Gábor             1.cs.  F13  HU-04-11-87423    H 1189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   31    7  Farkas József             1.cs.  F05  HU 04-15-61398    H 118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   32    8  Gulyás László             1.cs.  F05  HU 06-15-76062    H 1189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   17    8  Varró Nándor              0.cs.  F15  HU-06-11-11028    H 1189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   18    9  Varró Nándor              0.cs.  F15  HU-06-11-04895    T 1189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   19    8  Kiss László II.           2.cs.  F01  HU 04-13-D8087    H 1188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   30    6  Scheily Gábor             2.cs.  F13  HU-03-11-76022    H 118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   33    6  Papp Géza                 0.cs.  F33  HU 04-15-67044    H 1188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   34    2  Páli István               1.cs.  F10  HU-03-11-75429    H 1188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   31    2  Sziládi Dezső             2.cs.  F11  HU-06-11-09050    H 1187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   35   12  Károlyi Sándor            1.cs.  F16  HU-04-11-89592    H 1187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   36   13  Takács Gábor              1.cs.  F16  HU-06-11-11477    H 118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   37   14  Adrián Arnold             1.cs.  F16  HU-03-11-77645    H 1186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   20    2  Szalai Pál                2.cs.  F02  HU-06-11-06873    H 1186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   32    7  Marics István             1.cs.  F13  HU-06-11-10454    H 1186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   38    3  Hodossy Ernő              1.cs.  F10  HU 04-11-85732    H 1186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   33   12  Bedő Szabolcs             1.cs.  F08  HU-04-11-84454    T 1186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   21   10  Ábrahám József            2.cs.  F15  HU-04-50-31045    H 1186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   34   13  Renczés Ottó              0.cs.  F08  HU-06-11-07117    H 1186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   35   14  Bedő Szabolcs             1.cs.  F08  HU-04-11-84467    H 1186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   39    9  Megyeri Zoltán            1.cs.  F05  HU-06-50-16255    H 1186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   40    4  Fuhrmann László           1.cs.  F10  HU-04-D-138634    H 1185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   36   15  Nagy György               1.cs.  F08  HU 06-11-07558    H 1185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   41   15  Czank Sándor              1.cs.  F16  HU-03-11-78101    H 1184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   37    8  Soós István               0.cs.  F13  HU-06-11-10616    T 1184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   42   16  Czank Sándor              2.cs.  F16  HU-03-11-78134    H 1184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   22    9  Heilig Károly             1.cs.  F01  HU 04-11-82402    H 118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   38    7  Kollár Péter              0.cs.  F30  HU-05-50-68210    H 1184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   23   11  Ábrahám Tibor             1.cs.  F15  HU-03-11-77520    H 1184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   39    9  Scheily Gábor             0.cs.  F13  HU-06-11-09712    H 118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   40    8  Csidey József             2.cs.  F30  HU-05-11-04726    H 1184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   43    5  Fuhrmann László           2.cs.  F10  HU-05-11-96201    H 1184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   44    6  Rebenek-Márczis           1.cs.  F10  HU 04-11-85758    H 1183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   45    7  Szűcs Gyula               1.cs.  F10  HU-01-11-48720    H 1183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   41   16  Bedő László               1.cs.  F08  HU-05-50-12727    H 1183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   24    3  Kiss Ferenc               2.cs.  F02  HU-03-11-73230    H 1183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   25   10  Kovacsics István          1.cs.  F01  HU 04-11-82366    T 1183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   46    8  J.Varga Attila            1.cs.  F10  HU-06-D-150407    H 1182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   47    7  Prém Zoltán               0.cs.  F33  HU-06-15-83214    H 1182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   48    9  Rebenek-Márczis           1.cs.  F10  HU 04-11-85766    H 1182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   49   10  Pintér Tibor              1.cs.  F05  HU 06-15-76710    H 1182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   42    7  Viglidán György           1.cs.  F24  HU-06-11-14973    H 1182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   43   17  Margl Zoltán              1.cs.  F08  HU 06-11-07444    H 1180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   26    4  Kiss Ferenc               1.cs.  F02  HU-06-11-06216    H 1179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   50   17  Unger László              2.cs.  F16  HU-06-11-11776    T 117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   51   18  Holczhammer Sándor        1.cs.  F16  HU-02-11-65536    H 1179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   52   19  Kiss Károly               1.cs.  F16  HU-03-11-78468    H 1179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   53   20  Papp László               1.cs.  F16  HU-02-11-65700    H 1179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   54   21  Papp László               1.cs.  F16  HU-04-11-90118    H 1178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   55   10  Rebenek-Márczis           1.cs.  F10  HU 04-D-138619    H 1178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   27   11  Árkosi Zoltán             1.cs.  F01  HU-05-11-99518    H 1178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   56   22  Papp László               1.cs.  F16  HU-06-11-11685    H 1178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   57   23  Papp László               1.cs.  F16  HU-05-11-00941    H 1178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   58   11  Pintér Tibor              1.cs.  F05  HU 06-15-78042    H 1178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   59   12  Horváth Ferenc            1.cs.  F05  HU 05-15-68248    H 117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   44    9  Csidey József             1.cs.  F30  HU-06-11-15418    H 117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   28    5  Kustyán Tamás             0.cs.  F02  HU-06-D-148817    H 1177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   29    6  Kustyán Tamás             2.cs.  F02  HU-06-D-148864    H 1176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   60   24  Szabó László              2.cs.  F16  HU 06-11-11587    H 1175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   61    8  Szabó Attila              2.cs.  F33  HU-05-15-75120    H 1175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   30    7  Szarvas István            2.cs.  F02  HU-04-11-84113    H 1175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   31   12  Remete Ferenc             2.cs.  F01  HU 05-11-93954    H 1175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   45   10  Scheily Gábor             2.cs.  F13  HU-06-M-113015    H 1173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   62   25  Kiss Károly               1.cs.  F16  HU-05-11-01502    H 1173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   32   12  Ábrahám János             2.cs.  F15  HU-04-11-88574    T 1173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   33    8  Feicser Béla              1.cs.  F02  HU-06-11-06115    T 117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   34    9  Kövecses Gábor            1.cs.  F02  HU 05-11-94100    H 1173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   63   13  Horváth Ferenc            1.cs.  F05  HU 04-15-60475    H 1173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   64   14  Rasztovich Gyula          1.cs.  F05  HU-05-15-67686    H 1173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   46    8  Jankó József              1.cs.  F24  HU-06-11-14195    H 1173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   47   10  Markó Dezső               1.cs.  F30  HU-06-11-15776    H 117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   65   15  Rasztovich Gyula          1.cs.  F05  HU-03-50-M7550    H 1172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   35   10  Kustyán Tamás             1.cs.  F02  HU-06-D-148782    H 1172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   48   11  Domonkos Csaba            2.cs.  F30  HU-06-11-15460    H 117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   36   13  Kiss László II.           1.cs.  F01  HU 06-11-05307    H 1171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   66    9  Szabó Attila              2.cs.  F33  HU-01-50-18089    H 1171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   67    8  Csordás Károly            2.cs.  F25  HU-05-14-77125    H 1170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   49   12  Bors László               1.cs.  F30  HU-06-11-15356    H 1170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   50   13  Bors László               2.cs.  F30  HU-06-50-12663    H 1170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   68   16  Jakab Sándor              0.cs.  F05  HU-06-15-75704    H 117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   69   17  Pintér Tibor              1.cs.  F05  HU 05-15-70205    H 117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   70   18  Jakab Sándor              0.cs.  F05  HU-06-15-75505    H 1169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   71   19  Rasztovich Gyula          0.cs.  F05  HU-06-D-144320    H 116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   37   14  Remete Ferenc             1.cs.  F01  HU 03-11-71796    H 1168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   72   10  Prém Zoltán               0.cs.  F33  HU-06-15-83234    H 1168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   73   20  Farkas József             1.cs.  F05  HU 04-50-62555    H 1168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   51   18  Bedő László               1.cs.  F08  HU-06-11-07089    H 1168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   74   11  Prém Zoltán               2.cs.  F33  HU-05-15-74997    H 116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   38    2  Tóth László               1.cs.  F19  HU 04-50-31817    H 1168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   75   21  Éliás István              1.cs.  F05  HU 05-15-67966    H 1168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   52    9  Jankó József              1.cs.  F24  HU-05-D-138441    H 1167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   53   14  Csidey József             0.cs.  F30  HU-04-11-83542    T 1167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   76   26  Sokorai Csaba             0.cs.  F16  HU-04-11-90001    H 1167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   77   27  Czank Sándor              2.cs.  F16  HU-05-11-00613    H 1167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   78   28  Czank Sándor              2.cs.  F16  HU-05-11-00602    H 1166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   39   11  Balogh Zoltán             1.cs.  F02  HU-06-11-06596    T 1166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   40   12  Stummer István            1.cs.  F02  HU-06-11-07754    H 1166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   41   13  Stummer István            1.cs.  F02  HU-05-50-12390    H 1166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   79   22  Jakab Sándor              0.cs.  F05  HU-06-15-75621    H 1164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   54   19  Deimel Tamás              2.cs.  F08  HU-05-11-96182    H 116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   80    9  Zámolyi Zoltán            2.cs.  F25  HU 04-15-65216    H 1164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   81   29  Károlyi Sándor            1.cs.  F16  HU-04-11-89558    H 1164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   82   12  Kovács Jenő               2.cs.  F33  HU 05-15-74865    H 1163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   42   13  Varró Nándor              0.cs.  F15  HU-06-11-11001    T 1163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   43   14  Szalai Pál                1.cs.  F02  HU-04-11-83915    H 1163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   83   13  Prém Zoltán               2.cs.  F33  HU-06-15-83216    H 1162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   44   15  Remete Zoltán             2.cs.  F01  HU-02-11-64660    H 116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   55   10  Viglidán László           1.cs.  F24  HU-05-11-02708    H 1161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   56   15  Markó Dezső               1.cs.  F30  HU-05-11-04400    H 1161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   57   11  Koczman József            1.cs.  F24  HU-03-11-80227    H 1160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   45   15  Kiss Ferenc               1.cs.  F02  HU-05-11-94517    H 1160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   84   11  Szattlmayer Sándor        2.cs.  F10  HU 03-11-75521    T 1160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   46   16  Heilig Károly             2.cs.  F01  HU 06-11-05115    T 1159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   47   14  Becker-dúc                1.cs.  F15  HU-02-11-64287    H 1159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   85   14  Kovács Jenő               1.cs.  F33  HU 04-11-92974    H 1158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   86   15  Kovács Jenő               0.cs.  F33  HU 06-15-82866    H 1158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   58    3  Sziládi Dezső             1.cs.  F11  HU-06-11-09069    H 1158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   87   10  Kovács Miklós             1.cs.  F25  HU-05-15-72172    H 1157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   88   23  Jakab Sándor              1.cs.  F05  HU-04-15-60514    H 115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   89   24  Jakab Sándor              1.cs.  F05  HU-05-D-133350    H 1157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   48   17  Heilig Károly             1.cs.  F01  HU 05-11-93309    H 1157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   90   25  Dóczy Ferenc              1.cs.  F05  HU-06-50-16960    H 1157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   91   12  Rebenek-Márczis           2.cs.  F10  HU 05-11-85770    H 1157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   49   15  Kiss László               2.cs.  F15  HU-06-50-60551    H 115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   92   11  Szabó József              2.cs.  F25  HU-06-15-79752    H 1155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   93   26  Jakab Sándor              0.cs.  F05  HU-06-15-75481    H 1155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   59   16  Markó Dezső               0.cs.  F30  HU-06-11-15727    H 1155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   60   17  Kékesi Gyula              1.cs.  F30  HU-06-11-09441    T 1154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   50   18  Kiss László II.           2.cs.  F01  HU 05-13-D6767    H 1154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   61    4  Bagó Csaba                1.cs.  F11  HU-06-11-09151    H 1154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   94   13  Farkas Ferenc             1.cs.  F10  HU-04-D-138601    H 1153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   62   18  Elekes István             1.cs.  F30  HU-04-11-86747    H 1153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   63   12  Jankó József              1.cs.  F24  HU-05-11-02804    H 1153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   64   20  Nagy György               2.cs.  F08  HU 06-11-07562    T 1153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   95   30  Czank Sándor              1.cs.  F16  HU-04-11-89229    H 1152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   96   14  Szűcs Gyula               2.cs.  F10  HU-06-11-08043    H 1152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   65   11  Fekete Zoltán             1.cs.  F13  HU-06-11-10283    T 1152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   51   19  Kovacsics István          1.cs.  F01  HU 02-11-58467    T 1152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   97   31  Adrián Arnold             2.cs.  F16  HU-03-11-77608    H 1152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   98   32  Holczhammer Sándor        2.cs.  F16  HU-05-11-00774    H 1152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   52   16  Balog Norbert             1.cs.  F15  HU-06-15-80809    T 1151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   53   17  Kiss László               1.cs.  F15  HU-05-11-99690    H 1151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   54   20  Harangozó István          2.cs.  F01  HU 06-11-05415    H 1151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   99   27  Megyeri Zoltán            1.cs.  F05  HU-06-50-16295    H 1151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   66   12  Scheily Gábor             1.cs.  F13  HU-06-11-09684    H 115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  100   12  Szabó József              1.cs.  F25  HU-05-15-71577    H 1151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  101   16  Király László             1.cs.  F33  HU 05-15-74681    H 1151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   55    1  Nyiri Sándor              1.cs.  F20  HU 04-11-90995    T 1151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   56   18  Varró Nándor              0.cs.  F15  HU-05-11-99642    H 1150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  102   15  Szűcs Gyula               1.cs.  F10  HU-06-11-08042    H 1150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   57   19  Becker-dúc                1.cs.  F15  HU-03-11-77088    H 1150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   58   21  Kiss László II.           1.cs.  F01  HU 05-13-D6753    T 114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  103   17  Papp Géza                 2.cs.  F33  HU 04-15-67043    H 1149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   67   13  Soós István               2.cs.  F13  HU-06-D-150597    H 1149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  104   28  Potyondi István           1.cs.  F05  HU 05-15-68170    H 1149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   68   21  Hujber Imre               1.cs.  F08  HU-06-11-07543    H 114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   59   20  Ring László               1.cs.  F15  HU 06-11-04882    H 1149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   60    2  Nyiri Sándor              1.cs.  F20  HU 06-11-13863    H 114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  105   29  Gulyás László             1.cs.  F05  HU 06-15-76061    H 1149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  106   18  Szabó Attila              0.cs.  F33  HU-05-15-75111    T 1149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   61    3  Nyiri Sándor              1.cs.  F20  HU 05-11-02630    H 1148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  107   13  Csordás Károly            2.cs.  F25  HU-06-15-79983    H 1148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  108   14  Csordás Károly            1.cs.  F25  HU-05-14-77070    H 1148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   69   13  Jankó József              2.cs.  F24  HU-05-D-138442    H 1148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  109   33  Kiss Károly               1.cs.  F16  HU-04-11-89626    H 1148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   70   14  Viglidán László           2.cs.  F24  HU-04-11-91258    H 1147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   71   15  Jankó József              1.cs.  F24  HU-05-D-138434    H 1147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   72   14  Scheily M                 0.cs.  F13  HU-05-M-110519    H 1147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   73    5  Nagy László               2.cs.  F11  HU-06-50-60549    H 114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   74   15  Fekete Zoltán             0.cs.  F13  HU-06-11-10284    H 1146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  110   30  Potyondi István           1.cs.  F05  HU 04-15-61052    H 1146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   75   19  Domonkos Csaba            1.cs.  F30  HU-03-11-82085    H 114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  111   31  Éliás István              0.cs.  F05  HU 06-15-76949    H 114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   62   21  Ábrahám József            1.cs.  F15  HU-04-11-88670    H 1146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  112   34  Szabó László              1.cs.  F16  HU 05-11-00227    H 114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   63   22  Remete Ferenc             1.cs.  F01  HU 03-11-71798    H 1145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   64   22  Ring László               1.cs.  F15  HU 06-11-04918    T 1144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   65   23  Árkosi Zoltán             0.cs.  F01  HU-06-11-11096    T 1144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   76   20  Bors László               1.cs.  F30  HU-06-50-12659    H 1144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   77    6  Bagó Csaba                2.cs.  F11  HU-05-11-94303    H 1144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  113   16  Banyár Károly             2.cs.  F10  HU-06-11-08073    H 1144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   78   21  Cenkvári Attila           1.cs.  F30  HU-06-50-12207    H 1144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   79   22  Hujber Imre               1.cs.  F08  HU-05-11-96116    H 1143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  114   19  Kókai Arnold              1.cs.  F33  HU 04-15-67274    T 1143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   66   24  Remete Ferenc             2.cs.  F01  HU 05-11-93961    H 1143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   67    4  Komora Péter              1.cs.  F20  HU-04-12-52858    T 1143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  115   32  Megyeri Zoltán            1.cs.  F05  HU-06-50-16285    H 1143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   68   25  Kovacsics István          1.cs.  F01  HU 03-11-71745    H 1143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  116   35  Kiss Károly               2.cs.  F16  HU-05-11-01513    H 1143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   80   16  Marics István             2.cs.  F13  HU-04-11-87796    H 1143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   69   23  Ábrahám Tibor             2.cs.  F15  HU-03-50-11636    H 114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   81   22  Csidey József             1.cs.  F30  HU-05-11-04709    H 1142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   82   17  Fekete Zoltán             0.cs.  F13  HU-06-11-10952    H 1142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   70   26  Nagy Gusztáv              1.cs.  F01  HU 06-D-150712    H 114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   83   16  Kovács Zoltán             1.cs.  F24  HU 06-11-14063    H 1142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   84    7  Doktor László             1.cs.  F11  HU-06-11-08923    H 1142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  117   20  Papp Zsuzsanna            0.cs.  F33  HU 06-15-82902    T 114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   71   27  Árkosi Zoltán             0.cs.  F01  HU-06-D-147498    T 114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  118   33  Jakab Sándor              1.cs.  F05  HU-04-50-06810    H 1141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   72   24  Varró Nándor              0.cs.  F15  HU-03-11-74843    T 1141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   73   28  Remete Zoltán             2.cs.  F01  HU-02-11-58740    T 1141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  119   21  Prém Zoltán               1.cs.  F33  HU-06-15-83202    H 1141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   85   23  Bors László               2.cs.  F30  HU-03-11-81620    H 1140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  120   17  Rebenek-Márczis           2.cs.  F10  HU 06-11-08155    H 1140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   74   29  Árkosi Zoltán             0.cs.  F01  HU-06-11-11083    H 1140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   86   18  Fekete Zoltán             2.cs.  F13  HU-06-11-10326    T 114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   75   16  Bódi Ferenc               1.cs.  F02  HU 03-11-72308    H 1140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  121   15  Nagy Béla                 2.cs.  F25  HU 05-15-71917    H 1139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   76   17  Szalai Pál                2.cs.  F02  HU-04-11-84056    H 1139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  122   16  Csordás Károly            2.cs.  F25  HU-05-14-77072    H 1139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   87   24  Knauz-Szollár             2.cs.  F30  HU 06-11-10102    T 113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   88   25  Markó Dezső               1.cs.  F30  HU-05-11-04302    H 1139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   89   26  Elekes István             1.cs.  F30  HU-05-11-98168    H 1139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   77   18  Zvezdovics Szilvér        1.cs.  F02  HU 02-11-59754    H 113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  123   36  Adrián Arnold             1.cs.  F16  HU-05-11-01123    H 1138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  124   34  Rasztovich Gyula          2.cs.  F05  HU-01-12-29529    H 113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   90   19  Fekete Zoltán             0.cs.  F13  HU-06-11-10273    T 1137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   91    8  Sziládi Dezső             2.cs.  F11  HU-06-11-09055    H 1137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  125   35  Farkas József             1.cs.  F05  HU 04-15-61386    H 1137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  126   36  Jakab Sándor              2.cs.  F05  HU-05-15-67679    H 1137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   92   23  Deimel Tamás              1.cs.  F08  HU-05-11-96164    H 1136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   78    5  Lackó Norbert             2.cs.  F20  HU 06-11-13721    H 1136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   93   20  Hanich Mihály             1.cs.  F13  HU 06-D-150581    H 1136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   79   30  Kovacsics István          1.cs.  F01  HU 03-11-71757    H 1136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   80    6  Vigh Tibor                0.cs.  F20  HU-06-50-49516    H 1136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  127   22  Kovács József             1.cs.  F33  HU 04-15-67243    T 113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  128   37  Rasztovich Gyula          2.cs.  F05  HU-04-15-61123    H 113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   81   19  Feicser Béla              1.cs.  F02  HU-06-50-53530    H 1135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  129   17  Szabó József              2.cs.  F25  HU-06-15-79810    H 1135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   94   27  Domonkos Csaba            2.cs.  F30  HU-03-11-81245    H 1135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   82   20  Szarvas István            0.cs.  F02  HU-05-11-95186    H 1135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   95   28  Knauz-Szollár             1.cs.  F30  HU 06-D-150290    T 113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   96   24  Kovács Balázs             1.cs.  F08  HU 06-11-07349    T 1134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  130   37  Mitring Imre              2.cs.  F16  HU-06-11-12761    H 113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   83   25  Bukta Ferenc              1.cs.  F15  HU 05-11-52394    H 1134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   84    3  Szórádi Imre              0.cs.  F19  HU-05-D-138681    T 1134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  131   23  Kovács Jenő               1.cs.  F33  HU 04-11-92961    H 1134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   85   21  Kustyán Tamás             0.cs.  F02  HU-06-D-148829    H 1133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   97   21  Fekete Zoltán             1.cs.  F13  HU-06-11-10262    T 113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  132   24  Kovács Jenő               1.cs.  F33  HU 01-11-54659    H 1133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   86   22  Glück István              2.cs.  F02  HU 06-11-06060    H 1133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  133   38  Potyondi István           1.cs.  F05  HU 05-15-68209    H 113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   98   22  Scheily M                 0.cs.  F13  HU-06-M-113007    H 1133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  134   38  Takács Gábor              0.cs.  F16  HU-06-11-11448    H 1132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  135   39  Holczhammer Sándor        1.cs.  F16  HU-03-11-78651    H 1132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   99   25  Bedő Szabolcs             0.cs.  F08  HU-06-11-07257    H 1132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   87   23  Nagy Gábor                0.cs.  F02  HU-06-11-06464    H 1132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   88   26  Bukta Ferenc              1.cs.  F15  HU 05-11-99715    H 113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  100   17  Viglidán László           2.cs.  F24  HU-06-D-147584    H 1131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  101   29  Csidey József             0.cs.  F30  HU-06-11-15423    T 1131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  136   40  Adrián Arnold             0.cs.  F16  HU-03-11-77612    H 1131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   89   31  Remete Ferenc             1.cs.  F01  HU 01-11-45342    H 1131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  137   41  Sokorai Csaba             1.cs.  F16  HU-05-11-00836    H 1131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  138   18  Csordás Károly            2.cs.  F25  HU-05-14-77036    H 1131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  102   18  Baracskai Tibor           2.cs.  F24  HU-06-D-147621    H 1131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  103   30  Buda Sándor               1.cs.  F30  HU-06-11-15579    H 113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  139   42  Takács Gábor              2.cs.  F16  HU-04-11-89342    H 1131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  104   31  Elekes István             2.cs.  F30  HU-03-11-76842    H 113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  140   39  Jakab Sándor              0.cs.  F05  HU-06-15-75421    H 113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  141   40  Gulyás László             1.cs.  F05  HU 06-15-76071    H 1131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  142   18  J.Varga Attila            1.cs.  F10  HU-06-D-150419    H 1130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   90   32  Árkosi Zoltán             0.cs.  F01  HU-04-D-138106    H 1130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  143   41  Megyeri Zoltán            1.cs.  F05  HU-06-50-16284    H 1130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  105   19  Viglidán László           1.cs.  F24  HU-04-11-91253    H 1130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   91   33  Kiss László II.           1.cs.  F01  HU 05-11-93540    H 1129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  144   19  Szabó József              1.cs.  F25  HU-03-50-M7111    H 1129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  106   26  Hujber Imre               2.cs.  F08  HU-06-11-07524    H 1129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  107   32  Csidey József             0.cs.  F30  HU-05-11-94443    T 1128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  145   19  J.Varga Attila            1.cs.  F10  HU-06-D-150401    T 1128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  108   33  Bors László               1.cs.  F30  HU-06-50-12661    H 1128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  109   34  Bors László               2.cs.  F30  HU-05-50-12839    H 1128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  110   27  Helyes Gábor              1.cs.  F08  HU-01-11-49939    H 1128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  146   42  Gulyás László             1.cs.  F05  HU 06-15-76081    H 1127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  147   25  Kovács József             1.cs.  F33  HU 05-15-74736    T 112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  148   43  Rédli István              2.cs.  F05  HU 05-50-61423    H 1127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  149   43  Mitring Imre              2.cs.  F16  HU-06-11-12703    H 1127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  111   35  Bors László               0.cs.  F30  HU-05-11-04529    H 112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   92   27  Becker-dúc                2.cs.  F15  HU-05-11-00027    H 1126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   93   24  Zvezdovics Szilvér        2.cs.  F02  HU 06-11-05758    H 1126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  112   20  Baracskai Tibor           1.cs.  F24  HU-05-11-03618    H 1126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  150   44  Horváth Ferenc            1.cs.  F05  HU 06-D-144414    H 1126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  113   21  Baracskai Tibor           1.cs.  F24  HU-05-11-03695    H 112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   94   25  Glück István              1.cs.  F02  HU 06-11-06073    T 1126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  151   26  Papp Géza                 2.cs.  F33  HU 04-15-67038    H 112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  152   27  Kovács Jenő               1.cs.  F33  HU 05-15-74855    H 1126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  114   22  Viglidán György           2.cs.  F24  HU-06-11-14189    T 1126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   95   28  Varró Nándor              0.cs.  F15  HU-03-11-74885    T 1126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  115   28  Helyes Gábor              2.cs.  F08  HU-06-50-12624    T 1125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   96   29  Ábrahám János             1.cs.  F15  HU-04-11-88556    H 1125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  116   36  Markó Dezső               2.cs.  F30  HU-02-11-69029    H 1125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   97   34  Remete Ferenc             1.cs.  F01  HU 02-11-58651    H 1125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   98   26  Feicser Béla              1.cs.  F02  HU-06-11-06121    T 1125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  117    9  Miklós Tibor              1.cs.  F11  HU 05-11-97966    H 1125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  153   20  Hodossy Ernő              2.cs.  F10  HU 02-11-62074    H 112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   99    4  Tóth László               1.cs.  F19  HU 02-50-30119    H 1125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  100   27  Kövecses Gábor            1.cs.  F02  HU 06-11-05654    H 1125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  118   29  Pongrácz Sándor           1.cs.  F08  HU-06-11-07514    H 1124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  101   35  Remete Ferenc             2.cs.  F01  HU 01-11-45331    H 1124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  119   23  Fekete Zoltán             0.cs.  F13  HU-04-11-88098    H 1124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  102   28  Glück István              2.cs.  F02  HU 05-50-66921    T 1124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  120   37  Csidey József             0.cs.  F30  HU-05-50-52379    T 1124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  154   20  Zámolyi Zoltán            2.cs.  F25  HU 04-15-65221    H 1124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  155   28  Papp Géza                 2.cs.  F33  HU 03-15-54359    H 112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  156   45  Rasztovich Gyula          0.cs.  F05  HU-06-D-144304    H 1124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  103   29  Kustyán Tamás             2.cs.  F02  HU-06-D-148807    T 1124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  157   21  Banyár Károly             1.cs.  F10  HU-06-11-08119    H 112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  158   46  Jakab Sándor              1.cs.  F05  HU-06-15-75528    H 1123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  159   47  Jakab Sándor              2.cs.  F05  HU-06-15-75582    H 1123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  104   30  Szalai Imre               1.cs.  F02  HU 02-11-59807    H 1123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  160   44  Sokorai Csaba             2.cs.  F16  SK-05-55-M-39     H 1123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  161   21  Nagy Béla                 2.cs.  F25  HU 05-15-71905    H 1123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  121   24  Magyari Zsolt             1.cs.  F13  HU-05-11-98381    T 1123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  162   45  Mitring Imre              1.cs.  F16  HU-03-11-78401    H 1123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  122   25  Soós István               1.cs.  F13  HU-05-11-99115    H 112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  163   22  Rebenek-Márczis           2.cs.  F10  HU 06-11-08196    H 1123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  164   23  Páli István               2.cs.  F10  HU-06-11-08619    H 112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  165   46  Adrián Arnold             2.cs.  F16  HU-05-50-68316    H 112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  166   48  Pintér Tibor              1.cs.  F05  HU 04-15-62881    H 1122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  167   22  Töreki Lajos              1.cs.  F25  HU-06-15-80348    H 112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  105   30  Földesi Miklós            2.cs.  F15  HU 04-11-82526    T 1122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  123   30  Renczés Ottó              1.cs.  F08  HU-06-11-07123    H 1122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  168   23  Töreki Lajos              2.cs.  F25  HU-05-15-72246    T 112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  169   49  Rédli István              2.cs.  F05  HU 06-15-76161    H 112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  170   50  Farkas Imre               1.cs.  F05  HU 06-15-76639    T 1121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  106   31  Kovács János              1.cs.  F02  HU 03-11-73411    H 1121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  124   23  Kovács Zoltán             1.cs.  F24  HU 06-11-14090    T 1121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  107   31  Ring László               0.cs.  F15  HU 06-11-05002    T 112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  108   32  Ring László               2.cs.  F15  HU 04-11-82848    T 112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  109   33  Földesi Miklós            2.cs.  F15  HU 06-11-04995    H 1121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  171   24  Szűcs Gyula               1.cs.  F10  HU-04-11-85442    H 1120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  172   29  Szabó Attila              2.cs.  F33  HU-05-15-75134    H 1120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  173   51  Jakab Sándor              2.cs.  F05  HU-04-50-06492    H 112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  125   38  Bors László               2.cs.  F30  HU-05-11-04524    H 1120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  126   24  Viglidán László           1.cs.  F24  HU-03-D5117089    H 1120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  110   34  Ábrahám Tibor             1.cs.  F15  HU-04-50-31239    H 1120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  174   47  Kiss Károly               2.cs.  F16  HU-06-11-12516    H 1119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  127   31  Renczés Ottó              0.cs.  F08  HU-06-11-07120    T 1119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  111   35  Forró József              1.cs.  F15  HU-06-50-12304    H 1119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  128   39  Kollár Péter              2.cs.  F30  HU-05-11-04269    H 1119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  112   36  Ábrahám János             1.cs.  F15  HU-03-11-77111    T 111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  129   26  Magyari Zsolt             0.cs.  F13  HU-06-11-10837    H 111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  175   25  Vida István               1.cs.  F10  HU 06-11-08559    H 1119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  176   26  Rebenek-Márczis           2.cs.  F10  HU 06-11-08151    H 1119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  113   37  Ring László               2.cs.  F15  HU 05-11-93655    H 1119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  177   30  Papp Géza                 1.cs.  F33  HU 04-15-67019    H 1119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  178   52  Gulyás László             1.cs.  F05  HU 06-15-76066    H 1119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  179   24  Kovács Miklós             1.cs.  F25  HU-06-15-80171    H 1119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  130   27  Fekete Zoltán             2.cs.  F13  HU-06-11-10306    T 1118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  114   36  Kovacsics István          1.cs.  F01  HU 04-11-82377    H 1118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  180   53  Éliás István              1.cs.  F05  HU 05-15-67982    H 111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  131   28  Kókai Attila és fia       1.cs.  F13  HU-06-11-10690    H 1118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  132   29  Rácz-Süveges              2.cs.  F13  HU-06-11-10090    H 1118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  181   48  Holczhammer Sándor        1.cs.  F16  HU-05-11-00753    H 1118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  133   40  Markó Dezső               2.cs.  F30  HU-02-11-68972    H 111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  115   38  Ábrahám József            1.cs.  F15  HU-05-11-00080    H 1118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  182   49  Papp László               1.cs.  F16  HU-04-11-89764    H 1118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  183   54  Jakab Sándor              0.cs.  F05  HU-06-15-75491    H 1118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  184   27  Fuhrmann László           1.cs.  F10  HU-04-11-86154    H 1118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  185   31  Szabó Attila              0.cs.  F33  HU-03-15-59156    T 1118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  186   55  Dóczy Ferenc              1.cs.  F05  HU-04-50-62722    H 111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  134   41  Csidey József             1.cs.  F30  HU-06-D-147539    H 1117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  116   39  Földesi Miklós            1.cs.  F15  HU 03-11-71385    H 1117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  187   50  Papp László               2.cs.  F16  HU-06-11-11662    H 1117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  188   32  Szabó Attila              1.cs.  F33  HU-03-15-59164    H 1117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  189   25  Varga Attila              1.cs.  F25  HU 02-15-51560    H 1117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  190   51  Unger László              1.cs.  F16  HU-05-11-00864    H 1117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  191   28  Vida István               1.cs.  F10  HU 06-11-08577    H 111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  117   37  Kiss László II.           1.cs.  F01  HU 04-13-D8092    H 1117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  118    7  Major János               1.cs.  F20  HU-04-11-90702    H 1117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  135   42  Cenkvári Attila           1.cs.  F30  HU-04-11-92276    H 1116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  192   29  Muhovits Gergely          1.cs.  F10  HU 06-11-08848    H 1116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  119   32  Stummer István            2.cs.  F02  HU-06-11-06816    H 1116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  193   33  Kovács József             1.cs.  F33  HU 04-15-67260    T 1116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  120   40  Ring László               2.cs.  F15  HU 05-11-93637    H 1116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  121   38  Remete Zoltán             0.cs.  F01  HU-02-11-58742    H 111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  122   39  Remete Zoltán             1.cs.  F01  HU-04-11-82484    H 1116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  194   52  Szabó Gábor               2.cs.  F16  HU-06-11-11813    H 1116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  136   32  Renczés Ottó              1.cs.  F08  HU-03-11-73620    H 1116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  137   30  Fekete Zoltán             0.cs.  F13  HU-06-11-10951    T 1116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  123   41  Kiss László               1.cs.  F15  HU-05-50-52378    T 1115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  195   30  Fuhrmann László           1.cs.  F10  HU-03-D5124466    H 1115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  124    5  Szórádi Imre              2.cs.  F19  HU-05-11-02219    H 1115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  196   31  Páli István               1.cs.  F10  HU-06-D-150395    H 1115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  197   32  Hodossy Ernő              2.cs.  F10  HU 04-11-85723    H 1115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  198   56  Éliás István              1.cs.  F05  HU 06-15-76938    H 1115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  138   33  Helyes Gábor              1.cs.  F08  HU-04-11-84702    H 111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  199   57  Rasztovich Gyula          0.cs.  F05  HU-05-D-133197    H 1115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  200   53  Károlyi Sándor            1.cs.  F16  HU-02-11-64823    H 1115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  201   33  J.Varga Attila            1.cs.  F10  HU-06-D-150444    H 1115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  139   31  Scheily Gábor             1.cs.  F13  HU-02-11-63132    H 111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  202   58  Horváth Ferenc            1.cs.  F05  HU 03-15-54848    H 1115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  203   54  Szabó László              1.cs.  F16  HU 04-11-89858    H 1115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  204   34  J.Varga Attila            1.cs.  F10  HU-02-11-61525    T 1115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  140   32  Kókai Attila és fia       2.cs.  F13  HU-06-11-10658    H 1115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  205   55  Papp László               1.cs.  F16  HU-05-11-00910    H 1114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  141   33  Fekete Zoltán             2.cs.  F13  HU-06-11-10346    T 1114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  125   42  Varró Nándor              1.cs.  F15  HU-05-11-99603    H 1114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  126   43  Balog Norbert             1.cs.  F15  HU-06-15-80822    T 1114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  127   44  Ábrahám Tibor             1.cs.  F15  HU-04-11-82477    H 1114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  142   43  Földing Norbert           2.cs.  F30  HU-04-50-61559    H 1114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  206   26  Csordás Károly            2.cs.  F25  HU-06-15-79921    H 111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  128   45  Kiss László               1.cs.  F15  HU-02-50-M5315    H 1114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  207   56  Szabó László              1.cs.  F16  HU 06-11-11617    H 1113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  129   46  Földesi Miklós            1.cs.  F15  HU 05-11-93848    H 1113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  143   25  Viglidán György           1.cs.  F24  HU-06-11-14077    T 1113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  208   57  Mitring Imre              1.cs.  F16  HU-05-25-57949    H 1113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  144   34  Bedő Szabolcs             1.cs.  F08  HU-04-11-84484    H 1113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  209   27  Szabó József              0.cs.  F25  HU-06-15-79742    H 1113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  210   58  Adrián Arnold             1.cs.  F16  HU-05-11-01109    H 1112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  211   59  Adrián Arnold             1.cs.  F16  HU-04-11-89510    H 1112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  212   60  Adrián Arnold             2.cs.  F16  HU-04-25-46324    H 1112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  213   61  Csepi Bence               1.cs.  F16  HU-05-11-00430    H 1112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  214   28  Boldog József             1.cs.  F25  HU 02-15-51919    H 1112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8  145   34  Magyari Zsolt             2.cs.  F13  HU-04-11-88407    H 1112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9  146   10  Sziládi Dezső             2.cs.  F11  HU-03-50-55077    H 1112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0  130    6  Tóth László               1.cs.  F19  HU 05-11-01612    T 1112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1  147   35  Scheily Gábor             0.cs.  F13  HU-05-M-110535    H 1112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2  215   62  Holczhammer Sándor        2.cs.  F16  HU-06-11-12674    H 1112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3  148   36  Scheily Gábor             0.cs.  F13  HU-06-11-09789    H 1111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4  131   40  Remete Zoltán             2.cs.  F01  HU-06-11-05445    H 1111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5  132   41  Árkosi Zoltán             0.cs.  F01  HU-06-11-11045    T 1111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6  149   37  Scheily Gábor             0.cs.  F13  HU-06-11-09754    H 1111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7  216   63  Csepi Bence               1.cs.  F16  HU-05-11-00511    H 1111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8  217   34  Szabó Attila              0.cs.  F33  HU-05-15-75101    T 111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9  218   64  Sokorai Csaba             1.cs.  F16  HU-05-11-00832    H 1111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0  133    7  Czinger Csaba             2.cs.  F19  HU 04-11-90385    T 1111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1  219   29  Csordás Károly            0.cs.  F25  HU-06-15-79941    H 1111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2  220   35  Király László             1.cs.  F33  HU 03-15-54512    H 1111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3  150   11  Sziládi Dezső             1.cs.  F11  HU-05-11-98062    H 1110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4  221   65  Takács Gábor              0.cs.  F16  HU-06-11-11437    H 1110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5  222   36  Kovács József             1.cs.  F33  HU 06-15-82783    H 1110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6  223   66  Takács Gábor              0.cs.  F16  HU-06-11-11464    H 1110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7  224   35  Szűcs Gyula               0.cs.  F10  HU-04-11-85422    H 1110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8  225   67  Czank Sándor              1.cs.  F16  HU-03-11-78157    H 110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9  226    0  Potyondi István           1.cs.  F05  HU 05-15-68218    H 1109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0  151   26  Jankó József              2.cs.  F24  HU-05-D-138435    H 1109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1  134   33  Stummer István            1.cs.  F02  SK-02-07-04896    H 1109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2  135   42  Remete Zoltán             0.cs.  F01  HU-06-11-05446    T 1109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3  152   35  Bedő Szabolcs             1.cs.  F08  HU-04-11-84501    H 1109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4  136    8  Tóth László               1.cs.  F19  HU 01-11-47088    T 1109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5  153   44  Földing Norbert           1.cs.  F30  HU-05-D-138775    H 110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6  154   45  Csidey József             0.cs.  F30  HU-04-11-83257    T 110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7  227   37  Papp Géza                 0.cs.  F33  HU 05-15-75032    H 110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8  228   68  Károlyi Sándor            2.cs.  F16  HU-05-11-01161    H 110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9  155   12  Gangl János               1.cs.  F11  HU-05-11-97355    H 1108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0  229   69  Mitring Imre              2.cs.  F16  HU-05-11-01235    H 1108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1  230    0  Potyondi István           2.cs.  F05  HU 06-15-76855    H 1108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2  156   27  Jankó József              2.cs.  F24  HU-02-11-67490    H 1108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3  137   43  Heilig Károly             1.cs.  F01  HU 04-11-82431    H 1108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4  157   13  Fekete Lajos              2.cs.  F11  HU-04-11-86821    H 1108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5  138   47  Bukta Ferenc              1.cs.  F15  HU 04-11-88502    H 1107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6  158   46  Németh István             2.cs.  F30  HU 06-50-49574    H 1107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7  159   28  Viglidán György           2.cs.  F24  HU-05-11-03032    T 1107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8  160   38  Fekete Zoltán             1.cs.  F13  HU-05-11-98296    T 110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9  161   39  Scheily Gábor             1.cs.  F13  HU-06-11-09722    H 1107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0  162   47  Domonkos Csaba            1.cs.  F30  HU-03-11-81209    H 1107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1  231   36  Szűcs Gyula               1.cs.  F10  HU-03-11-75133    H 1107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2  232   38  Kovács József             2.cs.  F33  HU 03-15-54393    T 1107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3  139   44  Remete Ferenc             1.cs.  F01  HU 01-50-69432    H 1107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4  163   40  Fekete Zoltán             1.cs.  F13  HU-05-13-49219    T 1107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5  164   41  Scheily Gábor             2.cs.  F13  HU-05-11-98749    H 1106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6  140   45  Harangozó István          1.cs.  F01  HU 06-11-05409    T 1106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7  141   34  Szarvas István            1.cs.  F02  HU-06-D-148936    T 1106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8  142   48  Ring László               0.cs.  F15  HU 06-10-16135    T 1106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9  143   35  Szarvas István            0.cs.  F02  HU-06-11-06650    H 1106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0  165   42  Magyari Zsolt             1.cs.  F13  HU-06-11-10844    T 1106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1  233   70  Rum János dr.             1.cs.  F16  HU-05-50-61649    H 1106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2  234   71  Papp László               1.cs.  F16  HU-04-11-90128    H 1106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3  144   46  Árkosi Zoltán             0.cs.  F01  HU-06-D-147560    T 1105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4  235   72  Papp László               0.cs.  F16  HU-05-11-00989    H 1105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5  145    8  Vigh Tibor                2.cs.  F20  HU-06-50-49505    T 1105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6  146   49  Becker-dúc                1.cs.  F15  HU-02-11-64315    H 110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7  166   43  Szakács Miklós            1.cs.  F13  HU-03-11-74536    H 1105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8  236    0  Jakab Sándor              0.cs.  F05  HU-05-15-67577    H 1105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9  237    0  Károlyi Sándor            1.cs.  F16  HU-05-11-01195    H 1105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0  167   36  Hujber Imre               1.cs.  F08  HU-06-11-07541    H 1104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1  238   37  Nagy Béla                 1.cs.  F10  HU-05-11-96645    H 1104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2  239    0  Rédli István              1.cs.  F05  HU 06-15-76151    H 110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3  147   50  Lakatos József            1.cs.  F15  HU 06-50-12842    H 1103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4  148   47  Kiss László II.           2.cs.  F01  HU 04-13-D8091    T 1103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5  240    0  Szabó Gábor               0.cs.  F16  HU-06-11-11820    H 1103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6  241   38  Szűcs Gyula               0.cs.  F10  HU-06-11-08002    H 1103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7  149   48  Remete Zoltán             0.cs.  F01  HU-05-11-93684    H 1103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8  168   37  Deimel Tamás              1.cs.  F08  HU-06-11-07454    H 1103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9  150   51  Ring László               2.cs.  F15  HU 06-11-04893    T 1103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0  169   29  Nagy Károly               1.cs.  F24  HU 05-11-03660    H 1103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1  242   39  Páli István               1.cs.  F10  HU-05-11-96304    H 1103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2  170   38  Nagy György               1.cs.  F08  HU 04-11-84952    H 1103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3  243   39  Szabó Attila              1.cs.  F33  HU-05-15-75159    T 1103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4  151   49  Árkosi Zoltán             2.cs.  F01  HU-05-11-99549    H 110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5  171   48  Földing Norbert           1.cs.  F30  HU-05-11-04101    H 1102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6  244   40  Hodossy Ernő              1.cs.  F10  HU 04-11-86082    H 1102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7  152    9  Szórádi Imre              2.cs.  F19  HU-05-11-02245    T 110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8  153   36  Kustyán Tamás             0.cs.  F02  HU-06-D-147734    H 1102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9  245    0  Király László             1.cs.  F33  HU 06-15-82774    H 1102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0  172   44  Marics István             2.cs.  F13  HU-06-11-10492    H 1102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1  246    0  Czank Sándor              2.cs.  F16  HU-05-11-00700    H 1102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2  154   50  Kiss László II.           1.cs.  F01  HU 02-11-58854    H 1102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3  155   37  Kustyán Tamás             0.cs.  F02  HU-06-11-06405    H 1101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4  247   30  Csordás Károly            1.cs.  F25  HU-04-14-63098    H 1101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5  156   52  Bukta Ferenc              2.cs.  F15  HU 05-11-52400    H 1101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6  248    0  Horváth Ferenc            1.cs.  F05  HU 05-15-68239    H 1101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7  173   45  Marics István             0.cs.  F13  HU-06-D-150567    H 1101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8  174   30  Viglidán György           1.cs.  F24  HU-04-11-92013    T 1101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9  157   53  Ábrahám József            1.cs.  F15  HU-02-11-58048    H 1101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0  175   49  Csidey József             0.cs.  F30  HU-06-11-06447    H 110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1  158   51  Molnár Imre               2.cs.  F01  HU 05-11-93870    T 1101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2  176   14  Fekete Lajos              1.cs.  F11  HU-99-11-28431    H 110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3  159   54  Becker-dúc                1.cs.  F15  HU-02-11-64265    H 110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4  177   46  Magyari Zsolt             2.cs.  F13  HU-04-11-88212    T 1101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5  160    9  Tóth Abonyi József        1.cs.  F20  HU-01-11-52160    T 1101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6  178   47  Soós István               1.cs.  F13  HU-06-D-150588    H 1100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7  179   50  Kollár Péter              2.cs.  F30  HU-06-11-15678    H 1100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8  180    0  Nagy Károly               1.cs.  F24  HU 03-11-80330    H 1100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9  249   41  Szűcs Gyula               0.cs.  F10  HU-06-11-08026    H 1100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0  250    0  Holczhammer Sándor        1.cs.  F16  HU-03-11-77975    H 1099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1  161   52  Harangozó István          2.cs.  F01  HU 04-11-82585    H 1099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2  181   51  Elekes István             2.cs.  F30  HU-05-11-98200    H 1099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3  162   53  Heilig Károly             1.cs.  F01  HU 06-11-05138    H 1099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4  182   48  Scheily Gábor             1.cs.  F13  HU-05-11-98592    H 109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5  251    0  Papp Géza                 0.cs.  F33  HU 04-15-67013    H 109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6  183   39  Nagy György               1.cs.  F08  HU 06-11-07578    H 1099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7  184   15  Bagó Csaba                1.cs.  F11  HU-03-11-80853    H 1099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8  252    0  Szabó Attila              2.cs.  F33  HU-04-15-66920    H 1099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9  253    0  Jakab Sándor              1.cs.  F05  HU-06-15-75724    H 109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0  185   49  Scheily Gábor             0.cs.  F13  HU-06-11-09657    H 1098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1  186   50  Magyari Zsolt             2.cs.  F13  HU-03-11-76459    H 1098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2  187   51  Magyari Zsolt             1.cs.  F13  HU-04-11-88387    H 1098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3  254   42  Páli István               2.cs.  F10  HU-05-D-138558    H 1097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4    0    0  Pintér Tibor              1.cs.  F05  HU 06-15-76705    H 109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5    0   43  Makker Martina            1.cs.  F10  HU 06-11-08757    H 1097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6  188   52  Fekete Zoltán             0.cs.  F13  HU-06-11-10293    H 109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7  189   53  Kókai Attila és fia       1.cs.  F13  HU-05-11-99253    H 1097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8  190   16  Sziládi Dezső             1.cs.  F11  HU-06-11-09081    H 1097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9  191    0  Baracskai Tibor           1.cs.  F24  HU-03-11-80569    H 1097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0  192   52  Németh István             2.cs.  F30  HU 06-50-49573    H 1097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1  163   55  Varró Nándor              2.cs.  F15  HU-06-11-10988    H 1097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2  164   54  Árkosi Zoltán             0.cs.  F01  HU-05-11-99478    T 1097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3  193    0  Viglidán László           2.cs.  F24  HU-06-11-15058    H 109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4  165   55  Heilig Károly             1.cs.  F01  HU 05-50-12562    H 1097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5    0   31  Szabó László              1.cs.  F25  HU 04-15-64431    H 1097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6  194   40  Pongrácz Sándor           1.cs.  F08  HU-04-11-85128    H 1096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7  166   56  Remete Zoltán             0.cs.  F01  HU-06-11-05453    H 1096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8  195   17  Bagó Csaba                1.cs.  F11  HU-05-11-97493    H 1096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9  167   38  Zvezdovics Szilvér        1.cs.  F02  HU 04-11-83797    H 1096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0    0    0  Szabó Gábor               2.cs.  F16  HU-06-11-11835    H 1096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1  168   57  Remete Zoltán             2.cs.  F01  HU-06-01-86125    H 1096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2    0    0  Mitring Imre              2.cs.  F16  HU-06-11-12757    H 1096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3  196    0  Baracskai Tibor           2.cs.  F24  HU-06-11-14568    H 1095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4  169   39  Kiss Ferenc               1.cs.  F02  HU-01-11-46588    H 1095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5  170   58  Remete Zoltán             2.cs.  F01  HU-06-11-05423    T 109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6  171   56  Ravasz Jenö               1.cs.  F15  HU 06-D-150483    H 109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7    0    0  Kovács József             2.cs.  F33  HU 06-15-82825    H 1095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8  172   57  Varró Nándor              1.cs.  F15  HU-04-11-88924    T 1095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9  173   40  Balogh Zoltán             2.cs.  F02  HU-04-11-84133    T 1095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0  174   41  Glück István              2.cs.  F02  HU 06-11-06072    T 1095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1  175   58  Ábrahám Tibor             1.cs.  F15  HU-03-50-11642    H 1094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2  176   10  Szórádi Imre              1.cs.  F19  HU-04-50-34095    T 109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3  197   54  Kókai Attila és fia       2.cs.  F13  HU-06-11-10713    H 1094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4    0    0  Kiss Károly               1.cs.  F16  HU-05-11-01518    H 109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5    0    0  Szabó László              2.cs.  F16  HU 06-11-11639    H 1094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6  198   53  Cenkvári Attila           1.cs.  F30  HU-03-11-81354    H 1094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7  199   41  Bedő Szabolcs             2.cs.  F08  HU-06-11-07243    T 1094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8  200   54  Csidey József             0.cs.  F30  HU-06-11-06418    T 1094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9    0   32  Csordás Károly            1.cs.  F25  HU-06-15-79842    H 109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0  201    0  Viglidán László           1.cs.  F24  HU-05-11-02754    H 1094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1  202   55  Kókai Attila és fia       1.cs.  F13  HU-06-11-10718    H 1094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2    0    0  Takács Gábor              2.cs.  F16  HU-05-11-95613    H 1094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3    0    0  Csepi Bence               2.cs.  F16  HU-06-11-11533    H 1094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4  177   42  Bezselics Mihály          1.cs.  F02  HU-05-11-94936    H 109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5  203    0  Viglidán László           0.cs.  F24  HU-06-11-15022    H 1094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6    0   44  Szűcs Gyula               0.cs.  F10  HU-06-11-08006    H 1094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7  204    0  Bedő László               1.cs.  F08  HU-06-11-07078    H 1094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8  178   59  Ring László               1.cs.  F15  HU 03-11-71391    T 1093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9  179   59  Heilig Károly             0.cs.  F01  HU 05-11-93348    T 1093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0  180   43  Zvezdovics Szilvér        1.cs.  F02  HU 05-11-94046    H 1093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1  181   60  Ring László               1.cs.  F15  HU 03-11-71360    T 1093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2  205   56  Rácz-Süveges              2.cs.  F13  HU-05-D-136677    H 1093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3  182   60  Harangozó István          2.cs.  F01  HU 06-11-05414    H 109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4  183   61  Árkosi Zoltán             0.cs.  F01  HU-06-D-147478    H 1093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5  206   55  Markó Dezső               0.cs.  F30  HU-05-11-04319    H 109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6    0    0  Kovács József             0.cs.  F33  HU 05-15-74739    H 1092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7    0    0  Potyondi István           1.cs.  F05  HU 05-15-68163    H 1092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8  207   57  Szakács Miklós            1.cs.  F13  HU-05-11-98435    H 1092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9  208    0  Baracskai Tibor           1.cs.  F24  HU-04-11-91082    H 109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0  209    0  Baracskai Tibor           1.cs.  F24  HU-03-D5117158    H 1092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1  210    0  Pongrácz Sándor           2.cs.  F08  HU-04-11-85142    H 1092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2  211   58  Kókai Attila és fia       2.cs.  F13  HU-06-11-10678    H 1092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3    0   45  Hodossy Ernő              1.cs.  F10  HU 04-11-85709    H 1092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4    0    0  Papp Zsuzsanna            1.cs.  F33  HU 06-15-82930    H 1092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5    0    0  Kovács József             0.cs.  F33  HU 06-15-82818    H 1092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6  212    0  Pongrácz Sándor           2.cs.  F08  HU-06-11-07492    H 1092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7    0   46  Banyár Károly             2.cs.  F10  HU-06-11-08107    H 1092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8  184   62  Árkosi Zoltán             2.cs.  F01  HU-04-D-138120    H 1091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9  185   63  Remete Ferenc             2.cs.  F01  HU 05-11-93979    H 1091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0    0    0  Prém Zoltán               1.cs.  F33  HU-03-50-40680    H 1091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1  186   64  Remete Zoltán             1.cs.  F01  HU-03-11-71645    T 1091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2  187   65  Remete Zoltán             0.cs.  F01  HU-06-11-05437    H 1091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3  213   59  Soós István               2.cs.  F13  HU-06-11-10631    H 1091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4  188   61  Varró Nándor              1.cs.  F15  HU-04-11-88911    T 1091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5  189    0  Ábrahám János             1.cs.  F15  HU-06-11-11219    H 1090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6  214    0  Kovács Zoltán             1.cs.  F24  HU 06-11-14070    H 1090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7  215   56  Németh István             1.cs.  F30  HU 06-50-49559    T 1090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8    0    0  Kovács Jenő               1.cs.  F33  HU 06-15-82853    H 1090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9    0    0  Horváth Ferenc            1.cs.  F05  HU 04-15-60457    H 1090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0    0   33  Sebestyén László          1.cs.  F25  HU 06-15-79382    H 1090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1  190   66  Molnár Imre               2.cs.  F01  HU 05-11-00063    T 1090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2  191   44  Csabai Mihály             2.cs.  F02  HU-06-11-06707    T 1090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3    0    0  Papp Géza                 2.cs.  F33  HU 04-15-66992    H 109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4    0    0  Jakab Sándor              1.cs.  F05  HU-05-D-133274    H 1090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5  192   11  Szórádi Imre              1.cs.  F19  HU-01-11-52071    H 1090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6  216   57  Csidey József             0.cs.  F30  HU-06-D-147543    T 109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7  193   10  Nyiri Sándor              1.cs.  F20  HU 04-11-91015    H 108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8  194   12  Szórádi Imre              1.cs.  F19  HU-05-11-02204    H 1089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9    0   60  Magyari Zsolt             1.cs.  F13  HU-06-D-150617    T 1089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0    0    0  Hujber Imre               1.cs.  F08  HU-06-11-07530    H 1089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1  195    0  Forró József              2.cs.  F15  HU-06-50-12310    H 1089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2    0    0  Magyari Zsolt             1.cs.  F13  HU-06-11-10829    H 1089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3    0   47  Farkas Ferenc             1.cs.  F10  HU-05-D-138395    H 1089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4    0   18  Nagy László               2.cs.  F11  HU-05-11-97427    H 1089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5  196   67  Árkosi Zoltán             0.cs.  F01  HU-06-D-147485    T 1089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6    0    0  Csepi Bence               2.cs.  F16  HU-05-11-00462    H 1089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7    0    0  Fekete Zoltán             0.cs.  F13  HU-05-11-98286    T 1089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8    0   19  Sziládi Dezső             0.cs.  F11  HU-06-11-09123    T 1089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9    0    0  Kovács József             2.cs.  F33  HU 04-50-34396    T 108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0    0    0  Fekete Zoltán             0.cs.  F13  HU-06-11-10301    H 1089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1  197    0  Remete Zoltán             1.cs.  F01  HU-03-11-71652    H 1089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2    0    0  Sokorai Csaba             1.cs.  F16  HU-04-11-89781    H 1089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3    0    0  Jakab Sándor              1.cs.  F05  HU-05-D-133293    H 1089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4    0    0  Kókai Attila és fia       1.cs.  F13  HU-06-11-10772    H 1088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5    0    0  Papp Géza                 2.cs.  F33  HU 04-15-67046    H 1088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6  198   11  Lackó Norbert             1.cs.  F20  HU 03-D5124819    H 1088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7  199    0  Remete Zoltán             0.cs.  F01  HU-06-11-05429    H 108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8    0    0  Hanich Mihály             1.cs.  F13  HU 06-D-150576    T 1088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9    0   58  Markó Dezső               2.cs.  F30  HU-05-11-04358    H 1088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0    0    0  Kovács Jenő               2.cs.  F33  HU 02-11-69660    H 1088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1    0   59  Domonkos Csaba            1.cs.  F30  HU-05-11-03995    H 1088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2    0    0  Dóczy Ferenc              1.cs.  F05  HU-05-15-68532    H 1088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3    0   60  Buda Sándor               1.cs.  F30  HU-06-11-15524    H 1088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4    0    0  Horváth Ferenc            2.cs.  F05  HU 06-15-76318    H 1088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5    0    0  Buda Sándor               1.cs.  F30  HU-06-11-15591    H 1088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6  200    0  Ábrahám János             1.cs.  F15  HU-06-11-11212    T 1088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7    0    0  Farkas Ferenc             1.cs.  F10  HU-05-11-96361    H 1088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8  201   13  Tolnay László             2.cs.  F19  HU-06-D-150508    T 1088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4:10:00Z</dcterms:created>
  <dc:creator>Király István</dc:creator>
  <dc:description/>
  <cp:keywords/>
  <dc:language>en-US</dc:language>
  <cp:lastModifiedBy>Moni-Peti</cp:lastModifiedBy>
  <dcterms:modified xsi:type="dcterms:W3CDTF">2007-06-09T08:16:00Z</dcterms:modified>
  <cp:revision>5</cp:revision>
  <dc:subject/>
  <dc:title>Győr-Rába Tagszövetség</dc:title>
</cp:coreProperties>
</file>