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05.11 23:03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05.12 19:32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05.12 19:43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06.10 23:03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5.06 12:00</w:t>
      </w:r>
    </w:p>
    <w:p>
      <w:pPr>
        <w:pStyle w:val="HTMLkntformzott"/>
        <w:rPr>
          <w:color w:val="000000"/>
        </w:rPr>
      </w:pPr>
      <w:r>
        <w:rPr>
          <w:color w:val="000000"/>
        </w:rPr>
        <w:t>Időjárás         : borult égbolt, szélcsend.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33000 m</w:t>
      </w:r>
    </w:p>
    <w:p>
      <w:pPr>
        <w:pStyle w:val="HTMLkntformzott"/>
        <w:rPr/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3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1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7   27   259   52    55  21,2   871,96  17326,00</w:t>
      </w:r>
    </w:p>
    <w:p>
      <w:pPr>
        <w:pStyle w:val="HTMLkntformzott"/>
        <w:rPr/>
      </w:pPr>
      <w:r>
        <w:rPr>
          <w:color w:val="000000"/>
        </w:rPr>
        <w:t>F10 Abda               19   41   378   76    66  17,5   791,38  19200,00</w:t>
      </w:r>
    </w:p>
    <w:p>
      <w:pPr>
        <w:pStyle w:val="HTMLkntformzott"/>
        <w:rPr/>
      </w:pPr>
      <w:r>
        <w:rPr>
          <w:color w:val="000000"/>
        </w:rPr>
        <w:t>F16 Lébény             17   42   401   80    93  23,2   798,43  17380,00</w:t>
      </w:r>
    </w:p>
    <w:p>
      <w:pPr>
        <w:pStyle w:val="HTMLkntformzott"/>
        <w:rPr/>
      </w:pPr>
      <w:r>
        <w:rPr>
          <w:color w:val="000000"/>
        </w:rPr>
        <w:t>F25 Szany              14   26   255   51    46  18,0   787,92  18514,00</w:t>
      </w:r>
    </w:p>
    <w:p>
      <w:pPr>
        <w:pStyle w:val="HTMLkntformzott"/>
        <w:rPr/>
      </w:pPr>
      <w:r>
        <w:rPr>
          <w:color w:val="000000"/>
        </w:rPr>
        <w:t>F33 Kóny               10   25   307   61    56  18,2   913,07  18707,00</w:t>
      </w:r>
    </w:p>
    <w:p>
      <w:pPr>
        <w:pStyle w:val="HTMLkntformzott"/>
        <w:rPr/>
      </w:pPr>
      <w:r>
        <w:rPr>
          <w:b/>
          <w:color w:val="000000"/>
        </w:rPr>
        <w:t>Hanság                 77  161  1600  320               913,07  17939,00</w:t>
      </w:r>
    </w:p>
    <w:p>
      <w:pPr>
        <w:pStyle w:val="HTMLkntformzott"/>
        <w:rPr/>
      </w:pPr>
      <w:r>
        <w:rPr>
          <w:color w:val="000000"/>
        </w:rPr>
        <w:t>F01 Győr               13   32   406   81    95  23,4   810,84  16549,00</w:t>
      </w:r>
    </w:p>
    <w:p>
      <w:pPr>
        <w:pStyle w:val="HTMLkntformzott"/>
        <w:rPr/>
      </w:pPr>
      <w:r>
        <w:rPr>
          <w:color w:val="000000"/>
        </w:rPr>
        <w:t>F02 Győr               19   50   506  101    92  18,2   781,29  18790,00</w:t>
      </w:r>
    </w:p>
    <w:p>
      <w:pPr>
        <w:pStyle w:val="HTMLkntformzott"/>
        <w:rPr/>
      </w:pPr>
      <w:r>
        <w:rPr>
          <w:color w:val="000000"/>
        </w:rPr>
        <w:t>F15 Győr               13   36   443   89    92  20,8   798,62  17290,00</w:t>
      </w:r>
    </w:p>
    <w:p>
      <w:pPr>
        <w:pStyle w:val="HTMLkntformzott"/>
        <w:rPr/>
      </w:pPr>
      <w:r>
        <w:rPr>
          <w:color w:val="000000"/>
        </w:rPr>
        <w:t>F19 Győr                9   19   191   38    40  20,9   812,77  17463,00</w:t>
      </w:r>
    </w:p>
    <w:p>
      <w:pPr>
        <w:pStyle w:val="HTMLkntformzott"/>
        <w:rPr/>
      </w:pPr>
      <w:r>
        <w:rPr>
          <w:color w:val="000000"/>
        </w:rPr>
        <w:t>F20 Gönyű              13   21   213   43    43  20,0   767,72  17612,00</w:t>
      </w:r>
    </w:p>
    <w:p>
      <w:pPr>
        <w:pStyle w:val="HTMLkntformzott"/>
        <w:rPr/>
      </w:pPr>
      <w:r>
        <w:rPr>
          <w:b/>
          <w:color w:val="000000"/>
        </w:rPr>
        <w:t>Duna                   67  158  1759  352               812,77  17546,00</w:t>
      </w:r>
    </w:p>
    <w:p>
      <w:pPr>
        <w:pStyle w:val="HTMLkntformzott"/>
        <w:rPr/>
      </w:pPr>
      <w:r>
        <w:rPr>
          <w:color w:val="000000"/>
        </w:rPr>
        <w:t>F08 Tét                14   32   292   58    55  18,8   845,79  18402,00</w:t>
      </w:r>
    </w:p>
    <w:p>
      <w:pPr>
        <w:pStyle w:val="HTMLkntformzott"/>
        <w:rPr/>
      </w:pPr>
      <w:r>
        <w:rPr>
          <w:color w:val="000000"/>
        </w:rPr>
        <w:t>F11 Győrújbarát         9   19   188   38    30  16,0   721,39  20102,00</w:t>
      </w:r>
    </w:p>
    <w:p>
      <w:pPr>
        <w:pStyle w:val="HTMLkntformzott"/>
        <w:rPr/>
      </w:pPr>
      <w:r>
        <w:rPr>
          <w:color w:val="000000"/>
        </w:rPr>
        <w:t>F13 Győr               13   34   421   84   100  23,8   828,53  16969,00</w:t>
      </w:r>
    </w:p>
    <w:p>
      <w:pPr>
        <w:pStyle w:val="HTMLkntformzott"/>
        <w:rPr/>
      </w:pPr>
      <w:r>
        <w:rPr>
          <w:color w:val="000000"/>
        </w:rPr>
        <w:t>F24 Nyúl               12   27   278   56    65  23,4   814,04  16851,00</w:t>
      </w:r>
    </w:p>
    <w:p>
      <w:pPr>
        <w:pStyle w:val="HTMLkntformzott"/>
        <w:rPr/>
      </w:pPr>
      <w:r>
        <w:rPr>
          <w:color w:val="000000"/>
        </w:rPr>
        <w:t>F30 Győr               13   35   418   84    63  15,1   817,56  19849,00</w:t>
      </w:r>
    </w:p>
    <w:p>
      <w:pPr>
        <w:pStyle w:val="HTMLkntformzott"/>
        <w:rPr/>
      </w:pPr>
      <w:r>
        <w:rPr>
          <w:b/>
          <w:color w:val="000000"/>
        </w:rPr>
        <w:t>Bakonyalja             61  147  1597  319               845,79  17958,00</w:t>
      </w:r>
    </w:p>
    <w:p>
      <w:pPr>
        <w:pStyle w:val="HTMLkntformzott"/>
        <w:rPr/>
      </w:pPr>
      <w:r>
        <w:rPr>
          <w:b/>
          <w:color w:val="000000"/>
        </w:rPr>
        <w:t>Tagszövetségben       205  466  4956  991               913,07  17840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zabó Attila              1.cs.  F33  HU-03-15-59156    T  9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Gulyás László             0.cs.  F05  HU 06-50-16643    H  87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2  Jakab Sándor              1.cs.  F05  HU-05-D-133251    H  84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1    1  Bedő Szabolcs             1.cs.  F08  HU-04-11-84457    T  8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2    2  Margl Zoltán              2.cs.  F08  HU 05-11-95677    T  83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1  Kókai Attila és fia       2.cs.  F13  HU-04-11-88077    H  82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2  Marics István             1.cs.  F13  HU-04-11-88374    H  8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4    3  Gulyás László             1.cs.  F05  HU 05-15-67469    H  8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5    3  Rácz-Süveges              0.cs.  F13  HU-06-11-10938    H  82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6    3  Helyes Gábor              2.cs.  F08  HU-04-11-84739    H  8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7    1  Csidey József             0.cs.  F30  HU-04-11-83257    T  81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8    4  Scheily Gábor             2.cs.  F13  HU-05-11-98749    H  81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9    1  Viglidán György           2.cs.  F24  HU-06-11-15000    H  8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1    1  Szórádi Imre              0.cs.  F19  HU-05-11-02243    H  8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2    1  Remete Zoltán             0.cs.  F01  HU-06-11-05452    T  8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0    5  Rácz-Süveges              0.cs.  F13  HU-06-12-75333    H  80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5    4  Pintér Tibor              1.cs.  F05  HU 06-15-76719    H  8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6    5  Potyondi István           1.cs.  F05  HU 05-15-68163    H  8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7    6  Pintér Tibor              1.cs.  F05  HU 04-15-62881    H  8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3    1  Ravasz Jenö               1.cs.  F15  HU 06-D-150483    H  7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8    1  Takács Gábor              2.cs.  F16  HU-05-11-01036    H  7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4    2  Tolnay László             1.cs.  F19  HU-04-11-90308    T  7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5    2  Kiss László II.           0.cs.  F01  HU 05-13-D6767    H  79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9    2  Mitring Imre              1.cs.  F16  HU-03-11-78401    H  79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0    1  Páli István               2.cs.  F10  HU-06-D-150378    H  79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1    3  Papp László               1.cs.  F16  HU-02-11-65654    H  79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2    1  Csordás Károly            1.cs.  F25  HU-06-15-79842    H  7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3    7  Rasztovich Gyula          0.cs.  F05  HU-04-15-61123    H  7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6    3  Tóth László               1.cs.  F19  HU 04-11-83729    H  78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1    2  Markó Dezső               0.cs.  F30  HU-06-11-15743    H  78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4    4  Csepi Bence               1.cs.  F16  HU-05-11-00494    H  7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7    3  Árkosi Zoltán             0.cs.  F01  HU-05-11-99524    H  78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8    1  Szarvas István            0.cs.  F02  HU-06-11-06938    H  7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9    4  Tóth József               2.cs.  F01  HU 04-11-82276    T  7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2    4  Bedő Szabolcs             1.cs.  F08  HU-04-11-84454    T  77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5    5  Unger László              1.cs.  F16  HU-05-11-00864    H  7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0    2  Ravasz Jenö               1.cs.  F15  HU 06-13-72702    T  77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1    1  Vigh Tibor                2.cs.  F20  HU-06-11-13367    T  7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3    2  Böröczki Károly           0.cs.  F24  HU 04-50-31772    H  7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4    3  Földing Norbert           0.cs.  F30  HU-05-D-139901    H  7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6    8  Éliás István              1.cs.  F05  HU 04-15-61573    H  7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2    3  Bukta Ferenc              1.cs.  F15  HU 06-11-11313    H  7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3    2  Kustyán Tamás             2.cs.  F02  HU-06-D-148810    H  76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5    6  Fekete Zoltán             0.cs.  F13  HU-05-11-98296    T  7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6    7  Fekete Zoltán             2.cs.  F13  HU-06-11-10324    T  7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7    5  Margl Zoltán              2.cs.  F08  HU 06-11-07399    T  75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7    2  Kovács Miklós             1.cs.  F25  HU-04-15-65118    H  74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8    2  Fuhrmann László           2.cs.  F10  HU-04-11-86154    H  74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4    4  Ring László               1.cs.  F15  HU 06-11-04881    H  7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15    5  Bukta Ferenc              2.cs.  F15  HU 05-11-99706    T  7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6    5  Harangozó István          2.cs.  F01  HU 04-11-82585    H  74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7    6  Ábrahám Tibor             2.cs.  F15  HU-03-11-77512    H  7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8    6  Margl Zoltán              2.cs.  F08  HU 06-11-07437    T  74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19    2  Szabó Attila              2.cs.  F33  HU-01-50-18102    T  74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0    3  J.Varga Attila            1.cs.  F10  HU-05-50-12150    T  7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18    7  Ring László               0.cs.  F15  HU 06-11-04885    H  7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19    3  Nagy Károly               1.cs.  F24  HU 06-11-14531    H  7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1    6  Takács Gábor              2.cs.  F16  HU-04-11-89343    H  73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2    3  Németh Lajos              1.cs.  F25  HU-06-15-80091    H  73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19    3  Kiss Ferenc               2.cs.  F02  HU-02-11-60246    T  7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3    3  Kovács József             0.cs.  F33  HU 04-15-67243    T  72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0    2  Janes Gyula               1.cs.  F20  HU-03-11-79726    H  72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0    4  Jankó József              0.cs.  F24  HU-03-11-80578    H  72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1    4  Szarvas István            1.cs.  F02  HU-06-D-148943    H  72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4    4  Szabó Attila              2.cs.  F33  HU-06-15-82998    H  7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5    5  Kovács József             2.cs.  F33  HU 06-15-82807    T  72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6    6  Prém Zoltán               2.cs.  F33  HU-04-50-34228    H  7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7    7  Kókai Arnold              1.cs.  F33  HU 04-50-34406    H  72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1    1  Sziládi Dezső             1.cs.  F11  HU-06-11-09090    H  72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8    8  Szabó Attila              0.cs.  F33  HU-06-15-82951    T  72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29    7  Szabó Gábor               1.cs.  F16  HU-05-11-00493    H  7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22    5  Kustyán Tamás             0.cs.  F02  HU-06-D-148832    H  71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23    8  Varró Nándor              2.cs.  F15  HU-05-11-99615    H  71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4    6  Kiss Ferenc               2.cs.  F02  HU-05-11-94533    T  7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25    6  Molnár Imre               0.cs.  F01  HU 06-11-05242    T  71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26    7  Szarvas István            2.cs.  F02  HU-06-11-06930    H  71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7    7  Árkosi Zoltán             2.cs.  F01  HU-06-11-11111    H  7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0    9  Kovács Jenő               0.cs.  F33  HU 04-11-92950    H  71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22    2  Nagy László               1.cs.  F11  HU-04-11-86935    H  71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23    8  Kókai Attila és fia       1.cs.  F13  HU-05-11-99270    H  7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1   10  Kovács Jenő               1.cs.  F33  HU 04-11-92961    H  71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28    8  Nagy Gábor                0.cs.  F02  HU-06-11-06432    H  71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29    9  Ábrahám Tibor             1.cs.  F15  HU-04-50-31083    H  7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30   10  Ravasz Jenö               1.cs.  F15  HU 06-D-150500    T  7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24    9  Scheily Gábor             1.cs.  F13  HU-05-11-98714    H  7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1   11  Ábrahám János             1.cs.  F15  HU-02-11-64442    T  7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2   11  Kovács József             1.cs.  F33  HU 04-50-34396    T  7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2    4  Szórádi Imre              2.cs.  F19  HU-04-D-138742    H  7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3   12  Bukta Ferenc              2.cs.  F15  HU 05-11-99720    H  70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25    5  Baracskai Tibor           1.cs.  F24  HU-05-11-03695    H  70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26   10  Rácz-Süveges              1.cs.  F13  HU-04-11-83585    H  7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27    6  Viglidán László           1.cs.  F24  HU-03-11-79809    H  70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28    7  Jankó József              1.cs.  F24  HU-05-11-02823    H  69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29    8  Baracskai Tibor           0.cs.  F24  HU-03-11-80554    H  69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33    4  Töreki Lajos              2.cs.  F25  HU-06-15-80303    H  69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34    4  Füredi Péter              1.cs.  F10  HU-04-11-85930    H  69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35    5  Csordás Károly            0.cs.  F25  HU-06-15-79943    H  6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34    9  Bódi Ferenc               2.cs.  F02  HU 01-11-45652    H  6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30    4  Földing Norbert           2.cs.  F30  HU-04-50-61559    H  6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35    8  Kiss László II.           0.cs.  F01  HU 05-11-D6751    H  6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36    9  Kovács Imre               1.cs.  F05  HU-06-15-77028    H  6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36    5  Tolnay László             2.cs.  F19  HU-06-D-150515    T  69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37   10  Glück István              1.cs.  F02  HU 05-50-66908    H  6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37    5  Rebenek-Márczis           1.cs.  F10  HU 04-11-85828    H  69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38   10  Gulyás László             1.cs.  F05  HU 06-15-76071    H  69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39    6  Töreki Lajos              1.cs.  F25  HU-06-15-80319    H  69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0    6  Farkas Ferenc             0.cs.  F10  HU-05-11-96399    H  69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38   11  Szarvas István            0.cs.  F02  HU-05-11-95198    H  6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39    9  Tóth József               1.cs.  F01  HU 03-11-71107    H  6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31    9  Viglidán László           1.cs.  F24  HU-05-11-02754    H  6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40    6  Szórádi Imre              1.cs.  F19  HU-01-11-52071    H  68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41   12  Szarvas István            0.cs.  F02  HU-06-D-148937    T  6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42   10  Remete Zoltán             0.cs.  F01  HU-02-11-58738    H  6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43   13  Glück István              1.cs.  F02  HU 04-11-83101    H  68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44   14  Kustyán Tamás             1.cs.  F02  HU-06-D-148796    H  6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45   13  Kiss László               1.cs.  F15  HU-03-11-77261    H  68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32    5  Bors László               2.cs.  F30  HU-06-50-12658    H  6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41   12  Kókai Arnold              0.cs.  F33  HU 04-15-67274    T  68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33    3  Sziládi Dezső             1.cs.  F11  HU-06-11-09029    H  6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34   11  Fekete Zoltán             0.cs.  F13  HU-06-11-10299    H  67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42   13  Szabó Attila              2.cs.  F33  HU-05-15-75120    H  6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43   11  Potyondi István           2.cs.  F05  HU 06-15-76869    H  67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44   14  Szabó Attila              0.cs.  F33  HU-05-15-75138    T  67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35   12  Marics István             2.cs.  F13  HU-05-D-138312    H  67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46    3  Lackó Norbert             2.cs.  F20  HU 05-50-12984    T  67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36    6  Kollár Péter              0.cs.  F30  HU-06-11-15652    H  6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37    7  Csidey József             2.cs.  F30  HU-06-D-147540    H  6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47   11  Tóth József               1.cs.  F01  HU 05-11-93413    H  6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45    7  Szabó József              1.cs.  F25  HU-00-M00439      H  67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46    8  Csordás Károly            1.cs.  F25  HU-04-14-63083    H  67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38   10  Nagy Károly               1.cs.  F24  HU 05-11-03663    H  6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47    9  Szabó József              0.cs.  F25  HU-06-15-79752    H  6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39   13  Magyari Zsolt             1.cs.  F13  HU-04-11-88407    H  67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48    7  Farkas Ferenc             1.cs.  F10  HU-05-11-96362    H  67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49    8  Unger László              0.cs.  F16  HU-06-11-11784    T  6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40   14  Hanich Mihály             0.cs.  F13  HU 05-11-98956    H  6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41    8  Csidey József             0.cs.  F30  HU-05-11-04707    H  6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48   12  Remete Zoltán             1.cs.  F01  HU-03-11-71669    T  6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42    9  Csidey József             1.cs.  F30  HU-04-11-83542    T  6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49   14  Varró Nándor              0.cs.  F15  HU-06-11-11037    H  6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43   15  Scheily M                 2.cs.  F13  HU-05-M-110563    H  66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50   15  Balogh Zoltán             2.cs.  F02  HU-04-11-83964    H  6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51   13  Kulcsár János             2.cs.  F01  HU 02-11-58251    H  6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50   12  Gulyás László             1.cs.  F05  HU 03-15-54261    H  6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52   16  Kovács János              2.cs.  F02  HU 05-11-95090    H  66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51   15  Prém Zoltán               1.cs.  F33  HU-04-50-34206    H  6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44   11  Kovács Zoltán             1.cs.  F24  HU 04-11-92125    H  6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52    9  Takács Gábor              0.cs.  F16  HU-02-11-65403    H  65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53    4  Tóth Abonyi József        1.cs.  F20  HU-05-11-02272    H  65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45    7  Helyes Gábor              1.cs.  F08  HU-06-11-07194    H  65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53   13  Rasztovich Gyula          0.cs.  F05  HU-04-15-61106    H  65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46    4  Gangl János               2.cs.  F11  HU-03-50-11486    H  65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47    5  Doktor László             2.cs.  F11  HU-05-11-97992    H  65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54    8  Hodossy Ernő              2.cs.  F10  HU 04-11-86082    H  65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54   15  Ábrahám Tibor             0.cs.  F15  HU-06-50-49401    H  6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55   16  Varró Nándor              0.cs.  F15  HU-04-D-138132    H  65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56    5  Vigh Tibor                0.cs.  F20  HU-05-11-02627    H  6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57   14  Remete Ferenc             1.cs.  F01  HU 03-11-71796    H  6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58   17  Bukta Ferenc              2.cs.  F15  HU 04-11-88524    H  65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55   10  Szabó Gábor               1.cs.  F16  HU-05-11-00966    H  6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59   15  Kiss László II.           1.cs.  F01  HU 05-13-D6762    T  6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60   18  Ring László               0.cs.  F15  HU 03-11-71421    T  65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61    6  Horváth Zoltán            1.cs.  F20  HU-03-50-02513    H  6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62   16  Kiss László II.           2.cs.  F01  HU 05-13-D6768    H  65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63    7  Janes Gyula               2.cs.  F20  HU-05-11-02422    H  65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56    9  J.Varga Attila            0.cs.  F10  HU-06-D-150466    T  6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64    8  Nyiri Sándor              1.cs.  F20  HU 04-11-91041    H  6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57   14  Éliás István              1.cs.  F05  HU 05-15-67982    H  6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58   16  Venesz József             1.cs.  F33  HU 05-50-17963    H  6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65   17  Remete Zoltán             2.cs.  F01  HU-04-11-82505    T  64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59   15  Megyeri Zoltán            1.cs.  F05  HU-06-50-16261    T  64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66    9  Nyiri Sándor              1.cs.  F20  HU 04-11-91015    H  64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48    8  Bedő Szabolcs             0.cs.  F08  HU-04-11-84498    T  64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49   16  Marics István             2.cs.  F13  HU-05-11-99326    H  64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50    9  Helyes Gábor              1.cs.  F08  HU-02-50-31460    H  6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67   18  Remete Zoltán             0.cs.  F01  HU-03-11-71665    T  64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51   17  Soós István               2.cs.  F13  HU-06-11-10642    H  64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52   10  Bedő László               1.cs.  F08  HU-06-11-07107    H  6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60   10  Muhovits Gergely          1.cs.  F10  HU 06-11-08849    T  64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61   17  Szabó Attila              0.cs.  F33  HU-06-50-14184    T  6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68   19  Varró Nándor              0.cs.  F15  HU-05-11-99624    H  6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69   20  Kiss László               2.cs.  F15  HU-04-11-88497    H  64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70   10  Major János               1.cs.  F20  HU-05-11-02565    H  6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53   18  Magyari Zsolt             2.cs.  F13  SK-05-01071013    H  6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54   19  Kókai Attila és fia       0.cs.  F13  HU-06-11-10656    H  64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55   20  Soós István               0.cs.  F13  HU-06-11-10589    T  64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56   21  Marics István             1.cs.  F13  HU-04-11-87765    H  6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57   10  Földing Norbert           2.cs.  F30  HU-06-11-15938    H  6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71   19  Árkosi Zoltán             2.cs.  F01  HU-05-11-99546    T  64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72   17  Zvezdovics Szilvér        1.cs.  F02  HU 05-11-94002    H  63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58   12  Baracskai Tibor           2.cs.  F24  HU-03-11-80539    H  6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73   18  Kustyán Tamás             0.cs.  F02  HU-06-D-148785    H  63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62   11  Farkas Ferenc             1.cs.  F10  HU-05-D-138395    H  63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59   22  Magyari Zsolt             0.cs.  F13  HU-06-11-10814    H  63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74   19  Csabai Mihály             1.cs.  F02  HU-05-11-94987    H  6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75   20  Árkosi Zoltán             2.cs.  F01  HU-06-D-147573    H  6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76   21  Remete Zoltán             1.cs.  F01  HU-03-11-71645    T  63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60   13  Baracskai Tibor           0.cs.  F24  HU-06-11-14568    H  63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77   11  Tóth Abonyi József        1.cs.  F20  HU-03-11-66787    H  6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78   21  Varró Nándor              1.cs.  F15  HU-05-11-99628    T  6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79   22  Ring László               2.cs.  F15  HU 06-11-04932    T  6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80   22  Heilig Károly             0.cs.  F01  HU 05-11-93312    T  6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81   20  Kustyán Tamás             1.cs.  F02  HU-06-D-148870    T  63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82   12  Menyhárt Miklós           1.cs.  F20  HU-06-50-12748    H  63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61   14  Koczman József            2.cs.  F24  HU-06-11-14817    H  6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63   10  Szabó József              1.cs.  F25  HU-05-15-71514    H  6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62   11  Knauz-Szollár             0.cs.  F30  HU 06-11-15332    T  6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83   21  Fertetics Gyula           2.cs.  F02  HU-05-D-136620    T  6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84   13  Nyiri Sándor              1.cs.  F20  HU 04-11-90999    H  62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85   23  Árkosi Zoltán             1.cs.  F01  HU-06-D-147489    H  6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86   24  Heilig Károly             2.cs.  F01  HU 05-50-12593    T  6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87   25  Heilig Károly             2.cs.  F01  HU 05-11-93346    T  62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64   12  Szűcs Gyula               2.cs.  F10  HU-06-11-08035    H  6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63   23  Hanich Mihály             1.cs.  F13  HU 04-12-55154    T  62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64   15  Jankó József              0.cs.  F24  HU-05-11-02876    T  62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65    6  Bagó Csaba                2.cs.  F11  HU-05-11-97493    H  6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66   12  Csidey József             0.cs.  F30  HU-04-D-138271    H  6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88   26  Remete Ferenc             2.cs.  F01  HU 02-11-58676    H  6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65   11  Szabó László              1.cs.  F16  HU 05-11-00230    H  6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67   11  Nagy György               2.cs.  F08  HU 05-11-96011    H  62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66   11  Csordás Károly            1.cs.  F25  HU-05-14-77070    H  62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67   12  Unger László              0.cs.  F16  HU-04-11-89086    T  62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89   14  Vigh Tibor                1.cs.  F20  HU-04-11-90731    H  62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68   13  Kelemen Gyula             1.cs.  F30  HU-06-D-150293    H  62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68   18  Prém Zoltán               0.cs.  F33  HU-06-15-83212    T  62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69   13  Lenzsér Gyula             2.cs.  F16  HU-05-11-01564    H  62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90   15  Menyhárt Miklós           1.cs.  F20  HU-06-50-12945    H  6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69   16  Viglidán László           2.cs.  F24  HU-06-11-15017    H  6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91   27  Kulcsár János             2.cs.  F01  HU 02-11-58252    H  6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70   14  Adrián Arnold             0.cs.  F16  HU-06-11-12637    H  61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70   17  Baracskai Tibor           0.cs.  F24  HU-05-11-03612    H  6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92    7  Szórádi Imre              2.cs.  F19  HU-04-D-138285    T  61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71   12  Csordás Károly            1.cs.  F25  HU-04-14-63098    H  61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72   13  Füredi Péter              1.cs.  F10  HU-05-11-96697    H  61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93   28  Gyurovszky Béla           1.cs.  F01  SK 04-0806-586    H  61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71   12  Bedő Szabolcs             1.cs.  F08  HU-04-11-84453    T  6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72   18  Hadaro Ádám               1.cs.  F24  HU-06-11-14450    T  61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73   24  Scheily M                 1.cs.  F13  HU-06-M-113007    H  6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73   19  Kovács József             1.cs.  F33  HU 03-15-54393    T  61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74   14  Markó Dezső               0.cs.  F30  HU-06-11-15748    H  61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74   13  Csordás Károly            2.cs.  F25  HU-06-15-79862    H  6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94   29  Gyurovszky Béla           1.cs.  F01  SK 03-0704-0229   H  61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95   22  Szarvas István            0.cs.  F02  HU-05-11-95186    H  61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75    7  Gangl János               2.cs.  F11  HU-06-11-09314    H  61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75   14  Németh Lajos              2.cs.  F25  HU-06-15-80034    H  61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76   15  Németh Lajos              2.cs.  F25  HU-06-15-80049    H  61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77   16  Kovács Imre               1.cs.  F05  HU-04-D-133264    H  6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78   20  Kovács Jenő               1.cs.  F33  HU 01-50-69935    H  60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96   16  Vigh Tibor                2.cs.  F20  HU-03-11-79506    T  60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76   19  Böröczki Károly           0.cs.  F24  HU 06-11-14490    H  6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77   20  Kovács Zoltán             2.cs.  F24  HU 06-11-14061    T  60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79   14  Fuhrmann László           0.cs.  F10  HU-05-D-138410    H  60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80   15  Farkas Ferenc             1.cs.  F10  HU-05-11-96361    H  60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78   21  Jankó József              0.cs.  F24  HU-03-11-80577    H  6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81   16  Zámolyi Zoltán            1.cs.  F25  HU 01-15-44789    H  60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82   16  Fuhrmann László           2.cs.  F10  HU-05-11-96201    H  60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79   22  Tringer-dúc               1.cs.  F24  HU-06-11-15305    T  60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83   17  Farkas Ferenc             2.cs.  F10  HU-06-11-07723    H  60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97   23  Kiss Ferenc               1.cs.  F02  HU-05-11-94547    H  60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80   25  Soós István               0.cs.  F13  HU-06-D-150588    H  6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98   23  Ring László               1.cs.  F15  HU 05-11-93655    H  60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99    8  Czinger Csaba             1.cs.  F19  HU 6740-95-0740   H  60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84   18  Fuhrmann László           1.cs.  F10  HU-04-D-138634    H  59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00   30  Remete Zoltán             0.cs.  F01  HU-02-11-58742    H  59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81   13  Bedő László               0.cs.  F08  HU-05-50-12705    H  59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82   23  Jankó József              2.cs.  F24  HU-06-11-14154    H  5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01   17  Lackó Norbert             1.cs.  F20  HU 05-50-12999    H  59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83   24  Tringer-dúc               1.cs.  F24  HU-06-11-15196    T  59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84   14  Kálé Szilárd              2.cs.  F08  HU 05-11-95744    H  59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02   18  Janes Gyula               2.cs.  F20  HU-03-11-79710    T  59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85   19  Nagy Béla                 1.cs.  F10  HU-05-11-96637    H  5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03   31  Árkosi Zoltán             0.cs.  F01  HU-06-D-147491    H  59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04   24  Kiss Ferenc               0.cs.  F02  HU-06-11-06222    H  5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85   26  Magyari Zsolt             1.cs.  F13  HU-05-11-98335    T  59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05   24  Ábrahám Tibor             0.cs.  F15  HU-03-50-11631    H  5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06    9  Tolnay László             1.cs.  F19  SK-05-0805-425    H  59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86   25  Jankó József              0.cs.  F24  HU-02-11-67490    H  5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87   15  Csidey József             2.cs.  F30  HU-06-11-06534    T  5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07   25  Ring László               1.cs.  F15  HU 06-11-04910    T  5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08   25  Nagy Gábor                1.cs.  F02  HU-06-11-06513    H  59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86   20  Páli István               2.cs.  F10  HU-06-11-08604    H  59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87   17  Töreki Lajos              2.cs.  F25  HU-05-15-80308    H  59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88    8  Nagy László               0.cs.  F11  HU-03-50-11107    H  5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88   21  Rebenek-Márczis           0.cs.  F10  HU 05-11-85770    H  59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09   26  Balog Norbert             1.cs.  F15  HU-06-15-80822    T  59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89   15  Hujber Imre               1.cs.  F08  HU-04-11-84673    H  5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10   32  Kulcsár János             1.cs.  F01  HU 04-11-82567    H  5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11   27  Ring László               0.cs.  F15  HU 06-10-16135    T  5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12   33  Nagy Gusztáv              1.cs.  F01  HU 04-11-82683    H  5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90   27  Scheily Gábor             2.cs.  F13  HU-06-11-09707    H  5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13   10  Tóth László               2.cs.  F19  HU 05-11-01693    H  59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14   26  Szalai Pál                0.cs.  F02  HU-06-11-06889    H  59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91   16  Kelemen Gyula             2.cs.  F30  HU-06-D-147686    T  59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15   27  Stummer István            2.cs.  F02  HU-05-11-95150    H  59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92   16  Bedő László               0.cs.  F08  HU-06-11-07103    H  59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89   15  Szalai R. László          1.cs.  F16  HU 05-11-01055    H  59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16   28  Ábrahám János             1.cs.  F15  HU-02-11-64474    T  58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93   17  Bedő Szabolcs             2.cs.  F08  HU-05-11-95517    H  5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94   26  Böröczki Károly           1.cs.  F24  HU 04-11-91661    H  58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90   17  Potyondi István           0.cs.  F05  HU 06-15-76862    H  5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17   34  Heilig Károly             0.cs.  F01  HU 06-11-05136    T  58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95   17  Cenkvári Attila           1.cs.  F30  HU-03-11-81354    H  5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18   11  Szórádi Imre              1.cs.  F19  HU-04-D-138280    H  5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19   12  Szórádi Imre              0.cs.  F19  HU-05-11-02245    T  58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96   18  Bedő László               0.cs.  F08  HU-06-11-07097    T  5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20   29  Lakatos József            1.cs.  F15  HU 05-11-99903    H  58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97   19  Bedő László               1.cs.  F08  HU-05-50-12701    H  58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98   20  Bedő László               1.cs.  F08  HU-05-50-12727    H  58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99   21  Bedő László               2.cs.  F08  HU-06-11-07080    T  58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91   21  Prém Zoltán               1.cs.  F33  HU-05-15-74776    H  58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21   19  Horváth Zoltán            1.cs.  F20  HU-02-50-30472    H  5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22   13  Szórádi Imre              2.cs.  F19  HU-05-11-02226    H  58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00   18  Elekes István             1.cs.  F30  HU-01-11-50041    H  58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23   20  Vigh Tibor                2.cs.  F20  HU-06-11-13363    H  58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92   22  Szórádi Frigyes           2.cs.  F10  HU-05-11-96726    H  5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93   16  Sokorai Csaba             1.cs.  F16  HU-03-11-78351    H  5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24   30  Varró Nándor              0.cs.  F15  HU-04-D-138637    T  5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25   28  Glück István              0.cs.  F02  HU 06-11-06059    H  5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26   31  Becker-dúc                1.cs.  F15  HU-04-11-88496    H  58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94   18  Csordás Károly            1.cs.  F25  HU-04-14-63090    H  5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01   19  Kollár Péter              1.cs.  F30  HU-05-11-04215    H  58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02   27  Váczi András              1.cs.  F24  HU-06-11-14264    T  5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27   32  Földesi Miklós            2.cs.  F15  HU 06-11-04999    H  5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28   35  Kiss László II.           1.cs.  F01  HU 04-13-D8079    H  58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95   22  Szabó Attila              1.cs.  F33  HU-04-15-66963    H  5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29   33  Ábrahám János             0.cs.  F15  HU-05-11-99776    H  5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03   28  Fekete Zoltán             1.cs.  F13  HU-06-11-10306    T  58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04   29  Marics István             2.cs.  F13  HU-03-11-75908    H  5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30   34  Ring László               0.cs.  F15  HU 06-11-04897    T  58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31   21  Kubola Gyula              1.cs.  F20  HU-06-50-60228    T  58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32   29  Nagy Gábor                1.cs.  F02  HU-05-11-94465    H  58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96   23  J.Varga Attila            1.cs.  F10  HU-02-11-61574    H  5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05   22  Nagy György               1.cs.  F08  HU 03-11-74062    T  57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97   18  Pintér Tibor              1.cs.  F05  HU 06-15-76710    H  5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06   23  Kubik József              1.cs.  F08  HU 05-11-95358    H  5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98   24  Hodossy Ernő              0.cs.  F10  HU 03-11-75257    H  57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07    9  Sziládi Dezső             2.cs.  F11  HU-05-50-13701    H  57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99   17  Csepi Bence               2.cs.  F16  HU-06-11-11518    H  5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33   36  Remete Ferenc             1.cs.  F01  HU 02-11-58651    H  5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34   30  Szalai Imre               2.cs.  F02  HU 05-11-94599    T  57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08   20  Elekes István             1.cs.  F30  HU-04-11-86707    H  57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00   19  Bendes Péter              0.cs.  F25  HU 06-15-80533    H  5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35   14  Tolnay László             1.cs.  F19  HU-04-11-90292    H  5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36   35  Ábrahám János             0.cs.  F15  HU-05-11-99803    H  5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37   36  Ábrahám József            0.cs.  F15  HU-05-11-00061    H  57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09   24  Deimel Tamás              2.cs.  F08  HU-06-11-07471    H  5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10   30  Fekete Zoltán             0.cs.  F13  HU-03-11-77925    H  57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11   31  Rugovics László           2.cs.  F13  HU-06-11-10749    H  57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12   25  Deimel Tamás              2.cs.  F08  HU-05-11-96191    H  5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01   19  Éliás István              1.cs.  F05  HU 05-15-67966    H  5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02   18  Adrián Arnold             0.cs.  F16  HU-05-11-01110    H  5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38   15  Tolnay László             2.cs.  F19  HU-06-11-12828    H  5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03   20  Rédli István              2.cs.  F05  HU 06-15-76181    H  57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13   26  Margl Zoltán              0.cs.  F08  HU 06-11-07431    T  5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39   37  Földesi Miklós            0.cs.  F15  HU 03-11-71385    H  57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04   21  Rasztovich Gyula          0.cs.  F05  HU-04-15-60538    H  57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05   19  Unger László              2.cs.  F16  HU-02-11-64930    H  57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14   21  Kelemen Gyula             1.cs.  F30  HU-05-11-04830    H  5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40   16  Tóth László               2.cs.  F19  HU 04-11-83680    H  57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15   32  Horváth Péter             0.cs.  F13  HU-04-11-87621    H  5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41   31  Zvezdovics Szilvér        2.cs.  F02  HU 04-11-83751    H  5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42   37  Heilig Károly             1.cs.  F01  HU 04-11-82431    H  57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16   27  Pongrácz Sándor           1.cs.  F08  HU-04-11-85141    H  5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17   22  Csidey József             0.cs.  F30  HU-05-11-04716    T  5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18   23  Csidey József             0.cs.  F30  HU-05-11-94443    T  57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19   33  Marics István             0.cs.  F13  HU-06-11-10491    H  57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06   20  Unger László              0.cs.  F16  HU-06-11-12790    H  57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20   10  Sziládi Dezső             1.cs.  F11  HU-06-11-09042    H  57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07   22  Jakab Sándor              1.cs.  F05  HU-03-50-M7646    H  57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08   20  Tóth László               1.cs.  F25  HU-02-15-52484    H  5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09   23  Horváth Ferenc            1.cs.  F05  HU 04-15-60475    H  5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43   17  Szórádi Imre              0.cs.  F19  HU-06-11-13262    H  56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21   11  Bagó Csaba                1.cs.  F11  HU-02-11-67622    H  5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44   38  Árkosi Zoltán             2.cs.  F01  HU-06-D-147571    H  56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10   23  Prém Zoltán               2.cs.  F33  HU-05-15-74803    H  5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45   39  Kiss László II.           2.cs.  F01  HU 01-11-45077    T  56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11   24  Szabó Attila              1.cs.  F33  HU-05-11-96241    H  56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12   21  Csordás Károly            0.cs.  F25  HU-06-15-79928    H  56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22   24  Kelemen Gyula             1.cs.  F30  HU-05-11-04820    T  56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23   28  Bedő László               2.cs.  F08  HU-06-11-07089    H  5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24   25  Csidey József             0.cs.  F30  HU-06-11-06407    T  56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13   25  Szűcs Gyula               0.cs.  F10  HU-02-11-62481    H  56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14   26  Simon Károly              1.cs.  F10  HU 03-11-74749    H  5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15   22  Varga Attila              0.cs.  F25  HU 02-15-51608    H  56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25   12  Doktor László             1.cs.  F11  HU-05-11-97161    H  5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46   40  Árkosi Zoltán             0.cs.  F01  HU-05-11-99384    H  5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47   41  Gyurovszky Béla           1.cs.  F01  SK 03-0704-0384   H  5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48   42  Kiss László II.           2.cs.  F01  HU 06-11-05312    T  5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49   38  Ábrahám József            0.cs.  F15  HU-05-11-00091    H  56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16   27  Nagy Béla                 1.cs.  F10  HU-02-50-D7409    H  5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26   34  Rácz-Süveges              0.cs.  F13  HU-06-12-75336    H  56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27   35  Marics István             0.cs.  F13  HU-06-D-150567    H  5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17   28  Rebenek-Márczis           1.cs.  F10  HU 03-11-75755    H  56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28   26  Cenkvári Attila           0.cs.  F30  HU-06-50-12258    H  56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29   36  Fekete Zoltán             0.cs.  F13  HU-06-11-10303    T  5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30   13  Ács György                2.cs.  F11  HU 04-11-86514    H  5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50   32  Szalai Imre               2.cs.  F02  HU 05-11-94571    T  5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51   39  Ábrahám József            1.cs.  F15  HU-04-11-88670    H  5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18   21  Takács Gábor              1.cs.  F16  HU-03-11-77681    H  56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52   43  Remete Zoltán             0.cs.  F01  HU-99-11-22027    T  56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53   33  Kiss Ferenc               0.cs.  F02  HU-04-11-83184    H  5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54   44  Remete Ferenc             2.cs.  F01  HU 04-11-82647    T  56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31   14  Sziládi Dezső             2.cs.  F11  HU-06-11-09077    H  5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55   40  Varró Nándor              0.cs.  F15  HU-06-50-49769    H  5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32   37  Hanich Mihály             1.cs.  F13  HU 06-D-150576    T  5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33   27  Kollár Péter              1.cs.  F30  HU-05-50-68207    H  5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56   41  Kiss László               2.cs.  F15  HU-02-11-64609    H  5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34   38  Fekete Zoltán             2.cs.  F13  HU-06-11-10951    T  5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19   24  Jakab Sándor              2.cs.  F05  HU-03-15-55214    H  56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20   29  J.Varga Attila            2.cs.  F10  HU-05-50-12097    H  56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21   23  Csordás Károly            1.cs.  F25  HU-05-14-77040    H  5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22   24  Szabó József              2.cs.  F25  HU-06-15-79777    H  56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23   30  Farkas Ferenc             2.cs.  F10  HU-05-D-138378    H  5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24   25  Kovács József             2.cs.  F33  HU 06-15-82788    H  56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57   45  Molnár Imre               1.cs.  F01  HU 03-11-71341    H  5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58   18  Tóth László               2.cs.  F19  HU 01-11-47088    T  5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25   22  Szalai R. László          1.cs.  F16  HU 06-11-12393    H  56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26   23  Papp László               1.cs.  F16  HU-05-11-00948    H  5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27   25  Gulyás László             1.cs.  F05  HU 04-15-61563    H  56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35   39  Marics István             0.cs.  F13  HU-06-11-10492    H  5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36   40  Scheily M                 1.cs.  F13  HU-06-11-09788    T  55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59   22  Horváth Zoltán            1.cs.  F20  HU-02-11-66679    T  55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60   23  Komora Péter              2.cs.  F20  HU-05-12-61378    T  5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61   46  Molnár Imre               1.cs.  F01  HU 05-11-93886    H  5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62   47  Molnár Imre               1.cs.  F01  HU 05-50-12576    H  55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37   15  Sziládi Dezső             0.cs.  F11  HU-06-11-09083    H  55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63   34  Szarvas István            0.cs.  F02  HU-06-11-06650    H  55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28   26  Kovács József             0.cs.  F33  HU 05-50-52132    H  55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64   35  Szarvas István            0.cs.  F02  HU-04-11-84139    H  55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38   41  Magyari Zsolt             0.cs.  F13  HU-06-11-10819    T  55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29   31  Hodossy Ernő              2.cs.  F10  HU 04-11-85731    H  55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39   28  Viglidán György           0.cs.  F24  HU-03-11-81136    H  55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30   24  Károlyi Sándor            0.cs.  F16  HU-06-11-11755    H  55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65   36  Kiss Ferenc               1.cs.  F02  HU-06-11-06237    H  5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40   28  Knauz-Szollár             1.cs.  F30  HU 06-11-15350    H  5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41   29  Knauz-Szollár             1.cs.  F30  HU 06-D-150300    H  55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42   42  Scheily Gábor             0.cs.  F13  HU-04-11-87383    H  5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43   29  Margl Zoltán              1.cs.  F08  HU 03-11-74256    H  55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31   32  Szűcs Gyula               1.cs.  F10  HU-03-11-75133    H  55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44   43  Scheily M                 1.cs.  F13  HU-06-M-113029    H  5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66   37  Kustyán Tamás             0.cs.  F02  HU-06-D-148818    H  55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32   33  Páli István               0.cs.  F10  HU-06-11-08620    H  5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33   27  Papp Géza                 0.cs.  F33  HU 05-15-75072    H  55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34   34  J.Varga Attila            1.cs.  F10  HU-06-D-150419    H  5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167   19  Szórádi Imre              1.cs.  F19  HU-04-11-90245    H  5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35   26  Gulyás László             0.cs.  F05  HU 03-15-54235    H  5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168   48  Harangozó István          1.cs.  F01  HU 02-11-58945    T  5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36   25  Szabó László              1.cs.  F16  HU 02-11-64987    H  5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69   42  Ábrahám János             2.cs.  F15  HU-02-11-64428    T  5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70   38  Glück István              1.cs.  F02  HU 04-11-83135    H  55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45   30  Csidey József             1.cs.  F30  HU-05-11-04735    H  5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37   27  Rasztovich Gyula          2.cs.  F05  HU-01-12-29529    H  5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38   26  Takács Gábor              0.cs.  F16  HU-06-11-11406    H  55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46   30  Renczés Ottó              1.cs.  F08  HU-04-11-84656    T  5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139   27  Szabó László              1.cs.  F16  HU 05-11-00224    H  55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47   29  Viglidán György           2.cs.  F24  HU-05-11-03932    H  5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71   43  Kiss László               2.cs.  F15  HU-04-11-88777    H  55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48   31  Markó Dezső               2.cs.  F30  HU-02-11-69028    H  5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40   25  Varga Attila              1.cs.  F25  HU 01-15-44558    H  54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72   44  Ábrahám Tibor             2.cs.  F15  HU-79-62511014    H  5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41   28  Kiss Károly               1.cs.  F16  HU-06-11-09998    H  54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73   24  Janes Gyula               1.cs.  F20  HU-04-11-90863    H  5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42   28  Jakab Sándor              2.cs.  F05  HU-05-15-67540    T  5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49   31  Kovács Balázs             2.cs.  F08  HU 06-11-07349    T  5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74   49  Molnár Imre               1.cs.  F01  HU 05-50-12581    H  54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50   30  Váczi András              1.cs.  F24  HU-06-11-14270    T  5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43   35  Hodossy Ernő              1.cs.  F10  HU 04-11-85723    H  54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75   39  Kiss Ferenc               2.cs.  F02  HU-06-11-06217    T  54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51   31  Viglidán György           1.cs.  F24  HU-04-11-92013    T  5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44   29  Kiss Károly               1.cs.  F16  HU-04-11-89626    H  54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76   40  Stummer István            2.cs.  F02  HU-04-11-84263    H  5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145   30  Kiss Károly               2.cs.  F16  HU-04-11-89634    H  5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77   45  Ábrahám József            0.cs.  F15  HU-04-50-65223    T  54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46   31  Károlyi Sándor            2.cs.  F16  HU-06-11-11746    H  54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52   32  Bedő Szabolcs             1.cs.  F08  HU-04-11-84474    T  5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147   28  Kovács Jenő               0.cs.  F33  HU 06-15-82869    H  54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178   50  Árkosi Zoltán             0.cs.  F01  HU-05-11-99481    H  54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153   32  Jankó József              2.cs.  F24  HU-06-11-14113    H  5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148   32  Takács Gábor              2.cs.  F16  HU-04-11-89324    H  5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149   29  Éliás István              1.cs.  F05  HU 04-15-61593    H  54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154   32  Cenkvári Attila           1.cs.  F30  HU-05-50-12181    H  5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179   46  Becker-dúc                1.cs.  F15  SK-02-07-02085    H  54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55   33  Viglidán György           1.cs.  F24  HU-02-11-68572    T  5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80   51  Remete Zoltán             0.cs.  F01  HU-06-11-05436    H  54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156   33  Bedő Szabolcs             0.cs.  F08  HU-05-50-12659    H  54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157   33  Kollár Péter              0.cs.  F30  HU-06-11-15677    H  5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81   25  Nyiri Sándor              2.cs.  F20  HU 05-11-02607    T  5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58   34  Viglidán László           2.cs.  F24  HU-04-11-91234    H  54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159   34  Csidey József             0.cs.  F30  HU-05-50-68417    H  5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150   36  Rebenek-Márczis           1.cs.  F10  HU 04-D-138619    H  5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82   20  Tolnay László             1.cs.  F19  HU-04-11-90289    T  54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51   30  Éliás István              1.cs.  F05  HU 06-15-76931    H  54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183   41  Szarvas István            1.cs.  F02  HU-06-11-06903    H  54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152   37  Szűcs Gyula               2.cs.  F10  HU-03-11-75533    H  54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184   47  Kiss László               0.cs.  F15  HU-06-11-11274    H  5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153   26  Szabó József              2.cs.  F25  HU-06-15-79742    H  5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185   26  Lackó Norbert             2.cs.  F20  HU 06-11-13681    T  5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60   44  Rácz-Süveges              0.cs.  F13  HU-06-11-10107    H  54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161   34  Deimel Tamás              1.cs.  F08  HU-03-11-74334    H  54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54   29  Papp Géza                 1.cs.  F33  HU 04-15-67044    H  54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186   48  Ábrahám Tibor             0.cs.  F15  HU-97-11-01373    H  5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187   27  Nyiri Sándor              2.cs.  F20  HU 05-11-02648    H  54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155   30  Szabó Attila              0.cs.  F33  HU-06-15-82960    T  5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188   42  Gede Renátó               1.cs.  F02  HU 06-50-60465    T  5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189   49  Ring László               0.cs.  F15  HU 06-11-04878    H  5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162   45  Magyari Zsolt             2.cs.  F13  HU-06-D-150617    T  5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90   43  Bódi Ferenc               0.cs.  F02  HU 03-11-72256    H  5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163   46  Rácz-Süveges              1.cs.  F13  HU-06-11-10028    H  5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156   27  Bendes Péter              1.cs.  F25  HU 03-15-58780    H  5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91   52  Remete Ferenc             2.cs.  F01  HU 05-11-93976    H  53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164   47  Marics István             1.cs.  F13  HU-04-11-87775    H  5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192   50  Varró Nándor              0.cs.  F15  HU-06-50-60561    H  53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65   48  Fekete Zoltán             0.cs.  F13  HU-06-11-10952    H  5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166   35  Földing Norbert           1.cs.  F30  HU-06-D-150545    H  5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157   31  Kovács Jenő               0.cs.  F33  HU 06-15-82875    H  53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193   44  Kustyán Tamás             2.cs.  F02  HU-06-50-53507    H  5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194   51  Ábrahám János             1.cs.  F15  HU-04-11-88574    T  5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195   45  Kustyán Tamás             0.cs.  F02  HU-06-D-148801    H  53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158   33  Mitring Imre              2.cs.  F16  HU-06-11-12756    H  53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167   16  Nagy László               2.cs.  F11  HU-06-11-09237    H  53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96   28  Horváth Zoltán            1.cs.  F20  HU-02-11-66708    H  5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197   46  Bódi Ferenc               0.cs.  F02  HU 01-11-45647    H  5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198   52  Kiss László               0.cs.  F15  HU-06-11-11305    T  5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199   53  Nagy Gusztáv              0.cs.  F01  HU 06-11-05336    H  53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168   49  Soós István               2.cs.  F13  HU-05-11-99149    H  5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00   47  Szalai Imre               1.cs.  F02  HU 05-15-75055    H  5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01   54  Heilig Károly             2.cs.  F01  HU 00-11-31920    T  5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02   55  Árkosi Zoltán             0.cs.  F01  HU-06-D-147567    H  53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159   32  Prém Zoltán               1.cs.  F33  HU-03-50-40680    H  53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169   35  Koczman József            1.cs.  F24  HU-03-D5117056    H  5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170   50  Magyari Zsolt             0.cs.  F13  HU-05-11-98368    H  53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171   51  Marics István             0.cs.  F13  HU-04-11-87792    H  53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160   28  Tóth László               2.cs.  F25  HU-06-50-46659    H  5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172   52  Fekete Zoltán             2.cs.  F13  HU-06-11-10321    T  5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161   31  Jakab Sándor              1.cs.  F05  HU-04-50-06492    H  5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173   36  Földing Norbert           2.cs.  F30  HU-06-11-15923    H  5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03   56  Földes Jenő               2.cs.  F01  HU 05-11-99734    H  53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162   34  Szabó László              2.cs.  F16  HU 04-11-89820    H  53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174   17  Nagy László               1.cs.  F11  HU-05-11-97427    H  53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175   53  Rácz-Süveges              1.cs.  F13  HU-06-11-10007    H  53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176   36  Tringer-dúc               2.cs.  F24  HU-04-11-91162    H  5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04   48  Kövecses Gábor            0.cs.  F02  HU 06-11-05675    H  5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05   53  Bukta Ferenc              2.cs.  F15  HU 01-11-52335    H  5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06   49  Kövecses Gábor            1.cs.  F02  HU 05-11-94082    H  53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07   54  Balog Norbert             2.cs.  F15  HU-06-15-80823    T  5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163   35  Adrián Arnold             2.cs.  F16  HU-04-11-89510    H  53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164   38  Banyár Károly             0.cs.  F10  HU-06-11-08100    H  5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165   39  Rebenek-Márczis           2.cs.  F10  HU 06-11-08186    H  5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166   36  Balla Ferenc              0.cs.  F16  HU 06-11-11984    H  53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08   55  Ábrahám József            1.cs.  F15  HU-04-50-61281    H  53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09   21  Szalay Tibor              1.cs.  F19  HU-04-11-90506    T  53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10   50  Kiss Ferenc               2.cs.  F02  HU-05-11-94528    T  53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167   33  Szabó Attila              0.cs.  F33  HU-05-15-75111    T  5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168   29  Bendes Péter              1.cs.  F25  HU 00-15-36710    H  52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169   34  Prém Zoltán               0.cs.  F33  HU-06-15-83211    T  5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177   37  Kollár Péter              0.cs.  F30  HU-06-11-15678    H  5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178   54  Rácz-Süveges              0.cs.  F13  HU-06-11-10156    H  5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179   38  Csidey József             0.cs.  F30  HU-06-11-06468    H  5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11   57  Nagy Gusztáv              0.cs.  F01  HU 06-11-05330    H  5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180   55  Kókai Attila és fia       0.cs.  F13  HU-06-11-10688    H  52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181   56  Marics István             0.cs.  F13  HU-06-11-10455    T  5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12   22  Vörös István              1.cs.  F19  HU 05-11-01822    H  5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182   57  Rácz-Süveges              2.cs.  F13  HU-05-11-99059    H  5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13   23  Szórádi Imre              0.cs.  F19  HU-05-11-02201    H  52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183   58  Marics István             2.cs.  F13  HU-06-11-10458    H  52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170   30  Töreki Lajos              1.cs.  F25  HU-05-15-72281    H  52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14   51  Csabai Mihály             2.cs.  F02  HU-06-11-06727    H  52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184   35  Renczés Ottó              0.cs.  F08  HU-06-11-10528    H  52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185   37  Jankó József              2.cs.  F24  HU-06-11-14103    H  52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186   36  Bedő Szabolcs             1.cs.  F08  HU-05-11-95539    T  5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187   39  Knauz-Szollár             1.cs.  F30  HU 06-D-150288    H  52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171   37  Adrián Arnold             2.cs.  F16  HU-06-11-12627    H  52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172   38  Csepi Bence               0.cs.  F16  HU-06-11-11512    H  5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173   31  Varga Attila              1.cs.  F25  HU 00-15-37123    H  5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188   59  Fekete Zoltán             0.cs.  F13  HU-06-11-10266    H  5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15   56  Bukta Ferenc              1.cs.  F15  HU 05-11-99723    H  5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189   60  Scheily M                 2.cs.  F13  HU-05-M-110513    T  5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216   24  Tolnay László             0.cs.  F19  HU-06-11-12805    T  5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217   57  Ábrahám József            2.cs.  F15  HU-04-11-92718    H  5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174   32  Farkas Imre               1.cs.  F05  HU 06-15-76652    H  5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190   40  Bors László               2.cs.  F30  HU-06-50-12657    H  52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191   37  Bedő László               0.cs.  F08  HU-05-50-12719    H  52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18   52  Szarvas István            0.cs.  F02  HU-03-11-73309    H  52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192   41  Földing Norbert           2.cs.  F30  HU-06-11-15925    H  5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193   42  Földing Norbert           2.cs.  F30  HU-05-D-138775    H  5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175   39  Rum János dr.             1.cs.  F16  HU-05-50-61649    H  5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19   25  Szórádi Imre              0.cs.  F19  HU-05-11-02217    H  52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176   35  Szabó Attila              1.cs.  F33  HU-05-15-75129    H  5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194   43  Bors László               0.cs.  F30  HU-06-50-12659    H  5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220   53  Kustyán Tamás             1.cs.  F02  HU-06-D-148806    T  5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221   58  Kiss László II.           2.cs.  F01  HU 05-11-93531    H  52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177   40  Füredi Péter              2.cs.  F10  HU-06-11-07765    H  52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22   29  Vigh Tibor                1.cs.  F20  HU-06-11-13380    T  5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178   33  Éliás István              1.cs.  F05  HU 05-15-67974    H  5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179   36  Kovács Jenő               1.cs.  F33  HU 04-11-92965    H  5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23   26  Dobai József              2.cs.  F19  HU 05-11-02053    H  51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24   58  Ábrahám János             0.cs.  F15  HU-04-11-88573    H  5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225   59  Remete Zoltán             0.cs.  F01  HU-06-11-05434    H  5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180   41  Hodossy Ernő              0.cs.  F10  HU 06-11-08303    H  51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195   38  Koczman József            1.cs.  F24  HU-04-D-138178    H  5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196   39  Kovács Zoltán             2.cs.  F24  HU 06-11-14060    H  51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181   40  Károlyi Sándor            2.cs.  F16  HU-05-11-01189    H  5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226   54  Kövecses Gábor            2.cs.  F02  HU 06-11-05654    H  5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197   38  Kálé Szilárd              1.cs.  F08  HU 02-14-34734    H  5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198   61  Fekete Zoltán             0.cs.  F13  HU-06-11-10278    T  5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227   60  Kulcsár János             1.cs.  F01  HU 03-11-71445    T  5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182   37  Király László             0.cs.  F33  HU 06-15-82727    H  51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199   39  Deimel Tamás              1.cs.  F08  HU-05-11-96182    H  51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00   62  Szakács Miklós            0.cs.  F13  HU-06-11-09958    H  5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183   42  Simon Károly              2.cs.  F10  HU 04-11-86435    T  51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201   40  Bedő Szabolcs             0.cs.  F08  HU-05-50-12658    T  51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202   63  Horváth Péter             0.cs.  F13  HU-06-11-10362    H  51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203   18  Bagó Csaba                1.cs.  F11  HU-04-50-31185    H  51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184   41  Takács Gábor              1.cs.  F16  HU-04-11-89342    H  51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228   55  Stummer István            1.cs.  F02  SK-02-07-04896    H  5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204   40  Hadaro Ádám               1.cs.  F24  HU-06-11-14760    H  51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229   61  Árkosi Zoltán             0.cs.  F01  HU-04-50-31004    H  5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185   34  Rédli István              1.cs.  F05  HU 06-15-76157    H  51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05   41  Nagy György               2.cs.  F08  HU 06-11-07559    H  5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230   59  Kiss László               0.cs.  F15  HU-03-50-M7591    H  5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206   64  Magyari Zsolt             2.cs.  F13  HU-04-11-88250    H  51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186   43  Nagy Béla                 1.cs.  F10  HU-05-11-96609    H  51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207   65  Rugovics László           2.cs.  F13  HU-03-11-71831    H  5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231   60  Varró Nándor              0.cs.  F15  HU-06-11-11012    H  5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232   56  Nagy Gábor                0.cs.  F02  HU-06-11-06460    H  51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187   44  Vida István               1.cs.  F10  HU 06-11-08585    T  5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188   35  Éliás István              0.cs.  F05  HU 06-15-76944    H  5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189   36  Farkas József             1.cs.  F05  HU 97-50-29021    H  5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208   42  Kubik József              1.cs.  F08  HU 04-11-84600    H  51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190   38  Kovács Jenő               0.cs.  F33  HU 06-15-82870    H  5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191   39  Kovács Jenő               0.cs.  F33  HU 06-15-82831    H  5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233   57  Kövecses Gábor            2.cs.  F02  HU 02-11-59049    H  51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234   27  Teke László               1.cs.  F19  HU-96-65418504    H  5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192   37  Farkas Zoltán             1.cs.  F05  HU 06-15-75915    H  5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193   45  Simon Károly              1.cs.  F10  HU 03-11-75741    T  51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209   41  Tringer-dúc               1.cs.  F24  HU-06-11-15313    T  51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210   66  Szalay Tibor              2.cs.  F13  HU-06-11-10531    H  5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235   58  Nagy Gábor                1.cs.  F02  HU-05-11-94473    H  5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194   38  Farkas József             1.cs.  F05  HU 03-15-54749    H  51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236   28  Szalay Tibor              1.cs.  F19  HU-04-11-90519    H  51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211   67  Magyari Zsolt             0.cs.  F13  HU-06-11-09966    H  51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212   68  Rugovics László           1.cs.  F13  HU-06-11-05499    H  50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213   42  Jankó József              0.cs.  F24  HU-06-11-14114    H  5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195   42  Szabó László              1.cs.  F16  HU 06-11-11587    H  50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196   32  Csordás Károly            0.cs.  F25  HU-06-15-79941    H  50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214   43  Baracskai Tibor           0.cs.  F24  HU-06-11-14595    H  50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237   62  Remete Zoltán             1.cs.  F01  HU-06-11-05445    H  5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197   40  Papp Géza                 2.cs.  F33  HU 03-15-54311    H  50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238   59  Balogh Zoltán             1.cs.  F02  HU-05-11-95259    T  50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239   63  Árkosi Zoltán             0.cs.  F01  HU-06-D-147497    H  5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240   61  Ábrahám János             0.cs.  F15  HU-05-11-99785    H  5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198   33  Varga Attila              1.cs.  F25  HU 00-15-37183    H  5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241   60  Kövecses Gábor            1.cs.  F02  HU 05-11-94100    H  50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242   30  Komora Péter              1.cs.  F20  HU-03-50-02788    T  50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215   43  Renczés Ottó              1.cs.  F08  HU-06-11-07117    H  50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243   31  Vigh Tibor                0.cs.  F20  HU-06-11-13355    T  5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216   44  Boros P. Pál              1.cs.  F30  HU 01-50-13001    H  5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217   44  Böröczki Károly           2.cs.  F24  HU 04-50-31750    T  50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218   45  Böröczki Károly           0.cs.  F24  HU 04-50-31773    T  5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199   43  Szabó Gábor               1.cs.  F16  HU-05-11-00979    H  50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244   32  Nyiri Sándor              1.cs.  F20  HU 04-11-90995    T  5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245   29  Szórádi Imre              0.cs.  F19  HU-04-11-90223    H  5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246   64  Árkosi Zoltán             0.cs.  F01  HU-06-11-11095    H  50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219   19  Fekete Lajos              1.cs.  F11  HU-05-50-68045    H  50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220   20  Fekete Lajos              1.cs.  F11  HU-02-11-69725    H  5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247   65  Árkosi Zoltán             0.cs.  F01  HU-06-11-11101    H  5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248   66  Árkosi Zoltán             0.cs.  F01  HU-05-11-99575    T  5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200   44  Adrián Arnold             0.cs.  F16  HU-05-11-01113    T  50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221   45  Cenkvári Attila           0.cs.  F30  HU-05-11-04760    H  50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249   61  Nagy Gábor                1.cs.  F02  HU-04-11-83291    H  50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222   46  Viglidán György           0.cs.  F24  HU-06-11-14189    T  50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223   21  Sziládi Dezső             0.cs.  F11  HU-03-11-76329    H  5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201   41  Kovács Jenő               2.cs.  F33  HU 05-15-74855    H  50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224   47  Viglidán György           2.cs.  F24  HU-06-11-14982    H  5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225   69  Scheily Gábor             1.cs.  F13  HU-03-11-76022    H  50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226   22  Doktor László             2.cs.  F11  HU-01-50-53869    H  5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250   67  Árkosi Zoltán             0.cs.  F01  HU-06-11-11078    H  50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227   70  Fekete Zoltán             0.cs.  F13  HU-06-11-10311    H  50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202   42  Szabó Attila              0.cs.  F33  HU-06-15-82991    T  5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228   71  Kókai Attila és fia       1.cs.  F13  HU-05-11-99253    H  5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251   62  Földesi Miklós            0.cs.  F15  HU 06-11-04996    H  50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203   46  Szattlmayer Sándor        2.cs.  F10  HU 06-11-08667    T  5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229   72  Scheily M                 2.cs.  F13  HU-05-M-110502    H  5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252   62  Nagy Gábor                0.cs.  F02  HU-05-11-94498    H  5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253   68  Árkosi Zoltán             0.cs.  F01  HU-06-11-11082    H  50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254   30  Tóth László               1.cs.  F19  HU 05-11-01611    H  5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204   45  Rum János dr.             2.cs.  F16  HU-04-11-89195    H  50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230   48  Viglidán György           1.cs.  F24  HU-05-11-03032    T  50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231   46  Markó Dezső               2.cs.  F30  HU-05-11-04392    H  50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255   69  Tóth József               2.cs.  F01  HU 04-11-82285    T  5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205   47  Hodossy Ernő              0.cs.  F10  HU 05-11-96517    H  50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206   46  Szabó László              2.cs.  F16  HU 04-11-89858    H  50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232   23  Sziládi Dezső             0.cs.  F11  HU-04-11-87273    H  50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207   43  Szabó Attila              0.cs.  F33  HU-06-15-82976    T  50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233   47  Elekes István             2.cs.  F30  HU-05-11-98206    H   1596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256   63  Glück István              2.cs.  F02  HU 02-11-59231    T   1596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208   39  Rédli István              1.cs.  F05  HU 06-15-76151    H   1596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257   31  Dobai József              1.cs.  F19  HU 01-11-51892    H   1596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234   73  Soós István               2.cs.  F13  HU-05-11-99119    H   1597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209   34  Szabó József              0.cs.  F25  HU-06-15-79807    H   1598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258   70  Remete Zoltán             1.cs.  F01  HU-06-11-05443    T   1598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259   64  Stummer István            1.cs.  F02  HU-04-11-83979    H   1598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235   49  Koczman József            1.cs.  F24  HU-03-D5117172    H   1598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260   63  Ring László               0.cs.  F15  HU 05-11-93609    H   1599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210   48  Rebenek-Márczis           1.cs.  F10  HU 06-11-08195    H   1599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211   40  Éliás István              0.cs.  F05  HU 04-15-61591    H   1599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212   49  Rebenek-Márczis           0.cs.  F10  HU 06-11-08193    H   1599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236   44  Helyes Gábor              0.cs.  F08  HU-06-50-49454    H   1600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213   47  Sokorai Csaba             2.cs.  F16  SK-05-55-M-39     H   1601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214   48  Szabó László              1.cs.  F16  HU 05-11-00204    H   1602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215   49  Takács Gábor              0.cs.  F16  HU-06-11-11486    T   1602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216   50  Holczhammer Sándor        0.cs.  F16  HU-06-11-12698    H   1602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237   48  Elekes István             2.cs.  F30  HU-06-50-12607    H   1604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261   33  Horváth Zoltán            1.cs.  F20  HU-03-50-02480    T   1604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217   50  Farkas Ferenc             1.cs.  F10  HU-06-11-07741    H   1605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238   45  Pongrácz Sándor           1.cs.  F08  HU-06-50-12023    H   1605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239   74  Rácz-Süveges              0.cs.  F13  HU-06-11-10052    H   1605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240   49  Kelemen Gyula             2.cs.  F30  HU-06-D-147688    H   1606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262   64  Bukta Ferenc              2.cs.  F15  HU 04-11-88520    T   1606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241   46  Nagy György               2.cs.  F08  HU 05-11-96005    H   1607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242   24  Doktor László             2.cs.  F11  HU-06-11-08923    H   1607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218   44  Papp Géza                 2.cs.  F33  HU 04-15-67019    H   1607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219   51  Lenzsér Gyula             2.cs.  F16  HU-05-50-68308    H   1607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263   71  Remete Zoltán             2.cs.  F01  HU-02-11-64660    H   1608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264   65  Kiss Ferenc               0.cs.  F02  HU-06-11-06205    H   1608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265   65  Becker-dúc                1.cs.  F15  HU-04-11-88460    H   16088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266   34  Vigh Tibor                2.cs.  F20  HU-04-11-90749    H   1610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243   50  Elekes István             1.cs.  F30  HU-03-11-76840    H   1610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267   66  Kövecses Gábor            2.cs.  F02  HU 04-11-82993    H   1610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220   51  Szűcs Gyula               1.cs.  F10  HU-05-11-96867    H   1611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268   72  Heilig Károly             1.cs.  F01  HU 03-11-71303    H   1611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269   67  Zvezdovics Szilvér        1.cs.  F02  HU 03-11-72714    H   1611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270   73  Remete Zoltán             0.cs.  F01  HU-06-11-05435    T   1611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221   45  Élő Szilveszter           0.cs.  F33  HU 03-15-59092    T   1612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271   68  Szalai Pál                1.cs.  F02  HU-05-11-95312    H   1613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222   52  Szórádi Frigyes           2.cs.  F10  HU-05-11-96723    H   1613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244   25  Nagy László               0.cs.  F11  HU-05-11-97445    H   1615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272   69  Kovács János              2.cs.  F02  HU 05-11-95086    T   1616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223   53  Szűcs Gyula               0.cs.  F10  HU-03-11-75373    H   1617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224   41  Potyondi István           1.cs.  F05  HU 05-15-68209    H   1618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225   46  Kovács József             1.cs.  F33  HU 04-15-67239    H   1618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226   35  Szabó József              2.cs.  F25  HU-05-15-71519    H   1620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245   50  Böröczki Károly           1.cs.  F24  HU 06-11-14486    H   1620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273   66  Ravasz Jenö               2.cs.  F15  HU 06-D-150487    H   1620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227   54  Szűcs Gyula               0.cs.  F10  HU-06-11-08043    H   1621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274   67  Ábrahám János             0.cs.  F15  HU-05-11-99786    T   1621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246   47  Margl Zoltán              1.cs.  F08  HU 06-11-07445    T   1622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275   70  Fertetics Gyula           2.cs.  F02  HU-06-D-148904    H   1623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228   52  Károlyi Sándor            2.cs.  F16  HU-05-11-01180    H   1623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229   53  Takács Gábor              2.cs.  F16  HU-05-11-01094    H   1623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230   47  Papp Géza                 1.cs.  F33  HU 04-15-67038    H   1624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231   48  Papp Géza                 1.cs.  F33  HU 03-15-54352    H   1624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276   35  Lackó Norbert             2.cs.  F20  HU 04-50-65395    H   1625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277   71  Nagy Gábor                0.cs.  F02  HU-04-11-83283    H   1625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232   54  Csepi Bence               1.cs.  F16  HU-05-11-00462    H   1626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278   68  Varró Nándor              2.cs.  F15  HU-05-11-99603    H   1626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233   55  Szabó László              2.cs.  F16  HU 05-11-00227    H   1628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234   36  Varga Attila              1.cs.  F25  HU 00-15-37149    H   1628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235   56  Unger László              1.cs.  F16  HU-06-11-11792    T   1628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247   26  Ács György                1.cs.  F11  HU 06-11-08980    T   1629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236   57  Csepi Bence               1.cs.  F16  HU-05-11-00449    H   1630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279   36  Janes Gyula               1.cs.  F20  HU-04-11-90878    H   1631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280   74  Remete Zoltán             1.cs.  F01  HU-04-11-82509    T   1631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281   75  Kiss László II.           1.cs.  F01  HU 04-13-D8100    H   1632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282   76  Gyurovszky Béla           1.cs.  F01  SK 04-0806-656    H   1632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237   58  Czank Sándor              2.cs.  F16  HU-05-11-00673    H   1632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238   59  Csepi Bence               2.cs.  F16  HU-06-11-11522    H   1633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248   75  Scheily Gábor             2.cs.  F13  HU-06-11-09667    H   1634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239   55  Szattlmayer Sándor        2.cs.  F10  HU 05-11-96833    H   1634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249   51  Kollár Péter              0.cs.  F30  HU-05-11-04281    H   1634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283   69  Ring László               0.cs.  F15  HU 03-11-71407    H   1635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250   51  Baracskai Tibor           1.cs.  F24  HU-06-11-14576    H   1635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240   42  Kovács Imre               1.cs.  F05  HU-02-15-46952    H   1636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284   70  Becker-dúc                1.cs.  F15  HU-02-11-64265    H   1637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251   52  Cenkvári Attila           1.cs.  F30  HU-04-11-92304    H   1637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285   71  Varró Nándor              0.cs.  F15  HU-06-11-11041    T   1637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241   43  Potyondi István           2.cs.  F05  HU 06-15-76899    H   1638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286   77  Árkosi Zoltán             1.cs.  F01  HU-04-50-31057    H   1639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287   72  Stummer István            1.cs.  F02  HU-03-11-73258    H   1639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288   78  Gyurovszky Béla           1.cs.  F01  SK 04-0806-536    H   1640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242   60  Balla Ferenc              1.cs.  F16  HU 06-11-11871    H   1641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289   79  Kiss László II.           0.cs.  F01  HU 03-11-71587    T   1642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252   76  Scheily Gábor             0.cs.  F13  HU-06-11-09738    H   1642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243   37  Szabó József              1.cs.  F25  HU-03-15-58467    H   1643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290   72  Varró Nándor              1.cs.  F15  HU-06-11-04895    T   1643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253   52  Jankó József              2.cs.  F24  HU-05-D-138442    H   1643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244   56  Páli István               0.cs.  F10  HU-05-11-96302    H   1644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245   61  Mitring Imre              1.cs.  F16  HU-05-11-01235    H   1644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254   53  Kovács Zoltán             1.cs.  F24  HU 06-11-14070    H   1646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255   53  Knauz-Szollár             2.cs.  F30  HU 06-11-10089    T   1646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291   73  Földesi Miklós            1.cs.  F15  HU 05-11-93848    H   1649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246   62  Szabó Gábor               1.cs.  F16  HU-06-11-11672    H   1649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247   44  Potyondi István           0.cs.  F05  HU 06-50-16763    H   16498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256   54  Koczman József            2.cs.  F24  HU-06-11-14796    H   1651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292   80  Kiss László II.           0.cs.  F01  HU 06-11-05304    T   1652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248   63  Holczhammer Sándor        0.cs.  F16  HU-06-11-12664    H   1652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249   57  Szórádi Frigyes           2.cs.  F10  HU-03-11-75736    H   1653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250   49  Prém Zoltán               2.cs.  F33  HU-04-50-34218    H   1653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257   77  Fekete Zoltán             0.cs.  F13  HU-04-11-88098    H   1654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293   81  Remete Ferenc             2.cs.  F01  HU 05-11-93954    H   1654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258   78  Scheily Gábor             2.cs.  F13  HU-05-11-98592    H   1655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294   74  Ravasz Jenö               2.cs.  F15  HU 06-D-151643    H   1656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295   73  Fertetics Gyula           2.cs.  F02  HU-06-D-148923    H   1656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251   64  Takács Gábor              2.cs.  F16  HU-05-11-01053    H   1657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259   54  Kollár Péter              2.cs.  F30  HU-06-11-15640    H   1658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252   45  Gulyás László             1.cs.  F05  HU 06-15-76089    H   1658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253   46  Pintér Tibor              1.cs.  F05  HU 06-15-76704    H   1659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296    0  Földes Jenő               1.cs.  F01  HU 05-11-93481    H   1661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297   37  Lackó Norbert             2.cs.  F20  HU 06-11-13721    H   1662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260   48  Kovács Balázs             1.cs.  F08  HU 04-11-85175    T   1662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261   55  Bors László               1.cs.  F30  HU-06-11-15356    H   1662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262   49  Klauzer Sándor            1.cs.  F08  HU 05-11-96093    H   1662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298   75  Lakatos József            1.cs.  F15  HU 06-50-12762    H   1662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299   74  Szarvas István            0.cs.  F02  HU-06-11-06905    T   1663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300   32  Czinger Csaba             1.cs.  F19  HU 02-11-65920    T   1663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301    0  Gyurovszky Béla           2.cs.  F01  SK 05-55-M-0013   H   1663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302   76  Ábrahám Tibor             1.cs.  F15  HU-04-50-31239    H   1663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303   77  Varró Nándor              0.cs.  F15  HU-06-11-11050    H   1663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304   75  Csabai Mihály             0.cs.  F02  HU-04-11-83875    T   1664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305   38  Lackó Norbert             1.cs.  F20  HU 03-D5124819    H   1664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263   50  Helyes Gábor              0.cs.  F08  HU-05-11-95490    H   1664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254   58  Hodossy Ernő              2.cs.  F10  HU 04-11-85740    H   1665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255   59  Fuhrmann László           1.cs.  F10  HU-03-D5124473    H   1666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256   38  Szabó József              2.cs.  F25  HU-05-15-71593    H   1666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257   60  Füredi Péter              2.cs.  F10  HU-05-D-138595    T   1666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264   56  Csidey József             0.cs.  F30  HU-06-11-15430    T   1668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258   47  Rédli István              2.cs.  F05  HU 06-15-77098    H   1669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265   57  Cenkvári Attila           2.cs.  F30  HU-06-50-12208    H   1669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306   78  Kiss László               1.cs.  F15  HU-03-11-77265    H   1670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307   79  Ábrahám József            1.cs.  F15  HU-04-11-88691    T   1670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259   39  Szabó József              2.cs.  F25  HU-05-15-71529    H   1670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266   51  Deimel Tamás              1.cs.  F08  HU-06-11-07454    H   1671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308    0  Kiss László II.           0.cs.  F01  HU 04-13-D8087    H   1671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309   76  Bódi Ferenc               2.cs.  F02  HU 06-11-05600    H   1672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260   50  Szabó Attila              2.cs.  F33  HU-04-15-66920    H   1673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261   61  Rebenek-Márczis           2.cs.  F10  HU 05-11-96558    H   1674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262   48  Farkas Zoltán             2.cs.  F05  HU 06-15-75954    H   1675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263   65  Unger László              0.cs.  F16  HU-06-11-12787    T   1675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267   58  Bors László               2.cs.  F30  HU-05-50-12838    H   1675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310   33  Tolnay László             0.cs.  F19  HU-06-11-12814    H   1677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311   80  Becker-dúc                1.cs.  F15  HU-05-11-00026    H   1678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268   79  Magyari Zsolt             0.cs.  F13  HU-06-11-10807    H   1678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312   81  Ábrahám József            0.cs.  F15  HU-04-11-88743    H   1678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313   77  Glück István              0.cs.  F02  HU 06-11-05350    H   1679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264   49  Kovács Imre               1.cs.  F05  HU-06-15-77024    H   1680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269   59  Csidey József             0.cs.  F30  HU-05-50-68413    T   1680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270   55  Váczi András              1.cs.  F24  HU-05-11-03630    H   1681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265   66  Kiss Károly               2.cs.  F16  HU-06-11-12532    H   16818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314   39  Janes Gyula               1.cs.  F20  HU-04-11-90880    H   1682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266   40  Szabó József              2.cs.  F25  HU-02-50-M5425    H   1683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267   41  Varga Attila              1.cs.  F25  HU 00-15-37192    H   1683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268   51  Kovács Jenő               0.cs.  F33  HU 05-15-74846    H   1683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269   62  Páli István               1.cs.  F10  HU-06-11-08608    H   1683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315    0  Heilig Károly             1.cs.  F01  HU 06-11-15175    H   1684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271   56  Jankó József              1.cs.  F24  HU-05-11-02862    H   1685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316   82  Ring László               0.cs.  F15  HU 06-50-00697    H   1685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272   80  Magyari Zsolt             0.cs.  F13  HU-06-11-10837    H   1685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270   50  Németh József             1.cs.  F05  HU-05-15-67950    H   1686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317    0  Földes Jenő               1.cs.  F01  HU 01-11-45146    T   1687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318   34  Tolnay László             2.cs.  F19  HU-03-11-78888    T   1687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319   78  Bezselics Mihály          2.cs.  F02  HU-04-11-84238    T   16878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273   81  Szalay Tibor              2.cs.  F13  HU-06-11-10544    H   1687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320    0  Remete Zoltán             2.cs.  F01  HU-03-11-71652    H   1687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274   82  Rácz-Süveges              2.cs.  F13  HU-06-11-10027    H   1690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321    0  Kiss László II.           2.cs.  F01  HU 04-13-D8085    H   1691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275    0  Böröczki Károly           1.cs.  F24  HU 04-50-61375    H   1692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322   79  Balogh Zoltán             2.cs.  F02  HU-05-11-95014    H   1693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271   67  Unger László              2.cs.  F16  HU-03-11-78228    H   1693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323   80  Balogh Zoltán             1.cs.  F02  HU-06-D-148949    T   1693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272   52  Papp Géza                 0.cs.  F33  HU 04-15-67031    T   1694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324   83  Ábrahám János             2.cs.  F15  HU-04-11-88587    T   1694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276   83  Rácz-Süveges              0.cs.  F13  HU-03-11-75981    H   1694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325   81  Csabai Mihály             0.cs.  F02  HU-05-11-94980    T   1696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273   68  Kiss Károly               1.cs.  F16  HU-05-11-01513    H   1696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277   52  Kovács Balázs             2.cs.  F08  HU 05-11-95978    H   1696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278   84  Fekete Zoltán             0.cs.  F13  HU-05-11-98286    T   1696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326   82  Bezselics Mihály          2.cs.  F02  HU-05-11-94913    T   1701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327   84  Ring László               1.cs.  F15  HU 05-26-73959    T   1701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328   85  Balog Norbert             1.cs.  F15  HU-06-15-80809    T   1701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274   69  Czank Sándor              1.cs.  F16  HU-03-11-78157    H   1701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329    0  Harangozó István          2.cs.  F01  HU 05-11-93747    T   1702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330    0  Heilig Károly             1.cs.  F01  HU 04-11-82402    H   1703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331    0  Harangozó István          1.cs.  F01  HU 05-11-93769    T   1703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275   70  Szabó Gábor               0.cs.  F16  HU-05-D-138491    H   1705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276   71  Balla Ferenc              1.cs.  F16  HU 06-11-11868    H   1706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279    0  Soós István               2.cs.  F13  HU-06-11-10616    T   1707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280   27  Bagó Csaba                2.cs.  F11  HU-03-11-80918    H   1708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277   72  Mitring Imre              1.cs.  F16  HU-03-11-78411    H   1708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332   86  Ring László               0.cs.  F15  HU 05-11-93672    H   1708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281   60  Csidey József             0.cs.  F30  HU-06-11-15411    H   1709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278   53  Kovács Jenő               0.cs.  F33  HU 06-15-82874    H   1709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333   35  Tóth László               1.cs.  F19  HU 05-11-01612    T   1710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282   28  Miklós Tibor              1.cs.  F11  HU 03-11-71500    H   1711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279   73  Szabó Gábor               1.cs.  F16  HU-04-11-90042    H   1711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283    0  Szalay Tibor              2.cs.  F13  HU-05-11-95415    T   1714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284    0  Baracskai Tibor           1.cs.  F24  HU-06-11-14600    H   1715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334   83  Nagy Gábor                2.cs.  F02  HU-06-11-06426    H   1715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280   74  Szabó Gábor               2.cs.  F16  HU-05-11-00957    H   17158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335   40  Vigh Tibor                2.cs.  F20  HU-05-50-52276    H   1716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336   36  Tolnay László             2.cs.  F19  HU-06-11-12897    H   1717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337   87  Ábrahám József            2.cs.  F15  HU-06-11-11155    H   1717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281   63  Rebenek-Márczis           1.cs.  F10  HU 04-11-85758    H   1718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282   75  Adrián Arnold             1.cs.  F16  HU-05-50-68316    H   1719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283   64  Hodossy Ernő              2.cs.  F10  HU 05-11-96506    H   1719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284   76  Adrián Arnold             0.cs.  F16  HU-03-11-77608    H   1720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285   53  Helyes Gábor              1.cs.  F08  HU-01-11-49939    H   1722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338    0  Remete Zoltán             0.cs.  F01  HU-05-11-93684    H   1722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285   77  Károlyi Sándor            1.cs.  F16  HU-05-11-01157    H   1723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286   54  Deimel Tamás              1.cs.  F08  HU-03-11-74323    H   1723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286   51  Éliás István              1.cs.  F05  HU 06-15-76913    H   1723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287   78  Kiss Károly               1.cs.  F16  HU-05-11-01520    H   1723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339   88  Ábrahám József            2.cs.  F15  HU-05-11-00074    T   1724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287    0  Fekete Zoltán             0.cs.  F13  HU-06-11-10284    H   1727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288   54  Élő Szilveszter           1.cs.  F33  HU 02-15-52976    H   1728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340   89  Ring László               0.cs.  F15  HU 06-11-04955    H   1729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288    0  Kovács Zoltán             2.cs.  F24  HU 06-11-14090    T   1729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341    0  Varró Nándor              1.cs.  F15  HU-06-D-147523    T   1730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289    0  Fekete Zoltán             0.cs.  F13  HU-06-11-10337    T   1730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289   42  Németh Lajos              0.cs.  F25  HU-06-15-80069    H   1731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290   43  Szabó József              0.cs.  F25  HU-06-50-46579    H   1731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291   52  Potyondi István           1.cs.  F05  HU 02-15-50552    H   1732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292   44  Csordás Károly            0.cs.  F25  HU-06-15-79921    H   1733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342   84  Szalai Pál                2.cs.  F02  HU-06-11-06876    H   1734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293   79  Sokorai Csaba             2.cs.  F16  HU-05-11-00812    H   1734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294   65  Szücs Tibor               1.cs.  F10  HU-06-11-08708    T   1735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295   80  Adrián Arnold             2.cs.  F16  HU-03-11-77612    H   1738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296   55  Kovács Jenő               0.cs.  F33  HU 06-15-82898    H   1738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290    0  Hanich Mihály             0.cs.  F13  HU 06-11-10910    H   1741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343    0  Lakatos József            1.cs.  F15  HU 05-11-99877    H   1742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297    0  Takács Gábor              1.cs.  F16  HU-05-11-01062    H   1742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291    0  Koczman József            0.cs.  F24  HU-06-11-14854    T   1742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292    0  Fekete Zoltán             0.cs.  F13  HU-06-11-10323    T   1743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344   37  Szórádi Imre              0.cs.  F19  HU-05-11-02236    H   1743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298    0  Czank Sándor              1.cs.  F16  HU-04-11-89262    H   1743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299    0  Holczhammer Sándor        0.cs.  F16  HU-06-15-82799    H   1743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300    0  Takács Gábor              2.cs.  F16  HU-05-11-01001    H   1743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293    0  Hanich Mihály             0.cs.  F13  HU 06-13-75593    H   1744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294   29  Doktor László             1.cs.  F11  HU-06-11-08919    H   17448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345   85  Szalai Pál                2.cs.  F02  HU-06-11-06879    H   1745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301   56  Kovács József             2.cs.  F33  HU 06-15-82808    H   1745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295    0  Baracskai Tibor           0.cs.  F24  HU-03-11-80565    H   1746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346   38  Tolnay László             0.cs.  F19  HU-06-11-12819    T   1746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347    0  Harangozó István          2.cs.  F01  HU 05-11-93772    H   1746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296    0  Hanich Mihály             1.cs.  F13  HU 06-D-150581    H   1747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297    0  Rugovics László           1.cs.  F13  HU-04-11-82800    H   1748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348   41  Janes Gyula               2.cs.  F20  HU-04-11-90866    T   1748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298    0  Tringer-dúc               1.cs.  F24  HU-06-11-15320    H   1748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299    0  Magyari Zsolt             1.cs.  F13  HU-05-11-98338    T   1752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300    0  Hanich Mihály             0.cs.  F13  HU 06-11-09545    T   1752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302    0  Czank Sándor              1.cs.  F16  HU-04-11-89294    H   1753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349    0  Ábrahám Tibor             1.cs.  F15  HU-03-11-77526    H   1753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350    0  Czinger Csaba             1.cs.  F19  HU 03-50-M7350    T   1753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351    0  Kiss László II.           0.cs.  F01  HU 05-13-D6774    T   1754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352   86  Szarvas István            2.cs.  F02  HU-05-11-95328    T   1754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301   61  Csidey József             0.cs.  F30  HU-06-11-15423    T   1754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302   62  Knauz-Szollár             1.cs.  F30  HU 06-D-150291    H   17548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303   45  Németh Lajos              2.cs.  F25  HU-06-15-80073    H   1755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303    0  Szakács Miklós            0.cs.  F13  HU-05-11-98432    H   1755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  0   42  Vigh Tibor                1.cs.  F20  HU-05-11-02336    H   1756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304   46  Csordás Károly            1.cs.  F25  HU-05-14-77091    H   1757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305    0  Farkas József             1.cs.  F05  HU 03-15-54673    H   1757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304   55  Bedő László               0.cs.  F08  HU-06-11-07082    H   1758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306    0  Potyondi István           2.cs.  F05  HU 06-15-76885    H   1759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  0    0  Kiss László II.           2.cs.  F01  HU 02-11-58537    T   1759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  0   43  Major János               1.cs.  F20  HU-04-11-90702    H   1761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307    0  Unger László              2.cs.  F16  HU-03-11-77826    H   17628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  0   87  Balogh Zoltán             0.cs.  F02  HU-04-11-84081    T   1763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  0   88  Szalai Imre               1.cs.  F02  HU 05-11-94595    H   1763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308   66  Szűcs Gyula               0.cs.  F10  HU-06-11-08002    H   1764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305    0  Kókai Attila és fia       1.cs.  F13  HU-06-11-10690    H   17658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  0   89  Szarvas István            1.cs.  F02  HU-04-50-31915    H   1766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2    0   90  Zvezdovics Szilvér        2.cs.  F02  HU 02-50-05479    H   1767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3  309    0  Csepi Bence               1.cs.  F16  HU-05-11-00490    H   1767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4  310    0  Rum János dr.             1.cs.  F16  HU-05-11-01155    H   1768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5  306   30  Gangl János               1.cs.  F11  HU-05-11-97355    H   1769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6  307    0  Fekete Zoltán             1.cs.  F13  HU-05-11-98287    T   1771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7    0    0  Teke László               2.cs.  F19  HU-06-11-13020    H   1771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8  311    0  Balla Ferenc              1.cs.  F16  HU 05-11-01408    H   1771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9  312    0  Kiss Károly               1.cs.  F16  HU-05-11-01518    H   1774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0  313    0  Kiss Károly               1.cs.  F16  HU-03-11-78468    H   1775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1  308    0  Rácz-Süveges              2.cs.  F13  HU-06-11-10090    H   1775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2  309    0  Viglidán László           1.cs.  F24  HU-04-11-91250    H   1775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3  310    0  Viglidán György           2.cs.  F24  HU-04-11-92033    T   1777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4  311    0  Jankó József              0.cs.  F24  HU-05-11-02863    H   1778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5  314    0  Szabó László              1.cs.  F16  HU 03-11-78509    H   1778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6  312    0  Soós István               2.cs.  F13  HU-06-11-10630    T   1779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7  315    0  Takács Gábor              0.cs.  F16  HU-06-15-81395    H   1779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8  313   63  Markó Dezső               0.cs.  F30  HU-06-11-15714    H   1780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9  316    0  Rasztovich Gyula          1.cs.  F05  HU-02-15-47513    H   1782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0    0   91  Szalai Pál                0.cs.  F02  HU-01-11-47123    H   1783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1    0   92  Glück István              2.cs.  F02  HU 02-11-59237    H   17840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20:07:00Z</dcterms:created>
  <dc:creator>Király István</dc:creator>
  <dc:description/>
  <cp:keywords/>
  <dc:language>en-US</dc:language>
  <cp:lastModifiedBy>Moni-Peti</cp:lastModifiedBy>
  <cp:lastPrinted>2007-05-12T22:28:00Z</cp:lastPrinted>
  <dcterms:modified xsi:type="dcterms:W3CDTF">2007-05-13T20:07:00Z</dcterms:modified>
  <cp:revision>2</cp:revision>
  <dc:subject/>
  <dc:title>Győr-Rába Tagszövetség</dc:title>
</cp:coreProperties>
</file>