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10.06 06:08:1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10.06 06:08:1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10.06 06:16:2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11.05 06:08:1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iatalok verseny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Időjárás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337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4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 7   14   269   54    21   7,8  1169,43   1094,4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2   25   416   83    45  10,8  1187,11   1104,8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2   20   377   75   126  33,4  1239,09   1164,0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1   15   245   49    54  22,0  1219,75   1128,7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8   30   476   95    53  11,1  1197,24   1107,6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7   10   149   30    14   9,4  1204,68   1097,2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 8   15   227   45   111  48,9  1218,45   1162,5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 6   14   251   50    42  16,7  1200,64   1117,4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5   20   333   67    84  25,2  1219,86   1137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2    2    40    8     1   2,5  1169,68   1051,6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20 Gönyű              10   16   220   44     7   3,2  1166,99   1070,8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11   18   254   51    85  33,5  1202,54   1145,8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0   15   257   51    17   6,6  1187,09   1092,9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30 Győr               12   29   475   95   131  27,6  1204,34   1140,1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1    2    35    7    14  40,0  1226,66   1171,75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142  245  4024  805              1239,09   1126,37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1.cs. F05 HU 07-15-84445      123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egyeri Zoltán                 2.cs. F05 HU-07-D-163318      123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ulyás László                  1.cs. F05 HU 07-15-84432      1235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émeth József                  2.cs. F05 HU-07-15-83653      123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asztovich Gyula               1.cs. F05 HU-07-D-163436      1230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József                  2.cs. F05 HU-07-15-83669      123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rváth Ferenc                 1.cs. F05 HU 07-15-84743      122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rváth Ferenc                 1.cs. F05 HU 07-D-163384      122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rém Zoltán                    2.cs. F33 HU-07-15-90707      122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rváth Ferenc                 1.cs. F05 HU 07-15-84736      122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rém Zoltán                    1.cs. F33 HU-07-15-90750      1225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Ferenc                 1.cs. F05 HU 07-15-84765      122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epi Bence                    1.cs. F16 HU-07-11-22170      121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ujber Imre                    1.cs. F08 HU-07-11-18373      121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Károly                  2.cs. F13 HU-07-11-20561      1218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Károly                  1.cs. F13 HU-07-11-20581      121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nczés Ottó                   1.cs. F08 HU-07-11-17934      1217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József                  2.cs. F05 HU-07-15-83645      121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epi Bence                    1.cs. F16 HU-07-11-22190      121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epi Bence                    1.cs. F16 HU-07-11-22180      121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Imre                    1.cs. F05 HU 07-15-84066      121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rváth Ferenc                 2.cs. F05 HU 07-15-84761      121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egyeri Zoltán                 2.cs. F05 HU-07-15-84907      121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arkas Imre                    1.cs. F05 HU 07-15-84057      1209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oós István                    1.cs. F13 HU-07-11-20647      120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egyeri Zoltán                 2.cs. F05 HU-07-D-166304      1208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kács Miklós                 1.cs. F13 HU-07-11-19982      120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gyari Zsolt                  1.cs. F13 HU-07-11-20824      120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gyari Zsolt                  1.cs. F13 HU-07-11-20825      120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kács Miklós                 1.cs. F13 HU-07-11-20008      120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kács Miklós                 1.cs. F13 HU-07-11-19935      120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oós István                    1.cs. F13 HU-07-11-20631      120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Megyeri Zoltán                 2.cs. F05 HU-07-D-163316      120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cheily Gábor                  2.cs. F13 HU-07-11-22683      1205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cheily Gábor                  2.cs. F13 HU-07-11-22684      120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cheily Gábor                  2.cs. F13 HU-07-11-22700      120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iládi Dezső                  2.cs. F11 HU-07-11-19364      120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rkó Dezső                    1.cs. F30 HU-07-11-26297      120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Markó Dezső                    2.cs. F30 HU-07-11-26308      120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orváth Ferenc                 1.cs. F05 HU 07-15-84844      120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sepi Bence                    1.cs. F16 HU-07-11-22195      1202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ovács Zoltán                  1.cs. F24 HU-07-11-24812      120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oós István                    1.cs. F13 HU-07-11-20656      1201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aracskai Tibor                2.cs. F24 HU-07-11-25127      120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ovács Imre                    1.cs. F05 HU-07-15-84225      1201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ács Imre                    1.cs. F05 HU-07-15-84260      120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Markó Dezső                    2.cs. F30 DV-07-05194395      120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asztovich Gyula               0.cs. F05 HU-07-D-163477      120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iss László                    1.cs. F15 HU-07-11-21494      120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gyari Zsolt                  1.cs. F13 HU-07-11-20826      119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enczés Ottó                   1.cs. F08 HU-07-11-17951      1199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Csepi Bence                    1.cs. F16 HU-07-11-22151      119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Magyari Zsolt                  2.cs. F13 HU-07-11-25081      119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Gulyás László                  1.cs. F05 HU 07-15-84443      119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asztovich Gyula               1.cs. F05 HU-07-D-163483      119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asztovich Gyula               0.cs. F05 HU-07-D-163415      1197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Páli István                    1.cs. F10 HU-07-D-165819      119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asztovich Gyula               1.cs. F05 HU-07-M-112122      1197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Elekes István                  1.cs. F30 HU-07-11-26140      119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Horváth Ferenc                 1.cs. F05 HU 07-15-84756      1196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Hujber Imre                    1.cs. F08 HU-07-11-18131      119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Horváth Ferenc                 1.cs. F05 HU 07-15-84767      119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Markó Dezső                    2.cs. F30 HU-07-11-26288      1195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oós István                    1.cs. F13 HU-07-11-20683      119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iss László                    1.cs. F15 HU-07-11-21463      1194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Horváth Ferenc                 1.cs. F05 HU 07-15-84842      119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Magyari Zsolt                  1.cs. F13 HU-07-11-22543      119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Gulyás László                  1.cs. F05 HU 07-15-84452      119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Gulyás László                  1.cs. F05 HU 07-50-35258      119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Földing Norbert                1.cs. F30 HU-07-D-165573      119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ölding Norbert                1.cs. F30 HU-07-11-25995      119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elyem Tamás                   1.cs. F05 HU 07-50-35564      1193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Földesi Miklós                 1.cs. F15 HU 07-11-21754      1192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Csepi Bence                    1.cs. F16 HU-07-11-22179      119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álóczi Béla                   2.cs. F24 HU-07-11-25543      119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Renczés Ottó                   1.cs. F08 HU-07-11-17932      119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Horváth Ferenc                 2.cs. F05 HU 07-15-84754      119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ovács Imre                    1.cs. F05 HU-07-15-84264      1191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Csepi Bence                    1.cs. F16 HU-07-11-22888      119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cheily Gábor                  2.cs. F13 HU-07-11-20353      119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ovács Imre                    1.cs. F05 HU-07-15-84261      119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Horváth Ferenc                 1.cs. F05 HU 07-15-84785      1190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Deimel Tamás                   1.cs. F08 HU-07-11-18212      119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Hujber Imre                    1.cs. F08 HU-07-50-27130      118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Rasztovich Gyula               2.cs. F05 HU-07-M-112190      118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Gulyás László                  1.cs. F05 HU 07-50-35252      118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Hujber Imre                    1.cs. F08 HU-07-11-18137      118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Rasztovich Gyula               1.cs. F05 HU-07-15-84290      118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Bors László                    1.cs. F30 HU-07-11-25577      1189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ovács Zoltán                  1.cs. F24 HU-07-11-24778      1189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Czank Sándor                   1.cs. F16 HU-07-11-22015      118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Csepi Bence                    1.cs. F16 HU-07-11-22189      118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Selyem Tamás                   1.cs. F05 HU 07-15-84415      118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elyem Tamás                   1.cs. F05 HU 07-15-84408      118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Baracskai Tibor                2.cs. F24 HU-07-11-24884      118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Hujber Imre                    1.cs. F08 HU-07-50-27144      118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Kiss Károly                    1.cs. F16 HU-07-11-23086      1187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Fertetics Gyula                1.cs. F02 HU-07-D-165625      118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Zámolyi Zoltán                 1.cs. F25 HU 07-15-88382      118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Selyem Tamás                   1.cs. F05 HU 07-15-84380      118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Rasztovich Gyula               2.cs. F05 HU-07-M-112124      118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Kálóczi Béla                   2.cs. F24 HU-07-11-25263      118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Rasztovich Gyula               0.cs. F05 HU-07-M-112153      118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Fertetics Gyula                2.cs. F02 HU-07-D-165649      118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Kálóczi Béla                   2.cs. F24 HU-07-11-25254      118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Elekes István                  1.cs. F30 HU-07-11-26169      1184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Bors László                    1.cs. F30 HU-07-11-25622      118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Bors László                    1.cs. F30 HU-07-11-25578      118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Szabó László                   1.cs. F16 HU-07-11-22746      118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Selyem Tamás                   1.cs. F05 HU 07-15-84417      118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Földesi Miklós                 1.cs. F15 HU 07-11-21753      1183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Kustyán Tamás                  2.cs. F02 HU-07-11-16710      1183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Czank Sándor                   1.cs. F16 HU-07-11-22057      118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Kustyán Tamás                  2.cs. F02 HU-07-11-16727      118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Magyari Zsolt                  2.cs. F13 HU-07-11-20813      1183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Kustyán Tamás                  0.cs. F02 HU-07-11-16731      1182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Magyari Zsolt                  1.cs. F13 HU-07-11-20795      118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Kustyán Tamás                  2.cs. F02 HU-07-11-16753      118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Kálóczi Béla                   2.cs. F24 HU-07-11-25292      118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Kálóczi Béla                   0.cs. F24 HU-07-11-25251      118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Nagy Béla                      1.cs. F10 HU 07-11-19258      118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Rasztovich Gyula               1.cs. F05 HU-07-D-163446      1181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Czank Sándor                   1.cs. F16 HU-07-11-22811      118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Viglidán László és Ágoston     2.cs. F24 HU-07-11-24956      118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Hujber Imre                    1.cs. F08 HU-07-11-18157      118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Bedő Szabolcs                  2.cs. F08 HU-07-11-17831      1180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Rédli István                   2.cs. F05 HU 07-15-84313      118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Bors László                    1.cs. F30 HU-07-11-25608      117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Rasztovich Gyula               0.cs. F05 HU-07-M-112187      117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Csepi Bence                    1.cs. F16 HU-07-11-22154      117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Deimel Tamás                   1.cs. F08 HU-07-11-18211      117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Kovács Zoltán                  1.cs. F24 HU-07-11-24820      117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Selyem Tamás                   1.cs. F05 HU 07-15-84402      1178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Bagó Csaba                     1.cs. F11 HU-07-50-27687      1178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Földesi Miklós                 1.cs. F15 HU 07-11-21787      117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Kiss Károly                    1.cs. F16 HU-07-11-23201      117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Rasztovich Gyula               0.cs. F05 HU-07-D-163435      117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Orbán Imre                     1.cs. F25 HU 07-50-05216      117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Szabó László                   1.cs. F16 HU-07-11-22755      117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Csepi Bence                    1.cs. F16 HU-07-11-22159      1176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Baracskai Tibor                1.cs. F24 HU-07-11-25129      117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Kiss László                    1.cs. F15 HU-07-11-21466      1176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Horváth Ferenc                 1.cs. F05 HU 07-15-84748      1176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Baracskai Tibor                2.cs. F24 HU-07-11-25124      117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Bedő László                    1.cs. F08 HU-07-11-17890      117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Elekes István                  2.cs. F30 HU-07-11-26183      1175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Megyeri Zoltán                 2.cs. F05 HU-07-D-166306      1175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Selyem Tamás                   2.cs. F05 HU 07-15-84390      1175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Kovács Zoltán                  1.cs. F24 HU-07-11-24802      117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Markó Dezső                    0.cs. F30 HU-07-50-23813      117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Renczés Ottó                   1.cs. F08 HU-07-11-17955      117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Scheily Gábor                  1.cs. F13 HU-07-11-16831      117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Markó Dezső                    2.cs. F30 HU-07-11-25001      1174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Kustyán Tamás                  2.cs. F02 HU-07-D-165697      1174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Markó Dezső                    1.cs. F30 HU-07-11-21119      117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Kálóczi Béla                   2.cs. F24 HU-07-11-25253      117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Kustyán Tamás                  2.cs. F02 HU-07-D-165661      1174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Csepi Bence                    1.cs. F16 HU-07-11-22182      117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Csepi Bence                    1.cs. F16 HU-07-11-22178      117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Prém Zoltán                    2.cs. F33 HU-07-15-90718      117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Bedő László                    1.cs. F08 HU-07-11-17841      117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álóczi Béla                   1.cs. F24 HU-07-11-25255      1174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Szakács Miklós                 1.cs. F13 HU-07-11-20014      117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Kálóczi Béla                   2.cs. F24 HU-07-11-25269      117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Bedő László                    2.cs. F08 HU-07-11-17875      117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Scheily Gábor                  2.cs. F13 HU-07-11-20333      117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Szakács Miklós                 1.cs. F13 HU-07-11-19934      117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Szakács Miklós                 1.cs. F13 HU-07-11-20023      117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Bagó Csaba                     1.cs. F11 HU-07-11-19653      117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Prém Zoltán                    2.cs. F33 HU-07-15-90717      1173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Megyeri Zoltán                 2.cs. F05 HU-07-50-35046      117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Földing Norbert                1.cs. F30 HU-07-11-26022      117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Holczhammer Sándor             1.cs. F16 HU-07-11-22101      117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Magyari Zsolt                  1.cs. F13 HU-07-11-25040      117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Földing Norbert                2.cs. F30 HU-07-11-25591      117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Földing Norbert                0.cs. F30 HU-07-D-169542      117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Prém Zoltán                    2.cs. F33 HU-07-15-90734      117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Potyondi István                1.cs. F05 HU 07-15-84459      117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Kálóczi Béla                   2.cs. F24 HU-07-11-25264      117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Selyem Tamás                   1.cs. F05 HU 07-15-84416      117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Scheily Gábor                  2.cs. F13 HU-07-11-20375      117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Selyem Tamás                   1.cs. F05 HU 07-50-35549      117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Prém Zoltán                    2.cs. F33 HU-07-15-90653      117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Marics István                  1.cs. F13 HU-07-11-20756      1172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Németh Károly                  2.cs. F13 HU-07-11-20575      1172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Kiss Károly                    1.cs. F16 HU-07-11-23088      1172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Németh Károly                  2.cs. F13 HU-07-11-20590      1172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Varró Nándor                   2.cs. F15 HU-07-D-165528      117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Németh Károly                  2.cs. F13 HU-07-11-20585      1171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Prém Zoltán                    1.cs. F33 HU-07-15-90719      117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Rasztovich Gyula               1.cs. F05 HU-07-D-163419      117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Rasztovich Gyula               2.cs. F05 HU-07-M-112151      117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Markó Dezső                    2.cs. F30 HU-07-11-26296      117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Scheily Gábor                  1.cs. F13 HU-07-11-16847      117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Markó Dezső                    1.cs. F30 HU-07-11-25044      117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Elekes István                  1.cs. F30 HU-07-11-26171      117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Scheily Gábor                  1.cs. F13 HU-07-11-20317      117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Markó Dezső                    2.cs. F30 HU-07-21-70659      117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Horváth Ferenc                 1.cs. F05 HU 07-15-84749      117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Scheily Gábor                  1.cs. F13 HU-07-11-23083      117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Rasztovich Gyula               0.cs. F05 HU-07-D-163450      117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Szabó Gábor                    1.cs. F16 HU-07-11-22824      1171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Sziládi Dezső                  2.cs. F11 HU-07-11-19374      117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Elekes István                  1.cs. F30 HU-07-11-26131      117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Szabó Gábor                    1.cs. F16 HU-07-11-22812      1170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Rasztovich Gyula               0.cs. F05 HU-07-M-112033      117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Scheily Gábor                  2.cs. F13 HU-07-11-20315      1170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Szabó László                   1.cs. F16 HU-07-11-22722      1170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Szabó László                   1.cs. F16 HU-07-D-165803      117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Elekes István                  1.cs. F30 HU-07-11-26146      117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Viglidán László és Ágoston     2.cs. F24 HU-07-11-24938      116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Szakács Miklós                 1.cs. F13 HU-07-11-19907      116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Viglidán László és Ágoston     2.cs. F24 DV-07-05194391      116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Szórádi Imre                   1.cs. F19 HU-07-11-23740      116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Soós István                    1.cs. F13 HU-07-11-20630      116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Megyeri Zoltán                 2.cs. F05 HU-07-D-166312      116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Árkosi Zoltán                  1.cs. F01 HU-07-11-21389      1169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Szabó László                   1.cs. F16 HU-07-11-22726      116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Megyeri Zoltán                 0.cs. F05 HU-07-15-84896      116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Kovács Imre                    1.cs. F05 HU-07-15-84280      116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Szabó Gábor                    1.cs. F16 HU-07-11-22832      116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Magyari Zsolt                  2.cs. F13 HU-07-11-19993      116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Csepi Bence                    1.cs. F16 HU-07-11-22192      116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Prikler Enikő                  2.cs. F10 HU-07-15-90535      1168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Prém Zoltán                    1.cs. F33 HU-07-15-90720      116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Horváth Ferenc                 1.cs. F05 HU 07-D-163382      116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Kiss László                    1.cs. F15 HU-07-11-21493      1167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Hujber Imre                    1.cs. F08 HU-07-50-27135      1167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Földing Norbert                0.cs. F30 HU-07-D-165566      116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Bors László                    1.cs. F30 HU-07-11-25585      116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Földing Norbert                2.cs. F30 HU-07-D-165556      116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Gulyás László                  1.cs. F05 HU 07-15-84449      116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Bors László                    2.cs. F30 HU-07-11-25613      116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Bors László                    1.cs. F30 HU-07-11-25587      1167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Prém Zoltán                    2.cs. F33 HU-07-15-90747      116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Földesi Miklós                 1.cs. F15 HU 07-11-21757      116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Szakács Miklós                 1.cs. F13 HU-07-11-19942      116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Lackó Norbert                  2.cs. F20 HU 07-11-24089      116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Kiss László                    1.cs. F15 HU-07-11-21455      116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Prém Zoltán                    2.cs. F33 HU-07-15-90745      116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Scheily Gábor                  2.cs. F13 HU-07-11-20314      116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Prikler Enikő                  1.cs. F10 HU-07-15-90503      1166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Megyeri Zoltán                 2.cs. F05 HU-07-M-112172      116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Czank Sándor                   1.cs. F16 HU-07-11-22040      116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Rédli István                   2.cs. F05 HU 07-D-165899      116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Fertetics Gyula                1.cs. F02 HU-07-D-165614      116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Soós István                    1.cs. F13 HU-07-D-168682      116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Prém Zoltán                    1.cs. F33 HU-07-15-90731      1166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Scheily Gábor                  1.cs. F13 HU-07-11-22681      116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Prikler Enikő                  1.cs. F10 HU-07-15-90548      1165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Kálóczi Béla                   1.cs. F24 HU-07-11-25493      116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Magyari Zsolt                  2.cs. F13 HU-07-11-20806      116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Megyeri Zoltán                 1.cs. F05 HU-07-15-84915      1165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Megyeri Zoltán                 1.cs. F05 HU-07-15-84923      116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Rasztovich Gyula               1.cs. F05 HU-07-M-112130      116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Rasztovich Gyula               0.cs. F05 HU-07-M-112150      1165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Németh József                  2.cs. F05 HU-07-15-83647      116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Németh József                  2.cs. F05 HU-07-15-83663      116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Kálóczi Béla                   2.cs. F24 HU-07-11-25281      116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Kálóczi Béla                   1.cs. F24 HU-07-11-25260      116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Kovács Imre                    1.cs. F05 HU-07-15-84269      1164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Csabai Mihály                  1.cs. F02 HU-07-11-17452      116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Rasztovich Gyula               1.cs. F05 HU-07-M-112159      116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Hadaro Ádám                    1.cs. F24 HU-07-50-48837      1163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Árkosi Zoltán                  2.cs. F01 HU-07-D-165524      116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Fuhrmann László                2.cs. F10 HU-07-11-18532      116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Fuhrmann László                2.cs. F10 HU-07-D-165428      116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Kollár Péter                   2.cs. F30 HU-07-11-26028      116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Markó Dezső                    2.cs. F30 HU-07-11-25043      116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Bors László                    2.cs. F30 HU-07-11-25612      116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Helyes Gábor                   1.cs. F08 HU-07-11-17771      116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Kovács Zoltán                  1.cs. F24 HU-07-11-24780      116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Boldog József                  1.cs. F25 HU 07-15-87232      116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Kiss László                    2.cs. F15 HU-07-11-21485      116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Elekes István                  1.cs. F30 HU-07-11-26134      1162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Jankó József                   1.cs. F24 HU-07-11-24718      116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Szakács Miklós                 1.cs. F13 HU-07-11-19984      116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Szakács Miklós                 1.cs. F13 HU-07-11-20011      116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Helyes Gábor                   1.cs. F08 HU-07-11-17769      116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Elekes István                  1.cs. F30 HU-07-11-26138      116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Szakács Miklós                 0.cs. F13 HU-07-11-19917      116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Farkas Ferenc                  1.cs. F10 HU-07-11-18808      116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Adrián Arnold                  1.cs. F16 HU-07-11-23371      1162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Hujber Imre                    1.cs. F08 HU-07-11-18139      116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Hujber Imre                    1.cs. F08 HU-07-11-18154      116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Németh Károly                  2.cs. F13 HU-07-11-20580      116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Kovács Miklós                  1.cs. F25 HU 07-15-87907      116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Buda Sándor                    1.cs. F30 HU-07-11-25716      116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Rebenek-Márczis                1.cs. F10 HU 07-50-27361      116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Nagy Béla                      2.cs. F25 HU 07-15-88061      116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Szabó Gábor                    1.cs. F16 HU-07-11-22815      116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Földing Norbert                1.cs. F30 HU-07-11-26023      116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Markó Dezső                    2.cs. F30 HU-07-11-21126      116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Viglidán László és Ágoston     2.cs. F24 HU-07-11-24926      116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Kovács Imre                    1.cs. F05 HU-07-15-90853      116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Földing Norbert                2.cs. F30 HU-07-11-26013      116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Kiss Károly                    1.cs. F16 HU-07-11-23090      116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Baracskai Tibor                2.cs. F24 HU-07-11-25130      116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Horváth Ferenc                 1.cs. F05 HU 07-15-84745      116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Varró Nándor                   0.cs. F15 HU-07-11-21397      1160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Kiss Károly                    1.cs. F16 HU-07-11-23092      116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Scheily Gábor                  2.cs. F13 HU-07-11-20342      1160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Kovács Miklós                  2.cs. F25 HU 07-15-87976      116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Soós István                    1.cs. F13 HU-07-11-20629      116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J.Varga Attila                 1.cs. F10 HU-07-D-165331      116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Takács Gábor                   1.cs. F16 HU-07-11-22315      1160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Sziládi Dezső                  1.cs. F11 HU-07-11-19322      116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Elekes István                  1.cs. F30 HU-07-11-26128      116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Scheily Gábor                  2.cs. F13 HU-07-11-16816      116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Sziládi Dezső                  2.cs. F11 HU-07-11-19342      116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Elekes István                  2.cs. F30 HU-07-11-26221      116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Elekes István                  1.cs. F30 HU-07-50-27145      116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Rédecsi Tibor                  1.cs. F05 HU 07-15-85390      116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Páli István                    2.cs. F10 HU-07-D-165832      1160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Banyár Károly                  1.cs. F10 HU-07-11-18433      1160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Rédecsi Tibor                  1.cs. F05 HU 07-15-84547      116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Cenkvári Attila                2.cs. F30 HU-07-11-25754      116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Takács Gábor                   1.cs. F16 HU-07-11-22387      116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Nagy Béla                      1.cs. F10 HU 07-11-19256      1160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Soós István                    1.cs. F13 HU-07-D-168667      116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Kiss László                    2.cs. F15 HU-07-11-21460      116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Magyari Zsolt                  1.cs. F13 HU-07-11-19978      116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Selyem Tamás                   1.cs. F05 HU 07-15-84413      116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Magyari Zsolt                  1.cs. F13 HU-07-11-20840      1159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Hadaro Ádám                    1.cs. F24 HU-07-11-25432      115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Elekes István                  1.cs. F30 HU-07-11-26191      115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Szabó László                   1.cs. F25 HU 07-15-88135      115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Magyari Zsolt                  1.cs. F13 HU-07-11-20784      1159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Renczés Ottó                   1.cs. F08 HU-07-11-17949      115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Holczhammer Sándor             1.cs. F16 HU-07-15-90930      1159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Bedő Szabolcs                  1.cs. F08 HU-07-11-17839      1159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Elekes István                  1.cs. F30 HU-07-11-26170      115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Viglidán László és Ágoston     2.cs. F24 HU-07-11-24964      115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Kálóczi Béla                   1.cs. F24 HU-07-11-25313      115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Kelemen Gyula                  1.cs. F30 HU-07-11-25806      115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6. Scheily Gábor                  2.cs. F13 HU-07-11-16813      115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7. Viglidán László és Ágoston     2.cs. F24 HU-07-11-25000      115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8. Selyem Tamás                   2.cs. F05 HU 07-50-35561      115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9. Földesi Miklós                 2.cs. F15 HU 07-11-21779      1158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0. J.Varga Attila                 1.cs. F10 HU-07-D-165399      115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1. Kovács Miklós                  1.cs. F25 HU 07-15-87905      1158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2. Kálóczi Béla                   0.cs. F24 HU-07-11-25495      115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3. Földesi Miklós                 1.cs. F15 HU 07-11-21775      115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4. Földesi Miklós                 1.cs. F15 HU 07-11-21777      115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5. Rasztovich Gyula               0.cs. F05 HU-07-M-112034      115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6. Lackó Norbert                  2.cs. F20 HU 07-11-24005      115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7. Bors László                    2.cs. F30 HU-07-11-25599      115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8. Adrián Arnold                  2.cs. F16 HU-07-11-23325      115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9. Balla Ferenc                   1.cs. F16 HU-07-11-23298      115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0. Csepi Bence                    1.cs. F16 HU-07-11-22185      1157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1. Páli István                    2.cs. F10 HU-07-11-19056      115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2. Rasztovich Gyula               0.cs. F05 HU-07-D-163414      1157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3. Adrián Arnold                  1.cs. F16 HU-07-11-23306      115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4. Bagó Csaba                     1.cs. F11 HU-07-50-27695      115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5. Cenkvári Attila                2.cs. F30 HU-07-11-25823      1157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6. Szabó László                   1.cs. F16 HU-07-11-22705      115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7. Földing Norbert                0.cs. F30 HU-07-11-25987      115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8. Földing Norbert                1.cs. F30 HU-07-11-26008      115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9. Adrián Arnold                  1.cs. F16 HU-07-11-23356      115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0. Földing Norbert                0.cs. F30 HU-07-11-25488      115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1. Selyem Tamás                   1.cs. F05 HU 07-15-84371      115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2. Földing Norbert                2.cs. F30 HU-07-11-26006      115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3. Bors László                    2.cs. F30 HU-07-11-25855      1156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4. Németh Károly                  2.cs. F13 HU-07-11-20563      115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5. Gulyás László                  1.cs. F05 HU 07-50-35261      115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6. Bors László                    2.cs. F30 HU-07-11-25614      115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7. Németh Károly                  1.cs. F13 HU-07-11-20560      115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8. Németh Károly                  1.cs. F13 HU-07-11-20553      115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9. Magyari Zsolt                  1.cs. F13 HU-07-11-20850      115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0. Bedő László                    1.cs. F08 HU-07-11-17880      1156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1. Németh Károly                  2.cs. F13 HU-07-11-20606      1156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2. Bors László                    1.cs. F30 HU-07-11-25620      115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3. Bors László                    1.cs. F30 HU-07-11-25619      115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4. Bors László                    2.cs. F30 HU-07-11-25864      1156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5. Németh Károly                  2.cs. F13 HU-07-11-20583      115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6. Hadaro Ádám                    1.cs. F24 HU-07-11-25454      115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7. Bors László                    1.cs. F30 HU-07-11-25590      1156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8. Jankó József                   1.cs. F24 HU-07-11-24733      115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9. Varró Nándor                   1.cs. F15 HU-07-11-21963      115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0. Varró Nándor                   0.cs. F15 HU-07-M-112106      115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1. Nagy Béla                      1.cs. F25 HU 07-15-88035      115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2. Bódi Ferenc                    1.cs. F02 HU 07-11-16311      115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3. Prikler Enikő                  1.cs. F10 HU-07-M-112053      115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4. Markó Dezső                    2.cs. F30 HU-07-11-26322      115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5. Kovács Zoltán                  1.cs. F24 HU-07-11-24800      115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6. Csepi Bence                    1.cs. F16 HU-07-11-22184      115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7. Prikler Enikő                  1.cs. F10 HU-07-15-90538      115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8. Szabó Gábor                    1.cs. F16 HU-07-11-22816      1155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9. Hujber Imre                    1.cs. F08 HU-07-50-27133      1155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0. Hujber Imre                    1.cs. F08 HU-07-11-18149      115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1. Megyeri Zoltán                 2.cs. F05 HU-07-15-84924      115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2. Magyari Zsolt                  2.cs. F13 HU-07-11-20822      115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3. Heilig Károly                  2.cs. F01 HU 07-11-16243      115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4. Kiss Károly                    1.cs. F16 HU-07-11-22527      115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5. Farkas Imre                    1.cs. F05 HU 07-15-84620      1154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6. Marics István                  1.cs. F13 HU-07-11-20745      115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7. Farkas Imre                    1.cs. F05 HU 07-15-84069      1154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8. Soós István                    2.cs. F13 HU-07-11-20676      115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9. Rasztovich Gyula               0.cs. F05 HU-07-D-163475      1154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0. Sziládi Dezső                  2.cs. F11 HU-07-11-19396      115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1. Szarvas István                 2.cs. F02 HU-07-D-165966      1154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2. Cenkvári Attila                1.cs. F30 HU-07-11-25742      115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3. Kiss László                    1.cs. F15 HU-07-11-21468      1154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4. Rasztovich Gyula               0.cs. F05 HU-07-M-112137      115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5. Bors László                    2.cs. F30 HU-07-11-25871      115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6. Neményi János                  0.cs. F30 HU 07-50-27782      115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7. Neményi János                  1.cs. F30 HU 07-50-27802      115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8. Renczés Ottó                   1.cs. F08 HU-07-11-20685      115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9. Csepi Bence                    1.cs. F16 HU-07-11-22880      115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0. Farkas József                  1.cs. F05 HU 07-15-84221      115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1. Buda Sándor                    1.cs. F30 HU-07-11-25630      115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2. Szabó László                   1.cs. F25 HU 07-15-88106      115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3. Kovács Imre                    1.cs. F05 HU-07-15-84297      115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4. Varró Nándor                   2.cs. F15 HU-07-11-21909      1152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5. Megyeri Zoltán                 2.cs. F05 HU-07-15-84900      115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6. Marics István                  1.cs. F13 HU-07-11-20754      115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7. Németh Károly                  2.cs. F13 HU-07-11-20614      1152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8. J.Varga Attila                 2.cs. F10 HU-07-D-165356      115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9. Varró Nándor                   1.cs. F15 HU-07-D-165547      1152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0. Marics István                  1.cs. F13 HU-07-11-20749      1152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1. Banyár Károly                  1.cs. F10 HU-07-50-23342      1152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2. Bedő Szabolcs                  2.cs. F08 HU-07-11-17827      1152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3. Farkas Ferenc                  1.cs. F10 HU-07-11-16035      115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4. Földing Norbert                1.cs. F30 HU-07-11-26024      1151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5. Farkas József                  1.cs. F05 HU 07-15-83254      1151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6. Kálóczi Béla                   1.cs. F24 HU-07-11-25542      115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7. Földing Norbert                2.cs. F30 HU-07-11-24720      115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8. Markó Dezső                    1.cs. F30 HU-07-11-26330      1151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9. Bedő Szabolcs                  2.cs. F08 HU-07-11-17834      115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0. Kálóczi Béla                   0.cs. F24 HU-07-11-25496      115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1. Markó Dezső                    1.cs. F30 HU-07-11-25071      115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2. Markó Dezső                    2.cs. F30 HU-07-11-21120      1151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3. Kálóczi Béla                   2.cs. F24 HU-07-11-25267      115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4. Kálóczi Béla                   2.cs. F24 HU-07-11-25259      115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5. Rebenek-Márczis                1.cs. F10 HU 07-50-27351      115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6. Rédecsi Tibor                  1.cs. F05 HU 07-15-85395      115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7. Kiss László II.                1.cs. F01 HU 07-16-05316      115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8. Rebenek-Márczis                1.cs. F10 HU 07-50-27352      115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9. Rédecsi Tibor                  1.cs. F05 HU 07-15-85392      115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0. Feicser Béla                   1.cs. F02 HU-07-50-48944      1150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1. Kálóczi Béla                   2.cs. F24 HU-07-11-25316      115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2. Kovács Zoltán                  1.cs. F24 HU-07-11-24795      115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3. Holczhammer Sándor             1.cs. F16 HU-07-50-35716      1150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4. Rebenek-Márczis                2.cs. F10 HU 07-50-27400      115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5. Papp László                    1.cs. F16 HU-07-11-22919      115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6. Horváth Ferenc                 1.cs. F05 HU 07-15-84841      115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7. Elekes István                  2.cs. F30 HU-07-11-26165      115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8. Kovács Zoltán                  1.cs. F24 HU-07-11-24799      115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9. Hujber Imre                    1.cs. F08 HU-07-11-18140      1150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0. Elekes István                  1.cs. F30 HU-07-11-26184      115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1. Soós István                    2.cs. F13 HU-07-11-20648      115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2. Banyár Károly                  1.cs. F10 HU-07-11-18470      115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3. Kovács Zoltán                  1.cs. F24 HU-07-11-24801      115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4. Elekes István                  1.cs. F30 HU-07-11-26164      115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5. Bors László                    1.cs. F30 HU-07-11-25579      1150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6. Soós István                    2.cs. F13 HU-07-11-20671      114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7. Elekes István                  1.cs. F30 HU-07-11-26179      114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8. Viglidán László és Ágoston     1.cs. F24 HU-07-11-25063      114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9. Nagy György                    1.cs. F08 HU 07-11-18197      114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0. Bors László                    0.cs. F30 HU-07-11-25602      1149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1. Marics István                  1.cs. F13 HU-07-11-20741      114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2. Megyeri Zoltán                 2.cs. F05 HU-07-D-166315      114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3. Domonkos Csaba                 1.cs. F30 HU-07-11-25889      114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4. Baracskai Tibor                2.cs. F24 HU-07-11-25169      114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5. Nagy György                    1.cs. F08 HU 07-11-18187      114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6. Csidey József                  2.cs. F30 HU-07-D-165875      1149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7. Balla Ferenc                   1.cs. F16 HU-07-11-23258      114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8. Viglidán László és Ágoston     2.cs. F24 HU-07-11-24927      114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9. Bors László                    2.cs. F30 HU-07-11-25609      114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0. Farkas József                  1.cs. F05 HU 07-15-83271      114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1. Soós István                    2.cs. F13 HU-07-11-20660      1149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2. Soós István                    1.cs. F13 HU-07-11-20628      1148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3. Kollár Péter                   2.cs. F30 HU-07-11-26037      114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4. Potyondi István                1.cs. F05 HU 07-15-84524      114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5. Horváth Péter                  1.cs. F13 HU-07-11-20969      114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6. Magyari Zsolt                  2.cs. F13 HU-07-11-20841      114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7. Prém Zoltán                    2.cs. F33 HU-07-15-90722      114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8. Neményi János                  1.cs. F30 HU 07-50-23718      1148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9. Helyes Gábor                   1.cs. F08 HU-07-11-17786      114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0. Horváth Ferenc                 1.cs. F05 HU 07-15-84759      114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1. Árkosi Zoltán                  1.cs. F01 HU-07-11-21371      114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2. Potyondi István                2.cs. F05 HU 07-15-84502      114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3. Neményi János                  0.cs. F30 HU 07-50-23725      114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4. Jankó József                   1.cs. F24 HU-07-50-23632      114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5. Jankó József                   1.cs. F24 HU-07-11-24686      114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6. Kubik József                   2.cs. F08 HU 07-11-17723      114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7. Prém Zoltán                    2.cs. F33 HU 07-15-83723      114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8. Fertetics Gyula                1.cs. F02 HU-07-D-166003      114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9. Fertetics Gyula                1.cs. F02 HU-07-D-165645      1147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0. Megyeri Zoltán                 1.cs. F05 HU-07-15-84905      114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1. Varró Nándor                   2.cs. F15 HU-07-D-165542      114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2. Fuhrmann László                1.cs. F10 HU-07-11-18535      1147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3. Kálóczi Béla                   0.cs. F24 HU-07-11-25277      114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4. Fertetics Gyula                1.cs. F02 HU-07-D-165596      114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5. Szabó László                   1.cs. F16 HU-07-11-22714      114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6. Domonkos Csaba                 1.cs. F30 HU-07-11-25905      114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7. Bors László                    1.cs. F30 HU-07-11-25576      114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8. Szakács Miklós                 1.cs. F13 HU-07-11-20007      1146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9. Heilig Károly                  1.cs. F01 HU 07-11-16246      114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0. Markó Dezső                    1.cs. F30 HU-07-11-26329      114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1. Bors László                    0.cs. F30 HU-07-11-25623      1146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2. Knauz-Szollár                  1.cs. F30 HU-07-D-165271      114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3. Kollár Péter                   2.cs. F30 HU-07-11-26043      114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4. Kiss László II.                2.cs. F01 HU 07-16-05311      114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5. Magyari Zsolt                  2.cs. F13 HU-07-11-20823      114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6. Kovács Zoltán                  1.cs. F24 HU-07-11-24776      114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7. Scheily Gábor                  2.cs. F13 HU-07-11-16837      114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8. Szabó László                   1.cs. F16 HU-07-D-165782      1145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9. Papp László                    1.cs. F16 HU-07-11-22920      114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0. Varró Nándor                   1.cs. F15 HU-07-11-21908      114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1. Kiss László II.                2.cs. F01 HU 07-16-05312      114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2. Scheily Gábor                  1.cs. F13 HU-07-11-20372      1145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3. Scheily Gábor                  1.cs. F13 HU-07-11-20355      114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4. Árkosi Zoltán                  2.cs. F01 HU-07-11-21367      114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5. Fuhrmann László                0.cs. F10 HU-07-D-165430      1145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6. Szabó László                   1.cs. F16 HU-07-11-22754      114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7. Elekes István                  2.cs. F30 HU-07-11-26129      114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8. Árkosi Zoltán                  2.cs. F01 HU-07-M-112111      114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9. Varró Nándor                   2.cs. F15 HU-07-11-21924      114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0. Szabó Gábor                    1.cs. F16 HU-07-11-22294      114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1. Páli István                    1.cs. F10 HU-07-D-165826      1144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2. Szabó Gábor                    1.cs. F16 HU-07-11-22109      114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3. Szabó Gábor                    1.cs. F16 HU-07-11-22552      114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4. Kubik József                   2.cs. F08 HU 07-11-17741      114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5. Baracskai Tibor                2.cs. F24 HU-07-11-25105      114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6. Kollár Péter                   1.cs. F30 HU-07-11-26033      114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7. Rasztovich Gyula               1.cs. F05 HU-07-D-163458      114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8. Marics István                  2.cs. F13 HU-07-11-20711      114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9. Földing Norbert                2.cs. F30 HU-07-D-169544      114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0. Földing Norbert                2.cs. F30 HU-07-11-25484      114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1. Böröczki Károly                1.cs. F24 HU 07-11-25230      1143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2. Magyari Zsolt                  2.cs. F13 HU-07-11-22324      114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3. Kovács Zoltán                  1.cs. F24 HU-07-11-24813      114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4. Fertetics Gyula                1.cs. F02 HU-07-D-166011      1143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5. Papp László                    1.cs. F16 HU-07-11-22939      114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6. Fuhrmann László                1.cs. F10 HU-07-11-18530      114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7. Földing Norbert                0.cs. F30 HU-07-D-169538      114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8. Hadaro Ádám                    1.cs. F24 HU-07-D-165576      114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9. Banyár Károly                  1.cs. F10 HU-07-11-18437      114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0. Földesi Miklós                 1.cs. F15 HU 07-11-21698      114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1. Rasztovich Gyula               1.cs. F05 HU-07-M-112134      114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2. Szabó Gábor                    1.cs. F16 HU-07-11-22818      114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3. Németh Csaba                   1.cs. F25 HU 07-15-87536      1142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4. Jankó József                   1.cs. F24 HU-07-50-23636      114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5. Varró Nándor                   1.cs. F15 HU-07-11-21969      114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6. Kiss László                    2.cs. F15 HU 06-11-11300      114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7. Varró Nándor                   1.cs. F15 HU-07-D-165549      114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8. Balog Norbert                  1.cs. F15 HU-07-50-40569      114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9. Bagó Csaba                     1.cs. F11 SK-07-0806-700      114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0. Varró Nándor                   1.cs. F15 HU-07-D-165540      114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1. Varró Nándor                   0.cs. F15 HU-07-11-21399      114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2. Elekes István                  2.cs. F30 HU-07-11-26158      114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3. Bedő Szabolcs                  2.cs. F08 HU-07-11-17824      1141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4. Elekes István                  2.cs. F30 HU-07-11-26132      114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5. Németh Csaba                   1.cs. F25 HU 07-15-87503      1141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6. Harangozó István               2.cs. F01 HU 07-11-16195      114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7. Varró Nándor                   1.cs. F15 HU-07-D-165541      114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8. Scheily Gábor                  1.cs. F13 HU-07-11-16844      1141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9. Kálóczi Béla                   1.cs. F24 HU-07-11-25315      1141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0. Kálóczi Béla                   0.cs. F24 HU-07-11-25298      114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1. Papp László                    1.cs. F16 HU-07-11-22933      114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2. Varró Nándor                   2.cs. F15 HU-07-11-21405      114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3. Árkosi Zoltán                  0.cs. F01 HU-07-11-21429      114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4. Klauzer Sándor                 1.cs. F08 HU 07-11-18259      114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5. Németh Károly                  2.cs. F13 HU-07-11-20596      1140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6. Németh Károly                  1.cs. F13 HU-07-11-20578      114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7. Fertetics Gyula                0.cs. F02 HU-07-D-165605      1140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8. Németh Károly                  1.cs. F13 HU-07-11-20598      1140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9. J.Varga Attila                 2.cs. F10 HU-07-M-112298      114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0. Kálóczi Béla                   2.cs. F24 HU-07-11-25321      114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1. Kollár Péter                   2.cs. F30 HU-07-11-26115      114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2. Takács Gábor                   1.cs. F16 HU-07-11-22333      114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3. Németh Csaba                   1.cs. F25 HU 07-15-87535      114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4. Szabó László                   1.cs. F25 HU 07-15-88132      1140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5. Nagy László                    1.cs. F11 HU-07-11-19427      114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6. Papp László                    1.cs. F16 HU-07-11-22907      114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7. Takács Gábor                   1.cs. F16 HU-07-11-22361      1140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8. Czank Sándor                   1.cs. F16 HU-07-11-22012      113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9. Németh József                  2.cs. F05 HU-07-15-83676      1139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0. Vigh Tibor                     2.cs. F20 HU-07-11-24504      113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1. Markó Dezső                    2.cs. F30 HU-07-11-20455      113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2. Károlyi Sándor                 1.cs. F16 HU-07-11-23053      113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3. Takács Gábor                   1.cs. F16 HU-07-11-22330      113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4. Czank Sándor                   1.cs. F16 HU-07-11-22004      113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5. Markó Dezső                    2.cs. F30 HU-07-11-26343      1139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6. Fuhrmann László                1.cs. F10 HU-07-11-18522      113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7. Páva Zoltán                    2.cs. F02 HU 07-11-16913      113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8. Páva Zoltán                    1.cs. F02 HU 07-11-16928      113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9. Deimel Tamás                   1.cs. F08 HU-07-50-40965      1139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0. Soós István                    2.cs. F13 HU-07-11-20666      1138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1. Kustyán Tamás                  2.cs. F02 HU-07-D-165696      113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2. Elekes István                  1.cs. F30 HU-07-11-26189      113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3. Prikler Enikő                  1.cs. F10 HU-07-D-163376      113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4. Földing Norbert                2.cs. F30 HU-07-11-25976      113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5. Prém Zoltán                    2.cs. F33 HU-07-15-90981      113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6. Neményi János                  2.cs. F30 HU 07-50-23189      1138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7. Árkosi Zoltán                  2.cs. F01 HU-07-11-21430      1138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8. Neményi János                  0.cs. F30 HU 07-50-23190      113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9. Szarvas István                 1.cs. F02 HU-07-11-17601      1138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0. Prikler Enikő                  1.cs. F10 HU-07-15-86013      113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1. Prikler Enikő                  1.cs. F10 HU-07-15-86010      113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2. Jankó József                   1.cs. F24 HU-07-50-23634      1137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3. Kustyán Tamás                  0.cs. F02 HU-07-11-16711      1137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4. Hadaro Ádám                    1.cs. F24 HU-07-11-25441      113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5. Rebenek-Márczis                1.cs. F10 HU 07-50-27364      1137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6. Szakács Miklós                 1.cs. F13 HU-07-11-25011      113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7. Kubik József                   1.cs. F08 HU 07-11-17712      1137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8. Czank Sándor                   1.cs. F16 HU-07-11-22039      113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9. Takács Gábor                   1.cs. F16 HU-07-11-22383      113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0. Domonkos Csaba                 1.cs. F30 HU-07-11-25907      113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1. Domonkos Csaba                 2.cs. F30 HU-07-11-25912      113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2. Bedő László                    2.cs. F08 HU-07-11-17879      113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3. Farkas Ferenc                  1.cs. F10 HU-07-D-165492      113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4. Megyeri Zoltán                 1.cs. F05 HU-07-15-84892      113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5. Rédli István                   2.cs. F05 HU 07-15-84302      113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6. Árkosi Zoltán                  2.cs. F01 HU-07-11-21372      113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7. Nagy Károly                    1.cs. F24 HU 07-11-24646      113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8. Nagy György                    1.cs. F08 HU 07-11-18186      1136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9. Horváth Péter                  1.cs. F13 HU-07-11-20980      113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0. Markó Dezső                    2.cs. F30 HU-07-11-26307      113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1. Elekes István                  2.cs. F30 HU-07-11-26156      1136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2. Papp László                    1.cs. F16 HU-07-11-22917      113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3. Varró Nándor                   0.cs. F15 HU-07-11-23550      113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4. Kustyán Tamás                  2.cs. F02 HU-07-11-16739      1135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5. Jankó József                   1.cs. F24 HU-07-11-24715      113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6. Markó Dezső                    2.cs. F30 HU-07-11-26313      113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7. Kálóczi Béla                   1.cs. F24 HU-07-11-25309      1135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8. Fertetics Gyula                1.cs. F02 HU-07-D-165643      1135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9. Kustyán Tamás                  1.cs. F02 HU-07-D-165653      1135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0. Vigh Tibor                     1.cs. F20 HU-07-11-24506      1135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1. Kustyán Tamás                  2.cs. F02 HU-07-D-165695      1135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2. Németh Károly                  2.cs. F13 HU-07-11-20599      113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3. Jankó József                   2.cs. F24 HU-07-11-24745      113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4. Holczhammer Sándor             1.cs. F16 HU-07-11-22124      113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5. Balla Ferenc                   1.cs. F16 HU-07-11-23257      113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6. Bors László                    1.cs. F30 HU-07-11-25588      113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7. Fertetics Gyula                2.cs. F02 HU-07-D-165352      113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8. Páva Zoltán                    1.cs. F02 HU 07-11-16911      1135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9. Kovács Zoltán                  1.cs. F24 HU-07-11-24805      113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0. Horváth Péter                  1.cs. F13 HU-07-11-20957      113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1. Kustyán Tamás                  2.cs. F02 HU-07-11-16702      113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2. Kustyán Tamás                  1.cs. F02 HU-07-11-16745      113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3. Fertetics Gyula                1.cs. F02 HU-07-D-165613      113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4. Szabó László                   1.cs. F25 HU 07-15-88104      1135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5. Fuhrmann László                2.cs. F10 HU-07-11-18533      113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6. Hadaro Ádám                    2.cs. F24 HU-07-11-25448      113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7. Fuhrmann László                0.cs. F10 HU-07-11-18531      113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8. Fertetics Gyula                1.cs. F02 HU-07-D-165635      113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9. Hadaro Ádám                    2.cs. F24 HU-07-11-25456      113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0. Kustyán Tamás                  0.cs. F02 HU-07-11-16712      113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1. Földesi Miklós                 1.cs. F15 HU 07-11-21774      1134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2. Baracskai Tibor                2.cs. F24 HU-07-11-25139      113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3. Kovács Imre                    1.cs. F05 HU-07-15-84283      113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4. Balla Ferenc                   1.cs. F16 HU-07-11-23236      113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5. Sziládi Dezső                  0.cs. F11 HU-07-11-19397      113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6. Farkas József                  1.cs. F05 HU 07-15-83270      113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7. Fuhrmann László                2.cs. F10 HU-07-D-165426      113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8. Csabai Mihály                  1.cs. F02 HU-07-11-17474      1134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9. Prikler Enikő                  2.cs. F10 HU-07-15-90517      113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0. Németh Károly                  2.cs. F13 HU-07-11-20567      1134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1. Károlyi Sándor                 1.cs. F16 HU-07-11-22978      1134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2. Németh Károly                  2.cs. F13 HU-07-11-20587      113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3. Fekete Lajos                   1.cs. F11 HU-07-11-19527      113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4. Rédli István                   2.cs. F05 HU 07-11-23747      113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5. Elekes István                  1.cs. F30 HU-07-11-26145      1134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6. Páli István                    2.cs. F10 HU-07-D-165846      113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7. Rasztovich Gyula               0.cs. F05 HU-07-M-112045      1134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8. Papp László                    1.cs. F16 HU-07-11-22913      1134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9. Megyeri Zoltán                 0.cs. F05 HU-07-50-35999      1133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0. Papp László                    1.cs. F16 HU-07-11-22914      1133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1. Kálóczi Béla                   2.cs. F24 HU-07-11-25320      113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2. Takács Gábor                   1.cs. F16 HU-07-11-22368      1133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3. Marics István                  1.cs. F13 HU-07-11-20757      1133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4. Bedő László                    2.cs. F08 HU-07-11-17853      113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5. Kálóczi Béla                   1.cs. F24 HU-07-11-25287      113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6. Árkosi Zoltán                  2.cs. F01 HU-07-11-21359      1133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7. Földesi Miklós                 1.cs. F15 HU 07-11-21768      113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8. Földesi Miklós                 1.cs. F15 HU 07-11-21782      113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9. Bedő László                    2.cs. F08 HU-07-11-17869      113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0. Földing Norbert                0.cs. F30 HU-07-D-169551      113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1. Viglidán László és Ágoston     2.cs. F24 HU-07-11-24930      113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2. Német Gábor                    1.cs. F01 HU 07-11-16172      113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3. Kubik József                   1.cs. F08 HU 07-11-17724      113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4. Földing Norbert                0.cs. F30 HU-07-D-165580      113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5. Marics István                  2.cs. F13 HU-07-11-20705      113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6. J.Varga Attila                 1.cs. F10 HU-07-D-165392      113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7. Viglidán László és Ágoston     2.cs. F24 HU-07-11-24906      113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8. Árkosi Zoltán                  1.cs. F01 HU-07-11-21386      113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89. Sziládi Dezső                  1.cs. F11 HU-07-11-19383      1132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0. Horváth László                 1.cs. F08 HU 07-11-17922      113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1. Kustyán Tamás                  0.cs. F02 HU-07-D-165700      113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2. Kollár Péter                   2.cs. F30 HU-07-11-26038      113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3. Soós István                    1.cs. F13 HU-07-D-168664      113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4. Markó Dezső                    1.cs. F30 HU-07-11-25005      1131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5. Czank Sándor                   1.cs. F16 HU-07-11-22010      113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6. Adrián Arnold                  1.cs. F16 HU-07-11-23328      1131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7. Bedő László                    1.cs. F08 HU-07-11-17874      113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8. Heilig Károly                  1.cs. F01 HU 07-11-16252      113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99. Markó Dezső                    1.cs. F30 HU-07-11-25007      113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0. Szűcs Gyula                    1.cs. F10 HU-07-11-18858      113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1. Nagy Károly                    1.cs. F24 HU 07-11-24632      113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2. Fuhrmann László                1.cs. F10 HU-07-11-25078      113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3. Balogh Zoltán                  1.cs. F02 HU-07-11-17563      113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4. Nagy Béla                      1.cs. F25 HU 07-15-88043      113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5. Holczhammer Sándor             1.cs. F16 HU-07-11-22899      113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6. Németh Károly                  2.cs. F13 HU-07-11-20562      113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7. Páva Zoltán                    2.cs. F02 HU 07-11-16999      113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8. Földesi Miklós                 2.cs. F15 HU 07-11-21790      113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09. Rasztovich Gyula               0.cs. F05 HU-07-M-112157      113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0. Páva Zoltán                    1.cs. F02 HU 07-11-16920      1130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1. Soós István                    1.cs. F13 HU-07-11-20635      113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2. Feicser Béla                   1.cs. F02 HU-07-11-17328      113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3. Kustyán Tamás                  2.cs. F02 HU-07-11-16728      1130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4. Bedő László                    1.cs. F08 HU-07-11-17844      113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5. Vigh Tibor                     1.cs. F20 HU-07-11-24502      113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6. Páva Zoltán                    1.cs. F02 HU 07-11-16933      113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7. Tóth István                    1.cs. F16 HU 07-11-22860      113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8. Soós István                    2.cs. F13 HU-07-11-20663      1130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19. Marics István                  1.cs. F13 HU-07-11-20764      113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0. Kustyán Tamás                  1.cs. F02 HU-07-11-16738      1130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1. Bedő Szabolcs                  2.cs. F08 HU-07-11-19883      113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2. Németh Károly                  1.cs. F13 HU-07-11-20586      113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3. Hadaro Ádám                    1.cs. F24 HU-07-11-25433      1130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4. Viglidán László és Ágoston     1.cs. F24 HU-07-11-24918      112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5. Rasztovich Gyula               0.cs. F05 HU-07-D-163498      112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6. Kiss László                    1.cs. F15 HU-07-11-21487      112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7. Rédli István                   2.cs. F05 HU 07-15-84304      112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8. Rasztovich Gyula               2.cs. F05 HU-07-M-112121      112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29. Kiss László                    1.cs. F15 HU-07-11-21461      112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0. Jankó József                   1.cs. F24 HU-07-11-24680      112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1. Magyari Zsolt                  1.cs. F13 HU-07-11-22377      112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2. Viglidán László és Ágoston     1.cs. F24 HU-07-11-24929      1129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3. Marics István                  2.cs. F13 HU-07-11-20755      112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4. Szakács Miklós                 0.cs. F13 HU-07-11-19983      112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5. Holczhammer Sándor             1.cs. F16 HU-07-11-22139      1129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6. Páli István                    2.cs. F10 HU-07-D-165810      112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7. Scheily Gábor                  2.cs. F13 HU-07-11-20365      1129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8. Prikler Enikő                  1.cs. F10 HU-07-D-163373      112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39. Tóth István                    1.cs. F16 HU 07-11-22568      112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0. Rasztovich Gyula               2.cs. F05 HU-07-M-112144      1129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1. Elekes István                  2.cs. F30 HU-07-11-26163      1129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2. Jankó József                   1.cs. F24 HU-07-11-24677      1129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3. Károlyi Sándor                 1.cs. F16 HU-07-11-22984      112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4. Rasztovich Gyula               2.cs. F05 HU-07-M-112152      112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5. Scheily Gábor                  1.cs. F13 HU-07-11-20325      112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6. Csidey József                  2.cs. F30 HU-07-D-165870      112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7. Kovács Zoltán                  1.cs. F24 HU-07-11-24788      112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8. Scheily Gábor                  1.cs. F13 HU-07-11-20334      1129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49. Szücs Tibor                    1.cs. F10 HU-07-11-18504      112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0. Vigh Tibor                     2.cs. F20 HU-07-11-24519      112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1. Farkas Ferenc                  2.cs. F10 HU-07-11-16010      112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2. Adrián Arnold                  2.cs. F16 HU-07-11-23370      1128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3. Neményi János                  2.cs. F30 HU 07-50-23207      112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4. Scheily Gábor                  1.cs. F13 HU-07-11-20340      112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5. Hujber Imre                    1.cs. F08 HU-07-11-18153      1128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6. Nagy Károly                    1.cs. F24 HU 07-11-24660      112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7. Potyondi István                1.cs. F05 HU 07-15-84493      112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8. Földing Norbert                1.cs. F30 HU-07-D-165590      1128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59. Scheily Gábor                  2.cs. F13 HU-07-11-20345      112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0. Kiss László                    1.cs. F15 HU-07-11-21484      112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1. Markó Dezső                    0.cs. F30 HU-07-11-26317      112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2. Bors László                    2.cs. F30 HU-07-11-25866      1128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3. Nagy Béla                      1.cs. F10 HU 07-50-27877      112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4. Bors László                    1.cs. F30 HU-07-11-25625      112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5. Baracskai Tibor                2.cs. F24 HU-07-11-25125      112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6. Kovács Miklós                  1.cs. F25 HU 07-15-87939      112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7. Neményi János                  2.cs. F30 HU 07-50-27794      112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8. Nagy Károly                    1.cs. F24 HU 07-11-24636      1128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69. Szarvas István                 2.cs. F02 HU-07-11-17608      112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0. Soós István                    1.cs. F13 HU-07-11-20650      1128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1. Buda Sándor                    1.cs. F30 HU-07-11-25684      112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2. Földesi Miklós                 2.cs. F15 HU 07-11-21776      112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3. Nagy Béla                      1.cs. F10 HU 07-11-19246      112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4. Vida István                    1.cs. F10 HU 07-50-27972      1127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5. Németh Lajos                   1.cs. F20 HU-07-11-24623      112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6. Rasztovich Gyula               2.cs. F05 HU-07-D-163410      1127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7. Renczés Ottó                   1.cs. F08 HU-07-11-17939      112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8. Potyondi István                2.cs. F05 HU 07-15-84464      112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79. Rasztovich Gyula               0.cs. F05 HU-07-D-163474      1127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0. Németh József                  2.cs. F05 HU-07-15-83634      1127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1. Földing Norbert                1.cs. F30 HU-07-D-165575      112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2. Neményi János                  2.cs. F30 HU 07-50-27810      112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3. Árkosi Zoltán                  1.cs. F01 HU-07-11-21382      112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4. Gulyás László                  1.cs. F05 HU 07-15-84433      1127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5. Buda Sándor                    1.cs. F30 HU-07-11-25675      1127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6. Marics István                  2.cs. F13 HU-07-11-20701      112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7. Sziládi Dezső                  2.cs. F11 HU-07-11-19358      112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8. Árkosi Zoltán                  0.cs. F01 HU-07-M-112117      112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89. Elekes István                  1.cs. F30 HU-07-11-26149      1127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0. Kollár Péter                   2.cs. F30 HU-07-11-26039      112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1. Domonkos Csaba                 2.cs. F30 HU-07-11-25898      1127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2. Németh Károly                  1.cs. F13 HU-07-11-20603      112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3. Kollár Péter                   2.cs. F30 HU-07-11-26026      1127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4. Deimel Tamás                   1.cs. F08 HU-07-11-17992      1127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5. Elekes István                  2.cs. F30 HU-07-11-26136      112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6. Harangozó István               1.cs. F01 HU 07-50-27206      112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7. Bódi Ferenc                    1.cs. F02 HU 07-11-16328      112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8. Kubik József                   2.cs. F08 HU 07-11-17718      112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99. Muhovits Gergely               1.cs. F10 HU 07-50-27004      1126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0. Deimel Tamás                   1.cs. F08 HU-07-11-18209      112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1. Cenkvári Attila                2.cs. F30 HU-07-11-25731      112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2. Kálóczi Béla                   1.cs. F24 HU-07-11-25252      112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3. Prikler Enikő                  1.cs. F10 HU-07-15-90530      1126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4. Deimel Tamás                   1.cs. F08 HU-07-50-40963      112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05. Viglidán György                1.cs. F24 HU-07-11-25525      112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4:29:00Z</dcterms:created>
  <dc:creator>Király István</dc:creator>
  <dc:description/>
  <dc:language>en-US</dc:language>
  <cp:lastModifiedBy>Király István</cp:lastModifiedBy>
  <cp:lastPrinted>2007-10-06T07:27:00Z</cp:lastPrinted>
  <dcterms:modified xsi:type="dcterms:W3CDTF">2007-10-06T05:32:00Z</dcterms:modified>
  <cp:revision>5</cp:revision>
  <dc:subject/>
  <dc:title>Győr-Rába Tagszövetség</dc:title>
</cp:coreProperties>
</file>