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7.03 18:37: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7.04 16:44: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7.04 16:46:4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8.02 18:37: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442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6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6   27   293   59    49  16,7  1154,00   1098,6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5   26   239   48    51  21,3  1170,94   1103,6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5   32   286   57   131  45,8  1178,03   1132,2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2   19   174   35    12   6,9  1154,36   1073,3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7   149   30    28  18,8  1142,77   1099,89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66  121  1141  228              1178,03   1109,1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2   24   264   53    42  15,9  1153,89   1092,4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8   37   337   67    84  24,9  1186,77   1111,8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28   283   57    38  13,4  1161,11   1086,9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8   13   121   24    10   8,3  1144,03   1047,8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4   120   24     8   6,7  1148,35   1050,57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1  116  1125  225              1186,77   1091,1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1   24   195   39    15   7,7  1142,50   1064,7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8   12    81   16     8   9,9  1165,15   1076,3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1   25   264   53    82  31,1  1167,82   1114,9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5   127   25    20  15,8  1156,73   1096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0   23   202   40    49  24,3  1161,49   1109,9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48   99   869  174              1167,82   1100,93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75  336  3135  627              1186,77   1100,88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Kustyán Tamás             2.cs.  F02  HU-06-D-148852    H 118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Fertetics Gyula           2.cs.  F02  HU-06-D-148883    H 11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3  Fertetics Gyula           2.cs.  F02  HU-06-D-148907    H 118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4    4  Fertetics Gyula           2.cs.  F02  HU-06-D-148878    H 118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5    5  Szarvas István            2.cs.  F02  HU-06-D-148943    H 118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1    1  Sokorai Csaba             1.cs.  F16  HU-05-11-00894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2    2  Adrián Arnold             2.cs.  F16  HU-06-11-12628    H 117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3    3  Károlyi Sándor            1.cs.  F16  HU-06-11-11734    H 117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6    6  Kustyán Tamás             2.cs.  F02  HU-06-11-06122    H 117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4    1  Szűcs Gyula               2.cs.  F10  HU-05-D-138368    H 117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1    1  Kókai Attila és fia       1.cs.  F13  HU-05-11-99272    H 11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2    2  Rácz-Süveges              2.cs.  F13  HU-06-11-10090    H 116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7    7  Kustyán Tamás             2.cs.  F02  HU-06-D-148805    H 116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5    4  Adrián Arnold             2.cs.  F16  HU-05-50-68316    H 116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8    8  Kustyán Tamás             0.cs.  F02  HU-06-D-148776    T 116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6    5  Sokorai Csaba             1.cs.  F16  HU-05-11-00615    H 116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3    3  Fekete Zoltán             2.cs.  F13  HU-06-11-10269    H 116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4    4  Rácz-Süveges              2.cs.  F13  HU-06-12-75336    H 116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5    1  Bagó Csaba                1.cs.  F11  HU-04-50-31153    H 116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7    6  Czank Sándor              2.cs.  F16  HU-04-11-89280    H 116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9    9  Szalai Pál                1.cs.  F02  HU-04-11-83915    H 116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0   10  Kiss Ferenc               1.cs.  F02  HU-06-11-06216    H 116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8    7  Czank Sándor              2.cs.  F16  HU-04-11-89262    H 116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6    1  Kollár Péter              2.cs.  F30  HU-06-11-15653    H 11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1    1  Földesi Miklós            2.cs.  F15  HU 06-11-04977    H 116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 9    8  Czank Sándor              1.cs.  F16  HU-05-11-00680    H 116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7    2  Kollár Péter              0.cs.  F30  HU-06-11-15628    H 116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0    9  Czank Sándor              2.cs.  F16  HU-04-11-89294    H 116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1   10  Papp László               1.cs.  F16  HU-04-11-90118    H 115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2   11  Bódi Ferenc               1.cs.  F02  HU 05-11-94605    H 115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3   12  Fertetics Gyula           2.cs.  F02  HU-06-D-148923    H 115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4    2  Ring László               2.cs.  F15  HU 06-11-04932    T 115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5   13  Kiss Ferenc               1.cs.  F02  HU-05-11-94517    H 115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16    3  Varró Nándor              1.cs.  F15  HU-04-11-88924    T 115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12    2  Fuhrmann László           1.cs.  F10  HU-04-D-138628    H 115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 8    5  Fekete Zoltán             1.cs.  F13  HU-06-11-10316    T 115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 9    6  Scheily Gábor             1.cs.  F13  HU-06-11-09722    H 115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7   14  Kustyán Tamás             2.cs.  F02  HU-06-D-148849    H 115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0    1  Viglidán László           1.cs.  F24  HU-06-11-15016    H 115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11    7  Magyari Zsolt             1.cs.  F13  HU-05-11-98338    T 115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12    2  Viglidán László           2.cs.  F24  HU-05-11-02708    H 115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3   11  Czank Sándor              1.cs.  F16  HU-05-11-00673    H 115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8   15  Kustyán Tamás             1.cs.  F02  HU-06-D-148801    H 115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9   16  Kustyán Tamás             0.cs.  F02  HU-06-D-148806    T 115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4    1  Szabó József              1.cs.  F25  HU-03-15-58451    H 115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5    1  Jakab Sándor              1.cs.  F05  HU-06-15-75596    H 115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6    2  Horváth Ferenc            1.cs.  F05  HU 04-50-62437    H 115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3    8  Szakács Miklós            1.cs.  F13  HU-03-11-74536    H 115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20    1  Remete Ferenc             1.cs.  F01  HU 03-11-71796    H 115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17    3  Jakab Sándor              2.cs.  F05  HU-06-15-75552    H 115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18    4  Jakab Sándor              1.cs.  F05  HU-05-D-133251    H 115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1    4  Ábrahám Tibor             1.cs.  F15  HU-79-62511014    H 115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19    5  Jakab Sándor              2.cs.  F05  HU-05-D-133289    H 115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20    3  Páli István               1.cs.  F10  HU-06-D-150395    H 115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1   12  Szabó Gábor               2.cs.  F16  HU-05-11-00979    H 115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22   13  Holczhammer Sándor        1.cs.  F16  HU-04-11-89403    H 115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3   14  Szabó Gábor               2.cs.  F16  HU-06-11-11811    H 115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2    5  Forró József              1.cs.  F15  HU-06-06-74083    H 115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14    9  Scheily Gábor             2.cs.  F13  HU-05-11-98578    H 115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24   15  Papp László               1.cs.  F16  HU-06-11-11680    H 115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25   16  Adrián Arnold             2.cs.  F16  HU-06-11-12633    H 115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5   10  Magyari Zsolt             0.cs.  F13  HU-06-D-150613    T 11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3    2  Remete Zoltán             2.cs.  F01  HU-06-11-05448    T 115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6   17  Sokorai Csaba             2.cs.  F16  HU-05-11-00809    H 115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27   18  Mitring Imre              1.cs.  F16  HU-06-11-12756    H 115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8   19  Czank Sándor              2.cs.  F16  HU-05-11-00613    H 115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29   20  Csepi Bence               2.cs.  F16  HU-06-11-11519    H 114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30   21  Sokorai Csaba             1.cs.  F16  SK-05-0805-278    H 114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16    3  Jankó József              1.cs.  F24  HU-05-D-138441    H 114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4   17  Szalai Pál                1.cs.  F02  HU-03-11-73078    H 114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31   22  Adrián Arnold             0.cs.  F16  HU-04-11-89544    H 114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32   23  Papp László               1.cs.  F16  HU-06-11-11678    H 114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17    2  Sziládi Dezső             1.cs.  F11  HU-06-11-09043    H 114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25    1  Vigh Tibor                2.cs.  F20  HU-06-11-13374    H 114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18    4  Tringer-dúc               1.cs.  F24  HU-06-11-15313    T 1148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33   24  Papp László               1.cs.  F16  HU-04-11-89764    H 114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19    3  Sziládi Dezső             1.cs.  F11  HU-06-11-09062    H 114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26    6  Balog Norbert             1.cs.  F15  HU-06-15-80809    T 114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20    4  Sziládi Dezső             1.cs.  F11  HU-06-11-09041    H 114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34   25  Papp László               1.cs.  F16  HU-06-11-11685    H 114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5    4  Szűcs Gyula               1.cs.  F10  HU-06-11-08042    H 114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36   26  Holczhammer Sándor        1.cs.  F16  HU-06-11-12674    H 114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27   18  Kustyán Tamás             1.cs.  F02  HU-06-D-148796    H 114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28    2  Menyhárt Miklós           1.cs.  F20  HU-06-13-76394    H 114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29   19  Stummer István            1.cs.  F02  HU-06-11-07754    H 114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0    3  Remete Zoltán             2.cs.  F01  HU-06-01-86125    H 114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31    4  Kiss László II.           1.cs.  F01  HU 02-11-58854    H 114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37   27  Mitring Imre              1.cs.  F16  HU-06-11-12706    H 114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32   20  Bezselics Mihály          1.cs.  F02  HU-05-11-94936    H 114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33   21  Stummer István            1.cs.  F02  HU-03-11-73295    H 114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34   22  Kustyán Tamás             0.cs.  F02  HU-06-D-148839    H 114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38   28  Czank Sándor              2.cs.  F16  HU-04-11-89220    H 114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39   29  Sokorai Csaba             1.cs.  F16  HU-05-11-00619    H 114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40   30  Szabó Gábor               1.cs.  F16  HU-06-11-11843    H 114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41   31  Szabó László              1.cs.  F16  HU 06-11-11623    H 114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2   32  Adrián Arnold             2.cs.  F16  HU-06-11-12608    H 114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21   11  Scheily Gábor             2.cs.  F13  HU-05-11-98749    H 114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43   33  Mitring Imre              2.cs.  F16  HU-03-11-78411    H 114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35   23  Nagy Gábor                1.cs.  F02  HU-05-11-94450    H 114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36    7  Ábrahám Tibor             1.cs.  F15  HU-06-14-92318    H 114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44    6  Jakab Sándor              2.cs.  F05  HU-05-D-133274    H 114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45    7  Jakab Sándor              0.cs.  F05  HU-06-15-75449    H 114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46    8  Jakab Sándor              2.cs.  F05  HU-06-15-75550    H 114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47   34  Rum János dr.             1.cs.  F16  HU-05-11-00663    H 114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22    3  Csidey József             2.cs.  F30  HU-06-11-15424    H 114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37    5  Remete Ferenc             1.cs.  F01  HU 04-11-82654    H 114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38   24  Szarvas István            2.cs.  F02  HU-04-11-84110    H 114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39    1  Tóth László               1.cs.  F19  HU 05-11-01611    H 114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40    6  Remete Zoltán             1.cs.  F01  HU-04-11-82505    T 11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48   35  Csepi Bence               1.cs.  F16  HU-06-11-11512    H 1143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23   12  Németh Károly             1.cs.  F13  HU-06-11-08466    H 114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49    5  Farkas Ferenc             1.cs.  F10  HU-05-11-96361    H 11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50   36  Sokorai Csaba             2.cs.  F16  HU-06-11-12169    H 114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24   13  Kókai Attila és fia       1.cs.  F13  HU-05-11-99270    H 114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51   37  Czank Sándor              2.cs.  F16  HU-03-11-78157    H 114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41    7  Remete Zoltán             1.cs.  F01  HU-04-11-82509    T 114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52    9  Horváth Ferenc            1.cs.  F05  HU 06-D-144414    H 114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42    8  Varró Nándor              0.cs.  F15  HU-06-11-11034    H 114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53    1  Kovács Jenő               1.cs.  F33  HU 05-11-03678    H 114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54   38  Takács Gábor              1.cs.  F16  HU-06-11-11448    H 114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55   39  Károlyi Sándor            1.cs.  F16  HU-06-11-11737    H 114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25    1  Pongrácz Sándor           1.cs.  F08  HU-04-11-85152    H 114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56   10  Potyondi István           1.cs.  F05  HU 04-15-61052    H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57   40  Szabó László              1.cs.  F16  HU 06-11-11611    H 114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58    2  Csordás Károly            2.cs.  F25  HU-06-15-79985    H 114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59   41  Adrián Arnold             1.cs.  F16  HU-03-11-77622    H 114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26   14  Kókai Attila és fia       2.cs.  F13  HU-06-11-10717    H 114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27   15  Kókai Attila és fia       1.cs.  F13  HU-06-11-10680    H 114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60   42  Adrián Arnold             1.cs.  F16  HU-03-11-77645    H 114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43   25  Kustyán Tamás             2.cs.  F02  HU-06-D-148846    H 114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61    2  Prém Zoltán               2.cs.  F33  HU-06-15-83195    H 114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28   16  Soós István               2.cs.  F13  HU-06-D-150589    T 114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62    3  Prém Zoltán               1.cs.  F33  HU-06-15-83209    H 114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29   17  Magyari Zsolt             0.cs.  F13  HU-05-11-98368    H 114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44   26  Csabai Mihály             1.cs.  F02  HU-06-11-06703    T 114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63   11  Jakab Sándor              0.cs.  F05  HU-06-15-75670    H 114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64   43  Takács Gábor              1.cs.  F16  HU-03-11-77681    H 114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65   44  Czank Sándor              2.cs.  F16  HU-02-11-65722    H 114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66   45  Csepi Bence               1.cs.  F16  HU-05-11-00426    H 11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67   46  Rum János dr.             1.cs.  F16  HU-05-11-00156    H 114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68   12  Gulyás László             1.cs.  F05  HU 06-15-76061    H 114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30   18  Fekete Zoltán             0.cs.  F13  HU-06-11-10326    T 114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31   19  Fekete Zoltán             2.cs.  F13  HU-06-11-10321    T 114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32    4  Kollár Péter              1.cs.  F30  HU-06-11-06349    H 114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33   20  Marics István             2.cs.  F13  HU-06-11-10454    H 114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45   27  Kustyán Tamás             0.cs.  F02  HU-06-D-148869    H 114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46    8  Árkosi Zoltán             2.cs.  F01  HU-05-11-99571    T 114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69   47  Károlyi Sándor            1.cs.  F16  HU-05-11-01189    H 113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47   28  Kustyán Tamás             2.cs.  F02  HU-06-D-148810    H 113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48   29  Bezselics Mihály          1.cs.  F02  HU-04-11-84240    H 113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34   21  Scheily Gábor             2.cs.  F13  HU-06-11-09707    H 113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35   22  Scheily Gábor             1.cs.  F13  HU-06-11-09681    H 113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70    6  Rebenek-Márczis           1.cs.  F10  HU 05-D-138348    H 11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49   30  Nagy Gábor                2.cs.  F02  HU-04-11-83288    H 113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71    4  Prém Zoltán               1.cs.  F33  HU-06-15-83202    H 113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36    2  Hujber Imre               1.cs.  F08  HU-06-11-07533    H 113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50   31  Kustyán Tamás             1.cs.  F02  HU-06-50-53507    H 113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72    7  Farkas Ferenc             2.cs.  F10  HU-04-D-133985    H 113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37    5  Csidey József             0.cs.  F30  HU-05-11-94443    T 113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51   32  Fertetics Gyula           2.cs.  F02  HU-05-D-136618    H 113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38   23  Rácz-Süveges              0.cs.  F13  HU-06-11-10107    H 113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52   33  Fertetics Gyula           2.cs.  F02  HU-05-D-136647    H 113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53   34  Nagy Gábor                2.cs.  F02  HU-05-11-94489    H 113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73   48  Takács Gábor              2.cs.  F16  HU-05-11-01044    H 113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39    6  Markó Dezső               2.cs.  F30  HU-05-11-04399    H 113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74    8  Farkas Ferenc             1.cs.  F10  HU-05-11-96362    H 113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54    2  Szórádi Imre              1.cs.  F19  HU-06-11-13257    H 113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55   35  Stummer István            1.cs.  F02  HU-03-11-73258    H 113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56    9  Remete Zoltán             0.cs.  F01  HU-02-11-58738    H 113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57    9  Forró József              1.cs.  F15  HU-06-50-12397    H 11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58   10  Remete Zoltán             2.cs.  F01  HU-03-11-71668    H 113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75    5  Papp Géza                 2.cs.  F33  HU 03-15-54353    T 113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59   11  Remete Zoltán             0.cs.  F01  HU-06-11-05424    T 113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76   49  Adrián Arnold             2.cs.  F16  HU-05-15-73010    H 113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77   50  Adrián Arnold             1.cs.  F16  HU-04-11-89538    H 113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60   12  Remete Zoltán             1.cs.  F01  HU-04-11-82484    H 113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61   10  Kiss László               1.cs.  F15  HU-03-11-77261    H 113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62   36  Kiss Ferenc               1.cs.  F02  HU-04-11-83184    H 11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78   51  Rum János dr.             2.cs.  F16  HU-05-11-01154    H 113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79    3  Tóth László               1.cs.  F25  HU-02-15-52484    H 113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63   13  Kiss László II.           2.cs.  F01  HU 05-11-93529    H 113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40    5  Viglidán László           1.cs.  F24  HU-06-11-15027    H 113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41    7  Bors László               2.cs.  F30  HU-06-11-15364    H 113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42    8  Markó Dezső               2.cs.  F30  HU-02-11-69029    H 113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80    9  Szűcs Gyula               1.cs.  F10  HU-01-11-48720    H 113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81   52  Takács Gábor              2.cs.  F16  HU-06-11-11477    H 113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82    6  Prém Zoltán               1.cs.  F33  HU-03-50-40680    H 113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64   37  Zvezdovics Szilvér        1.cs.  F02  HU 03-11-72702    H 113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43    9  Markó Dezső               2.cs.  F30  HU-05-11-94131    H 113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44   24  Marics István             2.cs.  F13  HU-04-11-87761    H 113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45   25  Soós István               2.cs.  F13  HU-06-11-10631    H 113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65   38  Feicser Béla              1.cs.  F02  HU-06-50-53534    H 113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66    3  Tóth László               1.cs.  F19  HU 05-11-01693    H 113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46    6  Viglidán László           2.cs.  F24  HU-04-11-91252    H 113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83   53  Takács Gábor              2.cs.  F16  HU-05-11-01020    H 113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47    5  Bagó Csaba                1.cs.  F11  HU-04-50-31189    H 11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67   11  Ábrahám János             2.cs.  F15  HU-06-11-11223    H 113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48   26  Németh Károly             2.cs.  F13  HU-06-11-08494    H 113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49   27  Soós István               2.cs.  F13  HU-05-11-99119    H 113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68   14  Kiss László II.           2.cs.  F01  HU 04-13-D8081    H 113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50   10  Bors László               2.cs.  F30  HU-03-11-81620    H 113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51   11  Bors László               1.cs.  F30  HU-06-11-15353    H 113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69   39  Nagy Gábor                1.cs.  F02  HU-06-11-06453    H 113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52    3  Renczés Ottó              1.cs.  F08  HU-06-11-07121    T 113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84   54  Holczhammer Sándor        2.cs.  F16  HU-06-11-12659    H 113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70   40  Szalai Pál                1.cs.  F02  HU-04-11-84056    H 113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85   55  Holczhammer Sándor        1.cs.  F16  HU-05-11-00753    H 113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86   56  Adrián Arnold             2.cs.  F16  HU-04-11-89510    H 113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71   41  Kustyán Tamás             1.cs.  F02  HU-06-D-148783    H 113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53   12  Földing Norbert           1.cs.  F30  HU-06-11-15941    H 113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87   10  Banyár Károly             2.cs.  F10  HU-02-11-61992    H 113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72   15  Remete Ferenc             2.cs.  F01  HU 05-11-93979    H 113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88   57  Adrián Arnold             2.cs.  F16  HU-04-25-46324    H 113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89   11  Nagy Béla                 1.cs.  F10  HU-02-50-D7409    H 113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54   28  Kókai Attila és fia       1.cs.  F13  HU-05-11-99253    H 113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90    7  Papp Géza                 1.cs.  F33  HU 05-15-75015    H 113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55   29  Németh Károly             1.cs.  F13  HU-05-11-96471    H 113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91   12  Szűcs Gyula               1.cs.  F10  HU-03-11-75367    H 113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73   16  Kiss László II.           1.cs.  F01  HU 06-11-05320    H 113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92    0  Takács Gábor              2.cs.  F16  HU-05-11-95613    H 113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74   42  Bezselics Mihály          2.cs.  F02  HU-06-11-06689    T 113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56   30  Scheily Gábor             1.cs.  F13  HU-05-11-98582    H 113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93    0  Kiss Károly               1.cs.  F16  HU-04-11-89634    H 113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94    0  Szabó László              1.cs.  F16  HU 06-11-11617    H 113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75   17  Kiss László II.           1.cs.  F01  HU 05-13-D6768    H 113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95   13  Jakab Sándor              1.cs.  F05  HU-04-15-60514    H 1131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 96   13  Nagy Béla                 1.cs.  F10  HU-05-11-96621    H 113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57   31  Németh Károly             1.cs.  F13  HU-05-50-52181    H 113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97    0  Czank Sándor              1.cs.  F16  HU-05-11-00982    H 113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98   14  Rebenek-Márczis           2.cs.  F10  HU 06-11-08197    H 113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99    4  Tóth László               1.cs.  F25  HU-04-15-65338    H 11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00    5  Szabó József              1.cs.  F25  HU-06-15-79758    H 113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101    0  Takács Gábor              0.cs.  F16  HU-06-11-11474    H 113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02    0  Szabó Gábor               2.cs.  F16  HU-02-11-64859    H 113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103   15  Rebenek-Márczis           1.cs.  F10  HU 04-11-85766    H 113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58    7  Jankó József              2.cs.  F24  HU-06-11-14166    T 113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76   12  Varró Nándor              1.cs.  F15  HU-04-D-138139    H 113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04    0  Unger László              1.cs.  F16  HU-03-11-78228    H 113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59   32  Szakács Miklós            1.cs.  F13  HU-05-11-98466    H 113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77   43  Szarvas István            0.cs.  F02  HU-05-11-95328    T 112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105   14  Gulyás László             1.cs.  F05  HU 06-15-76081    H 112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106    0  Csepi Bence               1.cs.  F16  HU-06-11-11533    H 112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60   33  Scheily Gábor             1.cs.  F13  HU-06-11-09770    H 112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61   13  Földing Norbert           1.cs.  F30  HU-05-11-04109    H 112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62    6  Bagó Csaba                1.cs.  F11  HU-05-11-97493    H 11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107    0  Papp László               1.cs.  F16  HU-06-11-11662    H 112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78   18  Heilig Károly             2.cs.  F01  HU 05-50-12593    T 1128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108   16  Szűcs Gyula               2.cs.  F10  HU-06-11-08022    H 112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79   44  Zvezdovics Szilvér        1.cs.  F02  HU 05-11-94002    H 112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80   19  Remete Zoltán             1.cs.  F01  HU-03-11-71637    H 112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109   15  Gulyás László             1.cs.  F05  HU 05-15-67459    H 112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110   16  Jakab Sándor              0.cs.  F05  HU-03-50-M7637    H 112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11    6  Szabó József              1.cs.  F25  HU-03-15-58467    H 112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12   17  Jakab Sándor              0.cs.  F05  HU-04-50-06492    H 112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81   13  Ábrahám János             2.cs.  F15  HU-04-11-92733    T 112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113    0  Sokorai Csaba             1.cs.  F16  HU-05-11-00835    H 112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82   45  Szarvas István            2.cs.  F02  HU-04-11-84113    H 112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83   14  Forró József              1.cs.  F15  HU-06-50-12316    H 112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84   46  Kiss Ferenc               1.cs.  F02  HU-06-11-06237    H 112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114   18  Megyeri Zoltán            1.cs.  F05  HU-06-50-16285    H 112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63   34  Rácz-Süveges              2.cs.  F13  HU-06-11-10050    H 112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15   17  Szűcs Gyula               1.cs.  F10  HU-04-11-85422    H 112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116    0  Sokorai Csaba             2.cs.  F16  HU-06-11-12177    H 112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17    8  Prém Zoltán               2.cs.  F33  HU-06-15-83211    T 112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118    9  Kovács Jenő               1.cs.  F33  HU 06-15-82893    H 112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85   15  Kiss László               1.cs.  F15  HU-02-50-M5315    H 112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119   10  Prém Zoltán               0.cs.  F33  HU-05-15-74998    H 112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120    0  Mitring Imre              2.cs.  F16  HU-06-11-12703    H 112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21   11  Kovács Jenő               2.cs.  F33  HU 06-15-82829    H 112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122    0  Szabó László              1.cs.  F16  HU 05-11-00225    H 112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23   18  Szűcs Gyula               0.cs.  F10  HU-06-11-08026    H 112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86   47  Szarvas István            2.cs.  F02  HU-06-D-148950    H 112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87   16  Ring László               2.cs.  F15  HU 04-11-82839    H 112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24   19  J.Varga Attila            1.cs.  F10  HU-06-D-150419    H 112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125    0  Szabó Gábor               2.cs.  F16  HU-06-11-11813    H 112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26    0  Szabó Gábor               2.cs.  F16  HU-06-11-11829    H 112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27    0  Takács Gábor              2.cs.  F16  HU-02-11-65755    H 112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128    0  Rum János dr.             1.cs.  F16  HU-05-11-01155    H 112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129    0  Adrián Arnold             1.cs.  F16  HU-05-11-01125    H 112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130   19  Jakab Sándor              0.cs.  F05  HU-04-15-60546    H 112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131    0  Takács Gábor              2.cs.  F16  HU-05-11-01094    H 112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64   14  Markó Dezső               2.cs.  F30  HU-06-11-15772    H 112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88   17  Balog Norbert             1.cs.  F15  HU-06-15-80822    T 112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89    3  Vigh Tibor                2.cs.  F20  HU-06-11-13356    T 11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132   20  Horváth Ferenc            1.cs.  F05  HU 05-15-68239    H 112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133   20  Szűcs Gyula               0.cs.  F10  HU-06-11-08049    H 112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65   15  Elekes István             2.cs.  F30  HU-05-11-98200    H 112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66   16  Csidey József             1.cs.  F30  HU-06-D-147539    H 112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134   12  Papp Zsuzsanna            1.cs.  F33  HU 06-15-82921    H 112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67   35  Rácz-Süveges              2.cs.  F13  HU-06-11-10156    H 112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35    0  Sokorai Csaba             1.cs.  F16  HU-05-11-00846    H 112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90   20  Remete Zoltán             1.cs.  F01  HU-02-11-64660    H 112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36   21  Jakab Sándor              0.cs.  F05  HU-06-15-75614    H 112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37    0  Kiss Károly               1.cs.  F16  HU-06-11-12532    H 112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91   48  Fertetics Gyula           1.cs.  F02  HU-05-D-136632    H 112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 92   49  Kustyán Tamás             2.cs.  F02  HU-06-D-148858    H 112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93   50  Kiss Ferenc               2.cs.  F02  HU-05-11-94540    H 112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68   36  Scheily Gábor             1.cs.  F13  HU-06-11-09712    H 112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94   18  Ábrahám János             1.cs.  F15  HU-06-11-11226    H 112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38    0  Papp László               2.cs.  F16  HU-05-11-00904    H 112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69   37  Soós István               1.cs.  F13  HU-06-11-10628    H 112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95   21  Heilig Károly             1.cs.  F01  HU 04-11-82431    H 112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39    0  Csepi Bence               2.cs.  F16  HU-06-11-11510    H 112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140   13  Szabó Attila              2.cs.  F33  HU-06-15-82951    T 112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41   21  Hodossy Ernő              1.cs.  F10  HU 06-11-08347    H 112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96   51  Szalai Pál                1.cs.  F02  HU-06-11-06900    H 112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42   22  Rédli István              2.cs.  F05  HU 02-15-46880    H 112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70   17  Földing Norbert           2.cs.  F30  HU-06-11-15931    H 112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143    0  Adrián Arnold             0.cs.  F16  HU-06-11-12626    T 112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44   22  Rebenek-Márczis           1.cs.  F10  HU 03-11-75765    H 112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45    0  Papp László               1.cs.  F16  HU-05-11-00912    H 112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46   23  Rebenek-Márczis           1.cs.  F10  HU 05-11-85770    H 112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47    0  Adrián Arnold             0.cs.  F16  HU-05-11-01121    T 112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48   24  Banyár Károly             1.cs.  F10  HU-06-11-08108    H 112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71    8  Jankó József              1.cs.  F24  HU-06-11-14170    H 112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 72   38  Németh Károly             1.cs.  F13  HU-05-11-96454    H 112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 73    9  Viglidán László           2.cs.  F24  HU-03-D5117089    H 112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49    0  Adrián Arnold             1.cs.  F16  HU-06-11-12627    H 112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 74   39  Magyari Zsolt             1.cs.  F13  HU-06-D-150608    H 112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50    0  Adrián Arnold             0.cs.  F16  HU-03-11-77647    H 112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51    0  Takács Gábor              2.cs.  F16  HU-05-11-01053    H 112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97   19  Ring László               2.cs.  F15  HU 03-11-71395    T 112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98   22  Remete Ferenc             1.cs.  F01  HU 04-11-82650    H 11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52    0  Szabó Gábor               2.cs.  F16  HU-04-11-90042    H 112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53    7  Csordás Károly            1.cs.  F25  HU-06-15-79983    H 112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154   14  Kovács József             1.cs.  F33  HU 05-50-52166    H 112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55    0  Szabó László              1.cs.  F16  HU 05-11-00227    H 112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 99   20  Varró Nándor              1.cs.  F15  HU-04-11-88911    T 112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56   23  Horváth Ferenc            1.cs.  F05  HU 06-15-76343    H 112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57   24  Jakab Sándor              0.cs.  F05  HU-06-15-75531    H 112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 75   40  Scheily Gábor             1.cs.  F13  HU-06-11-09684    H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 76   10  Viglidán László           2.cs.  F24  HU-03-11-79809    H 112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58    0  Kiss Károly               1.cs.  F16  HU-05-11-01518    H 112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59    0  Csepi Bence               2.cs.  F16  HU-05-11-00449    H 112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00   21  Földesi Miklós            2.cs.  F15  HU 04-11-82523    H 112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 77   18  Földing Norbert           1.cs.  F30  HU-05-11-04101    H 112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 78   19  Markó Dezső               2.cs.  F30  HU-06-11-15776    H 112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 79   41  Marics István             0.cs.  F13  HU-01-11-49713    H 112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60    0  Czank Sándor              2.cs.  F16  HU-03-11-78134    H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01   22  Kiss László               1.cs.  F15  HU-04-11-88777    H 112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61    8  Csordás Károly            2.cs.  F25  HU-05-14-77036    H 112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 80   42  Marics István             1.cs.  F13  HU-04-11-87796    H 112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62    9  Csordás Károly            0.cs.  F25  HU-06-15-79930    H 112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63    0  Adrián Arnold             1.cs.  F16  HU-05-11-01128    H 112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64   10  Csordás Károly            1.cs.  F25  HU-06-15-79842    H 112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65   25  Jakab Sándor              2.cs.  F05  HU-06-15-75528    H 112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02    4  Czinger Csaba             1.cs.  F19  HU 03-11-79164    T 112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66   26  Jakab Sándor              0.cs.  F05  HU-06-15-75654    H 112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67    0  Papp László               2.cs.  F16  HU-04-11-90120    H 112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03   52  Balogh Zoltán             1.cs.  F02  HU-06-11-06928    T 112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68    0  Papp László               2.cs.  F16  HU-06-11-11654    H 112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69   27  Németh József             1.cs.  F05  HU-01-15-38855    H 112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 81   43  Kókai Attila és fia       2.cs.  F13  HU-06-11-10651    H 112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 82    4  Deimel Tamás              1.cs.  F08  HU-06-11-07454    H 112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04   53  Bezselics Mihály          2.cs.  F02  HU-05-11-94925    T 112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 83   20  Kollár Péter              2.cs.  F30  HU-06-11-05837    H 112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 84   21  Kollár Péter              1.cs.  F30  HU-06-11-06348    H 111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70   15  Prém Zoltán               1.cs.  F33  HU-03-50-40689    H 111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71   25  Hodossy Ernő              1.cs.  F10  HU 05-11-96513    H 111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72    0  Szabó László              1.cs.  F16  HU 06-11-11625    H 111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 85   44  Marics István             0.cs.  F13  HU-06-D-150565    H 111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 86   45  Scheily Gábor             2.cs.  F13  HU-03-11-76022    H 111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 87    5  Hujber Imre               2.cs.  F08  HU-06-11-07543    H 111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73   16  Papp Géza                 1.cs.  F33  HU 04-15-67046    H 111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74   28  Rédli István              2.cs.  F05  HU 06-15-76151    H 111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75   17  Szabó Attila              2.cs.  F33  HU-03-15-59164    H 11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 88   46  Kókai Attila és fia       1.cs.  F13  HU-06-11-10720    H 111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76   18  Szabó Attila              2.cs.  F33  HU-05-15-75159    T 111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05   23  Harangozó István          1.cs.  F01  HU 06-11-05403    T 11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77   29  Horváth Ferenc            2.cs.  F05  HU 05-15-68221    H 111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06   54  Kustyán Tamás             0.cs.  F02  HU-06-D-148844    H 111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 89   47  Magyari Zsolt             1.cs.  F13  HU-04-11-88209    H 111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78   26  Hodossy Ernő              1.cs.  F10  HU 04-11-85709    H 111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 90   48  Horváth Péter             1.cs.  F13  HU-06-11-10490    H 111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79    0  Takács Gábor              1.cs.  F16  HU-06-11-11453    H 111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80    0  Sokorai Csaba             2.cs.  F16  HU-02-11-66911    H 111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81   19  Szabó Attila              2.cs.  F33  HU-04-15-66948    T 111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 91    6  Hujber Imre               1.cs.  F08  HU-06-11-07063    H 111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07    4  Lackó Norbert             1.cs.  F20  HU 06-11-13681    T 111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 92   22  Elekes István             1.cs.  F30  HU-04-11-86711    H 111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 93   23  Kollár Péter              1.cs.  F30  HU-05-11-04281    H 111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82    0  Czank Sándor              1.cs.  F16  HU-05-11-00602    H 111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83   30  Megyeri Zoltán            1.cs.  F05  HU-06-50-61219    H 111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08   23  Ábrahám Tibor             1.cs.  F15  HU-04-11-82477    H 111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 94   24  Markó Dezső               0.cs.  F30  HU-05-11-04376    H 111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 95   25  Elekes István             0.cs.  F30  HU-06-11-09647    H 1116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09   55  Szalai Pál                1.cs.  F02  HU-03-11-73098    H 111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10   24  Remete Ferenc             1.cs.  F01  HU 01-50-69432    H 111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 96   49  Szakács Miklós            1.cs.  F13  HU-06-11-09999    H 111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11   25  Remete Zoltán             0.cs.  F01  HU-06-11-05438    T 111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12   56  Zvezdovics Szilvér        1.cs.  F02  HU 02-11-59754    H 111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13   26  Remete Zoltán             0.cs.  F01  HU-06-11-05434    H 111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 97   50  Fekete Zoltán             2.cs.  F13  HU-05-13-49167    H 111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 98   26  Földing Norbert           1.cs.  F30  HU-06-D-150540    H 111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14   57  Kustyán Tamás             0.cs.  F02  HU-06-D-148807    T 111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 99   27  Bors László               2.cs.  F30  HU-06-11-15366    H 111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84    0  Kiss Károly               1.cs.  F16  HU-06-11-12510    H 111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185   27  Farkas Ferenc             2.cs.  F10  HU-03-D5124428    H 111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86    0  Csepi Bence               2.cs.  F16  HU-06-11-11502    H 111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15    5  Tóth László               1.cs.  F19  HU 05-11-01662    H 111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00    7  Pongrácz Sándor           1.cs.  F08  HU-04-11-85104    H 111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01   28  Kollár Péter              1.cs.  F30  HU-06-11-15606    H 111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87    0  Szabó Gábor               2.cs.  F16  HU-05-11-00966    H 111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02   11  Jankó József              1.cs.  F24  HU-06-11-14106    H 111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03   29  Markó Dezső               1.cs.  F30  HU-02-11-68972    H 111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16   24  Varró Nándor              1.cs.  F15  HU-06-D-147505    H 111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17   58  Szalai Pál                1.cs.  F02  HU-04-11-84065    H 111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88   28  Szűcs Gyula               2.cs.  F10  HU-05-11-96857    H 111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89   20  Papp Géza                 1.cs.  F33  HU 04-15-67001    H 111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04   12  Viglidán György           2.cs.  F24  HU-06-11-14977    H 111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05   30  Csidey József             0.cs.  F30  HU-06-11-15422    T 111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06   51  Magyari Zsolt             2.cs.  F13  HU-06-11-10832    H 111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118    6  Tóth László               1.cs.  F19  HU 04-50-31817    H 111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19   27  Remete Zoltán             0.cs.  F01  HU-06-11-05436    H 111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90    0  Csepi Bence               1.cs.  F16  HU-06-11-11508    H 111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91    0  Holczhammer Sándor        1.cs.  F16  HU-02-11-65536    H 111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07   52  Fekete Zoltán             1.cs.  F13  HU-05-11-00643    T 111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192   21  Kovács József             1.cs.  F33  HU 06-50-16823    H 111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20   28  Remete Zoltán             0.cs.  F01  HU-06-11-05433    H 111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193   29  Páli István               2.cs.  F10  HU-05-D-138560    H 111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94    0  Szabó Gábor               1.cs.  F16  HU-04-11-90016    H 111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08   53  Kókai Attila és fia       1.cs.  F13  HU-04-11-88077    H 111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21   59  Kustyán Tamás             1.cs.  F02  HU-06-D-148867    H 111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95    0  Szabó László              1.cs.  F16  HU 04-11-89858    H 111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96   30  Nagy Béla                 1.cs.  F10  HU-05-11-96616    H 111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09    0  Soós István               2.cs.  F13  HU-06-D-150597    H 111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10    0  Németh Károly             2.cs.  F13  HU-06-11-08464    H 111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22   25  Ábrahám József            1.cs.  F15  HU-04-11-88670    H 111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97   31  Banyár Károly             1.cs.  F10  HU-06-11-08092    H 111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111    8  Pongrácz Sándor           1.cs.  F08  HU-06-50-12023    H 111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123   60  Feicser Béla              1.cs.  F02  HU-06-50-53530    H 111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12   31  Csidey József             0.cs.  F30  HU-05-11-94796    T 111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24   26  Ábrahám János             1.cs.  F15  HU-06-D-151664    H 111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98   32  Páli István               2.cs.  F10  HU-06-11-08620    H 111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13    0  Fekete Zoltán             0.cs.  F13  HU-06-11-10350    H 111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14   32  Bors László               1.cs.  F30  HU-06-50-12658    H 111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115   13  Viglidán László           1.cs.  F24  HU-03-11-79816    H 111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99   31  Kovács Imre               1.cs.  F05  HU-06-15-77029    H 111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25   27  Becker-dúc                1.cs.  F15  HU-05-11-00027    H 111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200    0  Sokorai Csaba             1.cs.  F16  HU-04-11-89781    H 11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201    0  Sokorai Csaba             1.cs.  F16  HU-05-11-03034    H 111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202    0  Kiss Károly               1.cs.  F16  HU-05-11-01502    H 111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116   33  Földing Norbert           1.cs.  F30  HU-06-D-150545    H 111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17   14  Viglidán György           2.cs.  F24  HU-05-11-03921    T 111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203    0  Adrián Arnold             0.cs.  F16  HU-02-11-65331    H 111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18    0  Szakács Miklós            1.cs.  F13  HU-05-11-98496    H 111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19    0  Szakács Miklós            0.cs.  F13  HU-05-11-98432    H 111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204   33  Fuhrmann László           1.cs.  F10  HU-03-D5124473    H 111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205   34  J.Varga Attila            1.cs.  F10  HU-06-D-150444    H 111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26   28  Ábrahám János             0.cs.  F15  HU-06-11-11219    H 111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06   32  Horváth Ferenc            1.cs.  F05  HU 04-15-60478    H 111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120   34  Kollár Péter              2.cs.  F30  HU-05-11-04223    H 111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121    0  Szakács Miklós            1.cs.  F13  HU-06-11-09970    H 111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22    9  Pongrácz Sándor           1.cs.  F08  HU-05-11-95932    H 111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27   61  Stummer István            1.cs.  F02  HU-05-11-95141    H 111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207    0  Rum János dr.             2.cs.  F16  HU-05-11-00720    H 111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128   62  Stummer István            1.cs.  F02  HU-04-11-84271    H 111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29   63  Szarvas István            1.cs.  F02  HU-06-11-06914    H 111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30   29  Árkosi Zoltán             0.cs.  F01  HU-06-11-11077    T 111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123   10  Hujber Imre               1.cs.  F08  HU-06-11-07527    H 111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124    0  Scheily Gábor             2.cs.  F13  HU-05-11-98625    H 11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131   64  Fertetics Gyula           2.cs.  F02  HU-05-D-136612    H 111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208    0  Szabó Gábor               1.cs.  F16  HU-06-11-11820    H 111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32   29  Varró Nándor              1.cs.  F15  HU-06-11-11037    H 111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133   65  Kiss Ferenc               1.cs.  F02  HU-06-50-60468    H 111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09   33  Rédli István              2.cs.  F05  HU 06-50-46879    H 111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134   30  Kiss László II.           2.cs.  F01  HU 04-13-D8092    H 11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210   34  Gulyás László             1.cs.  F05  HU 05-15-67480    H 111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135   30  Forró József              1.cs.  F15  HU-06-50-12341    H 11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36   66  Fertetics Gyula           1.cs.  F02  HU-06-D-148909    H 111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25    0  Fekete Zoltán             1.cs.  F13  HU-06-11-10338    H 111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37   67  Fertetics Gyula           1.cs.  F02  HU-03-D5117050    H 111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211   35  Banyár Károly             1.cs.  F10  HU-06-11-08122    H 111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212    0  Papp László               1.cs.  F16  HU-05-11-00941    H 111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26   35  Markó Dezső               2.cs.  F30  HU-03-11-81698    H 111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27    0  Soós István               2.cs.  F13  HU-06-11-10642    H 111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38    0  Kustyán Tamás             1.cs.  F02  HU-06-11-06116    H 111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213   35  Jakab Sándor              1.cs.  F05  HU-06-15-75613    H 111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28    0  Rácz-Süveges              1.cs.  F13  HU-05-11-99059    H 111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129   36  Kollár Péter              2.cs.  F30  HU-05-50-68233    H 111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139    0  Kustyán Tamás             1.cs.  F02  HU-06-D-148818    H 111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214    0  Mitring Imre              1.cs.  F16  HU-06-11-12726    H 111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15   22  Kovács Jenő               1.cs.  F33  HU 04-11-92965    H 111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130   37  Markó Dezső               1.cs.  F30  HU-05-11-04358    H 111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140    7  Szórádi Imre              1.cs.  F19  HU-05-11-02226    H 111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216    0  Sokorai Csaba             1.cs.  F16  HU-05-11-00832    H 111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217   36  Jakab Sándor              0.cs.  F05  HU-06-15-75448    H 111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131   38  Bors László               2.cs.  F30  HU-06-50-12661    H 111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218    0  Adrián Arnold             2.cs.  F16  HU-05-11-01103    H 111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41    5  Vigh Tibor                1.cs.  F20  HU-05-11-02336    H 111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32   39  Bors László               2.cs.  F30  HU-06-50-12651    H 111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219    0  Károlyi Sándor            1.cs.  F16  HU-06-11-11755    H 111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220   23  Szabó Attila              1.cs.  F33  HU-06-15-82953    H 111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221   36  Farkas Ferenc             2.cs.  F10  HU-06-11-13250    H 111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42    0  Stummer István            1.cs.  F02  HU-04-11-84260    H 111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222   37  Németh József             1.cs.  F05  HU-05-15-67929    H 11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133   40  Bors László               2.cs.  F30  HU-06-50-12662    H 110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23   37  Fuhrmann László           1.cs.  F10  HU-06-D-147738    H 110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224   38  Vida István               1.cs.  F10  HU 05-11-96588    T 110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225    0  Kiss Károly               2.cs.  F16  HU-04-11-89602    H 110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34    0  Szakács Miklós            0.cs.  F13  HU-03-11-74550    H 110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143   31  Becker-dúc                1.cs.  F15  HU-06-11-11385    H 110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226   39  Nagy Béla                 1.cs.  F10  HU-03-11-75157    H 110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144   31  Nagy Gusztáv              1.cs.  F01  HU 06-11-05346    T 110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227    0  Papp László               2.cs.  F16  HU-06-11-11692    H 110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45   32  Remete Zoltán             2.cs.  F01  HU-03-11-71656    T 110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46   33  Kiss László II.           1.cs.  F01  HU 05-13-D6753    T 110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228   24  Prém Zoltán               2.cs.  F33  HU-06-15-83235    H 110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147   34  Kiss László II.           2.cs.  F01  HU 04-13-D8087    H 110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35    0  Csidey József             2.cs.  F30  HU-06-D-147550    H 11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  0   38  Kovács Imre               0.cs.  F05  HU-06-15-77035    H 11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148   35  Remete Zoltán             2.cs.  F01  HU-06-11-05423    T 110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  0   40  Szűcs Gyula               2.cs.  F10  HU-04-13-35485    H 110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  0    0  Csepi Bence               1.cs.  F16  HU-05-11-00511    H 110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136    0  Csidey József             1.cs.  F30  HU-06-D-147545    H 110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137    0  Fekete Zoltán             0.cs.  F13  HU-06-11-10324    T 110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138    0  Fekete Zoltán             0.cs.  F13  HU-06-11-10320    H 1108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  0   41  Farkas Ferenc             1.cs.  F10  HU-06-D-147751    H 110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  0    0  Rum János dr.             2.cs.  F16  HU-06-11-11922    H 110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149   32  Varró Nándor              0.cs.  F15  HU-04-D-138637    T 110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150   33  Ábrahám Tibor             1.cs.  F15  HU-04-50-31083    H 110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151   34  Ábrahám József            2.cs.  F15  HU-02-11-58048    H 110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  0   39  Farkas Zoltán             1.cs.  F05  HU 06-25-66379    H 110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  0   42  Páli István               2.cs.  F10  HU-04-11-85653    H 110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  0    0  Adrián Arnold             1.cs.  F16  HU-03-11-77612    H 110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  0   43  Banyár Károly             1.cs.  F10  HU-03-11-75055    H 110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139   11  Hujber Imre               1.cs.  F08  HU-04-11-84673    H 110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  0   40  Jakab Sándor              0.cs.  F05  HU-06-15-75420    H 110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  0   41  Horváth Ferenc            2.cs.  F05  HU 06-15-76313    H 110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  0   44  Szattlmayer Sándor        2.cs.  F10  HU 06-11-08694    T 110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  0    0  Kiss Károly               2.cs.  F16  HU-06-11-12544    H 110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  0   42  Jakab Sándor              1.cs.  F05  HU-06-15-75519    H 110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  0   43  Pintér Tibor              1.cs.  F05  HU 05-15-70205    H 110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  0   44  Jakab Sándor              0.cs.  F05  HU-04-15-60568    H 110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140   12  Deimel Tamás              2.cs.  F08  HU-03-11-74334    H 110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141    0  Magyari Zsolt             0.cs.  F13  HU-06-11-10814    H 110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152   36  Remete Zoltán             1.cs.  F01  HU-06-11-05428    H 110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153    0  Szarvas István            2.cs.  F02  HU-06-11-06930    H 110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142    0  Fekete Zoltán             1.cs.  F13  HU-06-11-10271    T 110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143    0  Marics István             2.cs.  F13  HU-05-D-138312    H 110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144   13  Pongrácz Sándor           1.cs.  F08  HU-05-11-95875    H 110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  0    0  Mitring Imre              2.cs.  F16  HU-03-11-78401    H 110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  0   45  Pintér Tibor              1.cs.  F05  HU 06-15-76710    H 110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  0    0  Mitring Imre              1.cs.  F16  HU-06-50-53549    H 110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  0   25  Prém Zoltán               2.cs.  F33  HU-03-50-40712    T 110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  0   11  Szabó József              1.cs.  F25  HU-06-50-46588    H 110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145   15  Tringer-dúc               1.cs.  F24  HU-06-11-15322    T 110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  0    0  Takács Gábor              1.cs.  F16  HU-06-11-11499    H 110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  0   26  Szabó Attila              2.cs.  F33  HU-04-15-66911    H 110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  0    0  Csepi Bence               2.cs.  F16  HU-06-11-11538    H 110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154    0  Fertetics Gyula           1.cs.  F02  HU-05-D-136644    H 110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146    0  Rácz-Süveges              2.cs.  F13  HU-06-11-10062    H 110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147    0  Szakács Miklós            1.cs.  F13  HU-05-11-98451    H 110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48    0  Szakács Miklós            0.cs.  F13  HU-06-11-09913    H 110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149    0  Rácz-Süveges              0.cs.  F13  HU-06-11-10036    H 110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150    0  Rácz-Süveges              2.cs.  F13  HU-06-11-10039    H 1105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151    0  Elekes István             2.cs.  F30  HU-04-11-92662    H 110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52    0  Elekes István             2.cs.  F30  HU-05-11-98126    H 110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55    0  Kustyán Tamás             2.cs.  F02  HU-06-D-148817    H 110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  0   45  Szűcs Gyula               1.cs.  F10  HU-06-11-08035    H 110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  0   12  Csordás Károly            2.cs.  F25  HU-06-15-79909    H 110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156   35  Varró Nándor              0.cs.  F15  HU-03-11-74848    H 110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  0    0  Szabó László              1.cs.  F16  HU 05-11-00224    H 110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157    0  Kiss Ferenc               2.cs.  F02  HU-06-11-06206    H 110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53   16  Jankó József              2.cs.  F24  HU-06-11-14114    H 110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154   17  Viglidán László           2.cs.  F24  HU-02-11-67506    H 110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155    0  Elekes István             1.cs.  F30  HU-05-11-98150    H 110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  0   46  Szűcs Gyula               0.cs.  F10  HU-06-11-08006    H 110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158    0  Zvezdovics Szilvér        1.cs.  F02  HU 02-50-05479    H 110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56    0  Fekete Zoltán             2.cs.  F13  HU-05-13-49219    T 110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159    6  Komora Péter              1.cs.  F20  HU-05-50-12858    T 110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  0    0  Unger László              1.cs.  F16  HU-04-11-89009    H 110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  0    0  Takács Gábor              1.cs.  F16  HU-06-11-11464    H 110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  0    0  Sokorai Csaba             1.cs.  F16  HU-05-11-00836    H 11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160   37  Remete Zoltán             2.cs.  F01  HU-04-11-82506    H 110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157    0  Bors László               2.cs.  F30  HU-06-11-15356    H 110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158    0  Markó Dezső               1.cs.  F30  HU-05-11-04392    H 110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161   38  Remete Zoltán             2.cs.  F01  HU-02-11-58740    T 110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  0   46  Jakab Sándor              2.cs.  F05  HU-02-15-47730    H 110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  0   47  Hodossy Ernő              1.cs.  F10  HU 02-11-62099    H 110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159   18  Viglidán György           2.cs.  F24  HU-06-11-14975    H 110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62   36  Forró József              1.cs.  F15  HU-06-50-12326    H 110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  0   47  Jakab Sándor              0.cs.  F05  HU-06-15-75475    H 110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  0   48  Hodossy Ernő              2.cs.  F10  HU 02-11-62063    H 110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  0   48  Horváth Ferenc            2.cs.  F05  HU 04-15-60487    H 110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160   19  Viglidán György           2.cs.  F24  HU-06-11-14085    T 110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163    0  Zvezdovics Szilvér        2.cs.  F02  HU 05-11-94046    H 110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164    0  Szalai Pál                2.cs.  F02  HU-06-11-06889    H 110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161   20  Viglidán László           2.cs.  F24  HU-04-11-91250    H 110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165    7  Vigh Tibor                0.cs.  F20  HU-06-11-13396    T 110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162    0  Kókai Attila és fia       2.cs.  F13  HU-06-11-10718    H 110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166    0  Bezselics Mihály          1.cs.  F02  HU-06-11-06656    H 110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163    7  Sziládi Dezső             1.cs.  F11  HU-06-11-09081    H 110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164    0  Elekes István             1.cs.  F30  HU-04-11-86757    H 110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65   14  Deimel Tamás              2.cs.  F08  HU-06-11-07484    H 110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67   39  Heilig Károly             1.cs.  F01  HU 04-11-82402    H 110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  0   27  Papp Zsuzsanna            1.cs.  F33  HU 06-15-82907    H 110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  0   49  Jakab Sándor              0.cs.  F05  HU-03-D5116020    H 110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166    0  Rácz-Süveges              1.cs.  F13  HU-06-12-75333    H 110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  0    0  Banyár Károly             1.cs.  F10  HU-06-11-08079    H 110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  0    0  Hodossy Ernő              1.cs.  F10  HU 04-11-85702    H 110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168    8  Dobai József              1.cs.  F19  HU 05-11-02058    T 110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  0    0  Csepi Bence               1.cs.  F16  HU-05-50-61684    H 110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167    0  Fekete Zoltán             0.cs.  F13  HU-06-11-10293    H 110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169   37  Balog Norbert             1.cs.  F15  HU-06-15-80835    H 110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168    0  Magyari Zsolt             2.cs.  F13  HU-06-11-10844    T 110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169    8  Sziládi Dezső             2.cs.  F11  HU-06-11-09072    H 110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  0   28  Prém Zoltán               2.cs.  F33  HU-06-15-83216    H 110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170    0  Zvezdovics Szilvér        1.cs.  F02  HU 04-11-83759    H 110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170    0  Rácz-Süveges              1.cs.  F13  HU-06-11-10046    H 1101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171    0  Elekes István             1.cs.  F30  HU-05-11-98207    H 110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172    0  Fekete Zoltán             2.cs.  F13  HU-06-11-10301    H 11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171    0  Kövecses Gábor            1.cs.  F02  HU 06-11-05664    H 110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172   40  Remete Zoltán             0.cs.  F01  HU-05-11-93685    T 110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173    0  Zvezdovics Szilvér        2.cs.  F02  HU 06-11-05752    H 110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173   15  Deimel Tamás              1.cs.  F08  HU-06-11-07470    H 11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174    9  Tolnay László             2.cs.  F19  HU-04-11-90313    H 11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175   41  Remete Zoltán             0.cs.  F01  HU-04-11-82497    T 11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176    0  Szarvas István            1.cs.  F02  HU-05-11-95172    H 110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177    8  Janes Gyula               1.cs.  F20  HU-06-11-13328    H 110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178   10  Szalay Tibor              1.cs.  F19  HU-03-11-78810    H 110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179   42  Molnár Imre               1.cs.  F01  HU 06-11-05236    H 110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180    0  Szarvas István            2.cs.  F02  HU-06-11-06917    H 1101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181   38  Forró József              2.cs.  F15  HU-06-50-12311    H 110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  0    0  Páli István               1.cs.  F10  HU-04-11-85669    H 110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174    0  Soós István               1.cs.  F13  HU-06-11-10583    H 110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182    0  Kustyán Tamás             0.cs.  F02  HU-06-50-53538    H 110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55:00Z</dcterms:created>
  <dc:creator>Király István</dc:creator>
  <dc:description/>
  <cp:keywords/>
  <dc:language>en-US</dc:language>
  <cp:lastModifiedBy>Moni-Peti</cp:lastModifiedBy>
  <dcterms:modified xsi:type="dcterms:W3CDTF">2007-07-04T17:28:00Z</dcterms:modified>
  <cp:revision>5</cp:revision>
  <dc:subject/>
  <dc:title>Győr-Rába Tagszövetség</dc:title>
</cp:coreProperties>
</file>