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Első adat felvétele: 2007.10.03 16:41:46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z adatok utolsó módosítása: 2007.10.03 20:42:28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 lista kiadásának időpontja: 2007.10.03 20:43:56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z óvási határidő az első adatfelvételtől számított 30 nap: 2007.11.02 16:41:46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z óvási határidő elmulasztása után reklamációnak nincs helye!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I.röpcs., 05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30 07:30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 xml:space="preserve">Időjárás         : 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 xml:space="preserve">Kisérő           : 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Központi táv     : 3370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i mód   : Pontszám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Pontcsökkenés    : Egyenes arányban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Legnagyobb pont  : 40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Legkisebb pont   : 16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Lista terjedelme : 20% (1:5)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                   </w:t>
      </w:r>
      <w:r>
        <w:rPr>
          <w:rFonts w:cs="Lucida Console" w:ascii="Lucida Console" w:hAnsi="Lucida Console"/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1 Győr                7   14   269   54    36  13,4  1169,43   1094,48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2 Győr               12   25   416   83    65  15,6  1187,11   1104,80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0 Abda               18   30   476   95    87  18,3  1197,24   1107,68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5 Győr                6   14   251   50    53  21,1  1200,64   1117,42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9 Győr                2    2    40    8     1   2,5  1169,68   1051,69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20 Gönyű              10   16   220   44    12   5,5  1166,99   1070,88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30 Győr               12   29   475   95   175  36,8  1204,34   1140,19</w:t>
      </w:r>
    </w:p>
    <w:p>
      <w:pPr>
        <w:pStyle w:val="HTMLkntformzott"/>
        <w:rPr/>
      </w:pPr>
      <w:r>
        <w:rPr>
          <w:rFonts w:cs="Lucida Console" w:ascii="Lucida Console" w:hAnsi="Lucida Console"/>
          <w:b/>
          <w:color w:val="000000"/>
        </w:rPr>
        <w:t>II.röpcsoport          67  130  2147  429              1204,34   1112,66</w:t>
      </w:r>
    </w:p>
    <w:p>
      <w:pPr>
        <w:pStyle w:val="HTMLkntformzott"/>
        <w:rPr>
          <w:rFonts w:ascii="Lucida Console" w:hAnsi="Lucida Console" w:cs="Lucida Console"/>
          <w:b/>
          <w:b/>
          <w:color w:val="000000"/>
        </w:rPr>
      </w:pPr>
      <w:r>
        <w:rPr>
          <w:rFonts w:cs="Lucida Console" w:ascii="Lucida Console" w:hAnsi="Lucida Console"/>
          <w:b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II.röpcsoport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Markó Dezső                    1.cs. F30 HU-07-11-26297      1204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Markó Dezső                    2.cs. F30 HU-07-11-26308      1203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Markó Dezső                    2.cs. F30 DV-07-05194395      1201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iss László                    1.cs. F15 HU-07-11-21494      1200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Páli István                    1.cs. F10 HU-07-D-165819      1197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Elekes István                  1.cs. F30 HU-07-11-26140      1196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Markó Dezső                    2.cs. F30 HU-07-11-26288      1195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iss László                    1.cs. F15 HU-07-11-21463      1194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Földing Norbert                1.cs. F30 HU-07-D-165573      1193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Földing Norbert                1.cs. F30 HU-07-11-25995      1193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Földesi Miklós                 1.cs. F15 HU 07-11-21754      1192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Bors László                    1.cs. F30 HU-07-11-25577      1189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Fertetics Gyula                1.cs. F02 HU-07-D-165625      1187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Fertetics Gyula                2.cs. F02 HU-07-D-165649      1185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Elekes István                  1.cs. F30 HU-07-11-26169      1184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Bors László                    1.cs. F30 HU-07-11-25622      1184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Bors László                    1.cs. F30 HU-07-11-25578      1184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Földesi Miklós                 1.cs. F15 HU 07-11-21753      1183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ustyán Tamás                  2.cs. F02 HU-07-11-16710      1183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Kustyán Tamás                  2.cs. F02 HU-07-11-16727      1183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Kustyán Tamás                  0.cs. F02 HU-07-11-16731      1182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Kustyán Tamás                  2.cs. F02 HU-07-11-16753      1182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Nagy Béla                      1.cs. F10 HU 07-11-19258      1181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Bors László                    1.cs. F30 HU-07-11-25608      1179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Földesi Miklós                 1.cs. F15 HU 07-11-21787      1177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Kiss László                    1.cs. F15 HU-07-11-21466      1176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Elekes István                  2.cs. F30 HU-07-11-26183      1175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Markó Dezső                    0.cs. F30 HU-07-50-23813      1175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Markó Dezső                    2.cs. F30 HU-07-11-25001      1174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Kustyán Tamás                  2.cs. F02 HU-07-D-165697      1174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Markó Dezső                    1.cs. F30 HU-07-11-21119      1174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Kustyán Tamás                  2.cs. F02 HU-07-D-165661      1174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Földing Norbert                1.cs. F30 HU-07-11-26022      1173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Földing Norbert                2.cs. F30 HU-07-11-25591      1173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Földing Norbert                0.cs. F30 HU-07-D-169542      1173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Varró Nándor                   2.cs. F15 HU-07-D-165528      1171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Markó Dezső                    2.cs. F30 HU-07-11-26296      1171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Markó Dezső                    1.cs. F30 HU-07-11-25044      1171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Elekes István                  1.cs. F30 HU-07-11-26171      1171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Markó Dezső                    2.cs. F30 HU-07-21-70659      1171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Elekes István                  1.cs. F30 HU-07-11-26131      1171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Elekes István                  1.cs. F30 HU-07-11-26146      1170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Szórádi Imre                   1.cs. F19 HU-07-11-23740      1169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Árkosi Zoltán                  1.cs. F01 HU-07-11-21389      1169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Prikler Enikő                  2.cs. F10 HU-07-15-90535      1168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Kiss László                    1.cs. F15 HU-07-11-21493      1167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Földing Norbert                0.cs. F30 HU-07-D-165566      1167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Bors László                    1.cs. F30 HU-07-11-25585      1167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Földing Norbert                2.cs. F30 HU-07-D-165556      1167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Bors László                    2.cs. F30 HU-07-11-25613      1167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Bors László                    1.cs. F30 HU-07-11-25587      1167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Földesi Miklós                 1.cs. F15 HU 07-11-21757      1167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Lackó Norbert                  2.cs. F20 HU 07-11-24089      1166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Kiss László                    1.cs. F15 HU-07-11-21455      1166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Prikler Enikő                  1.cs. F10 HU-07-15-90503      1166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Fertetics Gyula                1.cs. F02 HU-07-D-165614      1166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Prikler Enikő                  1.cs. F10 HU-07-15-90548      1165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Csabai Mihály                  1.cs. F02 HU-07-11-17452      1163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Árkosi Zoltán                  2.cs. F01 HU-07-D-165524      1163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Fuhrmann László                2.cs. F10 HU-07-11-18532      1163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Fuhrmann László                2.cs. F10 HU-07-D-165428      1163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Kollár Péter                   2.cs. F30 HU-07-11-26028      1163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Markó Dezső                    2.cs. F30 HU-07-11-25043      1163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Bors László                    2.cs. F30 HU-07-11-25612      1163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Kiss László                    2.cs. F15 HU-07-11-21485      1162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Elekes István                  1.cs. F30 HU-07-11-26134      1162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Elekes István                  1.cs. F30 HU-07-11-26138      1162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Farkas Ferenc                  1.cs. F10 HU-07-11-18808      1162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Buda Sándor                    1.cs. F30 HU-07-11-25716      1162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Rebenek-Márczis                1.cs. F10 HU 07-50-27361      1162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Földing Norbert                1.cs. F30 HU-07-11-26023      1161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Markó Dezső                    2.cs. F30 HU-07-11-21126      1161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Földing Norbert                2.cs. F30 HU-07-11-26013      1161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Varró Nándor                   0.cs. F15 HU-07-11-21397      1160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J.Varga Attila                 1.cs. F10 HU-07-D-165331      1160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Elekes István                  1.cs. F30 HU-07-11-26128      1160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Elekes István                  2.cs. F30 HU-07-11-26221      1160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Elekes István                  1.cs. F30 HU-07-50-27145      1160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Páli István                    2.cs. F10 HU-07-D-165832      1160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Banyár Károly                  1.cs. F10 HU-07-11-18433      1160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Cenkvári Attila                2.cs. F30 HU-07-11-25754      1160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Nagy Béla                      1.cs. F10 HU 07-11-19256      1160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Kiss László                    2.cs. F15 HU-07-11-21460      1160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Elekes István                  1.cs. F30 HU-07-11-26191      1159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Elekes István                  1.cs. F30 HU-07-11-26170      1159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Kelemen Gyula                  1.cs. F30 HU-07-11-25806      1158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Földesi Miklós                 2.cs. F15 HU 07-11-21779      1158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J.Varga Attila                 1.cs. F10 HU-07-D-165399      1158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Földesi Miklós                 1.cs. F15 HU 07-11-21775      1158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Földesi Miklós                 1.cs. F15 HU 07-11-21777      1158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Lackó Norbert                  2.cs. F20 HU 07-11-24005      1157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Bors László                    2.cs. F30 HU-07-11-25599      1157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Páli István                    2.cs. F10 HU-07-11-19056      1157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Cenkvári Attila                2.cs. F30 HU-07-11-25823      1157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. Földing Norbert                1.cs. F30 HU-07-11-26008      1157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. Földing Norbert                0.cs. F30 HU-07-11-25987      1157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. Földing Norbert                0.cs. F30 HU-07-11-25488      1156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. Földing Norbert                2.cs. F30 HU-07-11-26006      1156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. Bors László                    2.cs. F30 HU-07-11-25855      1156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. Bors László                    2.cs. F30 HU-07-11-25614      1156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. Bors László                    1.cs. F30 HU-07-11-25620      1156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. Bors László                    1.cs. F30 HU-07-11-25619      1156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. Bors László                    2.cs. F30 HU-07-11-25864      1156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. Bors László                    1.cs. F30 HU-07-11-25590      1156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. Varró Nándor                   1.cs. F15 HU-07-11-21963      1156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. Varró Nándor                   0.cs. F15 HU-07-M-112106      1156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. Bódi Ferenc                    1.cs. F02 HU 07-11-16311      1156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. Prikler Enikő                  1.cs. F10 HU-07-M-112053      1155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. Markó Dezső                    2.cs. F30 HU-07-11-26322      1155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. Prikler Enikő                  1.cs. F10 HU-07-15-90538      1155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. Heilig Károly                  2.cs. F01 HU 07-11-16243      1155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. Szarvas István                 2.cs. F02 HU-07-D-165966      1154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. Cenkvári Attila                1.cs. F30 HU-07-11-25742      1154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. Kiss László                    1.cs. F15 HU-07-11-21468      1154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. Bors László                    2.cs. F30 HU-07-11-25871      1153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. Neményi János                  0.cs. F30 HU 07-50-27782      1153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. Neményi János                  1.cs. F30 HU 07-50-27802      1153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. Buda Sándor                    1.cs. F30 HU-07-11-25630      1153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. Varró Nándor                   2.cs. F15 HU-07-11-21909      1152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. J.Varga Attila                 2.cs. F10 HU-07-D-165356      1152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. Varró Nándor                   1.cs. F15 HU-07-D-165547      1152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2. Banyár Károly                  1.cs. F10 HU-07-50-23342      1152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3. Farkas Ferenc                  1.cs. F10 HU-07-11-16035      1152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4. Földing Norbert                1.cs. F30 HU-07-11-26024      1151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5. Földing Norbert                2.cs. F30 HU-07-11-24720      1151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6. Markó Dezső                    1.cs. F30 HU-07-11-26330      1151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7. Markó Dezső                    1.cs. F30 HU-07-11-25071      1151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8. Markó Dezső                    2.cs. F30 HU-07-11-21120      1151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9. Rebenek-Márczis                1.cs. F10 HU 07-50-27351      1151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0. Kiss László II.                1.cs. F01 HU 07-16-05316      1150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1. Rebenek-Márczis                1.cs. F10 HU 07-50-27352      1150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2. Feicser Béla                   1.cs. F02 HU-07-50-48944      1150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3. Rebenek-Márczis                2.cs. F10 HU 07-50-27400      1150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4. Elekes István                  2.cs. F30 HU-07-11-26165      1150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5. Elekes István                  1.cs. F30 HU-07-11-26184      1150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6. Banyár Károly                  1.cs. F10 HU-07-11-18470      1150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7. Elekes István                  1.cs. F30 HU-07-11-26164      1150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8. Bors László                    1.cs. F30 HU-07-11-25579      1150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9. Elekes István                  1.cs. F30 HU-07-11-26179      1149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0. Bors László                    0.cs. F30 HU-07-11-25602      1149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1. Domonkos Csaba                 1.cs. F30 HU-07-11-25889      1149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2. Csidey József                  2.cs. F30 HU-07-D-165875      1149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3. Bors László                    2.cs. F30 HU-07-11-25609      1149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4. Kollár Péter                   2.cs. F30 HU-07-11-26037      1148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5. Neményi János                  1.cs. F30 HU 07-50-23718      1148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6. Árkosi Zoltán                  1.cs. F01 HU-07-11-21371      1148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7. Neményi János                  0.cs. F30 HU 07-50-23725      1147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8. Fertetics Gyula                1.cs. F02 HU-07-D-166003      1147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9. Fertetics Gyula                1.cs. F02 HU-07-D-165645      1147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0. Varró Nándor                   2.cs. F15 HU-07-D-165542      1147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1. Fuhrmann László                1.cs. F10 HU-07-11-18535      1147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2. Fertetics Gyula                1.cs. F02 HU-07-D-165596      1147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3. Domonkos Csaba                 1.cs. F30 HU-07-11-25905      1146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4. Bors László                    1.cs. F30 HU-07-11-25576      1146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5. Heilig Károly                  1.cs. F01 HU 07-11-16246      1146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6. Markó Dezső                    1.cs. F30 HU-07-11-26329      1146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7. Bors László                    0.cs. F30 HU-07-11-25623      1146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8. Knauz-Szollár                  1.cs. F30 HU-07-D-165271      1146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9. Kollár Péter                   2.cs. F30 HU-07-11-26043      1146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0. Kiss László II.                2.cs. F01 HU 07-16-05311      1146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1. Varró Nándor                   1.cs. F15 HU-07-11-21908      1145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2. Kiss László II.                2.cs. F01 HU 07-16-05312      1145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3. Árkosi Zoltán                  2.cs. F01 HU-07-11-21367      1145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4. Fuhrmann László                0.cs. F10 HU-07-D-165430      1145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5. Elekes István                  2.cs. F30 HU-07-11-26129      1144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6. Árkosi Zoltán                  2.cs. F01 HU-07-M-112111      1144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7. Varró Nándor                   2.cs. F15 HU-07-11-21924      1144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8. Páli István                    1.cs. F10 HU-07-D-165826      1144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9. Kollár Péter                   1.cs. F30 HU-07-11-26033      1143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0. Földing Norbert                2.cs. F30 HU-07-D-169544      1143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1. Földing Norbert                2.cs. F30 HU-07-11-25484      1143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2. Fertetics Gyula                1.cs. F02 HU-07-D-166011      1143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3. Fuhrmann László                1.cs. F10 HU-07-11-18530      1142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4. Földing Norbert                0.cs. F30 HU-07-D-169538      1142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5. Banyár Károly                  1.cs. F10 HU-07-11-18437      1142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6. Földesi Miklós                 1.cs. F15 HU 07-11-21698      1142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7. Varró Nándor                   1.cs. F15 HU-07-11-21969      1141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8. Kiss László                    2.cs. F15 HU 06-11-11300      1141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9. Varró Nándor                   1.cs. F15 HU-07-D-165549      1141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0. Balog Norbert                  1.cs. F15 HU-07-50-40569      1141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1. Varró Nándor                   1.cs. F15 HU-07-D-165540      1141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2. Varró Nándor                   0.cs. F15 HU-07-11-21399      1141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3. Elekes István                  2.cs. F30 HU-07-11-26158      1141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4. Elekes István                  2.cs. F30 HU-07-11-26132      1141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5. Harangozó István               2.cs. F01 HU 07-11-16195      1141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6. Varró Nándor                   1.cs. F15 HU-07-D-165541      1141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7. Varró Nándor                   2.cs. F15 HU-07-11-21405      1140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8. Árkosi Zoltán                  0.cs. F01 HU-07-11-21429      1140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9. Fertetics Gyula                0.cs. F02 HU-07-D-165605      1140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0. J.Varga Attila                 2.cs. F10 HU-07-M-112298      1140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1. Kollár Péter                   2.cs. F30 HU-07-11-26115      1140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2. Vigh Tibor                     2.cs. F20 HU-07-11-24504      1139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3. Markó Dezső                    2.cs. F30 HU-07-11-20455      1139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4. Markó Dezső                    2.cs. F30 HU-07-11-26343      1139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5. Fuhrmann László                1.cs. F10 HU-07-11-18522      1139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6. Páva Zoltán                    2.cs. F02 HU 07-11-16913      1139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7. Páva Zoltán                    1.cs. F02 HU 07-11-16928      1139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8. Kustyán Tamás                  2.cs. F02 HU-07-D-165696      1138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9. Elekes István                  1.cs. F30 HU-07-11-26189      1138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0. Prikler Enikő                  1.cs. F10 HU-07-D-163376      1138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1. Földing Norbert                2.cs. F30 HU-07-11-25976      1138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2. Neményi János                  2.cs. F30 HU 07-50-23189      1138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3. Árkosi Zoltán                  2.cs. F01 HU-07-11-21430      1138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4. Neményi János                  0.cs. F30 HU 07-50-23190      1138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5. Szarvas István                 1.cs. F02 HU-07-11-17601      1138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6. Prikler Enikő                  1.cs. F10 HU-07-15-86013      1138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7. Prikler Enikő                  1.cs. F10 HU-07-15-86010      1138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8. Kustyán Tamás                  0.cs. F02 HU-07-11-16711      1137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9. Rebenek-Márczis                1.cs. F10 HU 07-50-27364      1137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0. Domonkos Csaba                 1.cs. F30 HU-07-11-25907      1136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1. Domonkos Csaba                 2.cs. F30 HU-07-11-25912      1136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2. Farkas Ferenc                  1.cs. F10 HU-07-D-165492      1136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3. Árkosi Zoltán                  2.cs. F01 HU-07-11-21372      1136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4. Markó Dezső                    2.cs. F30 HU-07-11-26307      1136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5. Elekes István                  2.cs. F30 HU-07-11-26156      1136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6. Varró Nándor                   0.cs. F15 HU-07-11-23550      1135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7. Kustyán Tamás                  2.cs. F02 HU-07-11-16739      1135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8. Markó Dezső                    2.cs. F30 HU-07-11-26313      1135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9. Fertetics Gyula                1.cs. F02 HU-07-D-165643      1135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0. Kustyán Tamás                  1.cs. F02 HU-07-D-165653      1135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1. Vigh Tibor                     1.cs. F20 HU-07-11-24506      1135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2. Kustyán Tamás                  2.cs. F02 HU-07-D-165695      1135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3. Bors László                    1.cs. F30 HU-07-11-25588      1135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4. Fertetics Gyula                2.cs. F02 HU-07-D-165352      1135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5. Páva Zoltán                    1.cs. F02 HU 07-11-16911      1135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6. Kustyán Tamás                  2.cs. F02 HU-07-11-16702      1135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7. Kustyán Tamás                  1.cs. F02 HU-07-11-16745      1135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8. Fertetics Gyula                1.cs. F02 HU-07-D-165613      1135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9. Fuhrmann László                2.cs. F10 HU-07-11-18533      1135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0. Fuhrmann László                0.cs. F10 HU-07-11-18531      1135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1. Fertetics Gyula                1.cs. F02 HU-07-D-165635      1134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2. Kustyán Tamás                  0.cs. F02 HU-07-11-16712      1134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3. Földesi Miklós                 1.cs. F15 HU 07-11-21774      1134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4. Fuhrmann László                2.cs. F10 HU-07-D-165426      1134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5. Csabai Mihály                  1.cs. F02 HU-07-11-17474      1134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6. Prikler Enikő                  2.cs. F10 HU-07-15-90517      1134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7. Elekes István                  1.cs. F30 HU-07-11-26145      1134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8. Páli István                    2.cs. F10 HU-07-D-165846      1134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9. Árkosi Zoltán                  2.cs. F01 HU-07-11-21359      1133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0. Földesi Miklós                 1.cs. F15 HU 07-11-21768      1133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1. Földesi Miklós                 1.cs. F15 HU 07-11-21782      1132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2. Földing Norbert                0.cs. F30 HU-07-D-169551      1132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3. Német Gábor                    1.cs. F01 HU 07-11-16172      1132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4. Földing Norbert                0.cs. F30 HU-07-D-165580      1132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5. J.Varga Attila                 1.cs. F10 HU-07-D-165392      1132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6. Árkosi Zoltán                  1.cs. F01 HU-07-11-21386      1132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7. Kustyán Tamás                  0.cs. F02 HU-07-D-165700      1132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8. Kollár Péter                   2.cs. F30 HU-07-11-26038      1131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9. Markó Dezső                    1.cs. F30 HU-07-11-25005      1131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0. Heilig Károly                  1.cs. F01 HU 07-11-16252      1131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1. Markó Dezső                    1.cs. F30 HU-07-11-25007      1131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2. Szűcs Gyula                    1.cs. F10 HU-07-11-18858      1131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3. Fuhrmann László                1.cs. F10 HU-07-11-25078      1131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4. Balogh Zoltán                  1.cs. F02 HU-07-11-17563      1131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5. Páva Zoltán                    2.cs. F02 HU 07-11-16999      1131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6. Földesi Miklós                 2.cs. F15 HU 07-11-21790      1131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7. Páva Zoltán                    1.cs. F02 HU 07-11-16920      1130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8. Feicser Béla                   1.cs. F02 HU-07-11-17328      1130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9. Kustyán Tamás                  2.cs. F02 HU-07-11-16728      1130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0. Vigh Tibor                     1.cs. F20 HU-07-11-24502      1130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1. Páva Zoltán                    1.cs. F02 HU 07-11-16933      1130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2. Kustyán Tamás                  1.cs. F02 HU-07-11-16738      1130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3. Kiss László                    1.cs. F15 HU-07-11-21487      1129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4. Kiss László                    1.cs. F15 HU-07-11-21461      1129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5. Páli István                    2.cs. F10 HU-07-D-165810      1129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6. Prikler Enikő                  1.cs. F10 HU-07-D-163373      1129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7. Elekes István                  2.cs. F30 HU-07-11-26163      1129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8. Csidey József                  2.cs. F30 HU-07-D-165870      1129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9. Szücs Tibor                    1.cs. F10 HU-07-11-18504      1129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0. Vigh Tibor                     2.cs. F20 HU-07-11-24519      1129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1. Farkas Ferenc                  2.cs. F10 HU-07-11-16010      1128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2. Neményi János                  2.cs. F30 HU 07-50-23207      1128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3. Földing Norbert                1.cs. F30 HU-07-D-165590      1128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4. Kiss László                    1.cs. F15 HU-07-11-21484      1128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5. Markó Dezső                    0.cs. F30 HU-07-11-26317      1128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6. Bors László                    2.cs. F30 HU-07-11-25866      1128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7. Nagy Béla                      1.cs. F10 HU 07-50-27877      1128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8. Bors László                    1.cs. F30 HU-07-11-25625      1128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9. Neményi János                  2.cs. F30 HU 07-50-27794      1128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0. Szarvas István                 2.cs. F02 HU-07-11-17608      1128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1. Buda Sándor                    1.cs. F30 HU-07-11-25684      1128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2. Földesi Miklós                 2.cs. F15 HU 07-11-21776      1128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3. Nagy Béla                      1.cs. F10 HU 07-11-19246      1127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4. Vida István                    1.cs. F10 HU 07-50-27972      1127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5. Németh Lajos                   1.cs. F20 HU-07-11-24623      1127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6. Földing Norbert                1.cs. F30 HU-07-D-165575      1127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7. Neményi János                  2.cs. F30 HU 07-50-27810      1127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8. Árkosi Zoltán                  1.cs. F01 HU-07-11-21382      1127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9. Buda Sándor                    1.cs. F30 HU-07-11-25675      1127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0. Árkosi Zoltán                  0.cs. F01 HU-07-M-112117      1127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1. Elekes István                  1.cs. F30 HU-07-11-26149      1127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2. Kollár Péter                   2.cs. F30 HU-07-11-26039      1127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3. Domonkos Csaba                 2.cs. F30 HU-07-11-25898      1127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4. Kollár Péter                   2.cs. F30 HU-07-11-26026      1127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5. Elekes István                  2.cs. F30 HU-07-11-26136      1126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6. Harangozó István               1.cs. F01 HU 07-50-27206      1126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7. Bódi Ferenc                    1.cs. F02 HU 07-11-16328      1126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8. Muhovits Gergely               1.cs. F10 HU 07-50-27004      1126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9. Cenkvári Attila                2.cs. F30 HU-07-11-25731      1126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0. Prikler Enikő                  1.cs. F10 HU-07-15-90530      1126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1. Szattlmayer Sándor             1.cs. F10 HU 07-11-18920      1126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2. Füredi Péter                   1.cs. F10 HU-07-11-18989      1126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3. Harangozó István               1.cs. F01 HU 07-11-16191      1126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4. Knauz-Szollár                  1.cs. F30 HU-07-D-165215      1125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5. Vigh Tibor                     2.cs. F20 HU-07-11-24482      1125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6. Árkosi Zoltán                  0.cs. F01 HU-07-11-21416      1125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7. Páva Zoltán                    1.cs. F02 HU 07-11-16993      1125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8. Földesi Miklós                 1.cs. F15 HU 07-11-21767      1124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9. Páva Zoltán                    1.cs. F02 HU 07-11-16935      1124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0. Fertetics Gyula                1.cs. F02 HU-07-D-165644      1124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1. Markó Dezső                    0.cs. F30 HU-07-50-23641      1124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2. Páva Zoltán                    2.cs. F02 HU 07-11-16964      1124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3. Bors László                    1.cs. F30 HU-07-11-25600      1124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4. Földesi Miklós                 1.cs. F15 HU 07-11-21758      1124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5. J.Varga Attila                 2.cs. F10 HU-07-13-97518      1124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6. Kustyán Tamás                  0.cs. F02 HU-07-11-16733      1124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7. Földing Norbert                2.cs. F30 HU-07-D-165553      1124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8. Banyár Károly                  1.cs. F10 HU-07-11-18435      1123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9. Varró Nándor                   2.cs. F15 HU-07-11-21999      1123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0. Varró Nándor                   0.cs. F15 HU-07-11-21925      1123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1. Farkas Ferenc                  1.cs. F10 HU-07-D-165491      1123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2. Bors László                    2.cs. F30 HU-07-11-25865      1123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3. Nagy Béla                      1.cs. F10 HU 07-11-19270      1123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4. Fuhrmann László                1.cs. F10 HU-07-D-165440      1123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5. Fuhrmann László                1.cs. F10 HU-07-11-18537      1123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6. Cenkvári Attila                1.cs. F30 HU-07-11-25786      1123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7. Cenkvári Attila                1.cs. F30 HU-07-11-25730      1123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8. Buda Sándor                    1.cs. F30 HU-07-11-25635      1123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9. Fuhrmann László                0.cs. F10 HU-07-11-18571      1123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0. Heilig Károly                  1.cs. F01 HU 07-11-16237      1123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1. Harangozó István               1.cs. F01 HU 07-11-21442      1123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2. Nagy Béla                      1.cs. F10 HU 07-11-19248      1123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3. Vida István                    1.cs. F10 HU 07-11-22391      1123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4. Kelemen Gyula                  1.cs. F30 HU-07-11-25928      1123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5. Heilig Károly                  2.cs. F01 HU 07-11-16247      1122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6. Cenkvári Attila                2.cs. F30 HU-07-11-25816      1122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7. Prikler Enikő                  2.cs. F10 HU-07-15-90536      1122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8. Nagy Béla                      1.cs. F10 HU 07-11-19255      1122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9. Heilig Károly                  2.cs. F01 HU 07-50-27346      1122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0. Páva Zoltán                    1.cs. F02 HU 07-11-16954      1122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1. Heilig Károly                  1.cs. F01 HU 07-11-16283      1122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2. Markó Dezső                    2.cs. F30 HU-07-11-26326      1122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3. Prikler Enikő                  1.cs. F10 HU-07-15-90537      1122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4. Elekes István                  2.cs. F30 HU-07-11-26147      1121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5. Kollár Péter                   2.cs. F30 HU-07-11-26086      1121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6. Bors László                    0.cs. F30 HU-07-11-25605      1121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7. Farkas Ferenc                  1.cs. F10 HU-07-D-165484      1121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8. Elekes István                  2.cs. F30 HU-07-11-26176      1121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9. Németh Lajos                   1.cs. F20 HU-07-11-24579      1121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0. Páli István                    1.cs. F10 HU-07-D-165844      1121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1. Feicser Béla                   2.cs. F02 HU-07-11-17348      1121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2. Elekes István                  2.cs. F30 HU-07-11-26193      1121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3. Szűcs Gyula                    2.cs. F10 HU-07-11-20312      1121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4. Feicser Béla                   1.cs. F02 HU-07-11-17340      1120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5. Markó Dezső                    2.cs. F30 HU-07-11-25038      1120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6. Makker Martina                 1.cs. F10 HU 07-11-19166      1119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7. Hodossy Ernő                   1.cs. F10 HU-07-11-19192      1119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8. Markó Dezső                    1.cs. F30 HU-07-11-26354      1119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9. Fertetics Gyula                1.cs. F02 HU-07-D-165634      1119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0. Csidey József                  2.cs. F30 HU-07-11-25829      1119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1. Csidey József                  2.cs. F30 HU-07-D-165858      1119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2. Páli István                    1.cs. F10 HU-07-D-165823      1119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3. Német Gábor                    1.cs. F01 HU 07-11-16219      1119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4. Földing Norbert                0.cs. F30 HU-07-D-169550      1119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5. Páva Zoltán                    1.cs. F02 HU 07-11-17227      1119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6. Szarvas István                 1.cs. F02 HU-07-11-17606      1119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7. Csidey József                  2.cs. F30 HU-07-11-25838      1119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8. Neményi János                  1.cs. F30 HU 07-50-27798      1119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9. Fuhrmann László                0.cs. F10 HU-07-11-18529      1118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0. Szattlmayer Sándor             1.cs. F10 HU 07-50-32332      1118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1. Kelemen Gyula                  1.cs. F30 HU-07-11-25933      1118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2. Kelemen Gyula                  2.cs. F30 HU-07-11-25968      1118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3. Fertetics Gyula                2.cs. F02 HU-07-D-165241      1118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4. Lackó Norbert                  1.cs. F20 HU 07-11-24020      1118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5. Neményi János                  1.cs. F30 HU 07-50-27786      1118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6. Fertetics Gyula                2.cs. F02 HU-07-M-114073      1118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7. Fertetics Gyula                1.cs. F02 HU-07-D-166002      1118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8. Bors László                    0.cs. F30 HU-07-11-25604      1117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9. Neményi János                  1.cs. F30 HU 07-50-27813      1117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0. Földesi Miklós                 1.cs. F15 HU 07-11-21697      1117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1. Földesi Miklós                 2.cs. F15 HU 07-11-21780      1117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2. Árkosi Zoltán                  0.cs. F01 HU-07-11-21361      1117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3. Varró Nándor                   0.cs. F15 HU-07-11-21927      1117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4. Domonkos Csaba                 1.cs. F30 HU-07-11-25899      1117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5. Varró Nándor                   2.cs. F15 HU-07-11-21953      1117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6. Buda Sándor                    1.cs. F30 HU-07-11-25724      1117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7. Lackó Norbert                  1.cs. F20 HU 07-11-24300      1117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8. Neményi János                  2.cs. F30 HU 07-50-27799      1117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9. Varró Nándor                   0.cs. F15 HU-07-D-165548      1117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0. Kiss László                    2.cs. F15 HU-07-11-21473      1117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1. Janes Gyula                    2.cs. F20 HU-07-11-24175      1117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2. Bors László                    1.cs. F30 HU-07-11-25593      1116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3. Prikler Enikő                  1.cs. F10 HU-07-15-90565      1116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4. Prikler Enikő                  1.cs. F10 HU-07-M-112054      1116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5. Csidey József                  2.cs. F30 HU-07-D-165866      1116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6. Harangozó István               2.cs. F01 HU 07-50-27220      1116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7. Kiss László II.                1.cs. F01 HU 07-16-05310      1116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8. Kollár Péter                   1.cs. F30 HU-07-11-26044      1116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9. Rebenek-Márczis                1.cs. F10 HU 07-50-27379      1116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0. Rebenek-Márczis                1.cs. F10 HU 07-50-27383      1115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1. Rebenek-Márczis                1.cs. F10 HU 07-D-165445      1115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2. Cenkvári Attila                1.cs. F30 HU-07-11-25817      1115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3. Fertetics Gyula                2.cs. F02 HU-07-D-165603      1115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4. Harangozó István               1.cs. F01 HU 07-11-16177      1115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5. Domonkos Csaba                 1.cs. F30 HU-07-11-25910      1114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6. Farkas Ferenc                  1.cs. F10 HU-07-D-165496      1114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7. Földing Norbert                1.cs. F30 HU-07-D-165554      1114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8. Farkas Ferenc                  2.cs. F10 HU-07-D-165405      1114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9. Bódi Ferenc                    1.cs. F02 HU 07-11-16326      1114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0. Rebenek-Márczis                1.cs. F10 HU 07-50-23264      1114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1. Cenkvári Attila                0.cs. F30 HU-07-11-25729      1114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2. Hodossy Ernő                   1.cs. F10 HU-07-11-19186      1114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3. Rebenek-Márczis                1.cs. F10 HU 07-50-27373      1114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4. Markó Dezső                    2.cs. F30 HU-07-11-21110      1114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5. Kiss László                    1.cs. F15 HU-07-11-21457      1114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6. Árkosi Zoltán                  0.cs. F01 HU-07-11-21385      1114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7. Bors László                    0.cs. F30 HU-07-11-25621      1113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8. Rebenek-Márczis                2.cs. F10 HU 07-50-27358      1113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9. Cenkvári Attila                1.cs. F30 HU-07-11-25756      1113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0. Bódi Ferenc                    1.cs. F02 HU 07-11-16329      1113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1. Markó Dezső                    0.cs. F30 HU-07-11-26319      1113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2. Vida István                    1.cs. F10 HU 07-50-27936      1113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3. Árkosi Zoltán                  2.cs. F01 HU-07-11-21369      1113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4. Buda Sándor                    1.cs. F30 HU-07-11-25707      1113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5. Szarvas István                 2.cs. F02 HU-07-D-165964      1112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6. Kiss László II.                2.cs. F01 HU 07-16-05298      1112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7. Szarvas István                 2.cs. F02 HU-07-11-17617      1112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8. Szarvas István                 2.cs. F02 HU-07-11-17634      1112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9. Bors László                    1.cs. F30 HU-07-11-25598      1112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sectPr>
      <w:type w:val="nextPage"/>
      <w:pgSz w:w="11906" w:h="16838"/>
      <w:pgMar w:left="794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8:37:00Z</dcterms:created>
  <dc:creator>Király István</dc:creator>
  <dc:description/>
  <cp:keywords/>
  <dc:language>en-US</dc:language>
  <cp:lastModifiedBy>Moni-Peti</cp:lastModifiedBy>
  <cp:lastPrinted>2007-10-04T20:42:00Z</cp:lastPrinted>
  <dcterms:modified xsi:type="dcterms:W3CDTF">2007-10-04T20:29:00Z</dcterms:modified>
  <cp:revision>5</cp:revision>
  <dc:subject/>
  <dc:title>Győr-Rába Tagszövetség, F05 Csorna</dc:title>
</cp:coreProperties>
</file>