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Első adat felvétele: 2007.05.06 11:49:42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Az adatok utolsó módosítása: 2007.05.08 17:50:54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A lista kiadásának időpontja: 2007.05.08 17:53:23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Az óvási határidő az első adatfelvételtől számított 30 nap: 2007.06.05 11:49:42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Az óvási határidő elmulasztása után reklamációnak nincs helye!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őprogram, 01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Trebic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5.01 06:30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Időjárás         : szélcsend, napsütés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 xml:space="preserve">Kisérő           : 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Központi táv     : 20500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Értékelési mód   : Pontszám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Pontcsökkenés    : Egyenes arányban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Legnagyobb pont  : 49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Legkisebb pont   : 19,6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Lista terjedelme : 20% (1:5)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 xml:space="preserve">Adatok:                Indult Küldött </w:t>
        <w:tab/>
        <w:t xml:space="preserve">      Helyezett     Sebességek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                   </w:t>
      </w:r>
      <w:r>
        <w:rPr>
          <w:rFonts w:cs="Lucida Console" w:ascii="Lucida Console" w:hAnsi="Lucida Console"/>
          <w:color w:val="000000"/>
        </w:rPr>
        <w:t>tag cs. galamb  20%  gal.  %</w:t>
        <w:tab/>
        <w:t xml:space="preserve">   első      20%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05 Csorna             17   34   361   72   136  37,7  1392,74   1335,58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10 Abda               19   41   384   77    48  12,5  1363,50   1266,86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16 Lébény             18   49   480   96   164  34,2  1408,27   1320,61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25 Szany              14   31   318   64    63  19,8  1390,32   1288,81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33 Kóny               10   25   324   65    62  19,1  1399,84   1282,38</w:t>
      </w:r>
    </w:p>
    <w:p>
      <w:pPr>
        <w:pStyle w:val="HTMLkntformzott"/>
        <w:rPr/>
      </w:pPr>
      <w:r>
        <w:rPr>
          <w:rFonts w:cs="Lucida Console" w:ascii="Lucida Console" w:hAnsi="Lucida Console"/>
          <w:b/>
          <w:color w:val="000000"/>
        </w:rPr>
        <w:t>Hanság                 78  180  1867  373              1408,27   1306,62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01 Győr               14   35   433   87    36   8,3  1381,65   1257,21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02 Győr               19   52   530  106    12   2,3  1327,94   1235,41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15 Győr               13   36   450   90    73  16,2  1383,91   1281,46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19 Győr               10   21   206   41     9   4,4  1340,93   1217,92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20 Gönyű              13   21   215   43     0   0,0  1247,61   1170,69</w:t>
      </w:r>
    </w:p>
    <w:p>
      <w:pPr>
        <w:pStyle w:val="HTMLkntformzott"/>
        <w:rPr/>
      </w:pPr>
      <w:r>
        <w:rPr>
          <w:rFonts w:cs="Lucida Console" w:ascii="Lucida Console" w:hAnsi="Lucida Console"/>
          <w:b/>
          <w:color w:val="000000"/>
        </w:rPr>
        <w:t>Duna                   69  165  1834  367              1383,91   1244,15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08 Tét                14   32   297   59    95  32,0  1406,13   1326,71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11 Győrújbarát         8   19   179   36    31  17,3  1382,20   1276,33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13 Győr               13   34   432   86   190  44,0  1405,72   1332,95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24 Nyúl               12   28   284   57    84  29,6  1399,08   1304,72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30 Győr               14   37   442   88    64  14,5  1385,26   1273,48</w:t>
      </w:r>
    </w:p>
    <w:p>
      <w:pPr>
        <w:pStyle w:val="HTMLkntformzott"/>
        <w:rPr/>
      </w:pPr>
      <w:r>
        <w:rPr>
          <w:rFonts w:cs="Lucida Console" w:ascii="Lucida Console" w:hAnsi="Lucida Console"/>
          <w:b/>
          <w:color w:val="000000"/>
        </w:rPr>
        <w:t>Bakonyalja             61  150  1634  327              1406,13   1309,38</w:t>
      </w:r>
    </w:p>
    <w:p>
      <w:pPr>
        <w:pStyle w:val="HTMLkntformzott"/>
        <w:rPr/>
      </w:pPr>
      <w:r>
        <w:rPr>
          <w:rFonts w:cs="Lucida Console" w:ascii="Lucida Console" w:hAnsi="Lucida Console"/>
          <w:b/>
          <w:color w:val="000000"/>
        </w:rPr>
        <w:t>Tagszövetségben       208  495  5335 1067              1408,27   1289,83</w:t>
      </w:r>
    </w:p>
    <w:p>
      <w:pPr>
        <w:pStyle w:val="HTMLkntformzott"/>
        <w:rPr>
          <w:rFonts w:ascii="Lucida Console" w:hAnsi="Lucida Console" w:cs="Lucida Console"/>
          <w:b/>
          <w:b/>
          <w:color w:val="000000"/>
        </w:rPr>
      </w:pPr>
      <w:r>
        <w:rPr>
          <w:rFonts w:cs="Lucida Console" w:ascii="Lucida Console" w:hAnsi="Lucida Console"/>
          <w:b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Felsorolt eredmények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Tagszövetségi, röpcsoporti, egyesületi sor, név, csapat, egy, galamb, sebesség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1    1    1  Czank Sándor              1.cs.  F16  HU-04-11-89280    H 1408,2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2    1    1  Renczés Ottó              1.cs.  F08  HU-06-11-07121    T 1406,1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3    2    1  Scheily Gábor             1.cs.  F13  HU-02-11-63132    H 1405,7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4    2    2  Adrián Arnold             2.cs.  F16  HU-05-50-68316    H 1403,4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5    3    3  Czank Sándor              1.cs.  F16  HU-04-11-89220    H 1403,2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6    3    2  Deimel Tamás              2.cs.  F08  HU-06-11-07454    H 1402,8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7    4    2  Kókai Attila és fia       1.cs.  F13  HU-05-11-99272    H 1402,4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8    4    4  Takács Gábor              1.cs.  F16  HU-05-11-01094    H 1400,2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9    5    1  Kovács Jenő               0.cs.  F33  HU 05-11-03678    H 1399,8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0    5    1  Böröczki Károly           1.cs.  F24  HU 04-11-91661    H 1399,0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1    6    5  Takács Gábor              2.cs.  F16  HU-04-11-89343    H 1398,8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2    7    6  Balla Ferenc              0.cs.  F16  HU 05-11-01386    H 1398,0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3    6    3  Szakács Miklós            1.cs.  F13  HU-05-11-98496    H 1397,9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4    7    4  Szalay Tibor              2.cs.  F13  HU-06-11-10545    T 1397,5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5    8    2  Papp Zsuzsanna            0.cs.  F33  HU 06-15-82949    T 1396,0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6    9    7  Sokorai Csaba             1.cs.  F16  HU-05-11-00832    H 1395,2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7    8    5  Rácz-Süveges              1.cs.  F13  HU-06-11-10144    H 1394,4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8   10    8  Adrián Arnold             0.cs.  F16  HU-06-11-12608    H 1393,2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9   11    1  Jakab Sándor              2.cs.  F05  HU-05-D-133316    H 1392,7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0   12    3  Kovács Jenő               0.cs.  F33  HU 06-15-82835    H 1391,6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1   13    9  Sokorai Csaba             1.cs.  F16  HU-05-11-00615    H 1391,5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2   14   10  Sokorai Csaba             1.cs.  F16  HU-04-11-89781    H 1390,9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3   15    2  Kovács Imre               0.cs.  F05  HU-06-15-77058    H 1390,6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4   16    1  Csordás Károly            1.cs.  F25  HU-04-14-63089    H 1390,3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5    9    6  Szalay Tibor              1.cs.  F13  HU-05-11-98991    T 1389,5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6   17   11  Sokorai Csaba             1.cs.  F16  SK-05-0805-278    H 1388,7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7   10    3  Deimel Tamás              1.cs.  F08  HU-03-11-74221    H 1388,6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8   11    7  Szalay Tibor              2.cs.  F13  HU-06-11-10548    T 1388,1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9   12    8  Magyari Zsolt             2.cs.  F13  HU-04-11-88209    H 1387,7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0   18    3  Jakab Sándor              0.cs.  F05  HU-06-15-75556    H 1386,7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1   19   12  Szabó Gábor               1.cs.  F16  HU-04-11-90042    H 1386,6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2   20    4  Jakab Sándor              0.cs.  F05  HU-04-50-06810    H 1386,4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3   13    2  Viglidán László           1.cs.  F24  HU-05-11-02708    H 1386,0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4   14    9  Magyari Zsolt             1.cs.  F13  HU-05-11-98328    H 1385,8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5   15   10  Szalay Tibor              2.cs.  F13  HU-05-11-98976    T 1385,2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6   16    1  Elekes István             1.cs.  F30  HU-04-11-86757    H 1385,2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7   21   13  Szabó László              1.cs.  F16  HU 04-11-89820    H 1385,0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8   22   14  Szabó Gábor               2.cs.  F16  HU-05-11-00974    H 1384,5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9    1    1  Ábrahám János             0.cs.  F15  HU-06-13-72706    H 1383,9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0   23   15  Szabó László              1.cs.  F16  HU 04-11-89826    H 1383,8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1   24    2  Szabó József              2.cs.  F25  HU-00-M00439      H 1383,7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2   17    3  Kovács Zoltán             1.cs.  F24  HU 06-11-14080    H 1383,5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3   25    4  Kovács Jenő               0.cs.  F33  HU 06-15-82853    H 1383,3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4   26   16  Takács Gábor              2.cs.  F16  HU-05-11-01001    H 1383,0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5   18    4  Helyes Gábor              1.cs.  F08  HU-05-11-95547    T 1382,7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6   19   11  Magyari Zsolt             1.cs.  F13  HU-06-11-10844    T 1382,4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7   20   12  Magyari Zsolt             1.cs.  F13  HU-04-11-88387    H 1382,4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8   21    1  Gangl János               2.cs.  F11  HU-06-11-09288    H 1382,2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9   27    5  Selyem Tamás              1.cs.  F05  HU 04-15-61847    H 1381,8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0    2    1  Remete Ferenc             1.cs.  F01  HU 04-11-82654    H 1381,6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1   22    5  Deimel Tamás              2.cs.  F08  HU-05-11-96170    H 1381,2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2   28   17  Czank Sándor              1.cs.  F16  HU-04-11-89294    H 1381,1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3   23   13  Fekete Zoltán             0.cs.  F13  HU-06-11-10315    T 1380,5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4   29    6  Jakab Sándor              0.cs.  F05  HU-06-15-75429    H 1380,3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5   24    4  Kovács Zoltán             1.cs.  F24  HU 04-50-31800    T 1380,1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6   30   18  Czank Sándor              1.cs.  F16  HU-05-11-00636    H 1379,9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7   25   14  Fekete Zoltán             0.cs.  F13  HU-06-11-10324    T 1379,2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8   26    5  Tringer-dúc               1.cs.  F24  HU-06-D-147576    T 1379,0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9   31    3  Csordás Károly            0.cs.  F25  HU-06-15-79879    H 1379,0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0   32    4  Csordás Károly            0.cs.  F25  HU-06-15-79862    H 1379,0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1   27    6  Bedő László               1.cs.  F08  HU-05-50-12701    H 1378,8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2   28    2  Markó Dezső               2.cs.  F30  HU-00-11-41147    H 1378,8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3   29   15  Fekete Zoltán             2.cs.  F13  HU-05-13-49219    T 1378,7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4    3    2  Remete Zoltán             0.cs.  F01  HU-04-11-82509    T 1378,7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5   33    7  Rasztovich Gyula          0.cs.  F05  HU-06-D-144363    H 1378,7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6   34    8  Kovács Imre               1.cs.  F05  HU-06-15-77057    H 1378,4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7   30    3  Markó Dezső               1.cs.  F30  HU-05-11-04400    H 1378,2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8   31    6  Viglidán László           1.cs.  F24  HU-05-11-02723    H 1377,6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9   32   16  Magyari Zsolt             0.cs.  F13  HU-06-11-10829    H 1377,6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0   35   19  Czank Sándor              2.cs.  F16  HU-03-11-78134    H 1377,4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1   33    7  Viglidán László           1.cs.  F24  HU-04-11-91252    H 1377,3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2   36   20  Czank Sándor              0.cs.  F16  HU-04-11-89229    H 1376,6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3   37   21  Károlyi Sándor            1.cs.  F16  HU-04-11-89558    H 1376,4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4   34   17  Scheily Gábor             0.cs.  F13  HU-06-11-09770    H 1376,3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5   38    9  Gulyás László             1.cs.  F05  HU 05-15-67469    H 1376,0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6   39   10  Selyem Tamás              1.cs.  F05  AV 03-102-1026    H 1375,8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7   40   22  Adrián Arnold             1.cs.  F16  HU-03-11-77645    H 1375,8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8   35    4  Csidey József             1.cs.  F30  HU-05-11-04709    H 1375,5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9   36    7  Hujber Imre               2.cs.  F08  HU-06-11-07541    H 1375,0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0   37    8  Helyes Gábor              0.cs.  F08  HU-06-11-07216    H 1375,0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1   41    5  Tóth László               1.cs.  F25  HU-06-15-79535    H 1374,9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2   42   23  Czank Sándor              1.cs.  F16  HU-04-11-89262    H 1374,9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3   43   24  Takács Gábor              0.cs.  F16  HU-06-11-11448    H 1374,9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4   44   25  Czank Sándor              1.cs.  F16  HU-02-11-65722    H 1374,8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5   45   26  Czank Sándor              1.cs.  F16  HU-03-11-78157    H 1374,8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6   38   18  Soós István               0.cs.  F13  HU-06-11-10630    T 1373,8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7   46   27  Adrián Arnold             0.cs.  F16  HU-06-11-12612    H 1373,6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8   39    5  Csidey József             2.cs.  F30  HU-06-D-147539    H 1373,5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9   40   19  Szakács Miklós            1.cs.  F13  HU-05-11-98466    H 1373,5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0   47   11  Jakab Sándor              0.cs.  F05  HU-02-15-47402    H 1373,4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1   41    9  Hujber Imre               1.cs.  F08  HU-05-11-96116    H 1373,2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2   42    8  Böröczki Károly           1.cs.  F24  HU 04-11-91677    T 1373,2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3   48   12  Jakab Sándor              0.cs.  F05  HU-06-15-75580    H 1373,2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4   43   10  Helyes Gábor              2.cs.  F08  HU-05-11-95457    H 1373,0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5   44   20  Magyari Zsolt             2.cs.  F13  HU-05-11-98381    T 1372,9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6   49   13  Németh József             1.cs.  F05  HU-04-15-61724    H 1372,9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7   45   21  Marics István             1.cs.  F13  HU-05-11-99360    H 1372,9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8   50   14  Jakab Sándor              1.cs.  F05  HU-05-D-133251    H 1372,9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9   51   15  Jakab Sándor              0.cs.  F05  HU-06-15-75596    H 1372,7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0   52   28  Czank Sándor              0.cs.  F16  HU-05-11-00613    H 1371,8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1   46   22  Kókai Attila és fia       2.cs.  F13  HU-06-11-10667    H 1371,6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2   53   29  Czank Sándor              0.cs.  F16  HU-05-11-00680    H 1371,6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3   47   11  Hujber Imre               2.cs.  F08  HU-06-11-07522    T 1371,3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4   54   30  Takács Gábor              2.cs.  F16  HU-05-11-95613    H 1371,3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5   55   16  Gulyás László             1.cs.  F05  HU 06-15-76066    H 1371,1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6   48   23  Scheily Gábor             2.cs.  F13  HU-06-M-113015    H 1370,9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7   56   17  Potyondi István           2.cs.  F05  HU 06-50-16759    H 1370,6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8   57   31  Takács Gábor              2.cs.  F16  HU-04-11-89340    H 1370,6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9   49   24  Rácz-Süveges              0.cs.  F13  HU-06-11-10062    H 1370,4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0   50   12  Hujber Imre               2.cs.  F08  HU-06-11-07542    H 1370,3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1   58    6  Csordás Károly            2.cs.  F25  HU-06-15-79842    H 1370,1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2   51   13  Helyes Gábor              1.cs.  F08  HU-06-11-07192    T 1369,9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3   52   25  Scheily Gábor             1.cs.  F13  HU-06-11-09669    H 1369,7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4   59    7  Csordás Károly            2.cs.  F25  HU-06-15-79901    H 1369,6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5   60   18  Horváth Ferenc            1.cs.  F05  HU 06-15-76303    H 1369,2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6   53   14  Bedő Szabolcs             0.cs.  F08  HU-06-11-07248    T 1368,8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7   61    8  Németh Lajos              1.cs.  F25  HU-06-15-80110    H 1368,1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8   54   15  Bedő László               2.cs.  F08  HU-06-11-07108    T 1368,1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9   62    9  Szabó József              1.cs.  F25  HU-03-15-58451    H 1367,8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0   63   19  Farkas József             1.cs.  F05  HU 04-15-61373    H 1367,7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1   64   32  Czank Sándor              2.cs.  F16  HU-03-11-78162    H 1367,5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2   55   16  Bedő Szabolcs             1.cs.  F08  HU-04-11-84501    H 1367,2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3   65   20  Gulyás László             1.cs.  F05  HU 04-15-61563    H 1367,1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4   56   26  Rácz-Süveges              0.cs.  F13  HU-06-11-10004    H 1366,7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5   66   21  Gulyás László             1.cs.  F05  HU 02-15-46823    H 1366,6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6   67   22  Horváth Ferenc            2.cs.  F05  HU 04-15-60475    H 1366,3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7   68   23  Jakab Sándor              2.cs.  F05  HU-02-20-D2778    H 1366,3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8   57    6  Markó Dezső               1.cs.  F30  HU-05-11-04399    H 1366,2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9   58   17  Hujber Imre               1.cs.  F08  HU-04-11-84673    H 1366,0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0   69   24  Jakab Sándor              1.cs.  F05  HU-04-15-60514    H 1366,0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1   70   33  Sokorai Csaba             2.cs.  F16  HU-03-11-78351    H 1365,6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2   59   27  Marics István             2.cs.  F13  HU-05-D-138312    H 1365,6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3   71   34  Kiss Károly               1.cs.  F16  HU-05-11-01518    H 1365,5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4   72   25  Jakab Sándor              0.cs.  F05  HU-06-15-75552    H 1365,5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5   73   26  Jakab Sándor              2.cs.  F05  HU-04-50-06427    H 1365,2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6   74   27  Jakab Sándor              1.cs.  F05  HU-02-15-47898    H 1364,8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7   60   28  Kókai Attila és fia       2.cs.  F13  HU-06-11-10714    H 1364,8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8   61    2  Sziládi Dezső             0.cs.  F11  HU-06-11-09062    H 1364,5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9   62   18  Bedő Szabolcs             2.cs.  F08  HU-04-11-84472    T 1364,5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0   75   28  Jakab Sándor              0.cs.  F05  HU-05-15-67592    H 1364,2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1   76   29  Horváth Ferenc            2.cs.  F05  HU 06-15-76343    H 1364,0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2   77   35  Sokorai Csaba             0.cs.  F16  HU-05-11-00894    H 1363,6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3   78    1  Farkas Ferenc             1.cs.  F10  HU-04-D-138601    H 1363,5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4   79   36  Szabó László              1.cs.  F16  HU 06-11-11587    H 1363,4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5   80   37  Sokorai Csaba             2.cs.  F16  HU-05-11-00846    H 1363,3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6   81   30  Jakab Sándor              2.cs.  F05  HU-06-15-75470    H 1363,1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7   63   29  Rácz-Süveges              0.cs.  F13  HU-06-11-10007    H 1363,0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8   82   31  Horváth Ferenc            2.cs.  F05  HU 04-15-60478    H 1362,9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9   83   10  Németh Lajos              1.cs.  F25  HU-06-15-80061    H 1362,9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0   64   30  Fekete Zoltán             0.cs.  F13  HU-06-11-10306    T 1362,9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1   65   31  Rácz-Süveges              0.cs.  F13  HU-06-11-10938    H 1362,8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2   66   32  Rácz-Süveges              0.cs.  F13  HU-06-12-75339    H 1362,8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3   67   33  Scheily Gábor             1.cs.  F13  HU-03-11-76022    H 1362,5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4   84    2  Páli István               2.cs.  F10  HU-05-D-138558    H 1362,5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5   68   34  Marics István             2.cs.  F13  HU-02-11-62914    H 1362,3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6    4    3  Földes Jenő               1.cs.  F01  HU 02-11-57850    H 1362,3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7   85   38  Takács Gábor              2.cs.  F16  HU-04-11-89355    H 1362,2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8   69   19  Helyes Gábor              2.cs.  F08  HU-06-50-49462    T 1362,0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9   70   35  Scheily Gábor             2.cs.  F13  HU-05-11-98714    H 1361,9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0   86   39  Sokorai Csaba             1.cs.  F16  HU-05-11-00836    H 1361,8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1   87   32  Jakab Sándor              0.cs.  F05  HU-05-D-133350    H 1361,5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2   71   20  Margl Zoltán              2.cs.  F08  HU 06-11-07445    T 1361,4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3    5    2  Ábrahám János             1.cs.  F15  HU-06-11-11223    H 1361,2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4   72   21  Margl Zoltán              0.cs.  F08  HU 05-11-96013    T 1361,1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5   88   40  Adrián Arnold             1.cs.  F16  HU-05-11-01109    H 1361,0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6   89   33  Rasztovich Gyula          0.cs.  F05  HU-06-D-151812    H 1360,8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7   90   11  Németh Lajos              1.cs.  F25  HU-06-15-80002    H 1360,8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8   73    9  Jankó József              1.cs.  F24  HU-05-D-138441    H 1360,4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9   91   34  Rédli István              1.cs.  F05  HU 06-15-76151    H 1360,3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0   92   41  Adrián Arnold             2.cs.  F16  HU-05-11-01123    H 1359,7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1   93    5  Kovács Jenő               1.cs.  F33  HU 04-11-92965    H 1359,5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2   74   36  Fekete Zoltán             0.cs.  F13  HU-05-11-98287    T 1359,5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3   75   10  Böröczki Károly           2.cs.  F24  HU 04-50-61372    H 1359,4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4   94   42  Kiss Károly               0.cs.  F16  HU-05-50-68193    H 1359,4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5   76   37  Fekete Zoltán             0.cs.  F13  HU-06-11-10304    T 1359,3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6   95   43  Szabó László              2.cs.  F16  HU 06-11-11611    H 1359,3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7   77   22  Pongrácz Sándor           1.cs.  F08  HU-05-11-95875    H 1359,3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8   78   38  Fekete Zoltán             1.cs.  F13  HU-05-13-49233    T 1359,2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9   96   44  Szabó Gábor               1.cs.  F16  HU-05-11-00964    H 1358,9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0   79   39  Fekete Zoltán             0.cs.  F13  HU-06-11-10346    T 1358,7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1   97   35  Potyondi István           2.cs.  F05  HU 05-15-68218    H 1358,7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2   80   40  Fekete Zoltán             0.cs.  F13  HU-06-11-10321    T 1358,6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3   98   45  Kiss Károly               2.cs.  F16  HU-06-11-12510    H 1358,2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4   81   41  Hanich Mihály             1.cs.  F13  HU 06-D-150576    T 1358,2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5   99   46  Kiss Károly               2.cs.  F16  HU-06-11-09998    H 1358,1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6  100   36  Horváth Ferenc            1.cs.  F05  HU 06-15-76339    H 1357,9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7   82   42  Fekete Zoltán             0.cs.  F13  HU-06-11-10268    T 1357,8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8   83   43  Fekete Zoltán             0.cs.  F13  HU-06-11-10283    T 1357,4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9   84   23  Pongrácz Sándor           1.cs.  F08  HU-04-11-85142    H 1357,4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0   85   11  Viglidán László           2.cs.  F24  HU-02-11-67506    H 1357,2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1  101   37  Gulyás László             1.cs.  F05  HU 06-15-76061    H 1356,9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2   86   44  Kókai Attila és fia       2.cs.  F13  HU-05-11-99283    H 1356,9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3   87   45  Fekete Zoltán             1.cs.  F13  HU-05-13-49295    T 1356,8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4   88   46  Kókai Attila és fia       1.cs.  F13  HU-06-11-10720    H 1356,8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5   89   47  Fekete Zoltán             0.cs.  F13  HU-06-11-10269    H 1356,7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6   90   12  Jankó József              1.cs.  F24  HU-05-D-138434    H 1356,6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7   91   24  Pongrácz Sándor           1.cs.  F08  HU-04-11-85141    H 1356,5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8  102   12  Boldog József             1.cs.  F25  HU 04-15-64993    H 1356,4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9  103   38  Rasztovich Gyula          2.cs.  F05  HU-04-15-61117    H 1356,4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0  104    6  Papp Géza                 1.cs.  F33  HU 05-15-75077    H 1356,4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1  105   13  Zámolyi Zoltán            2.cs.  F25  HU 06-15-79468    H 1356,3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2   92   48  Fekete Zoltán             0.cs.  F13  HU-06-11-10293    H 1356,1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3  106   14  Csordás Károly            2.cs.  F25  HU-06-15-79921    H 1356,0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4   93   49  Fekete Zoltán             0.cs.  F13  HU-06-11-10273    T 1355,9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5  107   47  Károlyi Sándor            1.cs.  F16  HU-05-11-01195    H 1355,8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6  108   15  Németh Lajos              0.cs.  F25  HU-06-15-80070    H 1355,7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7  109   39  Rasztovich Gyula          0.cs.  F05  HU-06-11-12004    H 1355,6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8   94   25  Nagy György               1.cs.  F08  HU 04-11-84952    H 1355,6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9   95   50  Magyari Zsolt             0.cs.  F13  HU-05-11-98335    T 1355,5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0  110   40  Jakab Sándor              1.cs.  F05  HU-02-15-47730    H 1355,3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1   96   51  Fekete Zoltán             1.cs.  F13  HU-06-11-10282    H 1355,2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2  111   48  Czank Sándor              1.cs.  F16  HU-03-50-M7329    H 1355,2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3   97   52  Scheily Gábor             1.cs.  F13  HU-05-11-98625    H 1355,0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4  112   41  Jakab Sándor              2.cs.  F05  HU-04-15-60757    H 1355,0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5   98   53  Fekete Zoltán             0.cs.  F13  HU-06-11-10267    H 1354,9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6   99   54  Soós István               0.cs.  F13  HU-06-11-10631    H 1354,9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7  113   42  Rasztovich Gyula          0.cs.  F05  HU-06-15-75522    H 1354,8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8  114   49  Szabó László              1.cs.  F16  HU 05-11-00204    H 1354,8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9  100   13  Koczman József            1.cs.  F24  HU-03-D5117172    H 1354,7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0  101   55  Scheily Gábor             1.cs.  F13  HU-04-11-87423    H 1354,6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1  115    7  Szabó Attila              0.cs.  F33  HU-05-11-96241    H 1354,2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2  116   43  Rédli István              2.cs.  F05  HU 06-15-76196    H 1354,0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3  102   56  Soós István               2.cs.  F13  HU-06-11-10598    H 1353,9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4  117    8  Kovács Jenő               0.cs.  F33  HU 06-15-82886    H 1353,7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5  103   26  Hujber Imre               1.cs.  F08  HU-06-11-07533    H 1353,5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6  118   50  Czank Sándor              2.cs.  F16  HU-05-11-00602    H 1353,4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7  119    9  Kovács Jenő               0.cs.  F33  HU 06-15-82893    H 1353,3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8  120   51  Szabó Gábor               1.cs.  F16  HU-04-11-90025    H 1353,2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9  104   57  Rácz-Süveges              0.cs.  F13  HU-06-11-10010    H 1353,0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0  105   27  Bedő Szabolcs             0.cs.  F08  HU-06-11-07227    T 1352,8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1  121   52  Szabó Gábor               0.cs.  F16  HU-05-11-00957    H 1352,7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2  122   53  Kiss Károly               2.cs.  F16  HU-04-11-89634    H 1352,5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3  106   28  Bedő Szabolcs             2.cs.  F08  HU-04-11-84454    T 1352,5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4  107   29  Helyes Gábor              2.cs.  F08  HU-06-50-49453    T 1352,1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5  108   58  Soós István               0.cs.  F13  HU-05-11-99113    T 1351,8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6  109   59  Marics István             0.cs.  F13  HU-06-11-10522    H 1351,4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7  123   44  Megyeri Zoltán            0.cs.  F05  HU-06-50-16261    T 1351,3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8  110   60  Fekete Zoltán             0.cs.  F13  HU-06-11-10274    H 1350,8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9  124   45  Potyondi István           1.cs.  F05  HU 02-15-50525    H 1350,8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0  125   46  Jakab Sándor              0.cs.  F05  HU-05-15-67577    H 1350,8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1  111   14  Kovács Zoltán             2.cs.  F24  HU 06-11-14064    H 1350,7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2  112   30  Nagy György               2.cs.  F08  HU 06-11-07575    H 1350,6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3  113   61  Marics István             1.cs.  F13  HU-04-11-87796    H 1350,6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4  114   15  Kovács Zoltán             2.cs.  F24  HU 05-11-02924    T 1350,5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5  126   47  Rasztovich Gyula          0.cs.  F05  HU-06-D-144348    H 1350,5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6  127   10  Szabó Attila              1.cs.  F33  HU-03-15-59164    H 1350,2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7  115   16  Böröczki Károly           1.cs.  F24  HU 04-50-31755    H 1350,2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8  128   54  Károlyi Sándor            1.cs.  F16  HU-04-11-89592    H 1350,0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9  116   62  Soós István               0.cs.  F13  HU-06-11-10117    T 1350,0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0  129   55  Szabó László              1.cs.  F16  HU 05-11-00262    H 1349,9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1    6    4  Remete Ferenc             1.cs.  F01  HU 03-11-71796    H 1349,9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2    7    5  Tóth József               1.cs.  F01  HU 05-11-93426    H 1349,8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3  117   63  Hanich Mihály             1.cs.  F13  HU 04-12-55154    T 1349,7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4  118   64  Soós István               0.cs.  F13  HU-06-11-10580    T 1349,7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5  130   16  Németh Lajos              2.cs.  F25  HU-06-15-80034    H 1349,3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6  131   48  Gulyás László             1.cs.  F05  HU 06-15-76081    H 1349,3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7  132   49  Megyeri Zoltán            0.cs.  F05  HU-05-25-51365    T 1349,1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8  133   50  Horváth Ferenc            1.cs.  F05  HU 04-15-60487    H 1349,1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9  134    3  Farkas Ferenc             1.cs.  F10  HU-05-11-96394    H 1349,0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0  135   11  Szabó Attila              0.cs.  F33  HU-05-11-96243    H 1348,8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1  136   56  Adrián Arnold             1.cs.  F16  HU-05-15-73010    H 1348,7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2  119   65  Soós István               1.cs.  F13  HU-06-11-10617    H 1348,7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3  137   51  Éliás István              1.cs.  F05  HU 06-15-76913    H 1348,6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4  120   31  Pongrácz Sándor           1.cs.  F08  HU-04-11-85128    H 1348,6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5  138    4  Szűcs Gyula               0.cs.  F10  HU-03-11-75357    H 1348,4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6  139   52  Jakab Sándor              0.cs.  F05  HU-04-15-60516    H 1348,4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7  140   57  Szabó Gábor               0.cs.  F16  HU-06-11-11822    H 1348,4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8  141   58  Takács Gábor              0.cs.  F16  HU-04-11-89342    H 1348,3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9  121   32  Pongrácz Sándor           2.cs.  F08  HU-06-11-07506    H 1348,3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0  122   17  Tringer-dúc               2.cs.  F24  HU-05-11-02990    T 1348,3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1  142   53  Jakab Sándor              1.cs.  F05  HU-05-D-133327    H 1348,1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2  123   66  Scheily Gábor             1.cs.  F13  HU-04-11-87422    H 1348,0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3  143   59  Takács Gábor              0.cs.  F16  HU-06-11-11437    H 1347,9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4  144   12  Kovács Jenő               1.cs.  F33  HU 01-11-54659    H 1347,7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5  145   54  Jakab Sándor              0.cs.  F05  HU-06-15-75475    H 1347,3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6  146   60  Adrián Arnold             1.cs.  F16  HU-05-11-01125    H 1347,3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7  147   55  Rasztovich Gyula          2.cs.  F05  HU-05-D-133158    H 1347,0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8  148   13  Papp Géza                 2.cs.  F33  HU 04-15-67044    H 1347,0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9  149   56  Rasztovich Gyula          1.cs.  F05  HU-03-15-55347    H 1346,9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0  124   18  Viglidán György           1.cs.  F24  HU-04-11-92040    H 1346,9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1  125   67  Szakács Miklós            0.cs.  F13  HU-05-11-98427    H 1346,8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2  126   68  Soós István               0.cs.  F13  HU-06-11-10642    H 1346,8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3  150   17  Szabó László              1.cs.  F25  HU 04-15-64431    H 1346,7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4  151   57  Jakab Sándor              2.cs.  F05  HU-05-D-133274    H 1346,6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5  152   61  Adrián Arnold             0.cs.  F16  HU-04-11-89544    H 1346,5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6  153   18  Kovács Miklós             1.cs.  F25  HU-05-15-72185    H 1346,4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7  154   58  Éliás István              1.cs.  F05  HU 04-15-61573    H 1346,2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8  155   62  Adrián Arnold             1.cs.  F16  HU-05-11-01128    H 1346,0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9  156   59  Dóczy Ferenc              0.cs.  F05  HU-05-15-68532    H 1345,8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0    8    3  Ring László               0.cs.  F15  HU 05-26-73959    T 1345,6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1  157   63  Rum János dr.             2.cs.  F16  HU-06-11-11971    H 1345,6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2    9    4  Ábrahám János             0.cs.  F15  HU-04-11-88556    H 1345,5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3  127   69  Fekete Zoltán             1.cs.  F13  HU-05-13-49278    H 1345,5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4  128   33  Kubik József              2.cs.  F08  HU 04-11-84600    H 1345,5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5   10    5  Ring László               0.cs.  F15  HU 06-11-04881    H 1345,0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6  158    5  Farkas Ferenc             1.cs.  F10  HU-04-11-85342    H 1344,9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7  159   60  Rédli István              1.cs.  F05  HU 02-15-46880    H 1344,7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8  160   64  Szabó László              1.cs.  F16  HU 05-11-00225    H 1344,7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9  129   34  Bedő Szabolcs             1.cs.  F08  HU-04-11-84467    H 1344,6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0  161   61  Farkas József             1.cs.  F05  HU 05-15-68135    H 1344,6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1  130   70  Scheily Gábor             1.cs.  F13  HU-06-11-09681    H 1344,5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2  162   19  Tóth László               1.cs.  F25  HU-05-15-71666    H 1344,4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3  163   65  Rum János dr.             1.cs.  F16  HU-05-50-61649    H 1344,3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4  164   62  Kovács Imre               0.cs.  F05  HU-06-15-77065    H 1344,2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5  165   66  Takács Gábor              1.cs.  F16  HU-05-11-01036    H 1343,9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6  166   20  Csordás Károly            1.cs.  F25  HU-04-14-63028    H 1343,8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7  131   35  Hujber Imre               1.cs.  F08  HU-06-11-07530    H 1343,7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8  167   63  Selyem Tamás              1.cs.  F05  HU 04-15-61828    H 1343,7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9   11    6  Varró Nándor              0.cs.  F15  HU-05-11-99603    H 1343,5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0  168   64  Jakab Sándor              0.cs.  F05  HU-02-15-47749    T 1343,5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1  132   19  Viglidán László           1.cs.  F24  HU-05-11-02754    H 1342,9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2  133   71  Scheily Gábor             1.cs.  F13  HU-05-11-98582    H 1342,8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3  169    6  Hodossy Ernő              2.cs.  F10  HU 03-11-75280    H 1342,5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4  134   20  Tringer-dúc               1.cs.  F24  HU-03-11-79066    T 1342,4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5  170    7  Szűcs Gyula               1.cs.  F10  HU-04-11-85442    H 1342,4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6  135   72  Scheily Gábor             0.cs.  F13  HU-05-11-98578    H 1342,4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7  136   21  Viglidán László           1.cs.  F24  HU-03-11-79809    H 1342,3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8  137   73  Magyari Zsolt             1.cs.  F13  HU-05-D-138506    H 1342,2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9  138    7  Markó Dezső               1.cs.  F30  HU-06-11-15734    H 1342,2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0  139   22  Kovács Zoltán             1.cs.  F24  HU 06-11-14070    H 1341,9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1  171    8  Fuhrmann László           1.cs.  F10  HU-04-D-138636    H 1341,8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2  140   23  Koczman József            1.cs.  F24  SK-05-0108-893    H 1341,8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3  141   36  Hujber Imre               2.cs.  F08  HU-06-11-07543    H 1341,6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4  142   37  Pongrácz Sándor           2.cs.  F08  HU-06-50-12023    H 1341,6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5  172   67  Papp László               1.cs.  F16  HU-02-11-65700    H 1341,4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6   12    7  Forró József              0.cs.  F15  HU-06-50-12385    H 1341,4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7  173   65  Potyondi István           1.cs.  F05  HU 05-15-68209    H 1341,4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8  143   24  Kovács Zoltán             2.cs.  F24  HU 05-11-02926    T 1341,3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9  174   68  Csepi Bence               2.cs.  F16  HU-06-11-11511    H 1341,2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0  144   38  Helyes Gábor              0.cs.  F08  HU-05-50-12684    T 1341,0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1  145   25  Jankó József              1.cs.  F24  HU-05-11-02871    H 1340,9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2   13    1  Szórádi Imre              1.cs.  F19  HU-04-11-90245    H 1340,9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3  146   26  Viglidán László           1.cs.  F24  HU-03-11-79834    H 1340,8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4  147   39  Nagy György               2.cs.  F08  HU 06-11-07574    H 1340,7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5  148   74  Magyari Zsolt             0.cs.  F13  HU-03-11-76459    H 1340,5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6   14    8  Ring László               1.cs.  F15  HU 05-11-93655    H 1340,5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7  175   14  Prém Zoltán               2.cs.  F33  HU-06-15-83202    H 1340,5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8  176   15  Szabó Attila              0.cs.  F33  HU-05-15-74918    T 1340,2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9  149   40  Nagy György               1.cs.  F08  HU 06-11-07565    H 1340,1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0  177   69  Szabó Gábor               1.cs.  F16  HU-05-11-00493    H 1339,9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1  178   70  Szabó László              2.cs.  F16  HU 05-11-00230    H 1339,9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2  179   66  Selyem Tamás              1.cs.  F05  HU 04-15-61818    H 1339,9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3   15    9  Varró Nándor              2.cs.  F15  HU-04-11-88911    T 1339,8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4  180   67  Kovács Imre               0.cs.  F05  HU-05-15-68910    H 1339,8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5  150   27  Kovács Zoltán             1.cs.  F24  HU 05-11-02947    H 1339,6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6  151   75  Fekete Zoltán             0.cs.  F13  HU-05-11-98286    T 1339,4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7   16    6  Remete Zoltán             2.cs.  F01  HU-03-11-71645    T 1339,4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8  181   68  Rasztovich Gyula          1.cs.  F05  HU-06-D-144320    H 1339,4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9  182   69  Potyondi István           1.cs.  F05  HU 04-15-61072    H 1339,1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0  183   71  Szabó Gábor               2.cs.  F16  HU-06-11-11813    H 1339,0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1  152   76  Magyari Zsolt             2.cs.  F13  HU-06-D-150617    T 1338,6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2  153   77  Fekete Zoltán             1.cs.  F13  HU-05-11-98247    T 1338,3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3   17    7  Remete Ferenc             2.cs.  F01  HU 01-11-45331    H 1337,9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4  154   78  Fekete Zoltán             0.cs.  F13  HU-04-11-88098    H 1337,6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5  155   79  Szakács Miklós            1.cs.  F13  HU-06-11-09950    H 1337,5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6  156   80  Szakács Miklós            1.cs.  F13  HU-03-11-74536    H 1337,5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7   18    2  Szórádi Imre              1.cs.  F19  HU-06-11-13257    H 1337,4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8  157   28  Jankó József              1.cs.  F24  HU-05-11-02823    H 1337,4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9  184   16  Szabó Attila              2.cs.  F33  HU-04-15-66911    H 1337,4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0  185   70  Gulyás László             1.cs.  F05  HU 06-15-76062    H 1337,4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1  158   81  Fekete Zoltán             0.cs.  F13  HU-06-11-10316    T 1337,3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2  159   41  Deimel Tamás              1.cs.  F08  HU-05-11-96164    H 1337,1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3  186   21  Németh Lajos              0.cs.  F25  HU-06-15-80069    H 1336,9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4  160   42  Deimel Tamás              1.cs.  F08  HU-05-11-96182    H 1336,7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5  187   22  Csordás Károly            1.cs.  F25  HU-06-15-79967    H 1336,7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6  161   82  Soós István               2.cs.  F13  HU-06-11-10583    H 1336,4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7   19    8  Tóth József               2.cs.  F01  HU 04-11-82276    T 1336,3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8  188   17  Szabó Attila              1.cs.  F33  HU-04-15-66948    T 1336,0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9  189   71  Éliás István              1.cs.  F05  HU 05-15-67974    H 1336,0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0  162   83  Rácz-Süveges              0.cs.  F13  HU-06-12-75349    H 1336,0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1  163   43  Nagy György               1.cs.  F08  HU 06-11-07567    T 1335,9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2  190   18  Prém Zoltán               1.cs.  F33  HU-03-50-40680    H 1335,9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3  191   23  Csordás Károly            1.cs.  F25  HU-05-14-77016    H 1335,9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4  164   44  Helyes Gábor              2.cs.  F08  HU-04-11-84713    T 1335,9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5  165    3  Nagy László               2.cs.  F11  HU-06-11-09273    H 1335,7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6  166    4  Bagó Csaba                2.cs.  F11  HU-04-50-31185    H 1335,7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7  167   45  Pongrácz Sándor           1.cs.  F08  HU-04-11-85108    H 1335,7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8  168   84  Rácz-Süveges              0.cs.  F13  HU-06-11-10108    H 1335,7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9  192   72  Potyondi István           1.cs.  F05  HU 04-15-61052    H 1335,5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0  193   24  Csordás Károly            1.cs.  F25  HU-05-14-77091    H 1335,5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1  169    8  Földing Norbert           1.cs.  F30  HU-05-11-04101    H 1335,5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2  194   72  Szabó László              2.cs.  F16  HU 04-11-89858    H 1335,5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3  195    0  Rédli István              1.cs.  F05  HU 04-15-61703    H 1335,4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4  170    9  Csidey József             0.cs.  F30  HU-06-11-15401    T 1335,4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5  171   46  Helyes Gábor              0.cs.  F08  HU-06-11-07196    T 1335,0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6  172   29  Böröczki Károly           0.cs.  F24  HU 06-11-14966    H 1335,0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7  196    0  Jakab Sándor              0.cs.  F05  HU-05-D-133289    H 1335,0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8  173   30  Viglidán László           1.cs.  F24  HU-03-D5117089    H 1334,9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9   20   10  Ábrahám Tibor             0.cs.  F15  HU-79-62511014    H 1334,9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0  197   19  Prém Zoltán               1.cs.  F33  HU-03-50-40689    H 1334,9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1  174   47  Pongrácz Sándor           1.cs.  F08  HU-04-11-85139    H 1334,9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2  198   20  Szabó Attila              0.cs.  F33  HU-05-15-75153    T 1334,2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3  175   48  Bedő László               2.cs.  F08  HU-06-11-14513    H 1334,2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4  199   73  Kiss Károly               1.cs.  F16  HU-03-11-78468    H 1334,1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5  200   74  Balla Ferenc              1.cs.  F16  HU 05-11-01408    H 1334,1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6  201   75  Adrián Arnold             2.cs.  F16  HU-04-11-89506    H 1334,1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7  202    0  Megyeri Zoltán            1.cs.  F05  HU-06-50-16336    H 1334,0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8  203   21  Prém Zoltán               0.cs.  F33  HU-06-15-83211    T 1334,0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9  176   31  Viglidán György           0.cs.  F24  HU-04-11-92033    T 1333,9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0  204    0  Rasztovich Gyula          0.cs.  F05  HU-06-D-144370    H 1333,9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1  205    0  Rédli István              2.cs.  F05  HU 06-15-76199    H 1333,8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2  177    5  Bagó Csaba                1.cs.  F11  HU-03-11-80853    H 1333,8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3  178   10  Markó Dezső               0.cs.  F30  HU-06-11-15742    H 1333,7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4  179   11  Markó Dezső               0.cs.  F30  HU-05-11-04371    H 1333,7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5  206   76  Kiss Károly               1.cs.  F16  HU-05-11-01520    H 1333,7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6  207    0  Rasztovich Gyula          0.cs.  F05  HU-06-D-144326    H 1333,6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7  180   32  Baracskai Tibor           0.cs.  F24  HU-06-11-14568    H 1333,5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8  181   49  Renczés Ottó              1.cs.  F08  HU-05-11-95423    T 1333,5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9  182   50  Bedő Szabolcs             1.cs.  F08  HU-04-11-84484    H 1333,3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0  183   33  Kovács Zoltán             1.cs.  F24  HU 06-11-14092    H 1333,2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1  184   85  Soós István               1.cs.  F13  HU-06-11-10640    H 1333,1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2  185   12  Markó Dezső               2.cs.  F30  HU-06-11-15776    H 1333,0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3  208   25  Csordás Károly            1.cs.  F25  HU-04-14-63083    H 1333,0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4  186   86  Fekete Zoltán             0.cs.  F13  HU-06-11-10320    H 1332,9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5  209   77  Adrián Arnold             2.cs.  F16  HU-04-11-89510    H 1332,8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6  210    0  Potyondi István           1.cs.  F05  HU 05-15-68174    H 1332,8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7  187    0  Marics István             1.cs.  F13  HU-04-11-87775    H 1332,7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8  211    0  Jakab Sándor              0.cs.  F05  HU-06-15-75420    H 1332,6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9  188    0  Marics István             1.cs.  F13  HU-04-11-87765    H 1332,4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0  189   34  Viglidán László           2.cs.  F24  HU-04-11-91258    H 1332,2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1   21   11  Forró József              1.cs.  F15  HU-06-50-12303    H 1332,0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2  190   13  Markó Dezső               0.cs.  F30  HU-06-11-15723    H 1332,0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3  191   51  Helyes Gábor              2.cs.  F08  HU-04-11-84739    H 1332,0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4  212    0  Jakab Sándor              0.cs.  F05  HU-06-15-75511    H 1332,0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5  213   26  Zámolyi Zoltán            1.cs.  F25  HU 05-15-71728    H 1331,8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6  192   35  Kovács Zoltán             1.cs.  F24  HU 06-11-14063    H 1331,5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7  193    0  Scheily Gábor             1.cs.  F13  HU-04-11-87434    H 1331,5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8  194   14  Csidey József             0.cs.  F30  HU-06-11-06534    T 1331,3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9  214   78  Csepi Bence               0.cs.  F16  HU-06-11-11503    H 1331,3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0  215   27  Zámolyi Zoltán            0.cs.  F25  HU 05-15-71723    H 1330,9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1  195   52  Helyes Gábor              0.cs.  F08  HU-06-11-07225    T 1330,8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2  196   36  Viglidán László           1.cs.  F24  HU-04-11-91250    H 1330,7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3  197    6  Nagy László               2.cs.  F11  HU-06-11-09237    H 1330,7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4  198   37  Tringer-dúc               2.cs.  F24  HU-06-11-15311    T 1330,7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5  216   28  Szabó József              1.cs.  F25  HU-04-15-65032    H 1330,6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6  217   22  Papp Géza                 2.cs.  F33  HU 04-15-67046    H 1330,5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7  218    0  Horváth Ferenc            2.cs.  F05  HU 06-D-144416    H 1330,5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8  219    0  Gulyás László             1.cs.  F05  HU 03-15-54261    H 1330,4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9  199   15  Csidey József             1.cs.  F30  HU-06-D-147547    H 1330,3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0  200    7  Bagó Csaba                2.cs.  F11  HU-06-11-09138    H 1330,1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1  201    8  Sziládi Dezső             2.cs.  F11  HU-06-11-09030    H 1330,1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2  202   53  Renczés Ottó              1.cs.  F08  HU-06-11-07141    T 1330,0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3  203    0  Rácz-Süveges              0.cs.  F13  HU-06-11-10050    H 1330,0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4  204   16  Bors László               2.cs.  F30  HU-06-11-15359    H 1329,9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5  220   23  Király László             1.cs.  F33  HU 06-15-82774    H 1329,9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6  221    0  Gulyás László             1.cs.  F05  HU 06-15-76071    H 1329,9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7   22    9  Heilig Károly             1.cs.  F01  HU 04-11-82431    H 1329,9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8  222   29  Zámolyi Zoltán            2.cs.  F25  HU 04-15-65208    H 1329,8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9  223   24  Szabó Attila              0.cs.  F33  HU-06-15-83093    H 1329,8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0  205    0  Rugovics László           1.cs.  F13  HU-04-11-82800    H 1329,7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1  224    9  Hodossy Ernő              1.cs.  F10  HU 04-11-85709    H 1329,7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2  225   30  Szabó József              0.cs.  F25  HU-06-15-79810    H 1329,6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3  226   79  Holczhammer Sándor        1.cs.  F16  HU-02-11-65536    H 1329,5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4  206   17  Csidey József             2.cs.  F30  HU-06-11-15407    H 1329,3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5  207    0  Rácz-Süveges              1.cs.  F13  HU-06-12-75341    H 1329,3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6  227    0  Farkas József             1.cs.  F05  HU 04-15-61386    H 1329,2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7  208    0  Soós István               1.cs.  F13  HU-06-11-10591    H 1329,1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8  209   54  Bedő László               1.cs.  F08  HU-06-11-07090    H 1329,1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9  210    0  Fekete Zoltán             2.cs.  F13  HU-06-11-10341    T 1329,1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0  211   18  Földing Norbert           1.cs.  F30  HU-06-11-15934    H 1329,0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1  212   55  Bedő Szabolcs             0.cs.  F08  HU-06-11-07243    T 1329,0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2   23   12  Varró Nándor              2.cs.  F15  HU-04-D-138132    H 1329,0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3  213   19  Földing Norbert           1.cs.  F30  HU-06-D-150545    H 1328,9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4  214    0  Soós István               1.cs.  F13  HU-06-11-10594    H 1328,9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5  215   38  Böröczki Károly           1.cs.  F24  HU 06-11-14482    H 1328,8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6  228   80  Adrián Arnold             2.cs.  F16  HU-04-25-46324    H 1328,8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7  229   31  Zámolyi Zoltán            1.cs.  F25  HU 04-15-65202    H 1328,7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8  216   39  Jankó József              1.cs.  F24  HU-06-11-14106    H 1328,6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9  230   10  Nagy Béla                 1.cs.  F10  HU-05-11-96645    H 1328,6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0  217   56  Bedő Szabolcs             2.cs.  F08  HU-05-11-95539    T 1328,0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1  218    0  Fekete Zoltán             0.cs.  F13  HU-06-11-10264    H 1328,0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2  219   57  Bedő László               0.cs.  F08  HU-06-11-07097    T 1328,0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3   24    1  Szalai Pál                1.cs.  F02  HU-06-11-06876    H 1327,9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4  231   25  Prém Zoltán               2.cs.  F33  HU-05-15-74762    H 1327,7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5  232   11  Nagy Béla                 0.cs.  F10  HU-05-11-96606    H 1327,7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6  233   81  Mitring Imre              1.cs.  F16  HU-03-11-78401    H 1327,7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7  234   32  Zámolyi Zoltán            1.cs.  F25  HU 04-15-65205    H 1327,6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8   25   13  Ábrahám János             2.cs.  F15  HU-04-11-88572    T 1327,5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9  220    0  Kókai Attila és fia       1.cs.  F13  HU-04-11-88077    H 1327,4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0   26    2  Kustyán Tamás             0.cs.  F02  HU-06-D-148848    H 1327,4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1  221   58  Hujber Imre               1.cs.  F08  HU-06-11-07527    H 1327,3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2  235   33  Szabó József              1.cs.  F25  HU-05-15-71554    H 1327,2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3  236   34  Németh Lajos              2.cs.  F25  HU-06-15-80074    H 1327,1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4  237   82  Kiss Károly               1.cs.  F16  HU-06-11-12513    H 1327,1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5  238   26  Kovács Jenő               0.cs.  F33  HU 04-11-92917    H 1327,0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6  239   27  Prém Zoltán               1.cs.  F33  HU-01-15-40452    H 1327,0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7  240   28  Kókai Arnold              0.cs.  F33  HU 04-15-67271    T 1326,9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8   27   14  Ring László               0.cs.  F15  HU 05-11-93662    H 1326,9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9  241   83  Balla Ferenc              1.cs.  F16  HU 06-11-11871    H 1326,8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0  222   40  Tringer-dúc               2.cs.  F24  HU-03-11-79772    H 1326,8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1  242   35  Sebestyén László          1.cs.  F25  HU 06-15-79382    H 1326,8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2  243    0  Horváth Ferenc            1.cs.  F05  HU 04-15-60480    H 1326,7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3  223   59  Bedő László               1.cs.  F08  HU-05-50-12727    H 1326,7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4  244   29  Kovács Jenő               0.cs.  F33  HU 05-15-74855    H 1326,6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5  224   41  Viglidán György           1.cs.  F24  HU-06-11-14078    H 1326,6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6  245   84  Szabó László              2.cs.  F16  HU 06-11-11621    H 1326,4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7  225    0  Szalay Tibor              1.cs.  F13  HU-06-11-10562    T 1326,4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8  226   20  Földing Norbert           1.cs.  F30  HU-06-11-15904    H 1326,3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9   28   15  Földesi Miklós            1.cs.  F15  HU 03-11-71459    H 1326,3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0  246    0  Horváth Ferenc            1.cs.  F05  HU 05-15-68236    H 1326,2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1  247   85  Szabó Gábor               0.cs.  F16  HU-06-11-11820    H 1326,2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2  227    0  Renczés Ottó              1.cs.  F08  HU-06-11-07132    T 1326,1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3  248   86  Balla Ferenc              1.cs.  F16  HU 06-11-11898    H 1326,1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4   29   10  Remete Zoltán             1.cs.  F01  HU-04-11-82484    H 1326,0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5  228    0  Bedő László               1.cs.  F08  HU-06-11-07078    H 1325,9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6  249    0  Megyeri Zoltán            1.cs.  F05  HU-06-50-16255    H 1325,8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7  229    0  Scheily Gábor             0.cs.  F13  HU-04-11-87383    H 1325,7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8  230    0  Soós István               0.cs.  F13  HU-06-11-10593    T 1325,7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9  250    0  Megyeri Zoltán            0.cs.  F05  HU-06-50-16278    T 1325,5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0  251    0  Rasztovich Gyula          1.cs.  F05  HU-06-D-144327    H 1325,5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1  252    0  Rasztovich Gyula          0.cs.  F05  HU-06-15-78359    H 1325,5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2  231   21  Földing Norbert           1.cs.  F30  HU-06-11-15925    H 1325,5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3  253   36  Tóth László               1.cs.  F25  HU-02-15-52467    H 1325,3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4  254   12  J.Varga Attila            1.cs.  F10  HU-06-D-150444    H 1325,1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5   30    3  Szórádi Imre              2.cs.  F19  HU-04-50-34095    T 1325,0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6   31    4  Szórádi Imre              0.cs.  F19  HU-04-D-138280    H 1324,4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7  232    0  Fekete Zoltán             1.cs.  F13  HU-05-11-00643    T 1324,3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8  255   87  Takács Gábor              0.cs.  F16  HU-06-11-11499    H 1324,3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9  256   37  Zámolyi Zoltán            1.cs.  F25  HU 03-15-58225    H 1324,2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0  233   42  Koczman József            0.cs.  F24  HU-06-11-14859    H 1324,1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1  257    0  Horváth Ferenc            1.cs.  F05  HU 05-15-68230    H 1323,7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2   32   16  Ring László               1.cs.  F15  HU 03-11-71360    T 1323,5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3  258   88  Csepi Bence               1.cs.  F16  HU-06-11-11568    H 1323,5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4  234    0  Hujber Imre               2.cs.  F08  HU-06-11-07523    T 1323,5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5  235    0  Magyari Zsolt             0.cs.  F13  SK-05-01071013    H 1323,5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6   33   11  Harangozó István          1.cs.  F01  HU 04-50-61084    H 1323,4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7  259   38  Zámolyi Zoltán            2.cs.  F25  HU 04-15-65216    H 1323,2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8  236    0  Deimel Tamás              1.cs.  F08  HU-03-11-74334    H 1323,1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9  237   22  Földing Norbert           1.cs.  F30  HU-04-50-61559    H 1323,1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0   34   17  Ábrahám Tibor             1.cs.  F15  HU-03-11-77526    H 1323,1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1   35    3  Szarvas István            2.cs.  F02  HU-05-11-95328    T 1322,9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2  260   89  Unger László              2.cs.  F16  HU-02-11-64909    H 1322,9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3  261   13  Szűcs Gyula               1.cs.  F10  HU-03-11-75367    H 1322,8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4  262   90  Czank Sándor              2.cs.  F16  HU-02-11-65742    H 1322,8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5  263   91  Szabó Gábor               2.cs.  F16  HU-06-11-11811    H 1322,8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6  264   92  Takács Gábor              0.cs.  F16  HU-06-11-11456    H 1322,8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7   36   12  Harangozó István          1.cs.  F01  HU 06-11-05414    H 1322,7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8  238    0  Fekete Zoltán             0.cs.  F13  HU-06-11-10951    T 1322,7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9  265   39  Tóth László               1.cs.  F25  HU-04-15-65373    H 1322,6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0  239   23  Bors László               2.cs.  F30  HU-06-11-15366    H 1322,6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1  266   40  Csordás Károly            1.cs.  F25  HU-05-14-77125    H 1322,6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2  240   24  Elekes István             1.cs.  F30  HU-06-11-09553    H 1322,3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3  267   41  Csordás Károly            0.cs.  F25  HU-06-15-79891    H 1322,1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4  241    0  Renczés Ottó              0.cs.  F08  HU-06-11-07117    H 1322,0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5  268   42  Csordás Károly            1.cs.  F25  HU-04-14-63090    H 1321,9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6  242    0  Magyari Zsolt             1.cs.  F13  HU-06-D-150624    H 1321,9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7  269    0  Rédli István              1.cs.  F05  HU 06-15-76158    H 1321,9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8  270   43  Kovács Miklós             2.cs.  F25  HU-06-15-80141    T 1321,9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9  271   93  Takács Gábor              0.cs.  F16  HU-06-11-11480    H 1321,8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0  272   14  Farkas Ferenc             1.cs.  F10  HU-05-11-96361    H 1321,3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1  243   43  Jankó József              0.cs.  F24  HU-06-11-14159    T 1321,1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2  273   94  Takács Gábor              1.cs.  F16  HU-04-11-89324    H 1321,0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3  274    0  Jakab Sándor              1.cs.  F05  HU-04-50-06492    H 1320,9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4  275   15  Fuhrmann László           1.cs.  F10  HU-04-D-138628    H 1320,9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5  244   44  Váczi András              1.cs.  F24  HU-06-11-14270    T 1320,9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6  276   95  Csepi Bence               1.cs.  F16  HU-06-11-11510    H 1320,7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7  277   30  Szabó Attila              2.cs.  F33  HU-04-15-66920    H 1320,7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8  278   96  Szabó László              1.cs.  F16  HU 02-11-64987    H 1320,6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9  279   31  Szabó Attila              2.cs.  F33  HU-05-15-75129    H 1320,4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0  280    0  Czank Sándor              2.cs.  F16  HU-01-11-50906    H 1320,3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1  281    0  Rédli István              1.cs.  F05  HU 06-15-76164    H 1320,2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2  245    0  Szalay Tibor              0.cs.  F13  HU-06-11-10531    H 1320,1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3   37   13  Tóth József               1.cs.  F01  HU 05-11-93413    H 1320,1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4  282    0  Károlyi Sándor            1.cs.  F16  HU-05-11-01179    H 1320,0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5  283    0  Takács Gábor              1.cs.  F16  HU-05-50-68119    H 1320,0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6  284    0  Takács Gábor              1.cs.  F16  HU-03-11-77681    H 1320,0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7  285    0  Jakab Sándor              2.cs.  F05  HU-06-15-75572    H 1319,9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8  286    0  Éliás István              1.cs.  F05  HU 06-15-76911    H 1319,8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9  246    0  Marics István             0.cs.  F13  HU-06-D-150565    H 1319,8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0  247    0  Fekete Zoltán             2.cs.  F13  HU-06-11-10287    T 1319,7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1  248    9  Sziládi Dezső             2.cs.  F11  HU-06-11-09029    H 1319,7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2  287    0  Jakab Sándor              1.cs.  F05  HU-03-15-55214    H 1319,6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3  249    0  Bedő László               0.cs.  F08  HU-06-11-07089    H 1319,5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4  250    0  Helyes Gábor              2.cs.  F08  HU-06-50-49459    T 1319,3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5  251    0  Magyari Zsolt             2.cs.  F13  HU-05-D-138514    H 1319,3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6  252   25  Földing Norbert           0.cs.  F30  HU-06-11-15938    H 1319,2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7   38   18  Földesi Miklós            0.cs.  F15  HU 05-11-93837    T 1319,0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8  253    0  Magyari Zsolt             1.cs.  F13  HU-04-11-88212    T 1318,9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9  288   44  Zámolyi Zoltán            0.cs.  F25  HU 04-15-65221    H 1318,9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0  289    0  Sokorai Csaba             2.cs.  F16  HU-05-11-00619    H 1318,9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1  254    0  Hujber Imre               1.cs.  F08  HU-06-11-07063    H 1318,9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2  255   45  Böröczki Károly           1.cs.  F24  HU 04-50-61375    H 1318,7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3  290    0  Károlyi Sándor            2.cs.  F16  HU-05-11-01157    H 1318,7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4   39   19  Földesi Miklós            1.cs.  F15  HU 02-11-58037    H 1318,5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5  256   26  Markó Dezső               1.cs.  F30  HU-05-11-94131    H 1318,4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6   40   14  Remete Zoltán             2.cs.  F01  HU-03-11-71652    H 1318,4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7  257   27  Bors László               1.cs.  F30  HU-03-50-02576    H 1318,4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8  291    0  Rédli István              2.cs.  F05  HU 06-50-46879    H 1318,4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9  258   28  Markó Dezső               0.cs.  F30  HU-05-11-04392    H 1318,3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0  292    0  Kiss Károly               1.cs.  F16  HU-05-11-01513    H 1318,2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1   41   20  Földesi Miklós            1.cs.  F15  HU 04-11-82526    T 1318,2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2  259    0  Rácz-Süveges              2.cs.  F13  HU-05-11-99035    H 1318,1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3   42   21  Forró József              0.cs.  F15  HU-06-50-12311    H 1318,1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4  293   32  Kovács Jenő               1.cs.  F33  HU 01-50-69935    H 1318,0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5  294    0  Éliás István              0.cs.  F05  HU 04-15-61591    H 1317,9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6   43   15  Kiss László II.           0.cs.  F01  HU 04-13-D8092    H 1317,9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7  295   33  Szabó Attila              0.cs.  F33  HU-06-15-82998    H 1317,8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8  296    0  Németh József             1.cs.  F05  HU-04-15-61711    H 1317,8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9   44   22  Forró József              0.cs.  F15  HU-06-50-12322    H 1317,7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0  260   10  Gangl János               1.cs.  F11  HU-04-11-86907    H 1317,6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1   45   16  Kulcsár János             1.cs.  F01  HU 06-11-05462    T 1317,6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2  261    0  Marics István             1.cs.  F13  HU-03-11-75889    H 1317,5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3   46   23  Kiss László               0.cs.  F15  HU-03-11-77271    H 1317,4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4  262    0  Rácz-Süveges              0.cs.  F13  HU-06-11-10048    H 1317,4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5  263   29  Elekes István             0.cs.  F30  HU-06-50-12607    H 1317,2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6  297    0  Czank Sándor              2.cs.  F16  HU-04-11-89245    H 1317,0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7  298    0  Károlyi Sándor            2.cs.  F16  HU-06-11-11732    H 1317,0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8  264   11  Gangl János               1.cs.  F11  HU-06-11-09280    H 1316,9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9  299    0  Jakab Sándor              0.cs.  F05  HU-05-15-67540    T 1316,9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0  265    0  Bedő Szabolcs             2.cs.  F08  HU-04-11-84453    T 1316,9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1  300   16  Banyár Károly             1.cs.  F10  HU-06-11-08079    H 1316,7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2  266    0  Magyari Zsolt             1.cs.  F13  HU-04-11-88250    H 1316,7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3  301   17  Farkas Ferenc             1.cs.  F10  HU-05-11-96362   H 1316,7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4  267    0  Bedő Szabolcs             1.cs.  F08  HU-04-11-84457   T 1316,6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5  268    0  Rácz-Süveges              2.cs.  F13  HU-05-11-99059    H 1316,6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6  302    0  Potyondi István           1.cs.  F05  HU 03-15-56808    H 1316,3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7  303    0  Károlyi Sándor            1.cs.  F16  HU-05-11-01163   H 1316,2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8  304    0  Szabó Gábor               1.cs.  F16  HU-05-11-00966    H 1316,2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9  305    0  Adrián Arnold             2.cs.  F16  HU-03-11-77608    H 1316,1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0  269   46  Tringer-dúc               1.cs.  F24  HU-04-11-91196   H 1316,1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1  306   34  Kovács Jenő               1.cs.  F33  HU 04-11-92974    H 1316,0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2  307    0  Unger László              2.cs.  F16  HU-06-11-11790   H 1316,0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3  308   18  Páli István               1.cs.  F10  HU-04-11-85662   H 1315,9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4  270    0  Horváth Péter             1.cs.  F13  HU-04-11-87629   H 1315,9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5  271   30  Cenkvári Attila           1.cs.  F30  HU-04-11-92276   H 1315,8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6  309    0  Adrián Arnold             0.cs.  F16  HU-06-11-12611    H 1315,8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7  272    0  Soós István               1.cs.  F13  HU-05-11-99130   H 1315,7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8  273    0  Szakács Miklós            0.cs.  F13  HU-06-11-09913    H 1315,7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9  310    0  Jakab Sándor              0.cs.  F05  HU-05-15-67678    H 1315,7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0  311    0  Kovács Imre               0.cs.  F05  HU-02-15-46952    H 1315,7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1  312    0  Adrián Arnold             0.cs.  F16  HU-06-11-12637    H 1315,7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2   47   17  Tóth József               2.cs.  F01  HU 04-11-82277    T 1315,6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3  274   31  Csidey József             0.cs.  F30  HU-05-11-04735    H 1315,5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4   48   24  Ábrahám János             0.cs.  F15  HU-04-11-88574    T 1315,4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5  313    0  Jakab Sándor              0.cs.  F05  HU-01-15-39260    H 1315,3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6  314    0  Potyondi István           0.cs.  F05  HU 06-15-76885    H 1315,2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7  275    0  Marics István             2.cs.  F13  HU-04-11-87761   H 1315,2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8  276    0  Rácz-Süveges              0.cs.  F13  HU-06-11-10939    H 1315,2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9  315    0  Papp László               0.cs.  F16  HU-05-11-00941   H 1315,2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0  277    0  Magyari Zsolt             0.cs.  F13  HU-05-D-138523    T 1314,9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1  278    0  Soós István               2.cs.  F13  HU-05-11-99119   H 1314,9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2  316    0  Balla Ferenc              1.cs.  F16  HU 05-11-01438    H 1314,9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3  279    0  Helyes Gábor              2.cs.  F08  HU-01-11-49906   H 1314,8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4  280    0  Marics István             0.cs.  F13  HU-06-11-10453   H 1314,7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5  317   45  Németh Lajos              2.cs.  F25  HU-06-15-80077   H 1314,5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6  318   19  Rebenek-Márczis           1.cs.  F10  HU 03-11-75765    H 1314,3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7  319   35  Papp Géza                 1.cs.  F33  HU 04-15-67038    H 1314,3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8  320   46  Csordás Károly            1.cs.  F25  HU-05-14-77070   H 1314,2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9  281   32  Markó Dezső               2.cs.  F30  HU-06-11-15762    H 1314,2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0  321   20  Páli István               1.cs.  F10  HU-06-11-08604   H 1314,2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1  322   47  Tóth László               2.cs.  F25  HU-04-15-65338   H 1314,1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2  282    0  Pongrácz Sándor           1.cs.  F08  HU-04-11-85152   H 1314,0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3   49   25  Ábrahám János             1.cs.  F15  HU-06-11-11211    T 1314,0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4  283    0  Soós István               0.cs.  F13  HU-06-11-10589   T 1314,0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5  323   48  Csordás Károly            2.cs.  F25  HU-05-14-77072   H 1313,8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6  284    0  Soós István               1.cs.  F13  HU-06-D-150592   T 1313,7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7  285   12  Sziládi Dezső             1.cs.  F11  HU-04-11-87257   H 1313,6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8  286   33  Csidey József             0.cs.  F30  HU-06-11-15422    T 1313,6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9  287    0  Bedő László               1.cs.  F08  HU-06-11-07107   H 1313,6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0  288   47  Koczman József            1.cs.  F24  HU-04-D-138164   H 1313,6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1  324    0  Könnyüd György            1.cs.  F05  HU 06-15-76559    T 1313,4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2  289   34  Csidey József             0.cs.  F30  HU-05-11-94419    H 1313,3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3  290    0  Scheily Gábor             0.cs.  F13  HU-06-11-09668    H 1313,2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4  325    0  Adrián Arnold             1.cs.  F16  HU-02-11-65331    H 1313,2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5   50   26  Varró Nándor              1.cs.  F15  HU-04-11-88924    T 1313,2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6  291   48  Tringer-dúc               2.cs.  F24  HU-06-11-15308   T 1313,1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7  326    0  Rasztovich Gyula          1.cs.  F05  HU-02-15-47513    H 1313,0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8  327   36  Kovács Jenő               2.cs.  F33  HU 02-11-69660    H 1313,0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9  292   35  Földing Norbert           1.cs.  F30  HU-06-11-15941    H 1313,0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0  328    0  Jakab Sándor              0.cs.  F05  HU-04-15-60510    H 1312,9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1  329    0  Rasztovich Gyula          0.cs.  F05  HU-06-D-144373    H 1312,9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2  293    0  Scheily Gábor             2.cs.  F13  HU-05-11-98592    H 1312,8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3  330    0  Holczhammer Sándor        2.cs.  F16  HU-05-11-00686    H 1312,8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4   51   27  Varró Nándor              2.cs.  F15  HU-05-11-99615    H 1312,8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5  331    0  Csepi Bence               2.cs.  F16  HU-05-50-61684   H 1312,7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6  294   36  Bors László               2.cs.  F30  HU-06-50-12661    H 1312,7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7  295   13  Sziládi Dezső             2.cs.  F11  HU-06-11-09042   H 1312,7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8  332    0  Rum János dr.             1.cs.  F16  HU-05-11-00156    H 1312,6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9  296    0  Scheily Gábor             0.cs.  F13  HU-06-11-09762    H 1312,5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0  297    0  Bedő Szabolcs             1.cs.  F08  HU-05-11-95530   H 1312,5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1   52   18  Remete Ferenc             1.cs.  F01  HU 02-11-58662    H 1312,5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2  298    0  Kókai Attila és fia       2.cs.  F13  HU-05-11-99254    H 1312,4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3  299   37  Bors László               1.cs.  F30  HU-06-11-15358    H 1312,3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4  333   49  Kovács Miklós             2.cs.  F25  HU-99-15-25176   H 1312,1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5  300   49  Jankó József              2.cs.  F24  HU-05-11-02804   H 1312,0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6  334    0  Rum János dr.             2.cs.  F16  HU-06-11-11909    H 1312,0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7  301   50  Tringer-dúc               2.cs.  F24  HU-06-11-15320    H 1312,0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8  302    0  Margl Zoltán              1.cs.  F08  HU 04-11-84825    H 1311,9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9  335   37  Szabó Attila              1.cs.  F33  HU-01-50-18089    H 1311,9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0  336    0  Mitring Imre              2.cs.  F16  HU-06-11-12750    H 1311,8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1   53   28  Ring László               0.cs.  F15  HU 03-11-71395    T 1311,8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2   54   19  Remete Zoltán             2.cs.  F01  HU-06-11-05428    H 1311,8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3  303    0  Fekete Zoltán             1.cs.  F13  HU-06-11-10307    T 1311,7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4  337    0  Takács Gábor              0.cs.  F16  HU-06-11-11489    T 1311,7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5   55    5  Tolnay László             1.cs.  F19  HU-04-11-90281    T 1311,6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6  304    0  Scheily Gábor             0.cs.  F13  HU-06-11-09657    H 1311,4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7  338    0  Jakab Sándor              0.cs.  F05  HU-05-15-67735    H 1311,4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8  339    0  Rasztovich Gyula          0.cs.  F05  HU-06-D-144304    H 1311,4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9  305   38  Kollár Péter              1.cs.  F30  HU-05-11-04213    H 1311,4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0  306   14  Bagó Csaba                1.cs.  F11  HU-06-11-09127    H 1311,4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1  340   21  J.Varga Attila            2.cs.  F10  HU-04-D-133959    H 1311,3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2  341   38  Kovács Jenő               2.cs.  F33  HU 04-11-92983    H 1311,2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3   56   20  Tóth József               1.cs.  F01  HU 05-11-93435    H 1311,2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4  342    0  Holczhammer Sándor        1.cs.  F16  HU-03-11-77975    H 1311,2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5   57   21  Remete Zoltán             1.cs.  F01  HU-03-11-71637    H 1310,9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6  343   39  Prém Zoltán               2.cs.  F33  HU-04-50-34228    H 1310,9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7  344   22  Banyár Károly             2.cs.  F10  HU-04-11-86259    H 1310,8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8   58   29  Ring László               1.cs.  F15  HU 05-11-93637    H 1310,8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9  307    0  Fekete Zoltán             0.cs.  F13  HU-05-11-98268    H 1310,8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0  345    0  Czank Sándor              1.cs.  F16  HU-03-50-M7328    H 1310,8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1  346   40  Prém Zoltán               1.cs.  F33  HU-01-15-40433    H 1310,8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2  308    0  Horváth László            2.cs.  F08  HU 06-11-07163    H 1310,6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3  347    0  Sokorai Csaba             2.cs.  F16  SK-05-55-M-39     H 1310,6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4  348    0  Csepi Bence               2.cs.  F16  HU-05-11-00494    H 1310,6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5   59    6  Tóth László               1.cs.  F19  HU 04-50-31817    H 1310,6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6  309   15  Doktor László             2.cs.  F11  HU-06-11-08919    H 1310,6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7  310    0  Renczés Ottó              0.cs.  F08  HU-05-11-95436    T 1310,6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8  311   16  Nagy László               1.cs.  F11  HU-05-11-97427    H 1310,5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9  349    0  Czank Sándor              0.cs.  F16  HU-02-15-50785    H 1310,5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0  312    0  Fekete Zoltán             0.cs.  F13  HU-06-11-10284    H 1310,4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1  313   39  Csidey József             0.cs.  F30  HU-05-11-94453    T 1310,3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2  314    0  Scheily M                 1.cs.  F13  HU-05-M-110551    T 1310,2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3  315    0  Soós István               2.cs.  F13  HU-06-D-150588    H 1310,2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4  316   51  Viglidán György           2.cs.  F24  HU-06-11-14973    H 1310,0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5  317    0  Szalay Tibor              2.cs.  F13  HU-05-13-49222    T 1310,0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6  318    0  Fekete Zoltán             0.cs.  F13  HU-06-11-10294    T 1310,0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7   60   30  Varró Nándor              0.cs.  F15  HU-03-11-74896    T 1310,0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8  350   41  Kókai Arnold              1.cs.  F33  HU 06-15-82701    T 1309,9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9  319   40  Kollár Péter              0.cs.  F30  HU-05-11-04269    H 1309,8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30  320   52  Viglidán László           2.cs.  F24  HU-04-11-91234    H 1309,7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31   61   31  Ábrahám József            1.cs.  F15  HU-04-11-88691    T 1309,7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32  351    0  Mitring Imre              1.cs.  F16  HU-04-11-89653    H 1309,7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33  321    0  Szakács Miklós            0.cs.  F13  DV-06-1580-439    H 1309,7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34   62   32  Ring László               0.cs.  F15  HU 06-26-84025    H 1309,7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35  322    0  Rácz-Süveges              1.cs.  F13  HU-04-11-83585    H 1309,6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36   63   33  Kiss László               0.cs.  F15  HU-05-11-99694    H 1309,6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37   64   34  Kiss László               0.cs.  F15  HU-06-50-60551    H 1309,6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38  352   23  Hodossy Ernő              1.cs.  F10  HU 04-11-85723    H 1309,6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39  353    0  Unger László              2.cs.  F16  HU-06-11-11791    T 1309,6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40  323    0  Marics István             2.cs.  F13  HU-04-11-87794    H 1309,6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41  324    0  Bedő Szabolcs             2.cs.  F08  HU-04-11-84474    T 1309,6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42  325    0  Szakács Miklós            1.cs.  F13  HU-06-11-09999    H 1309,4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43  326    0  Nagy György               1.cs.  F08  HU 05-11-96024    T 1309,4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44  327   53  Kovács Zoltán             1.cs.  F24  HU 04-11-92125    H 1309,3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45   65   35  Varró Nándor              0.cs.  F15  HU-05-11-99624    H 1309,3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46    0    0  Soós István               2.cs.  F13  HU-05-11-99115    H 1309,2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47   66    4  Kustyán Tamás             1.cs.  F02  HU-06-11-06122    H 1309,2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48  354    0  Selyem Tamás              2.cs.  F05  HU 06-15-76805    H 1309,1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49    0    0  Szakács Miklós            0.cs.  F13  HU-06-11-09922    H 1309,0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50  355    0  Papp László               1.cs.  F16  HU-04-11-90128    H 1308,9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51  356   42  Kovács Jenő               1.cs.  F33  HU 02-11-69628    H 1308,9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52    0    0  Fekete Zoltán             2.cs.  F13  HU-06-11-10326    T 1308,9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53    0   41  Földing Norbert           1.cs.  F30  HU-06-D-150543    H 1308,7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54  357    0  Selyem Tamás              2.cs.  F05  HU 06-15-76781    H 1308,7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55  358    0  Jakab Sándor              0.cs.  F05  HU-04-15-60568    H 1308,6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56    0    0  Renczés Ottó              1.cs.  F08  HU-06-11-07119    H 1308,6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57  359    0  Rédli István              2.cs.  F05  HU 06-15-76172    H 1308,6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58    0    0  Rácz-Süveges              0.cs.  F13  HU-06-11-10015    H 1308,5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59    0    0  Scheily M                 2.cs.  F13  HU-05-M-110543    H 1308,5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60    0    0  Fekete Zoltán             0.cs.  F13  HU-06-11-10299    H 1308,5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61  360    0  Unger László              0.cs.  F16  HU-05-11-93746    H 1308,4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62   67    5  Szarvas István            2.cs.  F02  HU-06-11-06917    H 1308,3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63  361    0  Károlyi Sándor            0.cs.  F16  HU-04-11-89434    H 1308,3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64  362   50  Tóth László               2.cs.  F25  HU-06-15-79526    H 1308,3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65   68    7  Szórádi Imre              1.cs.  F19  HU-06-11-13214    H 1308,2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66  363    0  Jakab Sándor              0.cs.  F05  HU-05-D-133262    H 1308,2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67  364    0  Holczhammer Sándor        2.cs.  F16  HU-04-11-89403    H 1308,1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68    0   54  Baracskai Tibor           2.cs.  F24  HU-06-11-14564    H 1308,1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69   69   36  Ábrahám Tibor             0.cs.  F15  HU-06-50-49401    H 1307,9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70  365    0  Kiss Károly               1.cs.  F16  HU-05-50-41697    H 1307,9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71  366    0  Horváth Ferenc            1.cs.  F05  HU 04-50-62437    H 1307,6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72   70   37  Ring László               0.cs.  F15  HU 06-11-04932    T 1307,6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73  367    0  Németh József             1.cs.  F05  HU-04-15-61727    H 1307,3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74  368   43  Szabó Attila              1.cs.  F33  HU-01-50-18102    T 1307,3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75   71   22  Tóth József               2.cs.  F01  HU 05-D-131120    T 1307,2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76  369   24  Szűcs Gyula               0.cs.  F10  HU-03-11-75533    H 1307,2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77   72   38  Ring László               1.cs.  F15  HU 04-11-82839    H 1307,2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78  370    0  Horváth Ferenc            2.cs.  F05  HU 06-15-76301    H 1307,1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79    0    0  Fekete Zoltán             0.cs.  F13  HU-06-11-10262    T 1307,0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80  371   25  Szűcs Gyula               2.cs.  F10  HU-06-11-08030    H 1306,9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81   73   23  Remete Zoltán             0.cs.  F01  HU-06-11-05449    H 1306,8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82    0    0  Helyes Gábor              1.cs.  F08  HU-04-11-84702    H 1306,8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83    0    0  Bedő Szabolcs             0.cs.  F08  HU-05-50-12658    T 1306,8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84    0   17  Sziládi Dezső             2.cs.  F11  HU-05-11-98062    H 1306,6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85  372    0  Unger László              1.cs.  F16  HU-02-11-64930    H 1306,6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86  373    0  Megyeri Zoltán            1.cs.  F05  HU-06-50-16285    H 1306,6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87   74   24  Remete Ferenc             2.cs.  F01  HU 04-11-82650    H 1306,6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88   75   39  Ábrahám János             2.cs.  F15  HU-04-11-88552    T 1306,5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89    0    0  Mitring Imre              2.cs.  F16  HU-02-11-65235    H 1306,5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90    0   44  Kókai Arnold              1.cs.  F33  HU 05-15-74904    H 1306,5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91    0    0  Marics István             2.cs.  F13  HU-03-11-75908    H 1306,4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92    0    0  Kiss Károly               1.cs.  F16  HU-04-11-89602    H 1306,4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93    0    0  Szalay Tibor              1.cs.  F13  HU-06-11-10394    H 1306,2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94    0    0  Marics István             2.cs.  F13  HU-06-11-10454    H 1306,2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95    0    0  Margl Zoltán              1.cs.  F08  HU 03-11-74250    H 1306,2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96    0   55  Tringer-dúc               2.cs.  F24  HU-05-11-02975    T 1306,1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97    0   18  Sziládi Dezső             2.cs.  F11  HU-06-11-09090    H 1305,9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98    0    0  Szabó László              1.cs.  F16  HU 05-11-00224    H 1305,8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99    0   56  Koczman József            1.cs.  F24  HU-02-50-M4029    H 1305,8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00    0   45  Kovács Jenő               1.cs.  F33  HU 03-11-81459    H 1305,8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01    0    0  Scheily Gábor             0.cs.  F13  HU-06-11-09786    H 1305,6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02   76   40  Varró Nándor              2.cs.  F15  HU-03-D-510014    H 1305,3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03    0   51  Szabó József              1.cs.  F25  HU-05-15-71514    H 1305,3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04   77   25  Kiss László II.           2.cs.  F01  HU 03-11-71578    H 1305,3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05    0    0  Lenzsér Gyula             1.cs.  F16  HU-04-11-89454    H 1305,2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06    0    0  Hujber Imre               2.cs.  F08  HU-06-11-07526    T 1305,2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07    0   26  Hodossy Ernő              1.cs.  F10  HU 03-11-75272    H 1305,2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08    0    0  Soós István               1.cs.  F13  HU-05-11-99149    H 1305,2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09    0    0  Potyondi István           2.cs.  F05  HU 06-15-76855    H 1305,1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10    0    0  Rácz-Süveges              1.cs.  F13  HU-06-11-10090    H 1305,1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11    0    0  Rácz-Süveges              1.cs.  F13  HU-06-11-10945    H 1305,1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12    0    0  Renczés Ottó              1.cs.  F08  HU-04-11-84656    T 1305,0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13    0   46  Kókai Arnold              1.cs.  F33  HU 02-15-47038    H 1304,9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14    0    0  Horváth Ferenc            1.cs.  F05  HU 05-15-68231    H 1304,9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15    0   52  Németh Lajos              1.cs.  F25  HU-06-15-80091    H 1304,8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16    0    0  Éliás István              1.cs.  F05  HU 05-15-67982    H 1304,7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17   78   41  Ring László               0.cs.  F15  HU 06-11-04917    H 1304,7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18    0   57  Koczman József            0.cs.  F24  HU-05-11-03821    H 1304,7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19    0    0  Marics István             0.cs.  F13  HU-06-11-10491    H 1304,7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20    0   53  Szabó László              1.cs.  F25  HU 04-15-64835    H 1304,6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21    0   54  Csordás Károly            1.cs.  F25  HU-05-14-77040    H 1304,6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22    0   19  Sziládi Dezső             0.cs.  F11  HU-05-11-98085    H 1304,3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23    0   55  Kovács Miklós             0.cs.  F25  HU-04-15-65118    H 1304,2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24   79    6  Nagy Gábor                0.cs.  F02  HU-06-11-06513    H 1304,2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25    0   42  Földing Norbert           2.cs.  F30  HU-05-D-138774    H 1304,0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26    0   47  Prém Zoltán               0.cs.  F33  HU-04-50-34204    T 1304,0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27    0   56  Csordás Károly            0.cs.  F25  HU-06-15-79872    H 1304,0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28   80   42  Forró József              1.cs.  F15  HU-06-50-12341    H 1303,9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29   81    7  Szalai Pál                1.cs.  F02  HU-04-11-84065    H 1303,9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30    0   57  Csordás Károly            2.cs.  F25  HU-05-14-77036    H 1303,7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31    0    0  Jankó József              0.cs.  F24  HU-05-11-02863    H 1303,6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32    0    0  Rácz-Süveges              2.cs.  F13  HU-06-12-75330    H 1303,6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33    0   48  Prém Zoltán               1.cs.  F33  HU-04-15-67332    H 1303,6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34    0    0  Rugovics László           1.cs.  F13  HU-06-11-05575    H 1303,6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35    0    0  Horváth Ferenc            0.cs.  F05  HU 05-15-68282    H 1303,6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36    0    0  Adrián Arnold             0.cs.  F16  HU-04-11-89514    H 1303,5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37   82   26  Remete Zoltán             0.cs.  F01  HU-05-11-93682    T 1303,5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38    0    0  Takács Gábor              0.cs.  F16  HU-06-11-11402    H 1303,4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39    0   20  Bagó Csaba                1.cs.  F11  HU-04-50-31153    H 1303,1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40    0   43  Elekes István             0.cs.  F30  HU-05-11-98207    H 1303,0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41    0   27  Páli István               2.cs.  F10  HU-02-50-05475    H 1303,0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42   83   43  Földesi Miklós            2.cs.  F15  HU 06-11-04976    H 1303,0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43    0    0  Marics István             0.cs.  F13  HU-06-11-10458    H 1302,9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44   84   44  Ring László               0.cs.  F15  HU 06-11-05002    T 1302,9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45    0    0  Jakab Sándor              2.cs.  F05  HU-04-15-60560    H 1302,8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46    0    0  Rácz-Süveges              0.cs.  F13  HU-06-12-75336    H 1302,8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47    0    0  Scheily Gábor             1.cs.  F13  HU-05-11-98583    H 1302,7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48    0   28  Rebenek-Márczis           1.cs.  F10  HU 04-11-85766    H 1302,7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49    0   58  Csordás Károly            0.cs.  F25  HU-04-14-63071    H 1302,6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50    0   29  Fuhrmann László           1.cs.  F10  HU-04-11-86102    H 1302,6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51    0   44  Markó Dezső               1.cs.  F30  HU-05-11-04302    H 1302,6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52    0    0  Unger László              1.cs.  F16  HU-03-11-77801    H 1302,6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53    0   49  Kovács Jenő               0.cs.  F33  HU 03-11-81404    H 1302,3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54    0    0  Magyari Zsolt             2.cs.  F13  HU-04-11-88407    H 1302,1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55    0   45  Csidey József             0.cs.  F30  HU-06-11-06416    T 1302,1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56   85   45  Ring László               0.cs.  F15  HU 06-11-04885    H 1302,1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57    0   50  Szabó Attila              1.cs.  F33  HU-05-15-75138    T 1302,0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58   86   46  Forró József              0.cs.  F15  HU-05-11-99470    H 1302,0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59    0   21  Nagy László               0.cs.  F11  HU-04-11-86957    T 1301,9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60    0    0  Rácz-Süveges              0.cs.  F13  HU-06-11-10027    H 1301,7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61    0   46  Bors László               0.cs.  F30  HU-06-11-15356    H 1301,6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62    0   47  Csidey József             1.cs.  F30  HU-05-11-04718    H 1301,5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63    0    0  Éliás István              1.cs.  F05  HU 05-15-67966    H 1301,5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64   87   47  Ábrahám Tibor             2.cs.  F15  HU-03-50-11646    H 1301,5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65    0    0  Adrián Arnold             1.cs.  F16  HU-03-11-77622    H 1301,4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66    0    0  Scheily Gábor             0.cs.  F13  HU-05-M-110535    H 1301,4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67    0    0  Bedő László               2.cs.  F08  HU-05-50-12676    H 1301,4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68    0    0  Rum János dr.             1.cs.  F16  HU-05-11-00167    H 1301,3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69    0    0  Kókai Attila és fia       1.cs.  F13  HU-06-11-10658    H 1301,2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70    0   59  Szabó László              1.cs.  F25  HU 04-15-64430    H 1301,2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71    0    0  Böröczki Károly           0.cs.  F24  HU 06-11-14467    H 1301,2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72    0   22  Fekete Lajos              0.cs.  F11  HU-05-11-97281    T 1301,0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73    0    0  Kókai Attila és fia       2.cs.  F13  HU-06-11-10693    H 1301,0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74    0    0  Fekete Zoltán             2.cs.  F13  HU-06-11-10279    H 1300,9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75   88   27  Remete Zoltán             1.cs.  F01  HU-06-11-05444    H 1300,6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76   89    8  Kustyán Tamás             1.cs.  F02  HU-06-D-148796    H 1300,5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77    0    0  Marics István             1.cs.  F13  HU-04-11-88374    H 1300,5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78    0    0  Rácz-Süveges              0.cs.  F13  HU-06-11-10046    H 1300,4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79    0    0  Scheily Gábor             2.cs.  F13  HU-06-11-09811    H 1300,4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80    0    0  Rasztovich Gyula          1.cs.  F05  HU-03-50-M7550    H 1300,4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81   90   48  Ábrahám Tibor             1.cs.  F15  HU-04-50-31083    H 1300,4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82    0   51  Prém Zoltán               0.cs.  F33  HU-06-15-83209    H 1300,3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83    0    0  Rácz-Süveges              0.cs.  F13  HU-06-11-10944    H 1300,2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84    0    0  Sokorai Csaba             2.cs.  F16  HU-04-11-90155    H 1300,1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85   91   49  Földesi Miklós            1.cs.  F15  HU 06-11-04977    H 1300,1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86    0   30  Szűcs Gyula               2.cs.  F10  HU-05-D-138368    H 1300,0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87    0   31  Banyár Károly             2.cs.  F10  HU-04-11-86249    H 1300,0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88    0    0  Deimel Tamás              1.cs.  F08  HU-03-11-74323    H 1300,0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89    0    0  Scheily Gábor             2.cs.  F13  HU-06-11-09703    H 1299,9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90    0    0  Rum János dr.             1.cs.  F16  HU-04-11-89127    H 1299,8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91    0   32  Szűcs Gyula               0.cs.  F10  HU-06-11-08002    H 1299,7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92    0   52  Szabó Attila              0.cs.  F33  HU-04-15-66932    H 1299,6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93    0   33  Szűcs Gyula               0.cs.  F10  HU-04-11-85422    H 1299,6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94    0   34  Hodossy Ernő              1.cs.  F10  HU 04-11-85704    H 1299,5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95    0   23  Bagó Csaba                1.cs.  F11  HU-06-11-09152    H 1299,5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96    0    0  Koczman József            2.cs.  F24  HU-04-D-138183    T 1299,5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97    0   48  Kollár Péter              2.cs.  F30  HU-06-11-15606    H 1299,4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98    0   53  Szabó Attila              0.cs.  F33  HU-06-15-80686    H 1299,3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99    0    0  Szabó Gábor               2.cs.  F16  HU-05-11-00990    H 1299,3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00    0    0  Gulyás László             1.cs.  F05  HU 06-15-76089    H 1299,1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01   92   50  Ábrahám József            0.cs.  F15  HU-06-11-11139    H 1299,1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02   93   28  Remete Zoltán             0.cs.  F01  HU-03-11-71644    T 1299,0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03    0   24  Bagó Csaba                1.cs.  F11  HU-04-50-31189    H 1298,9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04    0   60  Kovács Miklós             0.cs.  F25  HU-05-15-72143    T 1298,9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05    0   61  Kovács Miklós             0.cs.  F25  HU-04-15-65113    H 1298,9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06    0    0  Mitring Imre              1.cs.  F16  HU-06-11-12740    H 1298,9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07    0    0  Baracskai Tibor           1.cs.  F24  HU-03-11-80569    H 1298,8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08    0    0  Sokorai Csaba             1.cs.  F16  HU-02-11-66911    H 1298,8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09   94   51  Ábrahám János             2.cs.  F15  HU-06-D-150491    T 1298,7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10    0    0  Magyari Zsolt             2.cs.  F13  HU-06-11-10850    H 1298,6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11    0   54  Szabó Attila              0.cs.  F33  HU-05-15-75102    H 1298,6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12    0    0  Fekete Zoltán             0.cs.  F13  HU-06-11-10252    H 1298,6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13    0    0  Nagy Károly               1.cs.  F24  HU 05-11-03852    H 1298,5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14    0    0  Szabó Gábor               1.cs.  F16  HU-05-11-00979    H 1298,4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15    0   49  Csidey József             2.cs.  F30  HU-04-11-88174    T 1298,4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16    0    0  Baracskai Tibor           2.cs.  F24  HU-06-11-14562    H 1298,3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17    0    0  Magyari Zsolt             2.cs.  F13  HU-06-11-10832    H 1298,2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18    0    0  Adrián Arnold             0.cs.  F16  HU-05-11-01126    H 1298,2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19    0    0  Gulyás László             0.cs.  F05  HU 05-15-67462    H 1298,1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20    0    0  Fekete Zoltán             1.cs.  F13  HU-06-11-10327    H 1298,0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21    0    0  Papp László               1.cs.  F16  HU-02-11-65654    H 1298,0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22    0   55  Papp Géza                 1.cs.  F33  HU 03-15-54359    H 1298,0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23    0    0  Szabó Gábor               1.cs.  F16  HU-06-11-11835    H 1298,0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24    0    0  Magyari Zsolt             0.cs.  F13  HU-06-11-10807    H 1298,0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25    0    0  Papp László               2.cs.  F16  HU-06-11-11685    H 1297,9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26   95   52  Ring László               1.cs.  F15  HU 05-11-93656    H 1297,8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27    0    0  Koczman József            1.cs.  F24  HU-03-D5117056    H 1297,8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28    0   50  Csidey József             1.cs.  F30  HU-05-26-77231    H 1297,8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29    0    0  Kovács Zoltán             1.cs.  F24  HU 05-11-02941    H 1297,7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30   96    8  Szórádi Imre              0.cs.  F19  HU-06-11-13243    H 1297,7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31    0    0  Koczman József            1.cs.  F24  HU-06-11-14815    H 1297,7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32   97   29  Kiss László II.           2.cs.  F01  HU 04-13-D8081    H 1297,6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33    0   51  Markó Dezső               2.cs.  F30  HU-02-11-69029    H 1297,6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34    0   52  Markó Dezső               0.cs.  F30  HU-01-11-54767    H 1297,6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35    0    0  Holczhammer Sándor        1.cs.  F16  HU-05-11-00774    H 1297,6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36    0    0  Károlyi Sándor            2.cs.  F16  HU-06-11-11734    H 1297,5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37    0    0  Kovács Zoltán             2.cs.  F24  HU 06-11-14061    T 1297,5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38    0   25  Nagy László               2.cs.  F11  HU-06-11-09267    H 1297,5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39    0    0  Hadaro Ádám               2.cs.  F24  HU-06-11-14760    H 1297,4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40    0   53  Bors László               0.cs.  F30  HU-06-50-12662    H 1297,3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41    0    0  Jakab Sándor              2.cs.  F05  HU-06-15-75448    H 1297,1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42    0    0  Kovács Zoltán             2.cs.  F24  HU 04-50-31790    H 1297,1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43    0    0  Károlyi Sándor            0.cs.  F16  HU-05-11-01189    H 1297,0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44    0    0  Megyeri Zoltán            2.cs.  F05  HU-06-50-16295    H 1297,0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45    0    0  Marics István             0.cs.  F13  HU-05-11-99327    H 1297,0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46   98   53  Földesi Miklós            0.cs.  F15  HU 05-11-93859    T 1296,9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47    0   56  Szabó Attila              2.cs.  F33  HU-04-15-66939    H 1296,9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48   99    9  Teke László               1.cs.  F19  HU-06-11-13019    H 1296,9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49    0    0  Viglidán László           0.cs.  F24  HU-06-D-147584    H 1296,9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50  100   30  Árkosi Zoltán             0.cs.  F01  HU-06-D-147497    H 1296,9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51    0   54  Bors László               2.cs.  F30  HU-06-11-15391    H 1296,8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52    0    0  Rácz-Süveges              0.cs.  F13  HU-06-11-10037    H 1296,8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53    0    0  Csepi Bence               2.cs.  F16  HU-06-11-11522    H 1296,6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54    0   55  Kollár Péter              2.cs.  F30  HU-05-11-04215    H 1296,5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55    0   57  Kovács Jenő               0.cs.  F33  HU 06-15-82864    H 1296,5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56    0    0  Renczés Ottó              1.cs.  F08  HU-06-11-07144    T 1296,4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57    0    0  Szakács Miklós            0.cs.  F13  HU-06-11-09977    H 1296,2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58    0   35  Páli István               1.cs.  F10  HU-06-D-150378    H 1296,2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59    0   56  Bors László               1.cs.  F30  HU-06-50-12658    H 1296,2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60  101   54  Forró József              0.cs.  F15  HU-05-11-99412    H 1296,1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61    0   36  Banyár Károly             1.cs.  F10  HU-03-11-75055    H 1296,0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62  102   55  Ábrahám János             0.cs.  F15  HU-04-11-88599    H 1296,0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63    0    0  Marics István             0.cs.  F13  HU-06-11-10477    T 1295,9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64  103   56  Ring László               1.cs.  F15  HU 06-11-04910    T 1295,9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65    0    0  Böröczki Károly           2.cs.  F24  HU 04-50-31750    T 1295,8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66    0   58  Szabó Attila              0.cs.  F33  HU-05-15-75120    H 1295,8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67    0    0  Deimel Tamás              1.cs.  F08  HU-03-11-74311    H 1295,8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68  104   57  Ábrahám János             0.cs.  F15  HU-05-11-99785    H 1295,6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69    0   62  Töreki Lajos              1.cs.  F25  HU-05-15-72281    H 1295,5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70    0    0  Marics István             2.cs.  F13  HU-01-11-49713    H 1295,5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71  105   58  Forró József              2.cs.  F15  HU-05-11-99457    H 1295,5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72    0   37  Nagy Béla                 1.cs.  F10  HU-05-11-96637    H 1295,4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73    0    0  Soós István               1.cs.  F13  HU-06-11-10604    T 1295,3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74    0   57  Knauz-Szollár             1.cs.  F30  HU 06-11-15350    H 1295,2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75    0   58  Kollár Péter              1.cs.  F30  HU-05-11-04277    H 1295,2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76    0   38  Páli István               2.cs.  F10  HU-06-11-08625    H 1295,2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77    0   26  Sziládi Dezső             2.cs.  F11  HU-05-11-98050    H 1295,1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78    0    0  Böröczki Károly           2.cs.  F24  HU 06-11-14489    T 1295,1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79    0    0  Viglidán György           1.cs.  F24  HU-04-11-92032    H 1295,1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80    0    0  Soós István               0.cs.  F13  HU-06-11-10616    T 1295,0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81  106   59  Forró József              0.cs.  F15  HU-06-06-74099    H 1295,0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82    0   59  Szabó Attila              0.cs.  F33  HU-06-15-82951    T 1295,0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83    0    0  Viglidán György           2.cs.  F24  HU-06-11-14977    H 1294,9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84    0   39  Szűcs Gyula               1.cs.  F10  HU-04-13-35485    H 1294,9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85    0    0  Deimel Tamás              1.cs.  F08  HU-03-11-74316    H 1294,9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86    0   59  Földing Norbert           2.cs.  F30  HU-05-11-04159    H 1294,8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87    0   60  Bors László               1.cs.  F30  HU-06-11-15353    H 1294,8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88    0   40  Szűcs Gyula               0.cs.  F10  HU-06-15-79866    H 1294,8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89    0    0  Kovács Balázs             1.cs.  F08  HU 05-11-95955    H 1294,7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90  107   60  Forró József              1.cs.  F15  HU-06-50-12304    H 1294,7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91    0    0  Magyari Zsolt             2.cs.  F13  HU-05-11-98338    T 1294,7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92    0    0  Tringer-dúc               2.cs.  F24  HU-06-11-15304    T 1294,7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93    0    0  Nagy Károly               1.cs.  F24  HU 03-11-80330    H 1294,6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94    0   60  Papp Géza                 2.cs.  F33  HU 05-15-75016    H 1294,6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95    0    0  Selyem Tamás              2.cs.  F05  HU 06-15-76797    H 1294,5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96    0    0  Kovács Balázs             1.cs.  F08  HU 06-11-07340    H 1294,3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97  108    9  Kustyán Tamás             0.cs.  F02  HU-06-D-148782    H 1294,3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98    0    0  Böröczki Károly           0.cs.  F24  HU 04-50-31767    T 1294,2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99    0   41  Nagy Béla                 1.cs.  F10  HU-05-11-96621    H 1294,1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00    0   42  Páli István               2.cs.  F10  HU-03-11-75429    H 1293,9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01    0    0  Kovács Balázs             2.cs.  F08  HU 04-11-85197    H 1293,8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02  109   61  Forró József              2.cs.  F15  HU-06-50-12326    H 1293,7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03    0   43  Banyár Károly             2.cs.  F10  HU-06-11-08114    H 1293,7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04    0   44  Nagy Béla                 1.cs.  F10  HU-04-D-138692    H 1293,6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05    0    0  Rácz-Süveges              0.cs.  F13  HU-06-11-10028    H 1293,5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06    0    0  Tringer-dúc               2.cs.  F24  HU-06-11-15313    T 1293,5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07  110   62  Ábrahám János             0.cs.  F15  HU-06-D-151664    H 1293,4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08    0    0  Baracskai Tibor           2.cs.  F24  HU-06-11-14765    H 1293,3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09  111   31  Tóth József               2.cs.  F01  HU 05-11-93431    T 1293,2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10    0    0  Viglidán György           2.cs.  F24  HU-06-11-15000    H 1293,1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11    0   61  Domonkos Csaba            1.cs.  F30  HU-04-11-92377    H 1292,9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12    0    0  Jankó József              0.cs.  F24  HU-06-11-14114    H 1292,7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13    0   45  J.Varga Attila            1.cs.  F10  HU-06-D-150401    T 1292,7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14  112   32  Földes Jenő               1.cs.  F01  HU 04-11-82704    H 1292,7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15    0    0  Szabó Gábor               0.cs.  F16  HU-06-11-11839    H 1292,7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16  113   10  Kustyán Tamás             1.cs.  F02  HU-06-D-148806    T 1292,7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17    0   61  Kovács Jenő               0.cs.  F33  HU 05-15-74875    H 1292,7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18    0    0  Viglidán György           2.cs.  F24  HU-06-11-14189    T 1292,6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19  114   63  Ábrahám József            1.cs.  F15  HU-02-11-58048    H 1292,6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20    0   27  Sziládi Dezső             1.cs.  F11  HU-06-11-09055    H 1292,6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21    0   46  Banyár Károly             1.cs.  F10  HU-04-13-35552    H 1292,4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22    0    0  Szabó Gábor               2.cs.  F16  HU-04-11-90004    H 1292,4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23  115   64  Varró Nándor              0.cs.  F15  HU-03-11-74838    H 1292,3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24    0    0  Margl Zoltán              1.cs.  F08  HU 06-11-07428    H 1292,3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25  116   65  Forró József              0.cs.  F15  HU-05-11-99472    H 1292,2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26    0   28  Bagó Csaba                1.cs.  F11  HU-06-11-09128    H 1292,2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27    0    0  Adrián Arnold             0.cs.  F16  HU-04-11-89538    H 1291,9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28  117   33  Molnár Imre               1.cs.  F01  HU 05-11-93886    H 1291,9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29    0    0  Kovács Imre               1.cs.  F05  HU-06-15-77031    H 1291,9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30    0   47  Farkas Ferenc             1.cs.  F10  HU-03-D5124428    H 1291,9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31    0   29  Sziládi Dezső             2.cs.  F11  HU-05-50-13701    H 1291,8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32    0   62  Bors László               0.cs.  F30  HU-06-50-12663    H 1291,7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33    0    0  Szabó László              1.cs.  F16  HU 03-11-78509    H 1291,7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34    0    0  Nagy Károly               1.cs.  F24  HU 06-11-14901    H 1291,7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35  118   66  Bukta Ferenc              1.cs.  F15  HU 03-11-77352    T 1291,6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36    0   63  Csidey József             2.cs.  F30  HU-05-11-04724    H 1291,6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37    0    0  Marics István             2.cs.  F13  HU-02-11-62955    H 1291,5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38    0    0  Renczés Ottó              0.cs.  F08  HU-06-11-07139    H 1291,5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39    0    0  Szabó Gábor               0.cs.  F16  HU-06-11-11843    H 1291,5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40  119   11  Szarvas István            1.cs.  F02  HU-06-D-148946    T 1291,3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41  120   34  Remete Zoltán             1.cs.  F01  HU-04-11-82506    H 1291,2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42    0    0  Rácz-Süveges              0.cs.  F13  HU-06-11-10063    H 1291,1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43    0   62  Papp Géza                 1.cs.  F33  HU 01-15-38900    H 1291,1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44  121   67  Varró Nándor              2.cs.  F15  HU-06-11-11040    T 1291,1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45    0    0  Scheily Gábor             2.cs.  F13  HU-06-11-09667    H 1291,0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46    0    0  Scheily Gábor             0.cs.  F13  HU-06-11-09789    H 1291,0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47    0    0  Balla Ferenc              1.cs.  F16  HU 01-11-51468    H 1290,9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48  122   35  Kiss László II.           0.cs.  F01  HU 04-13-D8091    T 1290,9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49    0   63  Sebestyén László          1.cs.  F25  HU 06-15-79414    H 1290,9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50    0   48  Farkas Ferenc             2.cs.  F10  HU-05-11-96372    H 1290,7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51    0    0  Fekete Zoltán             0.cs.  F13  HU-06-11-10334    H 1290,7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52  123   68  Kiss László               1.cs.  F15  HU-03-50-M7598    T 1290,6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53    0   64  Elekes István             2.cs.  F30  HU-01-11-50041    H 1290,5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54  124   36  Heilig Károly             1.cs.  F01  HU 04-11-82402    H 1290,4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55    0    0  Koczman József            0.cs.  F24  HU-06-11-14863    H 1290,4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56    0   30  Miklós Tibor              1.cs.  F11  HU 03-11-71500    H 1290,3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57  125   12  Kiss Ferenc               2.cs.  F02  HU-05-11-94528    T 1290,3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58    0   31  Bagó Csaba                2.cs.  F11  HU-03-11-80918    H 1290,3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59    0    0  Jakab Sándor              0.cs.  F05  HU-06-15-75509    H 1290,3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60  126   69  Ábrahám Tibor             1.cs.  F15  HU-03-11-77520    H 1290,2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61    0    0  Kiss Károly               2.cs.  F16  HU-06-11-12532    H 1290,2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62    0    0  Horváth László            1.cs.  F08  HU 06-11-07169    H 1290,1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63  127   70  Kiss László               1.cs.  F15  HU-03-11-77261    H 1289,9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64    0    0  Balla Ferenc              0.cs.  F16  HU 06-11-11867    H 1289,9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65  128   71  Ábrahám János             1.cs.  F15  HU-06-11-11212    T 1289,8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66  129   72  Kiss László               2.cs.  F15  HU-04-11-88763    H 1289,8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67  130   73  Forró József              1.cs.  F15  HU-06-50-12342    H 1289,8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sectPr>
      <w:type w:val="nextPage"/>
      <w:pgSz w:w="11906" w:h="16838"/>
      <w:pgMar w:left="85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Lucida Console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16:00:00Z</dcterms:created>
  <dc:creator>Király István</dc:creator>
  <dc:description/>
  <cp:keywords/>
  <dc:language>en-US</dc:language>
  <cp:lastModifiedBy>Moni-Peti</cp:lastModifiedBy>
  <dcterms:modified xsi:type="dcterms:W3CDTF">2007-05-09T15:51:00Z</dcterms:modified>
  <cp:revision>7</cp:revision>
  <dc:subject/>
  <dc:title>Győr-Rába Tagszövetség</dc:title>
</cp:coreProperties>
</file>