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Első adat felvétele: 2007.10.04 17:07:24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Az adatok utolsó módosítása: 2007.10.05 17:47:26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A lista kiadásának időpontja: 2007.10.05 17:51:30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Az óvási határidő az első adatfelvételtől számított 30 nap: 2007.11.03 17:07:24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Az óvási határidő elmulasztása után reklamációnak nincs helye!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iatalok versenye I.röpcs., 05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9.30 07:30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Időjárás         : derült égbolt, szélcsend.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 xml:space="preserve">Kisérő           : 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Központi táv     : 337000 m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Értékelési mód   : Pontszá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Pontcsökkenés    : Egyenes arányban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Legnagyobb pont  : 40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Legkisebb pont   : 16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Lista terjedelme : 20% (1:5)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                    </w:t>
      </w:r>
      <w:r>
        <w:rPr>
          <w:rFonts w:cs="Lucida Console" w:ascii="Lucida Console" w:hAnsi="Lucida Console"/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05 Csorna             12   20   377   75   106  28,1  1239,09   1164,05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08 Tét                11   15   245   49    36  14,7  1219,75   1128,76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11 Győrújbarát         7   10   149   30     9   6,0  1204,68   1097,26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13 Győr                8   15   227   45    82  36,1  1218,45   1162,58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16 Lébény             15   20   333   67    59  17,7  1219,86   1137,00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24 Nyúl               11   18   254   51    58  22,8  1202,54   1145,87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25 Szany              10   15   257   51    12   4,7  1187,09   1092,93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33 Kóny                1    2    35    7    13  37,1  1226,66   1171,75</w:t>
      </w:r>
    </w:p>
    <w:p>
      <w:pPr>
        <w:pStyle w:val="HTMLkntformzott"/>
        <w:rPr/>
      </w:pPr>
      <w:r>
        <w:rPr>
          <w:rFonts w:cs="Lucida Console" w:ascii="Lucida Console" w:hAnsi="Lucida Console"/>
          <w:b/>
          <w:color w:val="000000"/>
        </w:rPr>
        <w:t>I.röpcsoport           75  115  1877  375              1239,09   1140,94</w:t>
      </w:r>
    </w:p>
    <w:p>
      <w:pPr>
        <w:pStyle w:val="HTMLkntformzott"/>
        <w:rPr>
          <w:rFonts w:ascii="Lucida Console" w:hAnsi="Lucida Console" w:cs="Lucida Console"/>
          <w:b/>
          <w:b/>
          <w:color w:val="000000"/>
        </w:rPr>
      </w:pPr>
      <w:r>
        <w:rPr>
          <w:rFonts w:cs="Lucida Console" w:ascii="Lucida Console" w:hAnsi="Lucida Console"/>
          <w:b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I.röpcsoport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Gulyás László                  1.cs. F05 HU 07-15-84445      1239,0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Megyeri Zoltán                 2.cs. F05 HU-07-D-163318      1238,7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Gulyás László                  1.cs. F05 HU 07-15-84432      1235,0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Németh József                  2.cs. F05 HU-07-15-83653      1231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Rasztovich Gyula               1.cs. F05 HU-07-D-163436      1230,4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Németh József                  2.cs. F05 HU-07-15-83669      1230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Horváth Ferenc                 1.cs. F05 HU 07-15-84743      1229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Horváth Ferenc                 1.cs. F05 HU 07-D-163384      1229,8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Prém Zoltán                    2.cs. F33 HU-07-15-90707      1226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Horváth Ferenc                 1.cs. F05 HU 07-15-84736      1226,2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Prém Zoltán                    1.cs. F33 HU-07-15-90750      1225,8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Horváth Ferenc                 1.cs. F05 HU 07-15-84765      1223,3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Csepi Bence                    1.cs. F16 HU-07-11-22170      1219,8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Hujber Imre                    1.cs. F08 HU-07-11-18373      1219,7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Németh Károly                  2.cs. F13 HU-07-11-20561      1218,4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Németh Károly                  1.cs. F13 HU-07-11-20581      1218,2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Renczés Ottó                   1.cs. F08 HU-07-11-17934      1217,0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Németh József                  2.cs. F05 HU-07-15-83645      1217,0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Csepi Bence                    1.cs. F16 HU-07-11-22190      1215,6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Csepi Bence                    1.cs. F16 HU-07-11-22180      1215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Farkas Imre                    1.cs. F05 HU 07-15-84066      1213,6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Horváth Ferenc                 2.cs. F05 HU 07-15-84761      1213,0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Megyeri Zoltán                 2.cs. F05 HU-07-15-84907      1210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Farkas Imre                    1.cs. F05 HU 07-15-84057      1209,2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Soós István                    1.cs. F13 HU-07-11-20647      1208,5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Megyeri Zoltán                 2.cs. F05 HU-07-D-166304      1208,2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Szakács Miklós                 1.cs. F13 HU-07-11-19982      1207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Magyari Zsolt                  1.cs. F13 HU-07-11-20824      1207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Magyari Zsolt                  1.cs. F13 HU-07-11-20825      1206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Szakács Miklós                 1.cs. F13 HU-07-11-20008      1206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Szakács Miklós                 1.cs. F13 HU-07-11-19935      1205,8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Soós István                    1.cs. F13 HU-07-11-20631      1205,6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Megyeri Zoltán                 2.cs. F05 HU-07-D-163316      1205,5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Scheily Gábor                  2.cs. F13 HU-07-11-22683      1205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Scheily Gábor                  2.cs. F13 HU-07-11-22684      1205,2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Scheily Gábor                  2.cs. F13 HU-07-11-22700      1205,2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Sziládi Dezső                  2.cs. F11 HU-07-11-19364      1204,6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Horváth Ferenc                 1.cs. F05 HU 07-15-84844      1203,3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Csepi Bence                    1.cs. F16 HU-07-11-22195      1202,8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Kovács Zoltán                  1.cs. F24 HU-07-11-24812      1202,5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Soós István                    1.cs. F13 HU-07-11-20656      1201,8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Baracskai Tibor                2.cs. F24 HU-07-11-25127      1201,8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Kovács Imre                    1.cs. F05 HU-07-15-84225      1201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Kovács Imre                    1.cs. F05 HU-07-15-84260      1201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Rasztovich Gyula               0.cs. F05 HU-07-D-163477      1201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Magyari Zsolt                  1.cs. F13 HU-07-11-20826      1199,6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Renczés Ottó                   1.cs. F08 HU-07-11-17951      1199,4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Csepi Bence                    1.cs. F16 HU-07-11-22151      1198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Magyari Zsolt                  2.cs. F13 HU-07-11-25081      1198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Gulyás László                  1.cs. F05 HU 07-15-84443      1198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Rasztovich Gyula               1.cs. F05 HU-07-D-163483      1197,8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Rasztovich Gyula               0.cs. F05 HU-07-D-163415      1197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Rasztovich Gyula               1.cs. F05 HU-07-M-112122      1197,1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Horváth Ferenc                 1.cs. F05 HU 07-15-84756      1196,4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Hujber Imre                    1.cs. F08 HU-07-11-18131      1195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Horváth Ferenc                 1.cs. F05 HU 07-15-84767      1195,6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Soós István                    1.cs. F13 HU-07-11-20683      1195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. Horváth Ferenc                 1.cs. F05 HU 07-15-84842      1194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. Magyari Zsolt                  1.cs. F13 HU-07-11-22543      1194,6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. Gulyás László                  1.cs. F05 HU 07-15-84452      1194,2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. Gulyás László                  1.cs. F05 HU 07-50-35258      1193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. Selyem Tamás                   1.cs. F05 HU 07-50-35564      1193,4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. Csepi Bence                    1.cs. F16 HU-07-11-22179      1192,2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. Kálóczi Béla                   2.cs. F24 HU-07-11-25543      1192,1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. Renczés Ottó                   1.cs. F08 HU-07-11-17932      1191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. Horváth Ferenc                 2.cs. F05 HU 07-15-84754      1191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. Kovács Imre                    1.cs. F05 HU-07-15-84264      1191,3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. Csepi Bence                    1.cs. F16 HU-07-11-22888      1191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. Scheily Gábor                  2.cs. F13 HU-07-11-20353      1190,8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. Kovács Imre                    1.cs. F05 HU-07-15-84261      1190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. Horváth Ferenc                 1.cs. F05 HU 07-15-84785      1190,1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. Deimel Tamás                   1.cs. F08 HU-07-11-18212      1190,0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. Hujber Imre                    1.cs. F08 HU-07-50-27130      1189,9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. Rasztovich Gyula               2.cs. F05 HU-07-M-112190      1189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. Gulyás László                  1.cs. F05 HU 07-50-35252      1189,6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. Hujber Imre                    1.cs. F08 HU-07-11-18137      1189,6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. Rasztovich Gyula               1.cs. F05 HU-07-15-84290      1189,5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. Kovács Zoltán                  1.cs. F24 HU-07-11-24778      1189,2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. Czank Sándor                   1.cs. F16 HU-07-11-22015      1189,0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. Csepi Bence                    1.cs. F16 HU-07-11-22189      1188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. Selyem Tamás                   1.cs. F05 HU 07-15-84415      1188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. Selyem Tamás                   1.cs. F05 HU 07-15-84408      1188,1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. Baracskai Tibor                2.cs. F24 HU-07-11-24884      1188,1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. Hujber Imre                    1.cs. F08 HU-07-50-27144      1188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. Kiss Károly                    1.cs. F16 HU-07-11-23086      1187,9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. Zámolyi Zoltán                 1.cs. F25 HU 07-15-88382      1187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. Selyem Tamás                   1.cs. F05 HU 07-15-84380      1186,8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. Rasztovich Gyula               2.cs. F05 HU-07-M-112124      1186,2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. Kálóczi Béla                   2.cs. F24 HU-07-11-25263      1185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. Rasztovich Gyula               0.cs. F05 HU-07-M-112153      1185,8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. Kálóczi Béla                   2.cs. F24 HU-07-11-25254      1184,8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. Szabó László                   1.cs. F16 HU-07-11-22746      1184,0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. Selyem Tamás                   1.cs. F05 HU 07-15-84417      1183,8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. Czank Sándor                   1.cs. F16 HU-07-11-22057      1183,1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. Magyari Zsolt                  2.cs. F13 HU-07-11-20813      1183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. Magyari Zsolt                  1.cs. F13 HU-07-11-20795      1182,7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7. Kálóczi Béla                   2.cs. F24 HU-07-11-25292      1182,6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8. Kálóczi Béla                   0.cs. F24 HU-07-11-25251      1182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9. Rasztovich Gyula               1.cs. F05 HU-07-D-163446      1181,6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0. Czank Sándor                   1.cs. F16 HU-07-11-22811      1181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1. Viglidán László és Ágoston     2.cs. F24 HU-07-11-24956      1180,7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2. Hujber Imre                    1.cs. F08 HU-07-11-18157      1180,4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3. Bedő Szabolcs                  2.cs. F08 HU-07-11-17831      1180,1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4. Rédli István                   2.cs. F05 HU 07-15-84313      1180,0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5. Rasztovich Gyula               0.cs. F05 HU-07-M-112187      1178,8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6. Csepi Bence                    1.cs. F16 HU-07-11-22154      1178,7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7. Deimel Tamás                   1.cs. F08 HU-07-11-18211      1178,7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8. Kovács Zoltán                  1.cs. F24 HU-07-11-24820      1178,2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9. Selyem Tamás                   1.cs. F05 HU 07-15-84402      1178,1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0. Bagó Csaba                     1.cs. F11 HU-07-50-27687      1178,1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1. Kiss Károly                    1.cs. F16 HU-07-11-23201      1177,6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2. Rasztovich Gyula               0.cs. F05 HU-07-D-163435      1177,0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3. Orbán Imre                     1.cs. F25 HU 07-50-05216      1176,9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4. Szabó László                   1.cs. F16 HU-07-11-22755      1176,8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5. Csepi Bence                    1.cs. F16 HU-07-11-22159      1176,7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6. Baracskai Tibor                1.cs. F24 HU-07-11-25129      1176,2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7. Horváth Ferenc                 1.cs. F05 HU 07-15-84748      1176,1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8. Baracskai Tibor                2.cs. F24 HU-07-11-25124      1176,0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9. Bedő László                    1.cs. F08 HU-07-11-17890      1175,8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0. Megyeri Zoltán                 2.cs. F05 HU-07-D-166306      1175,3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1. Selyem Tamás                   2.cs. F05 HU 07-15-84390      1175,1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2. Kovács Zoltán                  1.cs. F24 HU-07-11-24802      1175,1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3. Renczés Ottó                   1.cs. F08 HU-07-11-17955      1175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4. Scheily Gábor                  1.cs. F13 HU-07-11-16831      1175,0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5. Kálóczi Béla                   2.cs. F24 HU-07-11-25253      1174,5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6. Csepi Bence                    1.cs. F16 HU-07-11-22182      1174,4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7. Csepi Bence                    1.cs. F16 HU-07-11-22178      1174,4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8. Prém Zoltán                    2.cs. F33 HU-07-15-90718      1174,4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9. Bedő László                    1.cs. F08 HU-07-11-17841      1174,3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0. Kálóczi Béla                   1.cs. F24 HU-07-11-25255      1174,1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1. Szakács Miklós                 1.cs. F13 HU-07-11-20014      1174,1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2. Kálóczi Béla                   2.cs. F24 HU-07-11-25269      1174,0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3. Bedő László                    2.cs. F08 HU-07-11-17875      1174,0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4. Scheily Gábor                  2.cs. F13 HU-07-11-20333      1173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5. Szakács Miklós                 1.cs. F13 HU-07-11-19934      1173,9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6. Szakács Miklós                 1.cs. F13 HU-07-11-20023      1173,8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7. Bagó Csaba                     1.cs. F11 HU-07-11-19653      1173,8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8. Prém Zoltán                    2.cs. F33 HU-07-15-90717      1173,7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9. Megyeri Zoltán                 2.cs. F05 HU-07-50-35046      1173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0. Holczhammer Sándor             1.cs. F16 HU-07-11-22101      1173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1. Magyari Zsolt                  1.cs. F13 HU-07-11-25040      1173,4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2. Prém Zoltán                    2.cs. F33 HU-07-15-90734      1173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3. Potyondi István                1.cs. F05 HU 07-15-84459      1173,0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4. Kálóczi Béla                   2.cs. F24 HU-07-11-25264      1172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5. Selyem Tamás                   1.cs. F05 HU 07-15-84416      1172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6. Scheily Gábor                  2.cs. F13 HU-07-11-20375      1172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7. Selyem Tamás                   1.cs. F05 HU 07-50-35549      1172,5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8. Prém Zoltán                    2.cs. F33 HU-07-15-90653      1172,5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9. Marics István                  1.cs. F13 HU-07-11-20756      1172,3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0. Németh Károly                  2.cs. F13 HU-07-11-20575      1172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1. Kiss Károly                    1.cs. F16 HU-07-11-23088      1172,1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2. Németh Károly                  2.cs. F13 HU-07-11-20590      1172,0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3. Németh Károly                  2.cs. F13 HU-07-11-20585      1171,9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4. Prém Zoltán                    1.cs. F33 HU-07-15-90719      1171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5. Rasztovich Gyula               1.cs. F05 HU-07-D-163419      1171,6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6. Rasztovich Gyula               2.cs. F05 HU-07-M-112151      1171,6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7. Scheily Gábor                  1.cs. F13 HU-07-11-16847      1171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8. Scheily Gábor                  1.cs. F13 HU-07-11-20317      1171,3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9. Horváth Ferenc                 1.cs. F05 HU 07-15-84749      1171,3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0. Scheily Gábor                  1.cs. F13 HU-07-11-23083      1171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1. Rasztovich Gyula               0.cs. F05 HU-07-D-163450      1171,1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2. Szabó Gábor                    1.cs. F16 HU-07-11-22824      1171,1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3. Sziládi Dezső                  2.cs. F11 HU-07-11-19374      1171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4. Szabó Gábor                    1.cs. F16 HU-07-11-22812      1170,9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5. Rasztovich Gyula               0.cs. F05 HU-07-M-112033      1170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6. Scheily Gábor                  2.cs. F13 HU-07-11-20315      1170,8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7. Szabó László                   1.cs. F16 HU-07-11-22722      1170,3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8. Szabó László                   1.cs. F16 HU-07-D-165803      1170,1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9. Viglidán László és Ágoston     2.cs. F24 HU-07-11-24938      1169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0. Szakács Miklós                 1.cs. F13 HU-07-11-19907      1169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1. Viglidán László és Ágoston     2.cs. F24 DV-07-05194391      1169,7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2. Soós István                    1.cs. F13 HU-07-11-20630      1169,6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3. Megyeri Zoltán                 2.cs. F05 HU-07-D-166312      1169,6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4. Szabó László                   1.cs. F16 HU-07-11-22726      1169,3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5. Megyeri Zoltán                 0.cs. F05 HU-07-15-84896      1169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6. Kovács Imre                    1.cs. F05 HU-07-15-84280      1169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7. Szabó Gábor                    1.cs. F16 HU-07-11-22832      1168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8. Magyari Zsolt                  2.cs. F13 HU-07-11-19993      1168,6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9. Csepi Bence                    1.cs. F16 HU-07-11-22192      1168,6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0. Prém Zoltán                    1.cs. F33 HU-07-15-90720      1168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1. Horváth Ferenc                 1.cs. F05 HU 07-D-163382      1168,1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2. Hujber Imre                    1.cs. F08 HU-07-50-27135      1167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3. Gulyás László                  1.cs. F05 HU 07-15-84449      1167,4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4. Prém Zoltán                    2.cs. F33 HU-07-15-90747      1167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5. Szakács Miklós                 1.cs. F13 HU-07-11-19942      1167,1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6. Prém Zoltán                    2.cs. F33 HU-07-15-90745      1166,9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7. Scheily Gábor                  2.cs. F13 HU-07-11-20314      1166,7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8. Megyeri Zoltán                 2.cs. F05 HU-07-M-112172      1166,5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9. Czank Sándor                   1.cs. F16 HU-07-11-22040      1166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0. Rédli István                   2.cs. F05 HU 07-D-165899      1166,3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1. Soós István                    1.cs. F13 HU-07-D-168682      1166,0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2. Prém Zoltán                    1.cs. F33 HU-07-15-90731      1166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3. Scheily Gábor                  1.cs. F13 HU-07-11-22681      1165,9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4. Kálóczi Béla                   1.cs. F24 HU-07-11-25493      1165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5. Magyari Zsolt                  2.cs. F13 HU-07-11-20806      1165,5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6. Megyeri Zoltán                 1.cs. F05 HU-07-15-84915      1165,4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7. Megyeri Zoltán                 1.cs. F05 HU-07-15-84923      1165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8. Rasztovich Gyula               1.cs. F05 HU-07-M-112130      1165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9. Rasztovich Gyula               0.cs. F05 HU-07-M-112150      1165,1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0. Németh József                  2.cs. F05 HU-07-15-83647      1165,0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1. Németh József                  2.cs. F05 HU-07-15-83663      1165,0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2. Kálóczi Béla                   2.cs. F24 HU-07-11-25281      1164,6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3. Kálóczi Béla                   1.cs. F24 HU-07-11-25260      1164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4. Kovács Imre                    1.cs. F05 HU-07-15-84269      1164,0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5. Rasztovich Gyula               1.cs. F05 HU-07-M-112159      1163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6. Hadaro Ádám                    1.cs. F24 HU-07-50-48837      1163,3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7. Helyes Gábor                   1.cs. F08 HU-07-11-17771      1163,0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8. Kovács Zoltán                  1.cs. F24 HU-07-11-24780      1162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9. Boldog József                  1.cs. F25 HU 07-15-87232      1162,8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0. Jankó József                   1.cs. F24 HU-07-11-24718      1162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1. Szakács Miklós                 1.cs. F13 HU-07-11-19984      1162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2. Szakács Miklós                 1.cs. F13 HU-07-11-20011      1162,5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3. Helyes Gábor                   1.cs. F08 HU-07-11-17769      1162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4. Szakács Miklós                 0.cs. F13 HU-07-11-19917      1162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5. Adrián Arnold                  1.cs. F16 HU-07-11-23371      1162,4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6. Hujber Imre                    1.cs. F08 HU-07-11-18139      1162,3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7. Hujber Imre                    1.cs. F08 HU-07-11-18154      1162,2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8. Németh Károly                  2.cs. F13 HU-07-11-20580      1162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9. Kovács Miklós                  1.cs. F25 HU 07-15-87907      1162,1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0. Nagy Béla                      2.cs. F25 HU 07-15-88061      1161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1. Szabó Gábor                    1.cs. F16 HU-07-11-22815      1161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2. Viglidán László és Ágoston     2.cs. F24 HU-07-11-24926      1161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3. Kovács Imre                    1.cs. F05 HU-07-15-90853      1161,6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4. Kiss Károly                    1.cs. F16 HU-07-11-23090      1161,1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5. Baracskai Tibor                2.cs. F24 HU-07-11-25130      1161,1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6. Horváth Ferenc                 1.cs. F05 HU 07-15-84745      1160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7. Kiss Károly                    1.cs. F16 HU-07-11-23092      1160,8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8. Scheily Gábor                  2.cs. F13 HU-07-11-20342      1160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9. Kovács Miklós                  2.cs. F25 HU 07-15-87976      1160,7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0. Soós István                    1.cs. F13 HU-07-11-20629      1160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1. Takács Gábor                   1.cs. F16 HU-07-11-22315      1160,6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2. Sziládi Dezső                  1.cs. F11 HU-07-11-19322      1160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3. Scheily Gábor                  2.cs. F13 HU-07-11-16816      1160,6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4. Sziládi Dezső                  2.cs. F11 HU-07-11-19342      1160,6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5. Rédecsi Tibor                  1.cs. F05 HU 07-15-85390      1160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6. Rédecsi Tibor                  1.cs. F05 HU 07-15-84547      1160,2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7. Takács Gábor                   1.cs. F16 HU-07-11-22387      1160,1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8. Soós István                    1.cs. F13 HU-07-D-168667      1160,1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9. Magyari Zsolt                  1.cs. F13 HU-07-11-19978      1160,0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0. Selyem Tamás                   1.cs. F05 HU 07-15-84413      1160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1. Magyari Zsolt                  1.cs. F13 HU-07-11-20840      1159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2. Hadaro Ádám                    1.cs. F24 HU-07-11-25432      1159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3. Szabó László                   1.cs. F25 HU 07-15-88135      1159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4. Magyari Zsolt                  1.cs. F13 HU-07-11-20784      1159,6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5. Renczés Ottó                   1.cs. F08 HU-07-11-17949      1159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6. Holczhammer Sándor             1.cs. F16 HU-07-15-90930      1159,3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7. Bedő Szabolcs                  1.cs. F08 HU-07-11-17839      1159,3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8. Viglidán László és Ágoston     2.cs. F24 HU-07-11-24964      1159,0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9. Kálóczi Béla                   1.cs. F24 HU-07-11-25313      1158,9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0. Scheily Gábor                  2.cs. F13 HU-07-11-16813      1158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1. Viglidán László és Ágoston     2.cs. F24 HU-07-11-25000      1158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2. Selyem Tamás                   2.cs. F05 HU 07-50-35561      1158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3. Kovács Miklós                  1.cs. F25 HU 07-15-87905      1158,4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4. Kálóczi Béla                   0.cs. F24 HU-07-11-25495      1158,4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5. Rasztovich Gyula               0.cs. F05 HU-07-M-112034      1157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6. Adrián Arnold                  2.cs. F16 HU-07-11-23325      1157,7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7. Balla Ferenc                   1.cs. F16 HU-07-11-23298      1157,6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8. Csepi Bence                    1.cs. F16 HU-07-11-22185      1157,5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9. Rasztovich Gyula               0.cs. F05 HU-07-D-163414      1157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0. Adrián Arnold                  1.cs. F16 HU-07-11-23306      1157,4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1. Bagó Csaba                     1.cs. F11 HU-07-50-27695      1157,4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2. Szabó László                   1.cs. F16 HU-07-11-22705      1157,0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3. Adrián Arnold                  1.cs. F16 HU-07-11-23356      1156,9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4. Selyem Tamás                   1.cs. F05 HU 07-15-84371      1156,9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5. Németh Károly                  2.cs. F13 HU-07-11-20563      1156,8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6. Gulyás László                  1.cs. F05 HU 07-50-35261      1156,8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7. Németh Károly                  1.cs. F13 HU-07-11-20560      1156,7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8. Németh Károly                  1.cs. F13 HU-07-11-20553      1156,6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9. Magyari Zsolt                  1.cs. F13 HU-07-11-20850      1156,6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0. Bedő László                    1.cs. F08 HU-07-11-17880      1156,5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1. Németh Károly                  2.cs. F13 HU-07-11-20606      1156,5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2. Németh Károly                  2.cs. F13 HU-07-11-20583      1156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3. Hadaro Ádám                    1.cs. F24 HU-07-11-25454      1156,2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4. Jankó József                   1.cs. F24 HU-07-11-24733      1156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5. Nagy Béla                      1.cs. F25 HU 07-15-88035      1156,0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6. Kovács Zoltán                  1.cs. F24 HU-07-11-24800      1155,8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7. Csepi Bence                    1.cs. F16 HU-07-11-22184      1155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8. Szabó Gábor                    1.cs. F16 HU-07-11-22816      1155,6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9. Hujber Imre                    1.cs. F08 HU-07-50-27133      1155,4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0. Hujber Imre                    1.cs. F08 HU-07-11-18149      1155,2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1. Megyeri Zoltán                 2.cs. F05 HU-07-15-84924      1155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2. Magyari Zsolt                  2.cs. F13 HU-07-11-20822      1155,0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3. Kiss Károly                    1.cs. F16 HU-07-11-22527      1154,9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4. Farkas Imre                    1.cs. F05 HU 07-15-84620      1154,9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5. Marics István                  1.cs. F13 HU-07-11-20745      1154,7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6. Farkas Imre                    1.cs. F05 HU 07-15-84069      1154,7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7. Soós István                    2.cs. F13 HU-07-11-20676      1154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8. Rasztovich Gyula               0.cs. F05 HU-07-D-163475      1154,6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9. Sziládi Dezső                  2.cs. F11 HU-07-11-19396      1154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90. Rasztovich Gyula               0.cs. F05 HU-07-M-112137      1154,1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91. Renczés Ottó                   1.cs. F08 HU-07-11-20685      1153,2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92. Csepi Bence                    1.cs. F16 HU-07-11-22880      1153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93. Farkas József                  1.cs. F05 HU 07-15-84221      1153,1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94. Szabó László                   1.cs. F25 HU 07-15-88106      1152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95. Kovács Imre                    1.cs. F05 HU-07-15-84297      1152,8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96. Megyeri Zoltán                 2.cs. F05 HU-07-15-84900      1152,6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97. Marics István                  1.cs. F13 HU-07-11-20754      1152,5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98. Németh Károly                  2.cs. F13 HU-07-11-20614      1152,5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99. Marics István                  1.cs. F13 HU-07-11-20749      1152,4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00. Bedő Szabolcs                  2.cs. F08 HU-07-11-17827      1152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01. Farkas József                  1.cs. F05 HU 07-15-83254      1151,8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02. Kálóczi Béla                   1.cs. F24 HU-07-11-25542      1151,8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03. Bedő Szabolcs                  2.cs. F08 HU-07-11-17834      1151,6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04. Kálóczi Béla                   0.cs. F24 HU-07-11-25496      1151,5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05. Kálóczi Béla                   2.cs. F24 HU-07-11-25267      1151,4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06. Kálóczi Béla                   2.cs. F24 HU-07-11-25259      1151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07. Rédecsi Tibor                  1.cs. F05 HU 07-15-85395      1151,2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08. Rédecsi Tibor                  1.cs. F05 HU 07-15-85392      1150,9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09. Kálóczi Béla                   2.cs. F24 HU-07-11-25316      1150,8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10. Kovács Zoltán                  1.cs. F24 HU-07-11-24795      1150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11. Holczhammer Sándor             1.cs. F16 HU-07-50-35716      1150,7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12. Papp László                    1.cs. F16 HU-07-11-22919      1150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13. Horváth Ferenc                 1.cs. F05 HU 07-15-84841      1150,5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14. Kovács Zoltán                  1.cs. F24 HU-07-11-24799      1150,5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15. Hujber Imre                    1.cs. F08 HU-07-11-18140      1150,4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16. Soós István                    2.cs. F13 HU-07-11-20648      1150,4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17. Kovács Zoltán                  1.cs. F24 HU-07-11-24801      1150,3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18. Soós István                    2.cs. F13 HU-07-11-20671      1149,9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19. Viglidán László és Ágoston     1.cs. F24 HU-07-11-25063      1149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20. Nagy György                    1.cs. F08 HU 07-11-18197      1149,5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21. Marics István                  1.cs. F13 HU-07-11-20741      1149,4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22. Megyeri Zoltán                 2.cs. F05 HU-07-D-166315      1149,4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23. Baracskai Tibor                2.cs. F24 HU-07-11-25169      1149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24. Nagy György                    1.cs. F08 HU 07-11-18187      1149,2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25. Balla Ferenc                   1.cs. F16 HU-07-11-23258      1149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26. Viglidán László és Ágoston     2.cs. F24 HU-07-11-24927      1149,1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27. Farkas József                  1.cs. F05 HU 07-15-83271      1149,0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28. Soós István                    2.cs. F13 HU-07-11-20660      1149,0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29. Soós István                    1.cs. F13 HU-07-11-20628      1148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30. Potyondi István                1.cs. F05 HU 07-15-84524      1148,4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31. Horváth Péter                  1.cs. F13 HU-07-11-20969      1148,4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32. Magyari Zsolt                  2.cs. F13 HU-07-11-20841      1148,3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33. Prém Zoltán                    2.cs. F33 HU-07-15-90722      1148,3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34. Helyes Gábor                   1.cs. F08 HU-07-11-17786      1148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35. Horváth Ferenc                 1.cs. F05 HU 07-15-84759      1148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36. Potyondi István                2.cs. F05 HU 07-15-84502      1147,8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37. Jankó József                   1.cs. F24 HU-07-50-23632      1147,7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38. Jankó József                   1.cs. F24 HU-07-11-24686      1147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39. Kubik József                   2.cs. F08 HU 07-11-17723      1147,6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40. Prém Zoltán                    2.cs. F33 HU 07-15-83723      1147,5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41. Megyeri Zoltán                 1.cs. F05 HU-07-15-84905      1147,3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42. Kálóczi Béla                   0.cs. F24 HU-07-11-25277      1147,0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43. Szabó László                   1.cs. F16 HU-07-11-22714      1146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44. Szakács Miklós                 1.cs. F13 HU-07-11-20007      1146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45. Magyari Zsolt                  2.cs. F13 HU-07-11-20823      1145,9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46. Kovács Zoltán                  1.cs. F24 HU-07-11-24776      1145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47. Scheily Gábor                  2.cs. F13 HU-07-11-16837      1145,8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48. Szabó László                   1.cs. F16 HU-07-D-165782      1145,5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49. Papp László                    1.cs. F16 HU-07-11-22920      1145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50. Scheily Gábor                  1.cs. F13 HU-07-11-20372      1145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51. Scheily Gábor                  1.cs. F13 HU-07-11-20355      1145,2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52. Szabó László                   1.cs. F16 HU-07-11-22754      1145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53. Szabó Gábor                    1.cs. F16 HU-07-11-22294      1144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54. Szabó Gábor                    1.cs. F16 HU-07-11-22109      1144,3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55. Szabó Gábor                    1.cs. F16 HU-07-11-22552      1144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56. Kubik József                   2.cs. F08 HU 07-11-17741      1144,1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57. Baracskai Tibor                2.cs. F24 HU-07-11-25105      1144,0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58. Rasztovich Gyula               1.cs. F05 HU-07-D-163458      1143,8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59. Marics István                  2.cs. F13 HU-07-11-20711      1143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60. Böröczki Károly                1.cs. F24 HU 07-11-25230      1143,3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61. Magyari Zsolt                  2.cs. F13 HU-07-11-22324      1143,2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62. Kovács Zoltán                  1.cs. F24 HU-07-11-24813      1143,1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63. Papp László                    1.cs. F16 HU-07-11-22939      1143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64. Hadaro Ádám                    1.cs. F24 HU-07-D-165576      1142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65. Rasztovich Gyula               1.cs. F05 HU-07-M-112134      1142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66. Szabó Gábor                    1.cs. F16 HU-07-11-22818      1142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67. Németh Csaba                   1.cs. F25 HU 07-15-87536      1142,1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68. Jankó József                   1.cs. F24 HU-07-50-23636      1141,8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69. Bagó Csaba                     1.cs. F11 SK-07-0806-700      1141,6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70. Bedő Szabolcs                  2.cs. F08 HU-07-11-17824      1141,3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71. Németh Csaba                   1.cs. F25 HU 07-15-87503      1141,1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72. Scheily Gábor                  1.cs. F13 HU-07-11-16844      1141,1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73. Kálóczi Béla                   1.cs. F24 HU-07-11-25315      1141,0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74. Kálóczi Béla                   0.cs. F24 HU-07-11-25298      1141,0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75. Papp László                    1.cs. F16 HU-07-11-22933      1140,9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sectPr>
      <w:type w:val="nextPage"/>
      <w:pgSz w:w="11906" w:h="16838"/>
      <w:pgMar w:left="794" w:right="73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Lucida Console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15:59:00Z</dcterms:created>
  <dc:creator>Király István</dc:creator>
  <dc:description/>
  <cp:keywords/>
  <dc:language>en-US</dc:language>
  <cp:lastModifiedBy>Moni-Peti</cp:lastModifiedBy>
  <dcterms:modified xsi:type="dcterms:W3CDTF">2007-10-05T17:47:00Z</dcterms:modified>
  <cp:revision>8</cp:revision>
  <dc:subject/>
  <dc:title>Győr-Rába Tagszövetség, F01 Győr</dc:title>
</cp:coreProperties>
</file>