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6.27 17:35:4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6.28 17:05:0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6.28 17:09:1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7.27 17:35:4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Időjárás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570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7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9,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 9   14   154   31    31  20,0  1288,22   1175,1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1   21   197   39    38  19,3  1295,69   1172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4   24   225   45    58  25,8  1310,23   1195,1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1   16   138   28    27  19,6  1282,08   1171,4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8   162   32    36  22,2  1299,76   1178,37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53   93   876  175              1310,23   1177,8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2   24   259   52    40  15,4  1309,65   1151,2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7   35   334   67    85  25,4  1297,11   1187,4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0   22   227   45    37  16,3  1278,80   1152,7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7   12   107   21    10   9,4  1305,15   1132,3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 7   11    95   19     9   9,5  1287,81   1122,12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53  104  1022  204              1309,65   1158,0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 8   15   128   26    17  13,3  1288,42   1138,5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7   12    93   19    13  14,0  1274,47   1149,8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0   23   244   49    56  23,0  1302,20   1185,9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3   123   25    24  19,5  1317,60   1171,1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6   251   50    66  26,3  1307,90   1187,72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45   89   839  168              1317,60   1177,81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51  286  2737  547              1317,60   1173,91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Viglidán László           2.cs.  F24  HU-05-11-02708    H 131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1    1  Rum János dr.             1.cs.  F16  HU-05-50-61649    H 131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2    2  Kiss Károly               1.cs.  F16  HU-06-11-12527    H 130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1    1  Remete Zoltán             1.cs.  F01  HU-04-11-82509    T 130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2    1  Földing Norbert           2.cs.  F30  HU-06-D-150540    H 130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2    1  Szórádi Imre              0.cs.  F19  HU-06-11-13258    H 130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3    1  Marics István             2.cs.  F13  HU-05-D-138312    H 130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3    3  Sokorai Csaba             2.cs.  F16  HU-05-11-00894    H 130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4    2  Elekes István             1.cs.  F30  HU-05-11-98207    H 130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4    1  Kovács Jenő               0.cs.  F33  HU 06-15-82879    H 129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5    4  Sokorai Csaba             1.cs.  F16  HU-04-11-89781    H 129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3    1  Kiss Ferenc               1.cs.  F02  HU-04-11-83184    H 129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6    1  Páli István               1.cs.  F10  HU-06-D-150384    H 129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5    3  Csidey József             1.cs.  F30  HU-06-D-147539    H 129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7    2  Kovács Jenő               2.cs.  F33  HU 06-15-82836    H 129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6    1  Hujber Imre               2.cs.  F08  HU-06-11-07533    H 128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8    1  Jakab Sándor              1.cs.  F05  HU-05-15-67646    H 12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9    2  Jakab Sándor              2.cs.  F05  HU-06-15-75519    H 128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0    5  Kiss Károly               1.cs.  F16  HU-05-11-01502    H 128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4    1  Komora Péter              1.cs.  F20  HU-06-11-13558    T 128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 5    2  Zvezdovics Szilvér        1.cs.  F02  HU 03-11-72702    H 128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1    1  Csordás Károly            0.cs.  F25  HU-06-15-80017    H 128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7    4  Buda Sándor               1.cs.  F30  HU-06-11-15509    H 128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 6    3  Kustyán Tamás             2.cs.  F02  HU-06-D-148810    H 128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12    3  Prém Zoltán               0.cs.  F33  HU-05-15-74803    H 127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3    6  Sokorai Csaba             1.cs.  F16  HU-05-11-00836    H 127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7    4  Kustyán Tamás             2.cs.  F02  HU-06-D-148782    H 127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8    1  Varró Nándor              2.cs.  F15  HU-05-11-99610    T 127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 8    2  Jankó József              1.cs.  F24  HU-05-11-02862    H 127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 9    2  Marics István             2.cs.  F13  HU-05-11-99360    H 127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10    5  Csidey József             0.cs.  F30  HU-05-26-77231    H 127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14    2  Szűcs Gyula               0.cs.  F10  HU-06-11-08022    H 127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1    1  Sziládi Dezső             0.cs.  F11  HU-06-11-09098    H 127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 9    2  Remete Zoltán             2.cs.  F01  HU-06-01-86125    H 127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12    3  Fekete Zoltán             2.cs.  F13  HU-06-11-10321    T 127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13    4  Marics István             2.cs.  F13  HU-04-11-87775    H 127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10    3  Remete Zoltán             1.cs.  F01  HU-04-11-82505    T 127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15    7  Holczhammer Sándor        1.cs.  F16  HU-03-11-78682    H 127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16    8  Szabó László              2.cs.  F16  HU 06-11-11623    H 127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14    6  Bors László               1.cs.  F30  HU-06-50-12651    H 127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15    5  Soós István               2.cs.  F13  HU-05-D-138319    H 127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6    3  Jankó József              1.cs.  F24  HU-05-D-138441    H 127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7    7  Domonkos Csaba            2.cs.  F30  HU-05-11-03995    H 126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8    6  Kókai Attila és fia       1.cs.  F13  HU-05-11-99254    H 126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7    9  Károlyi Sándor            1.cs.  F16  HU-05-11-01195    H 126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8    3  Fuhrmann László           1.cs.  F10  HU-06-D-147738    H 126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11    5  Szalai Pál                1.cs.  F02  HU-03-11-73078    H 126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9    7  Scheily Gábor             1.cs.  F13  HU-06-11-09722    H 126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20    8  Csidey József             2.cs.  F30  HU-06-11-06534    T 126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21    8  Scheily Gábor             2.cs.  F13  HU-06-11-09754    H 126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22    9  Scheily Gábor             1.cs.  F13  HU-06-M-113015    H 126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23   10  Rácz-Süveges              2.cs.  F13  HU-06-11-10050    H 126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19    2  Csordás Károly            1.cs.  F25  HU-04-14-63090    H 126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24    2  Hujber Imre               2.cs.  F08  HU-06-11-07524    H 126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20   10  Mitring Imre              1.cs.  F16  HU-05-11-01248    H 126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12    6  Nagy Gábor                2.cs.  F02  HU-04-11-83833    H 126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1   11  Kiss Károly               1.cs.  F16  HU-06-11-12510    H 126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2    3  Tóth László               1.cs.  F25  HU-04-15-65373    H 1263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25   11  Marics István             0.cs.  F13  HU-06-D-150567    H 126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13    2  Ring László               0.cs.  F15  HU 06-11-04890    H 126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26   12  Scheily Gábor             0.cs.  F13  HU-06-11-09828    H 126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27    9  Bors László               2.cs.  F30  HU-03-11-81620    H 126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23    3  Jakab Sándor              1.cs.  F05  HU-06-15-75443    H 126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24    4  Rebenek-Márczis           1.cs.  F10  HU 04-11-85766    H 126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25    4  Szabó József              1.cs.  F25  HU-03-15-58451    H 125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26    5  Csordás Károly            1.cs.  F25  HU-06-15-79842    H 125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28    4  Jankó József              1.cs.  F24  HU-05-11-02803    H 125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29    5  Kovács Zoltán             1.cs.  F24  HU 06-11-14063    H 125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27   12  Adrián Arnold             1.cs.  F16  HU-04-11-89538    H 125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28   13  Sokorai Csaba             2.cs.  F16  HU-06-11-12169    H 125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29   14  Csepi Bence               1.cs.  F16  HU-06-11-11512    H 125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30   15  Sokorai Csaba             1.cs.  F16  HU-05-11-00832    H 125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30   10  Csidey József             1.cs.  F30  HU-06-11-15426    H 125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31   13  Marics István             1.cs.  F13  HU-02-11-62955    H 125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31    5  Páli István               1.cs.  F10  HU-04-11-85669    H 125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32   14  Németh Károly             2.cs.  F13  HU-06-11-08485    H 125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33   11  Csidey József             1.cs.  F30  HU-05-11-04709    H 125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14    3  Ábrahám Tibor             1.cs.  F15  HU-04-50-31239    H 125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15    4  Ring László               2.cs.  F15  HU 05-11-93673    H 125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32   16  Sokorai Csaba             2.cs.  F16  HU-05-11-00869    H 125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34    2  Sziládi Dezső             1.cs.  F11  HU-06-11-09042    H 125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33    6  Szabó László              1.cs.  F25  HU 06-15-80290    H 125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34    7  Szabó József              1.cs.  F25  HU-00-M00439      H 125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35   15  Scheily Gábor             1.cs.  F13  HU-04-11-87390    H 125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35    4  Kovács Jenő               2.cs.  F33  HU 03-11-81459    H 125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16    7  Fertetics Gyula           1.cs.  F02  HU-06-50-60379    H 125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36   17  Sokorai Csaba             1.cs.  F16  HU-05-11-00615    H 124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37    6  Farkas Ferenc             1.cs.  F10  HU-04-D-133985    H 124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38   18  Takács Gábor              1.cs.  F16  HU-06-11-11453    H 124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39    8  Csordás Károly            0.cs.  F25  HU-06-15-79983    H 124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17    4  Árkosi Zoltán             0.cs.  F01  HU-06-11-11098    H 124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40    7  Szattlmayer Sándor        1.cs.  F10  HU 06-11-08682    T 124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18    8  Kustyán Tamás             0.cs.  F02  HU-06-D-148786    H 12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19    9  Feicser Béla              1.cs.  F02  HU-06-11-06115    T 124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41   19  Holczhammer Sándor        1.cs.  F16  HU-02-11-65536    H 124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42    5  Prém Zoltán               0.cs.  F33  HU-06-15-83200    H 124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36    6  Viglidán László           2.cs.  F24  HU-02-11-67506    H 124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37   12  Markó Dezső               1.cs.  F30  HU-06-11-15772    H 124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38   13  Markó Dezső               0.cs.  F30  HU-06-11-15715    H 124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20   10  Kiss Ferenc               1.cs.  F02  HU-06-11-06205    H 124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39   16  Fekete Zoltán             2.cs.  F13  HU-06-11-10267    H 124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43    9  Csordás Károly            0.cs.  F25  HU-06-15-79985    H 124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21   11  Kustyán Tamás             2.cs.  F02  HU-06-11-06122    H 124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44   10  Csordás Károly            1.cs.  F25  HU-04-14-63098    H 124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45   20  Csepi Bence               2.cs.  F16  HU-06-11-11519    H 124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46   21  Sokorai Csaba             2.cs.  F16  HU-05-11-00809    H 124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22   12  Kiss Ferenc               1.cs.  F02  HU-01-11-46588    H 124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47   22  Takács Gábor              2.cs.  F16  HU-05-11-01094    H 124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40   14  Csidey József             1.cs.  F30  HU-06-D-147545    H 124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41   15  Markó Dezső               2.cs.  F30  HU-06-11-15734    H 124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42    7  Kovács Zoltán             1.cs.  F24  HU 06-11-14070    H 1241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23    5  Varró Nándor              1.cs.  F15  HU-04-11-88924    T 124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43   16  Csidey József             1.cs.  F30  HU-04-11-83542    T 124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24   13  Fertetics Gyula           2.cs.  F02  HU-05-D-136647    H 123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44   17  Csidey József             2.cs.  F30  HU-05-11-04726    H 123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48   11  Csordás Károly            1.cs.  F25  HU-05-14-77125    H 123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25   14  Kustyán Tamás             2.cs.  F02  HU-06-D-148846    H 123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26    6  Varró Nándor              1.cs.  F15  HU-06-50-49420    T 123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27    5  Remete Zoltán             0.cs.  F01  HU-06-11-05435    T 123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45   17  Scheily Gábor             2.cs.  F13  HU-06-11-09759    H 1237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49    8  Nagy Béla                 1.cs.  F10  HU-05-11-96606    H 123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28    6  Remete Zoltán             0.cs.  F01  HU-06-11-05437    H 123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46   18  Buda Sándor               1.cs.  F30  HU-06-11-15591    H 123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47   19  Bors László               1.cs.  F30  HU-05-11-04530    H 123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29    7  Varró Nándor              1.cs.  F15  HU-06-11-10979    T 123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48   18  Rácz-Süveges              0.cs.  F13  HU-06-11-10938    H 123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30    7  Kiss László II.           1.cs.  F01  HU 06-11-05307    H 123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50    6  Szabó Attila              2.cs.  F33  HU-05-15-75159    T 123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49   20  Domonkos Csaba            1.cs.  F30  HU-04-11-92377    H 123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31   15  Kiss Ferenc               1.cs.  F02  HU-05-11-94517    H 123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32    8  Remete Zoltán             2.cs.  F01  HU-06-11-05423    T 123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51    4  Selyem Tamás              1.cs.  F05  HU 06-15-76781    H 123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33    9  Remete Ferenc             1.cs.  F01  HU 03-11-71796    H 123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50   21  Bors László               2.cs.  F30  HU-06-50-12661    H 123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51   19  Németh Károly             2.cs.  F13  HU-06-11-08473    H 123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52    8  Jankó József              1.cs.  F24  HU-06-11-14106    H 123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34    8  Ábrahám Tibor             1.cs.  F15  HU-03-11-77512    H 123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53   20  Rácz-Süveges              2.cs.  F13  HU-06-11-10039    H 123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35   16  Szalai Imre               1.cs.  F02  HU 05-11-94555    H 123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54    9  Jankó József              2.cs.  F24  HU-05-D-138435    H 123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36   17  Feicser Béla              1.cs.  F02  HU-06-50-53565    H 1233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37   10  Remete Zoltán             2.cs.  F01  HU-03-11-71656    T 123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55    3  Sziládi Dezső             2.cs.  F11  HU-05-50-13701    H 123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52   23  Rum János dr.             1.cs.  F16  HU-05-11-01155    H 12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56    3  Helyes Gábor              1.cs.  F08  HU-06-11-07225    T 123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53   24  Csepi Bence               1.cs.  F16  HU-05-11-00494    H 123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38   18  Kustyán Tamás             2.cs.  F02  HU-06-D-148858    H 123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54    7  Szabó Attila              1.cs.  F33  HU-06-15-82953    H 123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57   22  Elekes István             2.cs.  F30  HU-05-50-68237    H 12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39   19  Kustyán Tamás             2.cs.  F02  HU-06-D-148805    H 122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55    8  Prém Zoltán               2.cs.  F33  HU-06-15-83216    H 122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40    9  Ábrahám Tibor             2.cs.  F15  HU-04-11-82347    H 122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41   11  Remete Zoltán             2.cs.  F01  HU-04-11-82506    H 122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56    5  Jakab Sándor              0.cs.  F05  HU-06-15-75648    H 122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57    6  Jakab Sándor              0.cs.  F05  HU-06-15-75680    H 122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58   23  Földing Norbert           2.cs.  F30  HU-06-11-15943    H 122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42   12  Remete Zoltán             0.cs.  F01  HU-05-11-93685    T 122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59    4  Bagó Csaba                1.cs.  F11  HU-04-50-31189    H 12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43   13  Remete Zoltán             0.cs.  F01  HU-06-11-05433    H 122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44   20  Nagy Gábor                1.cs.  F02  HU-06-11-06479    H 122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58    9  Rebenek-Márczis           2.cs.  F10  HU 06-11-08171    H 122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59   25  Adrián Arnold             2.cs.  F16  HU-04-25-46324    H 122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45   21  Fertetics Gyula           1.cs.  F02  HU-06-D-148923    H 122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46   14  Árkosi Zoltán             0.cs.  F01  HU-06-11-11105    H 122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60    9  Szabó Attila              2.cs.  F33  HU-06-15-82966    H 122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47   15  Remete Zoltán             2.cs.  F01  HU-02-11-58740    T 122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61   26  Sokorai Csaba             1.cs.  F16  HU-05-11-00846    H 122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62    7  Jakab Sándor              1.cs.  F05  HU-05-D-133251    H 122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48   10  Ring László               0.cs.  F15  HU 05-11-93613    H 122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49   22  Kustyán Tamás             0.cs.  F02  HU-06-D-148806    T 122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60   24  Domonkos Csaba            1.cs.  F30  HU-03-11-81219    H 122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63   10  Szűcs Gyula               2.cs.  F10  HU-06-11-08035    H 122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61   21  Kókai Attila és fia       2.cs.  F13  HU-06-11-10656    H 122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64    8  Jakab Sándor              0.cs.  F05  HU-06-15-75408    H 122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50   23  Szalai Pál                2.cs.  F02  HU-05-11-95309    H 122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65   11  Banyár Károly             2.cs.  F10  HU-06-11-08100    H 122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66   12  Hodossy Ernő              1.cs.  F10  HU 04-11-85730    H 122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62   22  Fekete Zoltán             2.cs.  F13  HU-05-13-49233    T 122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67   10  Papp Géza                 2.cs.  F33  HU 04-15-67021    T 122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63   10  Baracskai Tibor           1.cs.  F24  HU-03-D5117158    H 122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68   27  Unger László              2.cs.  F16  HU-06-11-11792    T 122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51   16  Árkosi Zoltán             0.cs.  F01  HU-04-D-138114    T 122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69   13  Páli István               1.cs.  F10  HU-04-11-85681    H 122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70   14  Farkas Ferenc             2.cs.  F10  HU-06-D-147751    H 122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52   11  Kiss László               1.cs.  F15  HU-05-11-99699    H 122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64   25  Csidey József             0.cs.  F30  HU-06-11-15407    H 122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71   11  Papp Géza                 1.cs.  F33  HU 04-15-66992    H 122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53    2  Szórádi Imre              2.cs.  F19  HU-04-11-90224    H 122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65   11  Viglidán György           0.cs.  F24  HU-06-11-14975    H 122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72   12  Prém Zoltán               1.cs.  F33  HU-06-15-83209    H 122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73   28  Czank Sándor              2.cs.  F16  HU-05-11-00700    H 122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66   26  Markó Dezső               2.cs.  F30  HU-00-11-41147    H 122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67   23  Rácz-Süveges              2.cs.  F13  HU-06-11-10090    H 122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68   24  Fekete Zoltán             2.cs.  F13  HU-05-13-49219    T 1221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74   15  Szűcs Gyula               1.cs.  F10  HU-04-11-85422    H 122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54   12  Kiss László               1.cs.  F15  HU-02-50-M5315    H 122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55   24  Kustyán Tamás             1.cs.  F02  HU-06-11-06116    H 122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75   13  Prém Zoltán               0.cs.  F33  HU-04-50-34218    H 122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76   29  Holczhammer Sándor        1.cs.  F16  HU-03-11-77975    H 122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56   17  Remete Zoltán             0.cs.  F01  HU-03-11-71646    T 122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69    5  Sziládi Dezső             1.cs.  F11  HU-06-11-09041    H 122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77   14  Szabó Attila              1.cs.  F33  HU-04-15-66963    H 122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78   16  Farkas Ferenc             1.cs.  F10  HU-05-D-138378    H 122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79   30  Mitring Imre              1.cs.  F16  HU-05-25-57949    H 122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70   25  Németh Károly             1.cs.  F13  HU-05-50-52181    H 122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80   31  Adrián Arnold             1.cs.  F16  HU-06-11-12608    H 121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81   32  Szabó László              2.cs.  F16  HU 05-11-00224    H 121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71   27  Elekes István             1.cs.  F30  HU-05-11-98141    H 121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82   17  Farkas Ferenc             1.cs.  F10  HU-06-11-13250    H 121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72    4  Hujber Imre               1.cs.  F08  HU-06-11-07530    H 121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73    5  Hujber Imre               2.cs.  F08  HU-06-11-07521    H 121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74   12  Viglidán László           2.cs.  F24  HU-03-11-79809    H 121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75    6  Helyes Gábor              2.cs.  F08  HU-06-50-49454    H 121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57   18  Remete Ferenc             1.cs.  F01  HU 02-11-58651    H 121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76    7  Pongrácz Sándor           1.cs.  F08  HU-04-11-85104    H 121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77   26  Rácz-Süveges              0.cs.  F13  HU-06-11-10046    H 121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58   13  Varró Nándor              0.cs.  F15  HU-06-11-10988    H 121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78   28  Bors László               2.cs.  F30  HU-06-11-15364    H 121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79   27  Scheily Gábor             1.cs.  F13  HU-06-11-09681    H 121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 59    3  Szórádi Imre              2.cs.  F19  HU-04-50-31976    H 121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83   18  Szűcs Gyula               1.cs.  F10  HU-06-15-79845    H 121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84   15  Prém Zoltán               1.cs.  F33  HU-03-50-40689    H 121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80   29  Csidey József             0.cs.  F30  HU-06-11-15429    H 12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85    9  Jakab Sándor              2.cs.  F05  HU-06-15-75580    H 121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60    4  Szórádi Imre              1.cs.  F19  HU-05-D-138687    H 121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81   28  Szakács Miklós            1.cs.  F13  HU-03-11-76503    H 121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 61   25  Bódi Ferenc               2.cs.  F02  HU 05-11-94605    H 121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82   13  Jankó József              2.cs.  F24  HU-06-11-14166    T 121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 86   19  Szattlmayer Sándor        2.cs.  F10  HU 06-11-08665    H 121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62   19  Remete Zoltán             0.cs.  F01  HU-06-11-05457    H 121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83   29  Magyari Zsolt             1.cs.  F13  HU-06-11-10814    H 121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 63   26  Kustyán Tamás             2.cs.  F02  HU-06-D-148817    H 121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64   27  Zvezdovics Szilvér        1.cs.  F02  HU 02-50-05479    H 121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 65    2  Vigh Tibor                1.cs.  F20  HU-05-11-02341    H 121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66   28  Zvezdovics Szilvér        2.cs.  F02  HU 06-11-05785    H 121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67   29  Kiss Ferenc               1.cs.  F02  HU-04-11-83153    H 121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84   30  Csidey József             2.cs.  F30  HU-06-11-06447    H 121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 85   14  Kovács Zoltán             1.cs.  F24  HU 05-11-02941    H 121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87   16  Szabó Attila              1.cs.  F33  HU-04-15-66920    H 121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88   33  Czank Sándor              1.cs.  F16  HU-01-11-50906    H 121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86   30  Marics István             2.cs.  F13  HU-02-50-D7248    H 121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68   20  Remete Zoltán             0.cs.  F01  HU-06-11-05446    T 121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89   10  Rasztovich Gyula          1.cs.  F05  HU-06-15-78359    H 121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69   21  Remete Zoltán             0.cs.  F01  HU-05-11-93688    H 1214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70   14  Forró József              1.cs.  F15  HU-06-50-12322    H 121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87   31  Németh Károly             1.cs.  F13  HU-06-11-08466    H 121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88   31  Kollár Péter              1.cs.  F30  HU-06-11-05848    H 121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71   15  Ring László               1.cs.  F15  HU 06-11-04898    H 121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89   32  Marics István             1.cs.  F13  HU-04-11-87794    H 121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72   16  Varró Nándor              2.cs.  F15  HU-06-D-147505    H 121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73   30  Szarvas István            1.cs.  F02  HU-06-11-06906    H 121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90   12  Tóth László               1.cs.  F25  HU-04-15-65338    H 121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 91   20  Farkas Ferenc             1.cs.  F10  HU-05-11-96394    H 121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 90   32  Elekes István             1.cs.  F30  HU-04-11-86757    H 121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74   31  Szarvas István            2.cs.  F02  HU-03-11-73313    H 121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91   15  Viglidán László           2.cs.  F24  HU-04-11-91250    H 121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92   16  Tringer-dúc               1.cs.  F24  HU-06-11-15320    H 121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92   17  Kovács Jenő               1.cs.  F33  HU 04-11-92983    H 121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93    6  Sziládi Dezső             0.cs.  F11  HU-06-11-09090    H 121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75   32  Fertetics Gyula           2.cs.  F02  HU-06-D-148907    H 121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94    8  Hujber Imre               1.cs.  F08  HU-06-11-07527    H 121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 93   13  Csordás Károly            0.cs.  F25  HU-05-14-77036    H 121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94   11  Jakab Sándor              0.cs.  F05  HU-04-15-60757    H 121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 95   34  Károlyi Sándor            1.cs.  F16  HU-05-11-01172    H 121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96   35  Kiss Károly               1.cs.  F16  HU-05-11-01513    H 121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76   17  Ábrahám János             1.cs.  F15  HU-06-D-151664    H 121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97   21  Nagy Béla                 1.cs.  F10  HU-05-11-96609    H 121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95    7  Sziládi Dezső             1.cs.  F11  HU-06-11-09062    H 121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 98   22  Farkas Ferenc             1.cs.  F10  HU-04-11-88534    H 121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96   33  Németh István             1.cs.  F30  HU 06-50-49570    T 121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 77   22  Remete Zoltán             2.cs.  F01  HU-03-11-71668    H 121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 78   33  Kustyán Tamás             1.cs.  F02  HU-06-D-148852    H 121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 99   18  Papp Zsuzsanna            1.cs.  F33  HU 06-15-82929    H 121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 79    5  Tolnay László             2.cs.  F19  HU-06-11-12815    H 1210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97    8  Sziládi Dezső             2.cs.  F11  HU-03-50-55077    H 121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 98   33  Scheily Gábor             1.cs.  F13  HU-02-11-63132    H 120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00   19  Kovács Jenő               0.cs.  F33  HU 04-11-92950    H 1209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80   34  Szarvas István            2.cs.  F02  HU-06-D-148950    H 120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81   35  Kustyán Tamás             0.cs.  F02  HU-06-D-148818    H 120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99   34  Fekete Zoltán             0.cs.  F13  HU-05-13-49167    H 120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101   20  Papp Zsuzsanna            1.cs.  F33  HU 06-15-82912    T 120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82    3  Lackó Norbert             1.cs.  F20  HU 06-11-13681    T 12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102   36  Takács Gábor              2.cs.  F16  HU-02-11-65755    H 120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83    4  Janes Gyula               1.cs.  F20  HU-06-11-13319    H 120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84   36  Szarvas István            1.cs.  F02  HU-03-11-73341    H 120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85    6  Szórádi Imre              0.cs.  F19  HU-01-11-52043    T 120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86   37  Kustyán Tamás             2.cs.  F02  HU-06-D-148838    H 120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 87   38  Bezselics Mihály          1.cs.  F02  HU-05-11-94936    H 120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100   34  Csidey József             0.cs.  F30  HU-06-11-15409    T 120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88   39  Kustyán Tamás             0.cs.  F02  HU-06-D-148870    T 120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 89   40  Kiss Ferenc               1.cs.  F02  HU-06-11-06241    H 120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90   23  Tóth József               1.cs.  F01  HU 05-11-93413    H 120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03   37  Takács Gábor              2.cs.  F16  HU-05-11-01044    H 120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01   35  Kókai Attila és fia       1.cs.  F13  HU-04-11-88077    H 120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102   36  Marics István             1.cs.  F13  HU-04-11-87761    H 120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 91   41  Szarvas István            1.cs.  F02  HU-06-11-06930    H 120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104   12  Potyondi István           1.cs.  F05  HU 04-15-61052    H 120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103   35  Bors László               1.cs.  F30  HU-06-11-15353    H 120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105   23  Farkas Ferenc             1.cs.  F10  HU-05-11-96362    H 120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 92   42  Bódi Ferenc               1.cs.  F02  HU 05-11-94645    H 120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106   38  Adrián Arnold             2.cs.  F16  HU-05-11-01103    H 120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107   39  Czank Sándor              2.cs.  F16  HU-02-15-50785    H 120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04   37  Rácz-Süveges              2.cs.  F13  HU-06-11-10144    H 120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108   13  Gulyás László             1.cs.  F05  HU 06-50-16643    H 120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109   21  Szabó Attila              2.cs.  F33  HU-04-15-66948    T 120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110   40  Czank Sándor              2.cs.  F16  HU-05-11-00640    H 120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105   38  Soós István               1.cs.  F13  HU-06-11-10642    H 120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 93   43  Nagy Gábor                1.cs.  F02  HU-05-50-68403    H 120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94   24  Nagy Gusztáv              1.cs.  F01  HU 06-11-05346    T 120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06   36  Markó Dezső               1.cs.  F30  HU-05-11-04406    H 120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11   14  Jakab Sándor              0.cs.  F05  HU-05-15-67659    H 120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07   37  Buda Sándor               1.cs.  F30  HU-06-11-15504    H 120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12   15  Jakab Sándor              1.cs.  F05  HU-06-15-75613    H 120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08   39  Rácz-Süveges              0.cs.  F13  HU-06-12-75339    H 120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109   40  Marics István             0.cs.  F13  HU-06-11-10492    H 120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13   16  Rasztovich Gyula          2.cs.  F05  HU-06-11-12004    H 1203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14   41  Csepi Bence               1.cs.  F16  HU-05-11-00490    H 120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115   22  Szabó Attila              2.cs.  F33  HU-05-15-75134    H 120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 95   25  Árkosi Zoltán             0.cs.  F01  HU-05-11-99481    H 120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10   41  Kókai Attila és fia       1.cs.  F13  HU-06-11-10680    H 120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 96   18  Ábrahám Tibor             1.cs.  F15  HU-79-62511014    H 120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111   42  Kókai Attila és fia       2.cs.  F13  HU-06-11-10711    H 120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 97   44  Fertetics Gyula           2.cs.  F02  HU-06-D-148883    H 120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 98   19  Kiss László               1.cs.  F15  HU-05-50-52378    T 120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16   17  Jakab Sándor              0.cs.  F05  HU-06-15-75676    H 120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99   20  Ábrahám József            1.cs.  F15  HU-04-50-31045    H 120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17   23  Papp Géza                 1.cs.  F33  HU 05-15-75032    H 120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18   14  Csordás Károly            2.cs.  F25  HU-06-15-79901    H 120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00   26  Harangozó István          2.cs.  F01  HU 06-11-05401    H 12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01   27  Tóth József               1.cs.  F01  HU 05-11-93463    H 120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02   28  Kiss László II.           2.cs.  F01  HU 06-14-D7692    H 120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12   38  Bors László               1.cs.  F30  HU-06-50-12658    H 120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03   21  Ring László               1.cs.  F15  HU 05-11-93616    H 120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04   22  Varró Nándor              2.cs.  F15  HU-06-11-11028    H 120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19   24  Nagy Béla                 1.cs.  F10  HU-05-11-96616    H 120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13    9  Helyes Gábor              1.cs.  F08  HU-06-11-07216    H 120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14   17  Tringer-dúc               1.cs.  F24  HU-06-D-147576    T 120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20   18  Rasztovich Gyula          1.cs.  F05  HU-05-D-133207    H 120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115   10  Margl Zoltán              1.cs.  F08  HU 03-11-74250    H 120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16   39  Domonkos Csaba            1.cs.  F30  HU-06-11-15467    H 119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05   23  Bukta Ferenc              2.cs.  F15  HU 05-11-99715    H 119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17   18  Jankó József              2.cs.  F24  HU-05-11-02804    H 1199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21   19  Jakab Sándor              1.cs.  F05  HU-05-D-133350    H 119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18   43  Marics István             1.cs.  F13  HU-05-D-138311    H 119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06   45  Bezselics Mihály          1.cs.  F02  HU-06-11-06678    H 119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07   24  Forró József              1.cs.  F15  HU-06-50-12316    H 119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22   20  Jakab Sándor              0.cs.  F05  HU-06-15-75630    H 119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08   46  Zvezdovics Szilvér        2.cs.  F02  HU 06-11-05787    H 119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23   42  Rum János dr.             1.cs.  F16  HU-06-11-11901    H 119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24   21  Jakab Sándor              0.cs.  F05  HU-06-15-75506    H 119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25   22  Jakab Sándor              0.cs.  F05  HU-06-15-75621    H 119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26   23  Jakab Sándor              0.cs.  F05  HU-06-15-75424    H 119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27   43  Sokorai Csaba             2.cs.  F16  HU-05-11-00812    H 119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28   24  Papp Géza                 2.cs.  F33  HU 03-15-54311    H 119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29   25  Nagy Béla                 1.cs.  F10  HU-04-D-138692    H 119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109   47  Balogh Zoltán             1.cs.  F02  HU-06-11-06928    T 119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19   40  Csidey József             0.cs.  F30  HU-06-11-15424    H 11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10   48  Kustyán Tamás             0.cs.  F02  HU-06-D-148813    H 119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20   41  Csidey József             0.cs.  F30  HU-06-D-147543    T 119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11   49  Kövecses Gábor            1.cs.  F02  HU 02-11-59049    H 119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21   42  Csidey József             2.cs.  F30  HU-06-D-147540    H 119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12   25  Ring László               1.cs.  F15  HU 06-11-04889    H 11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22   43  Domonkos Csaba            2.cs.  F30  HU-06-11-15460    H 11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13   26  Varró Nándor              0.cs.  F15  HU-06-11-11042    H 119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30   15  Csordás Károly            1.cs.  F25  HU-05-14-77070    H 119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14   29  Kiss László II.           1.cs.  F01  HU 04-13-D8091    T 119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23    9  Sziládi Dezső             0.cs.  F11  HU-06-11-09043    H 119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15   27  Ring László               2.cs.  F15  HU 03-11-71351    H 119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16   50  Balogh Zoltán             2.cs.  F02  HU-06-11-06598    H 119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24   44  Soós István               2.cs.  F13  HU-06-11-10631    H 119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17   30  Remete Zoltán             0.cs.  F01  HU-03-11-71634    T 119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31   25  Kovács Jenő               2.cs.  F33  HU 04-11-92917    H 119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32   16  Zámolyi Zoltán            2.cs.  F25  HU 06-15-79468    H 119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33   44  Adrián Arnold             2.cs.  F16  HU-05-11-01125    H 119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25   11  Hujber Imre               2.cs.  F08  HU-06-11-07531    H 119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18   31  Molnár Imre               2.cs.  F01  HU 05-11-93869    H 119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34   17  Zámolyi Zoltán            2.cs.  F25  HU 04-15-65208    H 119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26   44  Csidey József             2.cs.  F30  HU-06-D-147550    H 119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27   45  Földing Norbert           1.cs.  F30  HU-06-11-15905    H 119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35   45  Kiss Károly               2.cs.  F16  HU-06-11-12533    H 119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28   12  Helyes Gábor              1.cs.  F08  HU-06-11-07195    H 119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19   51  Szalai Pál                1.cs.  F02  HU-06-11-06872    H 119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36   24  Megyeri Zoltán            1.cs.  F05  HU-05-25-51021    T 119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20   52  Kustyán Tamás             1.cs.  F02  HU-06-D-148801    H 119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37   26  Prém Zoltán               2.cs.  F33  HU-03-50-40712    T 119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21   53  Stummer István            1.cs.  F02  SK-02-07-04896    H 119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29   46  Kollár Péter              2.cs.  F30  HU-06-11-06348    H 119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22   54  Bódi Ferenc               1.cs.  F02  HU 00-20-39865    H 119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23   28  Kiss László               2.cs.  F15  HU-06-11-11295    T 119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38   27  Kovács Jenő               1.cs.  F33  HU 02-11-69601    H 119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39   26  Farkas Ferenc             2.cs.  F10  HU-06-D-147765    H 119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24   55  Nagy Gábor                1.cs.  F02  HU-06-11-06453    H 119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25   56  Fertetics Gyula           1.cs.  F02  HU-03-D5117050    H 119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26   57  Fertetics Gyula           2.cs.  F02  HU-05-D-136618    H 119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30   45  Hanich Mihály             1.cs.  F13  HU 06-11-09533    H 11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31   46  Kókai Attila és fia       1.cs.  F13  HU-06-11-10703    H 119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27   32  Remete Zoltán             0.cs.  F01  HU-06-11-05460    T 119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128   29  Varró Nándor              0.cs.  F15  HU-06-D-147510    H 119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40   28  Papp Zsuzsanna            1.cs.  F33  HU 06-15-82905    T 119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41    0  Adrián Arnold             1.cs.  F16  HU-05-11-01148    H 119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29    5  Vigh Tibor                2.cs.  F20  HU-05-11-02627    H 119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42   25  Horváth Ferenc            1.cs.  F05  HU 05-15-68248    H 119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30   58  Nagy Gábor                1.cs.  F02  HU-06-11-06560    H 119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31    7  Czinger Csaba             1.cs.  F19  HU 02-11-66138    H 119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32   59  Kustyán Tamás             2.cs.  F02  HU-06-50-53507    H 119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33   30  Ábrahám József            0.cs.  F15  HU-04-D-129187    T 119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43   26  Potyondi István           1.cs.  F05  HU 04-15-61072    H 119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34    6  Lackó Norbert             2.cs.  F20  HU 04-50-65398    H 1191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35   60  Szarvas István            1.cs.  F02  HU-05-11-95198    H 119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44    0  Sokorai Csaba             2.cs.  F16  HU-02-11-66911    H 119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45   18  Csordás Károly            2.cs.  F25  HU-06-15-79941    H 119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46   19  Csordás Károly            0.cs.  F25  HU-05-14-77016    H 119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136   33  Remete Zoltán             1.cs.  F01  HU-04-11-82484    H 119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147   20  Szabó László              1.cs.  F25  HU 04-15-64416    H 1190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32   13  Helyes Gábor              1.cs.  F08  HU-01-11-49939    H 1190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137   61  Feicser Béla              1.cs.  F02  HU-06-11-06121    T 119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48   27  Fuhrmann László           1.cs.  F10  HU-04-D-138628    H 119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133   10  Sziládi Dezső             2.cs.  F11  HU-06-11-09122    T 119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34   47  Rácz-Süveges              0.cs.  F13  HU-06-12-75342    H 119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135   19  Tringer-dúc               1.cs.  F24  HU-04-11-91196    H 118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49   29  Prém Zoltán               2.cs.  F33  HU-04-50-34228    H 118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36   47  Földing Norbert           1.cs.  F30  HU-06-11-15941    H 118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38    8  Czinger Csaba             1.cs.  F19  HU 06-11-14045    H 118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150   30  Papp Géza                 1.cs.  F33  HU 05-15-75015    H 118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39   62  Kustyán Tamás             1.cs.  F02  HU-06-D-148784    H 118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37   48  Kollár Péter              2.cs.  F30  HU-06-11-15677    H 118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40   63  Bezselics Mihály          1.cs.  F02  HU-06-11-06700    H 118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51   28  Szattlmayer Sándor        1.cs.  F10  HU 06-11-08667    T 118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41    9  Szórádi Imre              2.cs.  F19  HU-05-11-02226    H 118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142   64  Balogh Zoltán             1.cs.  F02  HU-06-11-06910    H 118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143   34  Remete Zoltán             1.cs.  F01  HU-06-11-05444    H 118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138   49  Kollár Péter              0.cs.  F30  HU-06-11-15620    H 118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44   35  Molnár Imre               2.cs.  F01  HU 05-11-93881    H 118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39   20  Jankó József              1.cs.  F24  HU-06-11-14170    H 118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140   50  Németh István             1.cs.  F30  HU 06-50-49559    T 118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145   65  Kövecses Gábor            1.cs.  F02  HU 05-11-94053    H 118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141   48  Scheily Gábor             1.cs.  F13  HU-06-11-09811    H 118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46   66  Kiss Ferenc               2.cs.  F02  HU-06-50-60468    H 118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147   67  Kövecses Gábor            1.cs.  F02  HU 06-11-05661    H 118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142    0  Csidey József             1.cs.  F30  HU-06-D-147547    H 118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148    7  Vigh Tibor                0.cs.  F20  HU-06-11-13396    T 118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143    0  Csidey József             0.cs.  F30  HU-06-11-15428    H 118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152   29  Rebenek-Márczis           2.cs.  F10  HU 04-D-138617    H 118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49    8  Vigh Tibor                1.cs.  F20  HU-06-11-13380    T 118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144    0  Markó Dezső               2.cs.  F30  HU-06-11-15776    H 1186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53   30  Farkas Ferenc             1.cs.  F10  HU-04-D-138601    H 118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54   31  Farkas Ferenc             2.cs.  F10  HU-06-11-07706    H 118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145    0  Domonkos Csaba            1.cs.  F30  HU-06-11-15464    H 118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155    0  Czank Sándor              1.cs.  F16  HU-05-11-00680    H 118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56    0  Adrián Arnold             1.cs.  F16  HU-03-11-77612    H 118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146   49  Németh Károly             1.cs.  F13  HU-04-11-85539    H 118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147   21  Baracskai Tibor           1.cs.  F24  HU-06-11-14591    H 118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150    0  Kustyán Tamás             2.cs.  F02  HU-06-D-148829    H 118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151   31  Varró Nándor              0.cs.  F15  HU-04-D-138144    H 118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157   32  Szűcs Gyula               1.cs.  F10  HU-01-11-48720    H 118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58   33  Szattlmayer Sándor        1.cs.  F10  HU 06-11-08664    T 118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159    0  Sokorai Csaba             1.cs.  F16  SK-05-0805-278    H 118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148    0  Rácz-Süveges              0.cs.  F13  HU-06-11-10939    H 118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152   32  Ring László               0.cs.  F15  HU 06-11-04878    H 118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160   34  Szattlmayer Sándor        2.cs.  F10  HU 06-11-08658    T 118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161   27  Jakab Sándor              2.cs.  F05  HU-06-15-75470    H 118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153   36  Remete Zoltán             0.cs.  F01  HU-06-11-05449    H 118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149   22  Jankó József              1.cs.  F24  HU-05-D-138434    H 118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162   35  Farkas Ferenc             2.cs.  F10  HU-06-11-07723    H 118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154    0  Kiss Ferenc               2.cs.  F02  HU-06-11-06206    H 118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150    0  Bors László               2.cs.  F30  HU-06-11-15356    H 118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151    0  Csidey József             2.cs.  F30  HU-05-11-94796    T 118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163   21  Csordás Károly            1.cs.  F25  HU-04-14-63083    H 118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155   33  Varró Nándor              0.cs.  F15  HU-06-11-10977    H 118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64    0  Unger László              1.cs.  F16  HU-02-11-64909    H 118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52   23  Tringer-dúc               1.cs.  F24  HU-03-11-79776    T 118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53   11  Nagy László               2.cs.  F11  HU-03-50-11107    H 118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156   34  Ábrahám Tibor             1.cs.  F15  HU-02-11-64764    H 118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154   14  Bedő László               1.cs.  F08  HU-06-11-07098    H 118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55    0  Csidey József             0.cs.  F30  HU-06-D-147542    H 118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157    0  Fertetics Gyula           2.cs.  F02  HU-05-D-136612    H 118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165    0  Csepi Bence               2.cs.  F16  HU-05-50-61684    H 118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156    0  Földing Norbert           0.cs.  F30  HU-05-11-04157    H 118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157    0  Buda Sándor               1.cs.  F30  HU-06-11-15584    H 118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166    0  Takács Gábor              1.cs.  F16  HU-04-11-89305    H 118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158    0  Kollár Péter              1.cs.  F30  HU-05-50-68207    H 118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158   35  Becker-dúc                2.cs.  F15  HU-04-11-88483    H 118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159    0  Szalai Pál                1.cs.  F02  HU-06-11-13216    H 118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167    0  Rum János dr.             1.cs.  F16  HU-05-11-00136    H 118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160    0  Bezselics Mihály          2.cs.  F02  HU-04-11-84029    T 118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159    0  Szakács Miklós            1.cs.  F13  HU-05-11-98496    H 118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161    0  Bódi Ferenc               2.cs.  F02  HU 05-11-94903    H 1180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162    0  Szalai Pál                2.cs.  F02  HU-06-11-06880    H 118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160    0  Bors László               2.cs.  F30  HU-06-50-12657    H 118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68   28  Potyondi István           1.cs.  F05  HU 05-15-68209    H 118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61    0  Elekes István             2.cs.  F30  HU-05-11-98138    H 118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163   10  Szalay Tibor              1.cs.  F19  HU-00-11-38920    T 118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164    0  Kövecses Gábor            2.cs.  F02  HU 06-11-05663    H 117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162    0  Fekete Zoltán             2.cs.  F13  HU-06-11-10301    H 117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63   15  Deimel Tamás              1.cs.  F08  HU-06-11-07470    H 117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164    0  Buda Sándor               1.cs.  F30  HU-06-11-15519    H 117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169   29  Dóczy Ferenc              1.cs.  F05  HU-05-15-70085    H 117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165    0  Zvezdovics Szilvér        1.cs.  F02  HU 05-11-94002    H 117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170   22  Zámolyi Zoltán            2.cs.  F25  HU 04-15-65230    H 117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166    0  Feicser Béla              1.cs.  F02  HU-06-50-53534    H 117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67    0  Bódi Ferenc               1.cs.  F02  HU 03-11-72318    H 117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168   37  Remete Zoltán             2.cs.  F01  HU-06-11-05448    T 117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171   23  Csordás Károly            1.cs.  F25  HU-06-15-79928    H 117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169    9  Vigh Tibor                1.cs.  F20  HU-03-11-79405    H 117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165   12  Sziládi Dezső             1.cs.  F11  HU-04-11-87257    H 117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72   31  Prém Zoltán               1.cs.  F33  HU-06-15-83202    H 117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170    0  Nagy Gábor                1.cs.  F02  HU-05-11-94450    H 117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166    0  Cenkvári Attila           1.cs.  F30  HU-06-50-12247    H 117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167   16  Bedő László               1.cs.  F08  HU-05-50-12730    T 117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73   32  Papp Zsuzsanna            0.cs.  F33  HU 05-15-74825    H 117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171    0  Bezselics Mihály          1.cs.  F02  HU-03-11-73455    H 117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172    0  Balogh Zoltán             1.cs.  F02  HU-04-11-84133    T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174   24  Szabó László              1.cs.  F25  HU 03-50-40963    H 117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175   30  Jakab Sándor              2.cs.  F05  HU-06-15-75704    H 117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168    0  Markó Dezső               1.cs.  F30  HU-05-11-04385    H 117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  0   13  Fekete Lajos              1.cs.  F11  HU-04-11-86809    H 117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173   36  Ring László               2.cs.  F15  HU 05-11-93680    H 117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  0   17  Margl Zoltán              1.cs.  F08  HU 06-11-07407    H 117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74   38  Remete Ferenc             1.cs.  F01  HU 01-50-69432    H 117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  0   25  Szabó József              1.cs.  F25  HU-05-15-71577    H 117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175   37  Ring László               2.cs.  F15  HU 05-11-93637    H 117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  0    0  Holczhammer Sándor        1.cs.  F16  HU-03-11-77961    H 117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176    0  Szalai Pál                2.cs.  F02  HU-06-11-06881    H 117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  0    0  Mitring Imre              1.cs.  F16  HU-03-11-78411    H 117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  0    0  Kókai Attila és fia       0.cs.  F13  HU-06-11-10794    H 117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77    0  Zvezdovics Szilvér        1.cs.  F02  HU 06-11-05758    H 117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  0    0  Rum János dr.             1.cs.  F16  HU-04-11-89127    H 117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  0   26  Zámolyi Zoltán            2.cs.  F25  HU 05-15-71734    H 117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  0    0  Buda Sándor               1.cs.  F30  HU-06-11-15514    H 117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  0    0  Rácz-Süveges              0.cs.  F13  HU-06-11-10107    H 117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  0   36  Szűcs Gyula               1.cs.  F10  HU-03-11-75367    H 117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  0   27  Csordás Károly            0.cs.  F25  HU-04-14-63052    H 117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178   39  Remete Zoltán             0.cs.  F01  HU-06-11-05452    T 117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  0    0  Fekete Zoltán             0.cs.  F13  HU-06-11-10274    H 117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  0   24  Koczman József            1.cs.  F24  HU-06-11-14863    H 117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  0    0  Szabó Attila              1.cs.  F33  HU-06-15-82976    T 117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  0   31  Farkas József             1.cs.  F05  HU 04-15-61386    H 117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  0    0  Unger László              1.cs.  F16  HU-03-11-78228    H 117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  0    0  Prém Zoltán               0.cs.  F33  HU-05-15-74998    H 117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179    0  Szalai Pál                1.cs.  F02  HU-04-11-84056    H 117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  0    0  Rácz-Süveges              1.cs.  F13  HU-06-12-75333    H 117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  0    0  Prém Zoltán               2.cs.  F33  HU-06-15-83214    H 1174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  0   37  Nagy Béla                 0.cs.  F10  HU-06-11-08513    H 117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180    0  Kiss Ferenc               1.cs.  F02  HU-06-11-06220    H 117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  0    0  Prém Zoltán               0.cs.  F33  HU-06-15-83199    T 117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  0   38  Páli István               1.cs.  F10  HU-05-D-138560    H 117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181   40  Árkosi Zoltán             2.cs.  F01  HU-06-D-147561    H 117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16:00Z</dcterms:created>
  <dc:creator>Király István</dc:creator>
  <dc:description/>
  <cp:keywords/>
  <dc:language>en-US</dc:language>
  <cp:lastModifiedBy>Moni-Peti</cp:lastModifiedBy>
  <cp:lastPrinted>2007-06-28T19:17:00Z</cp:lastPrinted>
  <dcterms:modified xsi:type="dcterms:W3CDTF">2007-06-28T18:38:00Z</dcterms:modified>
  <cp:revision>8</cp:revision>
  <dc:subject/>
  <dc:title>Győr-Rába Tagszövetség</dc:title>
</cp:coreProperties>
</file>