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19 20:25:0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20 16:55:2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20 17:03:2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19 20:25:0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6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7   14   274   55    56  20,4  1770,69   1699,5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2   26   432   86   100  23,1  1792,99   1704,6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32   514  103    63  12,3  1787,10   1652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4    9   179   36    53  29,6  1807,84   1722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3    60   12     4   6,7  1751,66   1511,5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5   231   46     6   2,6  1766,03   1639,6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30   497   99   155  31,2  1809,76   1733,5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II. Röpcsoport         66  129  2187  437              1809,76   1694,35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II.röpcsoport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HU-07-11-25038      180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F30 DV-07-05194395      180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2.cs. F15 HU-07-11-21488      180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F15 HU-07-11-21453      180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1.cs. F30 HU-07-11-26183      180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F30 HU-07-11-26165      180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2.cs. F30 HU-07-11-26146      180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1.cs. F30 HU-07-11-26308      180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F30 HU-07-11-26288      180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ing Norbert                1.cs. F30 HU-07-11-25986      180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1.cs. F30 HU-07-11-26307      179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2.cs. F30 HU-07-11-26296      179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ing László                    2.cs. F15 HU 07-11-21652      179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1.cs. F30 HU-07-11-21110      179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F30 HU-07-11-25804      179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1.cs. F15 HU-07-11-21487      179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styán Tamás                  0.cs. F02 HU-07-11-16754      179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László                    1.cs. F15 HU-07-11-21466      17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2.cs. F15 HU-07-11-21476      179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1.cs. F30 HU-07-11-25816      178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Elekes István                  1.cs. F30 HU-07-11-26129      178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ors László                    2.cs. F30 HU-07-11-25585      178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0.cs. F30 HU-07-11-25590      178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Elekes István                  1.cs. F30 HU-07-11-26140      178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ors László                    1.cs. F30 HU-07-11-25875      178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ors László                    0.cs. F30 HU-07-11-25625      178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2.cs. F30 HU-07-11-25580      178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uhrmann László                2.cs. F10 HU-07-11-18528      178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ors László                    1.cs. F30 HU-07-11-25593      178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László                    1.cs. F15 HU-07-11-21463      178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ors László                    0.cs. F30 HU-07-11-25587      17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2.cs. F30 HU-07-11-25578      178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rs László                    1.cs. F30 HU-07-11-25579      178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ors László                    0.cs. F30 HU-07-11-25598      178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ors László                    1.cs. F30 HU-07-11-25577      178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2.cs. F02 HU-07-D-165695      178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1.cs. F10 HU-07-D-165392      178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ódi Ferenc                    1.cs. F02 HU 07-11-16326      178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llár Péter                   0.cs. F30 HU-07-11-26047      178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ücs Tibor                    1.cs. F10 HU-07-11-18494      177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llár Péter                   1.cs. F30 HU-07-11-26030      177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rkó Dezső                    1.cs. F30 HU-07-11-25006      177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kó Dezső                    2.cs. F30 HU-07-11-26333      177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1.cs. F30 HU-07-11-24721      177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enkvári Attila                1.cs. F30 HU-07-11-25786      17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nauz-Szollár                  1.cs. F30 HU-07-D-165202      177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nauz-Szollár                  1.cs. F30 HU-07-25-75120      177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rkosi Zoltán                  0.cs. F01 HU-07-M-112111      177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0.cs. F30 HU-07-D-165573      177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Elekes István                  1.cs. F30 HU-07-11-26138      17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ing Norbert                2.cs. F30 HU-07-D-165567      176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ölding Norbert                2.cs. F30 HU-07-D-165561      176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ing Norbert                1.cs. F30 HU-07-11-26023      176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ing Norbert                1.cs. F30 HU-07-D-165570      176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ölding Norbert                2.cs. F30 HU-07-11-25484      176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enkvári Attila                2.cs. F30 HU-07-11-25766      176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kó Dezső                    1.cs. F30 HU-07-11-26293      176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enkvári Attila                0.cs. F30 HU-07-11-25823      176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ölding Norbert                0.cs. F30 HU-07-D-169540      176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enkvári Attila                2.cs. F30 HU-07-11-25731      176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arkó Dezső                    1.cs. F30 HU-07-11-21177      176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eményi János                  1.cs. F30 HU 07-50-27848      176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1.cs. F30 HU-07-11-21130      176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rkó Dezső                    1.cs. F30 HU-07-11-26343      176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ing László                    1.cs. F15 HU 07-11-21663      176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eményi János                  1.cs. F30 HU 07-50-27786      17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nauz-Szollár                  1.cs. F30 HU-07-D-165215      176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nauz-Szollár                  1.cs. F30 HU-07-D-165273      176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ing László                    2.cs. F15 HU 07-11-21658      176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ölding Norbert                1.cs. F30 HU-07-11-26022      17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idey József                  2.cs. F30 HU-07-11-25842      176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Lackó Norbert                  2.cs. F20 HU 07-11-24004      176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Csidey József                  2.cs. F30 HU-07-11-25849      176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arró Nándor                   1.cs. F15 HU-07-11-21921      176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rtetics Gyula                2.cs. F02 HU-07-D-166011      176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Varró Nándor                   1.cs. F15 HU-07-11-21999      176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Varró Nándor                   0.cs. F15 HU-07-11-21397      176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Zvezdovics Szilvér             1.cs. F02 HU 07-11-16861      176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rkó Dezső                    2.cs. F30 HU-07-11-26322      176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rkó Dezső                    1.cs. F30 HU-07-11-21120      176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Csidey József                  1.cs. F30 HU-07-D-165866      176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arró Nándor                   1.cs. F15 HU-07-D-165547      176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ing László                    1.cs. F15 HU 07-11-21710      176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Csidey József                  2.cs. F30 HU-07-D-165858      176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ing László                    1.cs. F15 HU 07-11-21661      17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ing László                    1.cs. F15 HU 07-11-21662      17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Csidey József                  1.cs. F30 HU-07-11-25838      176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Lackó Norbert                  2.cs. F20 HU 07-11-24081      176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ors László                    2.cs. F30 HU-07-11-25615      176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ing László                    0.cs. F15 HU 07-11-21668      176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uhrmann László                1.cs. F10 HU-07-11-20513      176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uhrmann László                0.cs. F10 HU-07-11-18541      176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Ring László                    2.cs. F15 HU 07-11-21728      176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iss László                    2.cs. F15 HU-07-11-21472      176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ölding Norbert                1.cs. F30 HU-07-D-165577      176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Fuhrmann László                1.cs. F10 HU-07-11-18544      176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ölding Norbert                2.cs. F30 HU-07-D-165590      176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ódi Ferenc                    1.cs. F02 HU 07-11-16311      175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eilig Károly                  0.cs. F01 HU 07-11-16246      175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arvas István                 2.cs. F02 HU-07-11-21832      17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Páva Zoltán                    0.cs. F02 HU 07-11-16932      175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rvas István                 2.cs. F02 HU-07-11-17612      175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Banyár Károly                  1.cs. F10 HU-07-11-18438      175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zattlmayer Sándor             2.cs. F10 HU 07-11-18901      175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Farkas Ferenc                  1.cs. F10 HU-07-11-18808      175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Árkosi Zoltán                  0.cs. F01 HU-07-11-21369      175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órádi Imre                   1.cs. F19 HU-07-11-23742      175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nauz-Szollár                  1.cs. F30 HU-07-M-112290      175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Banyár Károly                  1.cs. F10 HU-07-50-23342      175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Knauz-Szollár                  1.cs. F30 HU-07-D-165211      175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nauz-Szollár                  2.cs. F30 HU-07-D-165271      175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Árkosi Zoltán                  0.cs. F01 HU-07-11-21430      175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Árkosi Zoltán                  2.cs. F01 HU-07-11-21372      174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Árkosi Zoltán                  0.cs. F01 HU-07-11-21943      174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Cenkvári Attila                1.cs. F30 HU-07-11-25817      174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ustyán Tamás                  0.cs. F02 HU-07-D-165676      174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Árkosi Zoltán                  0.cs. F01 HU-07-11-21427      174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Cenkvári Attila                1.cs. F30 HU-07-11-25746      174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ustyán Tamás                  2.cs. F02 HU-07-11-16710      174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Páva Zoltán                    2.cs. F02 HU 07-11-16954      174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Páva Zoltán                    0.cs. F02 HU 07-11-17176      174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ustyán Tamás                  1.cs. F02 HU-07-D-165675      174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ertetics Gyula                2.cs. F02 HU-07-D-165625      174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Árkosi Zoltán                  0.cs. F01 HU-07-11-21354      174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ollár Péter                   2.cs. F30 HU-07-11-26040      174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ustyán Tamás                  0.cs. F02 HU-07-D-165697      17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Földing Norbert                0.cs. F30 HU-07-11-25488      174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ing László                    0.cs. F15 HU 07-11-21741      174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Elekes István                  2.cs. F30 HU-07-11-26151      174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Földing Norbert                0.cs. F30 HU-07-11-25490      174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Földing Norbert                2.cs. F30 HU-07-11-26006      174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Markó Dezső                    1.cs. F30 HU-07-11-21181      174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ollár Péter                   0.cs. F30 HU-07-11-26028      174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Páli István                    2.cs. F10 HU-07-D-165809      174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Zvezdovics Szilvér             1.cs. F02 HU 07-11-16877      174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Kollár Péter                   1.cs. F30 HU-07-11-26124      17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Markó Dezső                    1.cs. F30 HU-07-11-26354      174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Csidey József                  2.cs. F30 HU-07-D-165870      174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Páva Zoltán                    0.cs. F02 HU 07-11-16955      174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Földing Norbert                2.cs. F30 HU-07-D-165562      174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Páva Zoltán                    0.cs. F02 HU 07-11-17250      174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Nagy Béla                      1.cs. F10 HU 07-11-19261      174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Szarvas István                 1.cs. F02 HU-07-D-165967      174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Páva Zoltán                    2.cs. F02 HU 07-11-16961      174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ölding Norbert                1.cs. F30 HU-07-D-165575      17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ölding Norbert                0.cs. F30 HU-07-D-165580      17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ölding Norbert                1.cs. F30 HU-07-D-165555      174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rvas István                 1.cs. F02 HU-07-11-06911      174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Bors László                    2.cs. F30 HU-07-11-25612      17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Zvezdovics Szilvér             1.cs. F02 HU 07-11-16884      174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zarvas István                 2.cs. F02 HU-07-11-17611      174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ölding Norbert                1.cs. F30 HU-07-11-25991      174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Füredi Péter                   1.cs. F10 HU-07-11-18629      174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Szarvas István                 1.cs. F02 HU-07-11-17617      17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Csidey József                  2.cs. F30 HU-07-D-165875      174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Fertetics Gyula                2.cs. F02 HU-07-D-165643      174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arangozó István               2.cs. F01 HU 07-50-27219      174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Kustyán Tamás                  2.cs. F02 HU-07-D-165696      174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arkó Dezső                    2.cs. F30 HU-07-11-26326      174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ors László                    2.cs. F30 HU-07-11-25871      174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ors László                    0.cs. F30 HU-07-11-25599      174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Ring László                    2.cs. F15 HU 07-11-21655      174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Markó Dezső                    1.cs. F30 HU-07-11-26315      174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Árkosi Zoltán                  0.cs. F01 HU-07-11-21362      174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Nagy Béla                      1.cs. F10 HU 07-50-27877      17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ulcsár János                  1.cs. F01 HU 07-11-16067      174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Fertetics Gyula                1.cs. F02 HU-07-D-165634      174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Fertetics Gyula                1.cs. F02 HU-07-D-165604      174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Varró Nándor                   2.cs. F15 HU-07-11-21908      174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uda Sándor                    1.cs. F30 HU-07-11-25716      17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ors László                    0.cs. F30 HU-07-11-25860      17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Kulcsár János                  1.cs. F01 HU 07-11-16069      17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Földing Norbert                1.cs. F30 HU-07-D-169542      173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agy Béla                      1.cs. F10 HU 07-11-19256      173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Fertetics Gyula                1.cs. F02 HU-07-D-165615      173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Varró Nándor                   1.cs. F15 HU-07-11-23543      173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Árkosi Zoltán                  0.cs. F01 HU-07-11-21387      173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Csidey József                  1.cs. F30 HU-07-D-165871      17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Bors László                    1.cs. F30 HU-07-11-25582      173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Cenkvári Attila                1.cs. F30 HU-07-11-25747      173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Bors László                    1.cs. F30 HU-07-11-25588      173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Cenkvári Attila                2.cs. F30 HU-07-11-25743      173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Tóth László                    2.cs. F19 HU 07-50-40647      173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Nagy Béla                      1.cs. F10 HU 07-11-19255      173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Ring László                    2.cs. F15 HU 07-11-21737      173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Heilig Károly                  1.cs. F01 HU 07-11-16300      173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eilig Károly                  2.cs. F01 HU 07-11-16260      173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ódi Ferenc                    1.cs. F02 HU 07-11-16329      173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Árkosi Zoltán                  1.cs. F01 HU-07-11-21416      173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Páli István                    1.cs. F10 HU-07-11-22501      173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Muhovits Gergely               1.cs. F10 HU 07-50-27001      173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Ring László                    2.cs. F15 HU 07-11-21739      173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Ring László                    2.cs. F15 HU 07-11-21666      17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Árkosi Zoltán                  0.cs. F01 HU-07-11-21429      173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ustyán Tamás                  0.cs. F02 HU-07-11-16739      173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Kustyán Tamás                  1.cs. F02 HU-07-11-16731      173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Ring László                    2.cs. F15 HU 07-11-21657      173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ustyán Tamás                  2.cs. F02 HU-07-11-16755      173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Heilig Károly                  0.cs. F01 HU 07-50-27346      173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ertetics Gyula                1.cs. F02 HU-07-D-165626      173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ustyán Tamás                  1.cs. F02 HU-07-D-165693      173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ustyán Tamás                  1.cs. F02 HU-07-D-165651      173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Heilig Károly                  2.cs. F01 HU 07-11-16279      173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Páli István                    1.cs. F10 HU-07-D-165844      173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Kustyán Tamás                  0.cs. F02 HU-07-D-165660      173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Fuhrmann László                0.cs. F10 HU-07-11-18569      173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Heilig Károly                  2.cs. F01 HU 07-11-16294      173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Domonkos Csaba                 1.cs. F30 HU-07-11-25910      173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Szűcs Gyula                    2.cs. F10 HU-07-11-18829      17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Földing Norbert                0.cs. F30 HU-07-D-169556      173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Ring László                    2.cs. F15 HU 07-11-21665      173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uhrmann László                1.cs. F10 HU-07-11-20522      173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Fuhrmann László                0.cs. F10 HU-07-D-165440      173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iss László                    2.cs. F15 HU-07-11-21495      173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Kustyán Tamás                  1.cs. F02 HU-07-11-16726      17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Szűcs Gyula                    2.cs. F10 HU-07-D-165409      173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Varró Nándor                   1.cs. F15 HU-07-D-165541      173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Buda Sándor                    1.cs. F30 HU-07-11-25626      173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ustyán Tamás                  2.cs. F02 HU-07-D-165652      173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Elekes István                  2.cs. F30 HU-07-11-26132      173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Cenkvári Attila                1.cs. F30 HU-07-11-25783      173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Kiss László                    1.cs. F15 HU-07-11-21460      173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Kiss László                    2.cs. F15 HU-07-11-21500      173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Földing Norbert                1.cs. F30 HU-07-11-25995      173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Elekes István                  1.cs. F30 HU-07-11-26191      17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Kiss László                    1.cs. F15 HU-07-11-21457      173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Szarvas István                 2.cs. F02 HU-07-11-17629      173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Szarvas István                 2.cs. F02 HU-07-D-165968      173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Cenkvári Attila                2.cs. F30 HU-07-11-25736      173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Heilig Károly                  1.cs. F01 HU 07-11-16269      173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J.Varga Attila                 2.cs. F10 HU-07-M-110411      172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Kulcsár János                  1.cs. F01 HU 07-11-16064      172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Fuhrmann László                0.cs. F10 HU-07-11-18558      172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Cenkvári Attila                0.cs. F30 HU-07-11-25730      172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Kiss László                    2.cs. F15 HU-07-11-21489      172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Cenkvári Attila                0.cs. F30 HU-07-11-25770      172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Földing Norbert                2.cs. F30 HU-07-11-26007      172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Földing Norbert                2.cs. F30 HU-07-11-25857      172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Szarvas István                 2.cs. F02 HU-07-11-17621      172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Földing Norbert                2.cs. F30 HU-07-11-24720      172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Árkosi Zoltán                  0.cs. F01 HU-07-M-112119      172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Kustyán Tamás                  2.cs. F02 HU-07-11-16706      172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Szarvas István                 2.cs. F02 HU-07-11-17608      172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Szattlmayer Sándor             1.cs. F10 HU 07-11-18887      17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Cenkvári Attila                2.cs. F30 HU-07-11-25742      172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Földing Norbert                1.cs. F30 HU-07-11-26024      172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Kustyán Tamás                  0.cs. F02 HU-07-D-165662      172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Banyár Károly                  1.cs. F10 HU-07-11-18433      172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Szarvas István                 2.cs. F02 HU-07-11-17613      172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Fuhrmann László                1.cs. F10 HU-07-11-18538      172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Árkosi Zoltán                  0.cs. F01 HU-07-11-21360      17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Bódi Ferenc                    2.cs. F02 HU 07-11-16349      172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Szücs Tibor                    1.cs. F10 HU-07-11-18500      172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Szücs Tibor                    1.cs. F10 HU-07-11-19245      172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Banyár Károly                  1.cs. F10 HU-07-11-18445      172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Kelemen Gyula                  2.cs. F30 HU-07-11-25975      172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Szarvas István                 1.cs. F02 HU-07-D-165974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Szarvas István                 0.cs. F02 HU-07-11-17607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Banyár Károly                  1.cs. F10 HU-07-11-18442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J.Varga Attila                 2.cs. F10 HU-07-M-110425      172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Szarvas István                 2.cs. F02 HU-07-11-17647      172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Banyár Károly                  1.cs. F10 HU-07-11-18435      172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nauz-Szollár                  1.cs. F30 HU-07-D-165269      172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Varró Nándor                   1.cs. F15 HU-07-11-21909      172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Kelemen Gyula                  1.cs. F30 HU-07-11-25960      172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Kelemen Gyula                  1.cs. F30 HU-07-11-25930      172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anyár Károly                  1.cs. F10 HU-07-11-18440      172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Ring László                    1.cs. F15 HU 07-11-21703      172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Szarvas István                 1.cs. F02 HU-07-11-17634      172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Ring László                    0.cs. F15 HU 07-11-21690      172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iss Ferenc                    2.cs. F02 HU 07-11-16460      172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Csabai Mihály                  1.cs. F02 HU-07-11-17496      172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Szórádi Imre                   1.cs. F19 HU-07-11-23704      17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Heilig Károly                  0.cs. F01 HU 07-11-16271      17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Árkosi Zoltán                  2.cs. F01 HU-07-D-165506      172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Knauz-Szollár                  1.cs. F30 HU-07-D-165224      172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Heilig Károly                  2.cs. F01 HU 07-11-16282      172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Heilig Károly                  0.cs. F01 HU 07-11-16257      172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Szattlmayer Sándor             1.cs. F10 HU 07-50-40524      172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Cenkvári Attila                2.cs. F30 HU-07-11-25753      172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Farkas Ferenc                  1.cs. F10 HU-07-D-165496      172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Kiss Ferenc                    2.cs. F02 HU 07-11-16452      172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Árkosi Zoltán                  0.cs. F01 HU-07-11-21363      172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Varró Nándor                   1.cs. F15 HU-07-D-165538      171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Cenkvári Attila                2.cs. F30 HU-07-11-25813      171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Kustyán Tamás                  1.cs. F02 HU-07-11-16748      171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Kustyán Tamás                  0.cs. F02 HU-07-D-165681      171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Kustyán Tamás                  2.cs. F02 HU-07-11-16780      171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Kustyán Tamás                  2.cs. F02 HU-07-D-165673      17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Páva Zoltán                    2.cs. F02 HU 07-11-16935      171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Bors László                    2.cs. F30 HU-07-11-25855      171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Páva Zoltán                    2.cs. F02 HU 07-11-16936      17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Páva Zoltán                    2.cs. F02 HU 07-11-16943      17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Árkosi Zoltán                  1.cs. F01 HU-07-11-21385      17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Bors László                    0.cs. F30 HU-07-11-25623      17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Csidey József                  2.cs. F30 HU-07-D-165877      171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Bors László                    2.cs. F30 HU-07-11-25618      171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Árkosi Zoltán                  1.cs. F01 HU-07-11-21356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Árkosi Zoltán                  2.cs. F01 HU-07-11-21391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Árkosi Zoltán                  0.cs. F01 HU-07-11-21392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Bors László                    0.cs. F30 HU-07-11-25584      17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Kollár Péter                   2.cs. F30 HU-07-11-26115      171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Árkosi Zoltán                  2.cs. F01 HU-07-M-112112      171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Szarvas István                 1.cs. F02 HU-07-D-165970      171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Buda Sándor                    1.cs. F30 HU-07-11-25704      171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Csidey József                  1.cs. F30 HU-07-11-25829      171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Bors László                    0.cs. F30 HU-07-11-25614      171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Csabai Mihály                  1.cs. F02 HU-07-11-17494      171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Vida István                    1.cs. F10 HU 07-50-27956      171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Szattlmayer Sándor             1.cs. F10 HU 07-50-23334      171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Balogh Zoltán                  2.cs. F02 HU-07-11-17590      171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Fuhrmann László                2.cs. F10 HU-07-11-18518      171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Varró Nándor                   2.cs. F15 HU-07-11-21405      171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Varró Nándor                   0.cs. F15 HU-07-11-21981      171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Varró Nándor                   0.cs. F15 HU-07-11-21902      171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Elekes István                  0.cs. F30 HU-07-11-26145      171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Harangozó István               1.cs. F01 HU 07-11-16055      17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Árkosi Zoltán                  2.cs. F01 HU-07-11-21376      171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Feicser Béla                   1.cs. F02 HU-07-11-17345      171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Elekes István                  1.cs. F30 HU-07-11-26187      171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ulcsár János                  1.cs. F01 HU 07-11-16072      171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Elekes István                  1.cs. F30 HU-07-11-26134      17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Kustyán Tamás                  0.cs. F02 HU-07-11-16702      171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Elekes István                  1.cs. F30 HU-07-11-26164      171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Elekes István                  1.cs. F30 HU-07-11-26131      171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Kustyán Tamás                  0.cs. F02 HU-07-11-16742      171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Szücs Tibor                    1.cs. F10 HU-07-11-18482      17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Feicser Béla                   1.cs. F02 HU-07-11-17332      171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Elekes István                  1.cs. F30 HU-07-11-26128      171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Kustyán Tamás                  0.cs. F02 HU-07-11-16729      17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J.Varga Attila                 1.cs. F10 HU-07-13-97491      171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Kustyán Tamás                  1.cs. F02 HU-07-D-165678      171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Feicser Béla                   1.cs. F02 HU-07-11-17335      171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ustyán Tamás                  2.cs. F02 HU-07-D-165685      171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Német Gábor                    1.cs. F01 HU 07-11-16219      170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Szattlmayer Sándor             2.cs. F10 HU 07-50-40517      170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Fuhrmann László                1.cs. F10 HU-07-D-165426      170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Fuhrmann László                0.cs. F10 HU-07-D-165439      170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Kustyán Tamás                  0.cs. F02 HU-07-11-16734      170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Bódi Ferenc                    1.cs. F02 HU 07-11-16310      170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Feicser Béla                   1.cs. F02 HU-07-50-48926      17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Molnár Imre                    1.cs. F01 HU 07-11-16013      170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Fuhrmann László                2.cs. F10 HU-07-11-18525      170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Nagy Béla                      1.cs. F10 HU 07-11-19274      170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Fuhrmann László                0.cs. F10 HU-07-11-25078      170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Fuhrmann László                1.cs. F10 HU-07-11-18535      170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Bódi Ferenc                    2.cs. F02 HU 07-11-17271      170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Árkosi Zoltán                  0.cs. F01 HU-07-11-21359      170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Páli István                    2.cs. F10 HU-07-D-165833      170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Páva Zoltán                    0.cs. F02 HU 07-11-17229      170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Páva Zoltán                    2.cs. F02 HU 07-11-16911      170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Nagy Béla                      1.cs. F10 HU 07-11-19272      170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Buda Sándor                    1.cs. F30 HU-07-11-25688      170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Harangozó István               2.cs. F01 HU 07-11-21441      170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Vigh Tibor                     1.cs. F20 HU-07-13-95119      170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Szarvas István                 2.cs. F02 HU-07-11-17606      170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Muhovits Gergely               1.cs. F10 HU 07-50-27014      170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Csidey József                  2.cs. F30 HU-07-D-165863      170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Heilig Károly                  0.cs. F01 HU 07-11-16237      17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Páva Zoltán                    2.cs. F02 HU 07-11-17185      170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Heilig Károly                  2.cs. F01 HU 07-11-16262      170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Fertetics Gyula                1.cs. F02 HU-07-D-165645      170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Árkosi Zoltán                  0.cs. F01 HU-07-11-16248      170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Bódi Ferenc                    1.cs. F02 HU 07-11-16336      170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Cenkvári Attila                1.cs. F30 HU-07-11-25803      170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Varró Nándor                   1.cs. F15 HU-07-11-23545      170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Fertetics Gyula                1.cs. F02 HU-07-D-165601      170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Heilig Károly                  2.cs. F01 HU 07-11-16245      170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Szarvas István                 1.cs. F02 HU-07-D-165966      17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Fertetics Gyula                2.cs. F02 HU-07-D-166001      170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Varró Nándor                   0.cs. F15 HU-07-11-21917      170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Cenkvári Attila                1.cs. F30 HU-07-11-25820      170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Földing Norbert                2.cs. F30 HU-07-D-169552      170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Földing Norbert                0.cs. F30 HU-07-D-169536      170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Árkosi Zoltán                  0.cs. F01 HU-07-11-21419      170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Csidey József                  2.cs. F30 HU-07-11-25837      170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Fertetics Gyula                2.cs. F02 HU-07-D-165646      1704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Vigh Tibor                     1.cs. F20 HU-07-11-24545      170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Földing Norbert                1.cs. F30 HU-07-D-165553      170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Német Gábor                    1.cs. F01 HU 07-11-16198      170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Fertetics Gyula                2.cs. F02 HU-07-D-166002      170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Zvezdovics Szilvér             1.cs. F02 HU 07-11-16882      170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J.Varga Attila                 2.cs. F10 HU-07-M-110390      170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Német Gábor                    1.cs. F01 HU 07-11-16212      170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Prikler Enikő                  1.cs. F10 HU-07-15-90507      170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Heilig Károly                  2.cs. F01 HU 07-11-16293      170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Balogh Zoltán                  1.cs. F02 HU-07-11-17600      170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Hodossy Ernő                   1.cs. F10 HU-07-11-19199      170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Páli István                    2.cs. F10 HU-07-D-165817      170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Varró Nándor                   2.cs. F15 HU-07-11-21930      170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Domonkos Csaba                 1.cs. F30 HU-07-11-25887      170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Harangozó István               2.cs. F01 HU 07-50-40863      170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Elekes István                  2.cs. F30 HU-07-50-27145      17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Domonkos Csaba                 1.cs. F30 HU-07-11-25909      170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Árkosi Zoltán                  1.cs. F01 HU-07-11-21377      170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Molnár Imre                    1.cs. F01 HU 07-11-16005      17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Vigh Tibor                     1.cs. F20 HU-07-11-24536      170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Fertetics Gyula                1.cs. F02 HU-07-D-165593      170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Hodossy Ernő                   1.cs. F10 HU-07-11-19195      170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Vigh Tibor                     2.cs. F20 HU-07-11-24512      170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Zvezdovics Szilvér             1.cs. F02 HU 07-11-16880      170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Prikler Enikő                  1.cs. F10 HU-07-15-90533      170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Páli István                    1.cs. F10 HU-07-D-165851      170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Páva Zoltán                    2.cs. F02 HU 07-11-16952      170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Kulcsár János                  1.cs. F01 HU 07-11-16057      170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Szűcs Gyula                    1.cs. F10 HU-07-D-165424      170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Páva Zoltán                    0.cs. F02 HU 07-11-16926      170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Ring László                    2.cs. F15 HU 07-11-21746      170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Szarvas István                 2.cs. F02 HU-07-11-17636      170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Árkosi Zoltán                  2.cs. F01 HU-07-11-21934      170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Ring László                    2.cs. F15 HU 07-11-21673      169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Markó Dezső                    1.cs. F30 HU-07-50-23813      169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Szórádi Imre                   1.cs. F19 HU-07-D-165900      169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Árkosi Zoltán                  0.cs. F01 HU-07-D-165504      16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Ring László                    1.cs. F15 HU 07-11-21664      169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Harangozó István               2.cs. F01 HU 07-50-27238      169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Domonkos Csaba                 1.cs. F30 HU-07-11-25895      169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Cenkvári Attila                1.cs. F30 HU-07-11-25822      169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Szarvas István                 0.cs. F02 HU-07-D-165962      169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Varró Nándor                   2.cs. F15 HU-07-11-21903      169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Földing Norbert                0.cs. F30 HU-07-D-165566      169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J.Varga Attila                 1.cs. F10 HU-07-D-165335      169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Zvezdovics Szilvér             2.cs. F02 HU 07-11-16883      169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Földing Norbert                0.cs. F30 HU-07-D-169538      169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Földing Norbert                0.cs. F30 HU-07-11-25481      169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J.Varga Attila                 1.cs. F10 HU-07-11-18758      169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Elekes István                  2.cs. F30 HU-07-11-26221      169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Ring László                    2.cs. F15 HU 07-11-21740      169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Kiss László                    1.cs. F15 HU-07-11-21461      169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Buda Sándor                    1.cs. F30 HU-07-11-25645      169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Kiss László                    2.cs. F15 HU 06-11-11300      169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Kiss László                    1.cs. F15 HU-07-11-21458      169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Kiss László                    1.cs. F15 HU-07-11-21493      169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Kollár Péter                   1.cs. F30 HU-07-11-26046      169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Zvezdovics Szilvér             1.cs. F02 HU 07-11-16876      169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Csabai Mihály                  1.cs. F02 HU-07-11-17486      169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Balogh Zoltán                  1.cs. F02 HU-07-11-17570      169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19:00Z</dcterms:created>
  <dc:creator>Király István</dc:creator>
  <dc:description/>
  <cp:keywords/>
  <dc:language>en-US</dc:language>
  <cp:lastModifiedBy>Moni-Peti</cp:lastModifiedBy>
  <cp:lastPrinted>2007-09-20T18:14:00Z</cp:lastPrinted>
  <dcterms:modified xsi:type="dcterms:W3CDTF">2007-09-24T18:01:00Z</dcterms:modified>
  <cp:revision>6</cp:revision>
  <dc:subject/>
  <dc:title>Győr-Rába Tagszövetség</dc:title>
</cp:coreProperties>
</file>