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9.28 14:22:48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9.28 14:22:48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9.28 14:27:57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10.28 14:22:48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iatalok verseny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Időjárás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265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4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1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 7   14   271   54    19   7,0  1154,75   1051,1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02 Győr               14   28   489   98    28   5,7  1156,22   1051,4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2   23   441   88   173  39,2  1200,80   1130,1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3   18   291   58    76  26,1  1199,38   1106,3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9   32   496   99    69  13,9  1169,96   1076,05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11 Győrújbarát         7   11   180   36    30  16,7  1168,37   1084,4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13 Győr                8   17   258   52   136  52,7  1190,37   1132,7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 6   13   244   49    46  18,9  1176,28   1087,0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7   25   375   75    77  20,5  1187,32   1088,3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19 Győr                2    3    60   12     1   1,7  1111,77   1036,2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10   16   238   48     3   1,3  1161,52   1019,39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24 Nyúl               13   21   292   58    78  26,7  1194,82   1100,1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0   16   260   52    32  12,3  1146,99   1062,7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2   29   486   97    99  20,4  1185,21   1090,6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1    2    37    7    17  45,9  1171,49   1117,14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151  268  4418  884              1200,80   1087,78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egyeri Zoltán                 2.cs. F05 HU-07-D-163318      120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nczés Ottó                   1.cs. F08 HU-07-11-17932      119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F24 HU-07-11-24812      1194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nczés Ottó                   1.cs. F08 HU-07-11-17934      119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elyes Gábor                   1.cs. F08 HU-07-11-17786      1192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ujber Imre                    1.cs. F08 HU-07-50-27130      1191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kó József                   1.cs. F24 HU-07-11-24695      119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gyari Zsolt                  1.cs. F13 HU-07-11-20825      1190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1.cs. F05 HU 07-15-84767      118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Imre                    1.cs. F05 HU-07-15-84261      1188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egyeri Zoltán                 2.cs. F05 HU-07-15-84907      118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epi Bence                    2.cs. F16 HU-07-11-22195      118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egyeri Zoltán                 1.cs. F05 HU-07-15-84925      1185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gyari Zsolt                  1.cs. F13 HU-07-11-22377      118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ors László                    1.cs. F30 HU-07-11-25622      118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orváth Ferenc                 2.cs. F05 HU 07-15-84751      118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cheily Gábor                  2.cs. F13 HU-07-11-20375      1181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egyeri Zoltán                 2.cs. F05 HU-07-D-163306      118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émeth Károly                  2.cs. F13 HU-07-11-20567      118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álóczi Béla                   2.cs. F24 HU-07-11-25328      117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elyes Gábor                   1.cs. F08 HU-07-11-17799      1179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álóczi Béla                   2.cs. F24 HU-07-11-25267      1179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álóczi Béla                   2.cs. F24 HU-07-11-25264      117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edő Szabolcs                  2.cs. F08 HU-07-11-17827      1177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ujber Imre                    1.cs. F08 HU-07-50-27144      1176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oós István                    1.cs. F13 HU-07-11-20628      1176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iss László                    1.cs. F15 HU-07-11-21493      117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ujber Imre                    1.cs. F08 HU-07-11-18137      117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ors László                    2.cs. F30 HU-07-11-25615      117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émeth Károly                  2.cs. F13 HU-07-11-20563      117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Megyeri Zoltán                 1.cs. F05 HU-07-D-163316      117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kács Miklós                 0.cs. F13 HU-07-11-19909      1174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oós István                    1.cs. F13 HU-07-D-168667      117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kács Miklós                 1.cs. F13 HU-07-11-19907      117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oczman József                 1.cs. F24 HU-07-50-27498      117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elyes Gábor                   1.cs. F08 HU-07-11-17764      117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agyari Zsolt                  1.cs. F13 HU-07-11-20837      117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arkas Imre                    1.cs. F05 HU 07-15-84069      117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vács Imre                    1.cs. F05 HU-07-15-84225      117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abó László                   1.cs. F16 HU-07-D-165801      117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Prém Zoltán                    1.cs. F33 HU-07-15-90717      117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Horváth Ferenc                 2.cs. F05 HU 07-15-84844      1169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Prikler Enikő                  1.cs. F10 HU-07-15-90510      116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iládi Dezső                  2.cs. F11 HU-07-11-19308      116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elyem Tamás                   2.cs. F05 HU 07-15-84380      1167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Takács Gábor                   1.cs. F16 HU-07-11-22368      1167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ölding Norbert                2.cs. F30 HU-07-11-24720      116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Megyeri Zoltán                 2.cs. F05 HU-07-M-112175      1166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Horváth Ferenc                 1.cs. F05 HU 07-15-84785      116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egyeri Zoltán                 2.cs. F05 HU-07-D-166304      1165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Németh József                  2.cs. F05 HU-07-15-83653      1165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Horváth Ferenc                 1.cs. F05 HU 07-D-163398      1165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enczés Ottó                   1.cs. F08 HU-07-11-17937      116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Magyari Zsolt                  1.cs. F13 HU-07-11-20824      116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Bedő Szabolcs                  2.cs. F08 HU-07-11-17998      1164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ovács Zoltán                  1.cs. F24 HU-07-11-24820      1163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elyem Tamás                   0.cs. F05 HU 07-15-84408      116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Rasztovich Gyula               2.cs. F05 HU-07-M-112155      116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Földing Norbert                2.cs. F30 HU-07-D-169554      116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Gulyás László                  1.cs. F05 HU 07-15-84432      1162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asztovich Gyula               2.cs. F05 HU-07-M-112134      116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Rasztovich Gyula               1.cs. F05 HU-07-M-112130      116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akács Miklós                 1.cs. F13 HU-07-11-19982      116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Rasztovich Gyula               0.cs. F05 HU-07-D-163434      116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Vigh Tibor                     1.cs. F20 HU-07-13-95113      116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ovács Imre                    1.cs. F05 HU-07-15-84211      116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akács Miklós                 0.cs. F13 HU-07-11-20007      116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ovács Zoltán                  1.cs. F24 HU-07-11-24813      116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Kovács Imre                    1.cs. F05 HU-07-15-84201      1161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Deimel Tamás                   1.cs. F08 HU-07-11-18222      116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akács Miklós                 1.cs. F13 HU-07-11-20023      1160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Gulyás László                  1.cs. F05 HU 07-15-84443      116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akács Miklós                 1.cs. F13 HU-07-11-19934      1160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Bors László                    0.cs. F30 HU-07-11-25600      1160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Bedő Szabolcs                  1.cs. F08 HU-07-11-17810      1159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Renczés Ottó                   1.cs. F08 HU-07-11-20685      115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Hujber Imre                    1.cs. F08 HU-07-11-18158      115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Renczés Ottó                   1.cs. F08 HU-07-11-17955      115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Horváth Ferenc                 1.cs. F05 HU 07-15-84749      1158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Baracskai Tibor                2.cs. F24 HU-07-11-24884      115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Magyari Zsolt                  1.cs. F13 HU-07-11-20816      1157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Deimel Tamás                   1.cs. F08 HU-07-11-18201      115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Magyari Zsolt                  1.cs. F13 HU-07-11-25040      115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Rédli István                   2.cs. F05 HU 07-15-84301      1157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Renczés Ottó                   1.cs. F08 HU-07-11-17951      115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elyem Tamás                   2.cs. F05 HU 07-15-84416      1156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Gulyás László                  1.cs. F05 HU 07-15-84449      115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Németh Károly                  2.cs. F13 HU-07-11-20561      115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Kustyán Tamás                  2.cs. F02 HU-07-11-16710      115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Böröczki Károly                1.cs. F24 HU 07-11-25219      115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Horváth Ferenc                 1.cs. F05 HU 07-15-84742      115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Gulyás László                  1.cs. F05 HU 07-15-84438      115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Selyem Tamás                   1.cs. F05 HU 07-15-84371      1155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Soós István                    1.cs. F13 HU-07-11-20629      115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Scheily Gábor                  2.cs. F13 HU-07-11-22684      115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Markó Dezső                    0.cs. F30 HU-07-11-26330      115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Soós István                    2.cs. F13 HU-07-11-20683      115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Heilig Károly                  2.cs. F01 HU 07-11-16294      1154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Horváth Ferenc                 1.cs. F05 HU 07-15-84765      115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Szakács Miklós                 1.cs. F13 HU-07-11-20011      1154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Rasztovich Gyula               1.cs. F05 HU-07-D-163431      1154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Prém Zoltán                    1.cs. F33 HU-07-15-90747      115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Rasztovich Gyula               0.cs. F05 HU-07-D-163446      115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Németh Károly                  2.cs. F13 HU-07-11-20592      115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Szakács Miklós                 1.cs. F13 HU-07-11-25011      115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Scheily Gábor                  0.cs. F13 HU-07-11-20333      115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Scheily Gábor                  1.cs. F13 HU-07-11-20342      1153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Varró Nándor                   0.cs. F15 HU-07-11-21397      115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Magyari Zsolt                  1.cs. F13 HU-07-11-20795      115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Magyari Zsolt                  2.cs. F13 HU-07-11-22543      115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Rasztovich Gyula               0.cs. F05 HU-07-D-163458      115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Selyem Tamás                   1.cs. F05 HU 07-50-35552      115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Varró Nándor                   1.cs. F15 HU-07-11-21930      115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Prém Zoltán                    2.cs. F33 HU-07-15-90697      115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Bagó Csaba                     1.cs. F11 HU-07-11-19653      115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Scheily Gábor                  2.cs. F13 HU-07-11-20315      1152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Földing Norbert                2.cs. F30 HU-07-D-169540      115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Horváth Ferenc                 1.cs. F05 HU 07-15-84759      115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Takács Gábor                   1.cs. F16 HU-07-11-22333      115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Markó Dezső                    2.cs. F30 HU-07-11-26343      1150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Balog Norbert                  1.cs. F15 HU-07-50-40557      115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Takács Gábor                   1.cs. F16 HU-07-11-22383      115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Lenzsér Gyula                  1.cs. F16 HU-07-11-23008      1150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Németh Károly                  2.cs. F13 HU-07-11-20596      114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Megyeri Zoltán                 1.cs. F05 HU-07-D-166318      114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Scheily Gábor                  0.cs. F13 HU-07-11-20353      1149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Kiss Károly                    1.cs. F16 HU-07-11-23217      1149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Kiss Károly                    1.cs. F16 HU-07-11-23090      114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Rasztovich Gyula               1.cs. F05 HU-07-D-163419      1149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Sziládi Dezső                  0.cs. F11 HU-07-11-19358      1149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J.Varga Attila                 1.cs. F10 HU-07-D-165392      1148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Sziládi Dezső                  2.cs. F11 HU-07-11-19351      114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Magyari Zsolt                  2.cs. F13 HU-07-11-20822      1148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Hujber Imre                    1.cs. F08 HU-07-11-18131      114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Sziládi Dezső                  2.cs. F11 HU-07-12-82914      114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Horváth Péter                  1.cs. F13 HU-07-11-20973      114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Szakács Miklós                 0.cs. F13 HU-07-11-19926      114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Hadaro Ádám                    1.cs. F24 HU-07-11-25454      114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Bedő László                    1.cs. F08 HU-07-11-17841      1147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Rasztovich Gyula               2.cs. F05 HU-07-D-163496      1147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Orbán Imre                     1.cs. F25 HU 07-50-05216      114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Szabó Gábor                    2.cs. F16 HU-07-11-22109      114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Horváth Ferenc                 2.cs. F05 HU 07-D-163384      114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Rasztovich Gyula               2.cs. F05 HU-07-M-112136      114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Szabó Gábor                    1.cs. F16 HU-07-11-22294      1146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Varró Nándor                   0.cs. F15 HU-07-D-165528      1146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Selyem Tamás                   2.cs. F05 HU 07-15-84415      114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Ring László                    2.cs. F15 HU 07-11-21661      114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Földing Norbert                1.cs. F30 HU-07-11-26022      114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Gulyás László                  1.cs. F05 HU 07-50-35258      114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Kovács Miklós                  1.cs. F25 HU 07-15-87929      114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Soós István                    1.cs. F13 HU-07-11-20656      114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Kovács Imre                    1.cs. F05 HU-07-15-84274      1145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Kovács Zoltán                  1.cs. F24 HU-07-11-24801      114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Magyari Zsolt                  1.cs. F13 HU-07-11-20787      1145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Szakács Miklós                 0.cs. F13 HU-07-11-19984      114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Horváth Ferenc                 1.cs. F05 HU 07-15-84727      1145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Sziládi Dezső                  0.cs. F11 HU-07-11-19396      114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Magyari Zsolt                  1.cs. F13 HU-07-11-20826      114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Selyem Tamás                   1.cs. F05 HU 07-50-35564      114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Kustyán Tamás                  0.cs. F02 HU-07-11-16738      114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Kustyán Tamás                  0.cs. F02 HU-07-11-16713      114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Kiss László II.                1.cs. F01 HU 07-16-05324      114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Nagy Béla                      1.cs. F25 HU 07-15-88042      1144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Megyeri Zoltán                 2.cs. F05 HU-07-D-166315      114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Szabó László                   1.cs. F25 HU 07-15-88136      1144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Bagó Csaba                     1.cs. F11 HU-07-11-19672      1143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Selyem Tamás                   1.cs. F05 HU 07-15-84370      114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Szabó Gábor                    1.cs. F16 HU-07-11-22812      114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Prikler Enikő                  1.cs. F10 HU-07-15-90507      114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Horváth Ferenc                 1.cs. F05 HU 07-15-84736      1143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Prém Zoltán                    1.cs. F33 HU-07-15-90745      114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Kálóczi Béla                   2.cs. F24 HU-07-11-25269      1143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Markó Dezső                    2.cs. F30 HU-07-11-26313      114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Nagy György                    1.cs. F08 HU 07-11-18186      1143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Markó Dezső                    2.cs. F30 HU-07-11-21130      114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Kiss Károly                    1.cs. F16 HU-07-11-23208      1143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Markó Dezső                    1.cs. F30 HU-07-11-20455      114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Földing Norbert                1.cs. F30 HU-07-11-26024      1142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Megyeri Zoltán                 2.cs. F05 HU-07-M-112185      114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Bedő Szabolcs                  2.cs. F08 HU-07-11-17834      114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Jankó József                   2.cs. F24 HU-07-11-24712      114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Magyari Zsolt                  1.cs. F13 HU-07-11-20778      1142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Markó Dezső                    2.cs. F30 HU-07-11-26288      114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Rédli István                   1.cs. F05 HU 07-15-84315      114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Selyem Tamás                   1.cs. F05 HU 07-15-84417      114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Papp László                    1.cs. F16 HU-07-11-22921      1141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Kálóczi Béla                   1.cs. F24 HU-07-11-25256      114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Szabó László                   2.cs. F25 HU 07-15-88153      1141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Kálóczi Béla                   1.cs. F24 HU-07-11-25278      114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Kálóczi Béla                   1.cs. F24 HU-07-11-25255      114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Ring László                    1.cs. F15 HU 07-11-21674      1141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Magyari Zsolt                  2.cs. F13 HU-07-11-25080      114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Magyari Zsolt                  1.cs. F13 HU-07-11-19978      114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Földesi Miklós                 2.cs. F15 HU 07-11-21789      1140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Farkas Imre                    1.cs. F05 HU 07-15-84055      114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Kókai Attila és fia            1.cs. F13 HU-07-11-20103      114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Magyari Zsolt                  1.cs. F13 HU-07-11-20844      114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Farkas Imre                    1.cs. F05 HU 07-15-84066      114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Deimel Tamás                   1.cs. F08 HU-07-11-18209      1140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Soós István                    2.cs. F13 HU-07-11-20630      114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Földing Norbert                1.cs. F30 HU-07-D-165555      113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Földing Norbert                1.cs. F30 HU-07-11-25995      113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Földing Norbert                1.cs. F30 HU-07-11-26000      113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Markó Dezső                    0.cs. F30 HU-07-11-26323      1139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Markó Dezső                    2.cs. F30 HU-07-11-26322      113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Soós István                    1.cs. F13 HU-07-D-168668      113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Fuhrmann László                1.cs. F10 HU-07-D-165447      1138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Kiss László                    1.cs. F15 HU-07-11-21453      113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Árkosi Zoltán                  1.cs. F01 HU-07-D-165518      113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Selyem Tamás                   1.cs. F05 HU 07-15-84400      1138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Marics István                  1.cs. F13 HU-07-11-20754      113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Potyondi István                1.cs. F05 HU 07-15-84538      113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Gulyás László                  1.cs. F05 HU 07-15-84450      113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Selyem Tamás                   1.cs. F05 HU 07-15-84424      113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Rasztovich Gyula               0.cs. F05 HU-07-D-163483      1138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Papp László                    1.cs. F16 HU-07-11-22919      1138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Bagó Csaba                     1.cs. F11 HU-07-50-27698      113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Potyondi István                1.cs. F05 HU 07-15-84482      1137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Baracskai Tibor                2.cs. F24 HU-07-11-25127      113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Rasztovich Gyula               1.cs. F05 HU-07-15-84290      113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Horváth Ferenc                 1.cs. F05 HU 07-15-84756      113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Csidey József                  2.cs. F30 HU-07-D-165881      1137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Lenzsér Gyula                  1.cs. F16 HU-07-11-23014      113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Rasztovich Gyula               0.cs. F05 HU-07-M-112122      1136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Prikler Enikő                  1.cs. F10 HU-07-15-90501      1136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Hujber Imre                    1.cs. F08 HU-07-50-27135      1136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Rebenek-Márczis                2.cs. F10 HU 07-50-27364      1136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Farkas József                  1.cs. F05 HU 07-15-83254      113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Lenzsér Gyula                  1.cs. F16 HU-07-11-23013      113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Hujber Imre                    1.cs. F08 HU-07-11-18153      113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Hujber Imre                    1.cs. F08 HU-07-11-18150      113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Megyeri Zoltán                 2.cs. F05 HU-07-M-112172      1136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Czank Sándor                   1.cs. F16 HU-07-11-22015      113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Zámolyi Zoltán                 2.cs. F25 HU 07-15-88308      1136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Megyeri Zoltán                 0.cs. F05 HU-07-15-84881      1136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Horváth Ferenc                 2.cs. F05 HU 07-15-84841      1136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Megyeri Zoltán                 0.cs. F05 HU-07-D-166307      113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Kálóczi Béla                   0.cs. F24 HU-07-11-25265      113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Hadaro Ádám                    2.cs. F24 HU-07-11-25458      113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Kálóczi Béla                   2.cs. F24 HU-07-11-25284      1135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Baracskai Tibor                2.cs. F24 HU-07-11-25102      113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Hujber Imre                    1.cs. F08 HU-07-11-18139      113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Bors László                    1.cs. F30 HU-07-11-25618      113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Bors László                    2.cs. F30 HU-07-11-25578      113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Potyondi István                1.cs. F05 HU 07-15-84491      1135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Kovács Zoltán                  1.cs. F24 HU-07-11-24802      1135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Bors László                    2.cs. F30 HU-07-11-25577      113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Bors László                    2.cs. F30 HU-07-11-25608      1134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Rasztovich Gyula               1.cs. F05 HU-07-D-163437      113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Rasztovich Gyula               1.cs. F05 HU-07-D-163425      1134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Markó Dezső                    2.cs. F30 HU-07-11-26297      1134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Rasztovich Gyula               2.cs. F05 HU-07-D-163442      113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Farkas Imre                    1.cs. F05 HU 07-15-84057      113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Hujber Imre                    1.cs. F08 HU-07-11-18373      113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Szakács Miklós                 1.cs. F13 HU-07-11-20008      113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Kálóczi Béla                   1.cs. F24 HU-07-11-25287      113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Rasztovich Gyula               0.cs. F05 HU-07-M-112152      113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Németh József                  2.cs. F05 HU-07-15-83641      1133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Takács Gábor                   1.cs. F16 HU-07-11-22372      113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Scheily Gábor                  1.cs. F13 HU-07-11-20372      1133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Németh Károly                  2.cs. F13 HU-07-11-20585      1133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Kálóczi Béla                   2.cs. F24 HU-07-11-25254      113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Baracskai Tibor                1.cs. F24 HU-07-11-25129      113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Zámolyi Zoltán                 2.cs. F25 HU 07-15-88305      1133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Renczés Ottó                   1.cs. F08 HU-07-11-17949      113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Szabó László                   1.cs. F25 HU 07-15-88135      113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Markó Dezső                    2.cs. F30 HU-07-11-25006      1132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Horváth Péter                  1.cs. F13 HU-07-11-20969      113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Fuhrmann László                1.cs. F10 HU-07-11-18535      113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Scheily Gábor                  2.cs. F13 HU-07-11-22700      113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Magyari Zsolt                  1.cs. F13 HU-07-11-20840      113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Scheily Gábor                  1.cs. F13 HU-07-11-20317      113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Elekes István                  1.cs. F30 HU-07-11-26140      113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Farkas Imre                    1.cs. F05 HU 07-15-84620      1132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Megyeri Zoltán                 1.cs. F05 HU-07-15-84900      1132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Varró Nándor                   1.cs. F15 HU-07-11-21969      1132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Szabó László                   1.cs. F16 HU-07-11-22755      113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Scheily Gábor                  1.cs. F13 HU-07-11-23083      1132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Prikler Enikő                  2.cs. F10 HU-07-15-90514      1132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Földing Norbert                2.cs. F30 HU-07-D-165575      1132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Rasztovich Gyula               0.cs. F05 HU-07-D-163469      113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Földesi Miklós                 1.cs. F15 HU 07-11-21757      1132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Kiss László                    1.cs. F15 HU-07-11-21487      1131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Szabó László                   1.cs. F25 HU 07-15-88134      113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Bors László                    1.cs. F30 HU-07-11-25620      113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Sziládi Dezső                  2.cs. F11 HU-07-11-19343      113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Sziládi Dezső                  0.cs. F11 HU-07-11-19311      113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Bors László                    1.cs. F30 HU-07-11-25576      1131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Rasztovich Gyula               2.cs. F05 HU-07-D-163403      1131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1. Szabó László                   1.cs. F16 HU-07-11-22746      113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2. Bors László                    1.cs. F30 HU-07-11-25619      1131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3. Sziládi Dezső                  1.cs. F11 HU-07-11-19325      113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4. Csepi Bence                    2.cs. F16 HU-07-11-22178      113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5. Szakács Miklós                 1.cs. F13 HU-07-11-19998      113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6. Rasztovich Gyula               0.cs. F05 HU-07-15-84251      113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7. Farkas József                  1.cs. F05 HU 07-15-83271      113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8. Kiss László                    2.cs. F15 HU-07-11-21494      1131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9. Bagó Csaba                     1.cs. F11 HU-07-11-19655      113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0. Csepi Bence                    2.cs. F16 HU-07-11-22185      113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1. Szakács Miklós                 1.cs. F13 HU-07-11-20014      113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2. Gulyás László                  1.cs. F05 HU 07-15-84445      1131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3. Csepi Bence                    2.cs. F16 HU-07-11-22192      113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4. Szakács Miklós                 1.cs. F13 HU-07-11-19948      113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5. Fertetics Gyula                0.cs. F02 HU-07-D-165996      113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6. Ring László                    1.cs. F15 HU 07-11-21652      1130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7. Prikler Enikő                  1.cs. F10 HU-07-15-90543      1130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8. Németh József                  2.cs. F05 HU-07-15-83610      113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9. Kovács Imre                    1.cs. F05 HU-07-15-84269      113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0. Jankó József                   2.cs. F24 HU-07-11-24677      1130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1. Kovács Miklós                  1.cs. F25 HU 07-15-87901      113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2. Nagy György                    1.cs. F08 HU 07-11-18184      113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3. Rédli István                   1.cs. F05 HU 07-15-84302      113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4. Szabó László                   1.cs. F25 HU 07-15-88161      112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5. Rasztovich Gyula               1.cs. F05 HU-07-D-163436      112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6. Kovács Imre                    1.cs. F05 HU-07-15-84209      112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7. Horváth Ferenc                 2.cs. F05 HU 07-15-84745      1129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8. Kovács Imre                    1.cs. F05 HU-07-15-84292      112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9. Rasztovich Gyula               0.cs. F05 HU-07-M-112190      112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0. Rasztovich Gyula               0.cs. F05 HU-07-M-112144      112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1. Czank Sándor                   2.cs. F16 HU-07-11-22004      112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2. Helyes Gábor                   1.cs. F08 HU-07-11-17794      1128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3. Németh József                  1.cs. F05 HU-07-15-83645      112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4. Bedő László                    1.cs. F08 HU-07-11-17844      1128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5. Selyem Tamás                   1.cs. F05 HU 07-50-35571      1127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6. Kustyán Tamás                  2.cs. F02 HU-07-D-165697      1127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7. Prikler Enikő                  1.cs. F10 HU-07-15-90515      1127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8. Csepi Bence                    2.cs. F16 HU-07-11-22179      112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9. Kovács Miklós                  1.cs. F25 HU 07-15-87930      112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0. Glück István                   1.cs. F02 HU 07-11-16618      112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1. Viglidán László és Ágoston     2.cs. F24 SK-07-0108-393      1127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2. Bedő Szabolcs                  2.cs. F08 HU-07-11-17999      1127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3. Farkas Ferenc                  1.cs. F10 HU-07-11-16035      112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4. Nagy Béla                      2.cs. F25 HU 07-15-88080      112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5. Hadaro Ádám                    1.cs. F24 HU-07-11-25432      112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6. Bors László                    1.cs. F30 HU-07-11-25588      112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7. Selyem Tamás                   2.cs. F05 HU 07-50-35549      112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8. Rasztovich Gyula               2.cs. F05 HU-07-M-112159      112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9. Hujber Imre                    1.cs. F08 HU-07-11-18155      112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0. Deimel Tamás                   1.cs. F08 HU-07-11-18228      112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1. Nagy Béla                      1.cs. F25 HU 07-15-88034      1126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2. Deimel Tamás                   1.cs. F08 HU-07-11-18221      1126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3. P.Szabó László                 2.cs. F16 HU 07-11-22268      112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4. Markó Dezső                    0.cs. F30 DV-07-05194395      1126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5. Elekes István                  2.cs. F30 HU-07-50-27145      112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6. Markó Dezső                    0.cs. F30 HU-07-11-25005      1126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7. Sziládi Dezső                  0.cs. F11 HU-07-11-19368      112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8. Hujber Imre                    1.cs. F08 HU-07-11-18138      1126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9. Prikler Enikő                  1.cs. F10 HU-07-15-86010      112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0. Potyondi István                2.cs. F05 HU 07-15-84490      112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1. Földesi Miklós                 1.cs. F15 HU 07-11-21754      112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2. Szarvas István                 2.cs. F02 HU-07-11-17612      112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3. Varró Nándor                   2.cs. F15 HU-07-11-21976      112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4. Németh József                  1.cs. F05 HU-07-15-83679      1125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5. Szarvas István                 2.cs. F02 HU-07-11-17637      112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6. Földesi Miklós                 1.cs. F15 HU 07-11-21697      112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7. Páli István                    1.cs. F10 HU-07-D-165832      112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8. Rasztovich Gyula               1.cs. F05 HU-07-D-163420      1125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9. Megyeri Zoltán                 2.cs. F05 HU-07-50-35046      1125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0. Páli István                    1.cs. F10 HU-07-D-165819      112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1. Rasztovich Gyula               0.cs. F05 HU-07-M-112040      112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2. Rédli István                   2.cs. F05 HU 07-15-84307      112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3. Kovács Zoltán                  1.cs. F24 HU-07-11-24800      1124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4. Bedő Szabolcs                  2.cs. F08 HU-07-11-17824      1124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5. Rédli István                   1.cs. F05 HU 07-15-84323      112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6. Földing Norbert                0.cs. F30 HU-07-11-25987      112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7. Földing Norbert                0.cs. F30 HU-07-D-165590      1124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8. Prikler Enikő                  2.cs. F10 HU-07-15-90565      112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9. Selyem Tamás                   2.cs. F05 HU 07-50-35566      1123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0. Jankó József                   1.cs. F24 HU-07-11-24718      1123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1. Balog Norbert                  1.cs. F15 HU-07-50-40569      1123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2. Jankó József                   1.cs. F24 HU-07-11-24679      112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3. Bedő László                    2.cs. F08 HU-07-11-17880      112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4. Lenzsér Gyula                  1.cs. F16 HU-07-11-23031      112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5. Nagy Béla                      1.cs. F25 HU 07-15-88070      112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6. Szakács Miklós                 0.cs. F13 HU-07-11-20001      112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7. Papp László                    1.cs. F16 HU-07-11-22920      1123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8. Horváth Ferenc                 2.cs. F05 HU 07-D-163382      112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9. Kiss Károly                    1.cs. F16 HU-07-11-23203      112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0. Szakács Miklós                 1.cs. F13 HU-07-11-19914      1122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1. Marics István                  2.cs. F13 HU-07-11-20702      112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2. Ring László                    1.cs. F15 HU 07-11-21738      112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3. Németh József                  2.cs. F05 HU-07-15-83669      112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4. Szakács Miklós                 1.cs. F13 HU-07-11-20002      112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5. Papp László                    1.cs. F16 HU-07-11-22914      112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6. Baracskai Tibor                1.cs. F24 HU-07-11-25125      112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7. Szakács Miklós                 0.cs. F13 HU-07-11-19957      112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8. Kálóczi Béla                   0.cs. F24 HU-07-11-25296      112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9. Farkas Ferenc                  1.cs. F10 HU-07-11-18808      1122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0. Klauzer Sándor                 1.cs. F08 HU 07-11-18258      112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1. Páva Zoltán                    0.cs. F02 HU 07-11-16993      112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2. Csidey József                  2.cs. F30 HU-07-D-165866      112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3. Nagy György                    1.cs. F08 HU 07-11-18197      112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4. Scheily Gábor                  2.cs. F13 HU-07-11-22683      112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5. Horváth Ferenc                 2.cs. F05 HU 07-D-163394      1122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6. Sziládi Dezső                  1.cs. F11 HU-07-11-19392      112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7. Kálóczi Béla                   1.cs. F24 HU-07-11-25292      112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8. Sziládi Dezső                  1.cs. F11 HU-07-11-19323      112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9. Scheily Gábor                  1.cs. F13 HU-07-11-22681      112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0. Kálóczi Béla                   0.cs. F24 HU-07-11-25251      112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1. Scheily Gábor                  2.cs. F13 HU-07-11-16832      1121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2. Markó Dezső                    1.cs. F30 HU-07-11-26326      112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3. Markó Dezső                    2.cs. F30 HU-07-11-21120      112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4. Scheily Gábor                  0.cs. F13 HU-07-11-20381      1121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5. Scheily Gábor                  0.cs. F13 HU-07-11-20328      112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6. Scheily Gábor                  1.cs. F13 HU-07-11-20325      112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7. Csidey József                  2.cs. F30 HU-07-11-25842      112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8. Scheily Gábor                  0.cs. F13 HU-07-11-20371      112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9. Nagy Béla                      2.cs. F25 HU 07-15-88046      112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0. Scheily Gábor                  2.cs. F13 HU-07-11-20365      112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1. Scheily Gábor                  2.cs. F13 HU-07-11-16813      112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2. Viglidán László és Ágoston     2.cs. F24 HU-07-11-24957      112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3. Nagy Károly                    1.cs. F24 HU 07-11-24661      1121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4. Kustyán Tamás                  1.cs. F02 HU-07-11-16727      1121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5. Scheily Gábor                  1.cs. F13 HU-07-11-20309      1120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6. Szücs Tibor                    1.cs. F10 HU-07-11-18488      112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7. Magyari Zsolt                  2.cs. F13 HU-07-11-19993      1120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8. Kubik József                   2.cs. F08 HU 07-11-17724      112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9. Gulyás László                  1.cs. F05 HU 07-50-35261      1120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0. Németh Károly                  2.cs. F13 HU-07-11-20614      1120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1. Pongrácz Sándor                1.cs. F08 HU-07-11-18065      112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2. Magyari Zsolt                  2.cs. F13 HU-07-11-20794      1120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3. Megyeri Zoltán                 2.cs. F05 HU-07-15-84924      1120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4. Holczhammer Sándor             1.cs. F16 HU-07-11-22124      1120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5. Bedő Szabolcs                  2.cs. F08 HU-07-11-17997      1120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6. Nagy László                    1.cs. F11 HU-07-11-19449      111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7. Selyem Tamás                   1.cs. F05 HU 07-15-84357      111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8. Kiss Károly                    1.cs. F16 HU-07-11-23201      111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9. Rasztovich Gyula               2.cs. F05 HU-07-D-163422      1119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0. Németh Károly                  2.cs. F13 HU-07-11-20583      111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1. Zámolyi Zoltán                 1.cs. F25 HU 07-15-88301      111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2. Prém Zoltán                    2.cs. F33 HU-07-15-90723      111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3. Nagy György                    1.cs. F08 HU 07-11-18187      111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4. Jankó József                   1.cs. F24 HU-07-11-24680      1118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5. Jankó József                   1.cs. F24 HU-07-11-24701      111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6. Kiss László                    2.cs. F15 HU-07-11-21451      111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7. Horváth Ferenc                 1.cs. F05 HU 07-15-84761      111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8. Farkas Imre                    1.cs. F05 HU 07-15-84082      1118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9. Renczés Ottó                   1.cs. F08 HU-07-11-17939      1118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0. Németh Károly                  2.cs. F13 HU-07-11-20575      1118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1. Prém Zoltán                    1.cs. F33 HU-07-15-90707      1118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2. Németh Károly                  2.cs. F13 HU-07-11-20590      1118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3. Németh Károly                  2.cs. F13 HU-07-11-20599      111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4. Kiss László                    1.cs. F15 HU-07-11-21461      111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5. Farkas Imre                    1.cs. F05 HU 07-15-84065      111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6. Rédli István                   2.cs. F05 HU 07-15-84313      111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7. Elekes István                  1.cs. F30 HU-07-11-26146      111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8. Szattlmayer Sándor             1.cs. F10 HU 07-11-18922      1117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9. Kovács Zoltán                  1.cs. F24 HU-07-11-24778      111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0. Földing Norbert                2.cs. F30 HU-07-D-165566      1117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1. Németh Károly                  2.cs. F13 HU-07-11-20559      1117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2. Kovács Imre                    1.cs. F05 HU-07-15-84203      111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3. Földing Norbert                1.cs. F30 HU-07-D-165567      111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4. Földing Norbert                0.cs. F30 HU-07-11-25591      1117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5. Rédli István                   1.cs. F05 HU 07-D-166345      111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6. Bors László                    2.cs. F30 HU-07-11-25585      1117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7. Renczés Ottó                   1.cs. F08 HU-07-11-17957      111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8. Elekes István                  1.cs. F30 HU-07-11-26164      1117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9. Baracskai Tibor                2.cs. F24 HU-07-11-25108      1117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0. Prém Zoltán                    1.cs. F33 HU-07-15-90981      1117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1. Horváth Péter                  1.cs. F13 HU-07-11-20971      1117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2. Megyeri Zoltán                 2.cs. F05 HU-07-D-166312      1116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3. Fuhrmann László                1.cs. F10 HU-07-11-18541      111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4. P.Szabó László                 1.cs. F16 HU 07-11-22222      111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5. Soós István                    1.cs. F13 HU-07-D-168661      111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6. Horváth Péter                  1.cs. F13 HU-07-11-20977      1116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7. Magyari Zsolt                  2.cs. F13 HU-07-11-20841      111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8. Prém Zoltán                    1.cs. F33 HU-07-15-90714      111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9. Szattlmayer Sándor             2.cs. F10 HU 07-50-40525      111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0. P.Szabó László                 1.cs. F16 HU 07-11-22225      1116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1. Bedő Szabolcs                  2.cs. F08 HU-07-11-19893      1116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2. Kiss László                    1.cs. F15 HU-07-11-21463      1116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3. Bedő Szabolcs                  1.cs. F08 HU-07-11-19883      1116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4. Fertetics Gyula                2.cs. F02 HU-07-D-165613      1115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5. Baracskai Tibor                2.cs. F24 HU-07-11-25101      111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6. Prikler Enikő                  1.cs. F10 HU-07-15-90511      1115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7. Bagó Csaba                     1.cs. F11 HU-07-50-27686      111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8. Markó Dezső                    0.cs. F30 HU-07-11-21137      111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9. Fertetics Gyula                1.cs. F02 HU-07-D-165634      1115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0. Sziládi Dezső                  1.cs. F11 HU-07-11-19312      1115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1. Kubik József                   1.cs. F08 HU 07-11-17722      111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2. Baracskai Tibor                1.cs. F24 HU-07-11-25105      111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3. Prém Zoltán                    1.cs. F33 HU-07-15-90654      111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4. Scheily Gábor                  1.cs. F13 HU-07-11-20344      111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5. Scheily Gábor                  2.cs. F13 HU-07-11-16837      1115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6. Németh Károly                  1.cs. F13 HU-07-11-20602      111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7. Nagy György                    1.cs. F08 HU 07-11-18181      111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8. Potyondi István                1.cs. F05 HU 07-15-84463      111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9. Scheily Gábor                  2.cs. F13 HU-07-11-20368      1115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0. Baracskai Tibor                1.cs. F24 HU-07-11-25107      111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1. Hujber Imre                    1.cs. F08 HU-07-50-27133      111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2. Scheily Gábor                  0.cs. F13 HU-07-11-16831      1114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3. Horváth Ferenc                 1.cs. F05 HU 07-15-84748      1114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4. Németh Károly                  1.cs. F13 HU-07-11-20589      111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5. Németh Károly                  2.cs. F13 HU-07-11-20580      111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6. Scheily Gábor                  0.cs. F13 HU-07-11-20340      1114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7. Prikler Enikő                  2.cs. F10 HU-07-15-90548      1114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8. Kiss László II.                2.cs. F01 HU 07-16-05284      111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9. Prém Zoltán                    2.cs. F33 HU-07-15-90744      111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0. Árkosi Zoltán                  2.cs. F01 HU-07-11-21372      111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1. Potyondi István                2.cs. F05 HU 07-15-84464      1114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2. Soós István                    1.cs. F13 HU-07-11-20635      111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3. Prikler Enikő                  2.cs. F10 HU-07-15-90523      111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4. Pintér Imre                    1.cs. F24 HU 07-11-25552      1114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5. Nagy Béla                      1.cs. F25 HU 07-15-88036      111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6. Kustyán Tamás                  2.cs. F02 HU-07-11-16702      111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7. Zámolyi Zoltán                 2.cs. F25 HU 07-15-88376      1113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8. Kustyán Tamás                  0.cs. F02 HU-07-11-16730      111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9. Fuhrmann László                2.cs. F10 HU-07-D-165431      111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0. Földing Norbert                2.cs. F30 HU-07-11-26008      1113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1. Kiss László II.                1.cs. F01 HU 07-16-05316      1113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2. Prém Zoltán                    1.cs. F33 HU-07-15-90653      1113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3. Elekes István                  1.cs. F30 HU-07-11-26169      1113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4. Elekes István                  2.cs. F30 HU-07-11-26151      1113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5. Bagó Csaba                     1.cs. F11 HU-07-11-19774      1113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6. Elekes István                  2.cs. F30 HU-07-11-26179      1113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7. Soós István                    2.cs. F13 HU-07-11-20671      111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8. Rasztovich Gyula               0.cs. F05 HU-07-D-163476      1112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9. Varró Nándor                   1.cs. F15 HU-07-11-21909      111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0. Prém Zoltán                    1.cs. F33 HU-07-15-90718      111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1. Kiss Károly                    1.cs. F16 HU-07-11-23092      1112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2. Helyes Gábor                   1.cs. F08 HU-07-11-17769      111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3. Farkas József                  1.cs. F05 HU 07-15-83266      111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4. Rasztovich Gyula               0.cs. F05 HU-07-M-112124      1112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5. Varró Nándor                   2.cs. F15 HU-07-11-21913      111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6. Nagy György                    1.cs. F08 HU 07-11-18176      111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7. Rasztovich Gyula               2.cs. F05 HU-07-M-112121      111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8. Németh József                  1.cs. F05 HU-07-15-83625      111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9. Farkas József                  1.cs. F05 HU 07-15-84253      111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0. Zámolyi Zoltán                 1.cs. F25 HU 07-15-88303      111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1. Tóth László                    2.cs. F19 HU 07-11-23466      1111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2. Markó Dezső                    2.cs. F30 HU-07-11-21119      1111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3. Kiss Károly                    1.cs. F16 HU-07-11-23086      111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4. Scheily Gábor                  1.cs. F13 HU-07-11-16815      111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5. Rebenek-Márczis                2.cs. F10 HU 07-50-27361      111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6. Németh József                  2.cs. F05 HU-07-15-83605      111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7. Hadaro Ádám                    1.cs. F24 HU-07-11-25478      111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8. Markó Dezső                    2.cs. F30 HU-07-11-25001      1111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9. Páli István                    2.cs. F10 HU-07-D-165833      111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0. Markó Dezső                    1.cs. F30 HU-07-11-25044      111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1. Selyem Tamás                   2.cs. F05 HU 07-50-35569      1111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2. Rebenek-Márczis                1.cs. F10 HU 07-50-27372      111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3. Csidey József                  2.cs. F30 HU-07-D-165870      1111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4. Páli István                    1.cs. F10 HU-07-D-165809      1111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5. Kovács Zoltán                  1.cs. F24 HU-07-11-24780      1111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6. Bedő Szabolcs                  2.cs. F08 HU-07-11-19891      111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7. Markó Dezső                    2.cs. F30 HU-07-11-26308      111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8. Rasztovich Gyula               0.cs. F05 HU-07-M-112027      1110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9. Horváth Ferenc                 2.cs. F05 HU 07-15-84842      1110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0. Csepi Bence                    2.cs. F16 HU-07-11-22182      111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1. Jankó József                   2.cs. F24 HU-07-11-24722      1110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2. Jankó József                   1.cs. F24 HU-07-11-24707      1110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3. Bagó Csaba                     2.cs. F11 HU-07-50-27691      111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4. Kollár Péter                   2.cs. F30 HU-07-11-26124      111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5. Gulyás László                  1.cs. F05 HU 07-15-84441      111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6. Páli István                    1.cs. F10 HU-07-D-165817      110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7. Pongrácz Sándor                1.cs. F08 HU-07-11-18070      1109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8. Magyari Zsolt                  2.cs. F13 HU-07-11-20783      110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9. Rasztovich Gyula               2.cs. F05 HU-07-M-112151      110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0. Páva Zoltán                    0.cs. F02 HU 07-11-16972      110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1. Pongrácz Sándor                1.cs. F08 HU-07-11-18100      110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2. Fuhrmann László                1.cs. F10 HU-07-11-18518      110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3. Németh Károly                  1.cs. F13 HU-07-11-20606      110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4. Lenzsér Gyula                  1.cs. F16 HU-07-11-23039      110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5. Rasztovich Gyula               2.cs. F05 HU-07-D-163412      110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6. Megyeri Zoltán                 0.cs. F05 HU-07-50-35014      110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7. Megyeri Zoltán                 1.cs. F05 HU-07-M-112177      110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8. Horváth Péter                  1.cs. F13 HU-07-11-20955      110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9. Jankó József                   1.cs. F24 HU-07-11-24703      1109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0. Magyari Zsolt                  2.cs. F13 HU-07-11-25081      1109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1. Bors László                    2.cs. F30 HU-07-11-25625      1109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2. Jankó József                   1.cs. F24 HU-07-11-24725      110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3. Gulyás László                  1.cs. F05 HU 07-50-35271      1109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4. Farkas Ferenc                  1.cs. F10 HU-07-D-165489      110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5. Knauz-Szollár                  1.cs. F30 HU-07-D-165273      1108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6. Czank Sándor                   1.cs. F16 HU-07-11-22811      110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7. Földing Norbert                2.cs. F30 HU-07-D-165573      110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8. Földesi Miklós                 2.cs. F15 HU 07-11-21788      110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9. Bors László                    2.cs. F30 HU-07-11-25875      110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0. Horváth Ferenc                 1.cs. F05 HU 07-D-163392      110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1. Csepi Bence                    2.cs. F16 HU-07-11-22154      110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2. Árkosi Zoltán                  2.cs. F01 HU-07-11-21362      110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3. Selyem Tamás                   1.cs. F05 HU 07-50-35533      110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4. Rasztovich Gyula               0.cs. F05 HU-07-D-163440      110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5. Kiss László II.                1.cs. F01 HU 07-16-05311      110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6. Sebestyén László               1.cs. F25 HU 07-15-87390      110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7. Kiss László                    2.cs. F15 HU-07-11-21483      110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8. Ring László                    1.cs. F15 HU 07-11-21659      1108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9. Soós István                    2.cs. F13 HU-07-11-20631      1108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0. Papp László                    1.cs. F16 HU-07-11-22907      110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1. Szabó Gábor                    1.cs. F16 HU-07-11-22829      110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2. Bors László                    1.cs. F30 HU-07-11-25609      110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3. Magyari Zsolt                  2.cs. F13 HU-07-11-20823      110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4. Kustyán Tamás                  0.cs. F02 HU-07-11-16753      1107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5. Papp László                    1.cs. F16 HU-07-11-22940      110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6. Kovács Imre                    1.cs. F05 HU-07-15-84264      1107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7. Fuhrmann László                2.cs. F10 HU-07-11-18522      110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8. Papp László                    1.cs. F16 HU-07-M-114576      1107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9. Czank Sándor                   1.cs. F16 HU-07-11-22010      110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0. Fertetics Gyula                2.cs. F02 HU-07-D-165614      1107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1. Páli István                    1.cs. F10 HU-07-D-165823      110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2. Németh József                  2.cs. F05 HU-07-15-83601      1106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3. Bors László                    2.cs. F30 HU-07-11-25593      1106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4. Jankó József                   1.cs. F24 HU-07-11-24737      110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5. Bors László                    0.cs. F30 HU-07-11-25870      1106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6. Fekete Lajos                   1.cs. F11 HU-07-11-19527      1106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7. Scheily Gábor                  1.cs. F13 HU-07-11-20361      110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8. Papp László                    1.cs. F16 HU-07-11-22911      110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9. Takács Gábor                   1.cs. F16 HU-07-11-22387      110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0. Scheily Gábor                  1.cs. F13 HU-07-11-16844      110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1. Margl Zoltán                   2.cs. F08 HU 07-11-18334      1106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2. Szakács Miklós                 1.cs. F13 HU-07-11-19927      110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3. Potyondi István                1.cs. F05 HU 07-15-84476      1106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4. Megyeri Zoltán                 0.cs. F05 HU-07-50-35027      110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5. Szakács Miklós                 1.cs. F13 HU-07-11-19999      1106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6. Elekes István                  1.cs. F30 HU-07-11-26131      110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7. Németh Károly                  2.cs. F13 HU-07-11-20587      110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8. Scheily Gábor                  2.cs. F13 HU-07-11-20355      110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9. Scheily Gábor                  2.cs. F13 HU-07-11-16847      1105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0. Károlyi Sándor                 1.cs. F16 HU-07-11-22554      1105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1. Hujber Imre                    1.cs. F08 HU-07-11-18149      1105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2. Csepi Bence                    2.cs. F16 HU-07-11-22877      110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3. Bors László                    1.cs. F30 HU-07-11-25872      110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4. Selyem Tamás                   1.cs. F05 HU 07-15-84388      1105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5. Varró Nándor                   0.cs. F15 HU-07-11-21977      110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6. Fertetics Gyula                1.cs. F02 HU-07-D-165625      1104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7. Varró Nándor                   0.cs. F15 HU-07-11-21399      1104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8. Megyeri Zoltán                 2.cs. F05 HU-07-15-84893      1104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9. Heilig Károly                  2.cs. F01 HU 07-11-16296      110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0. Scheily Gábor                  2.cs. F13 HU-07-11-16814      1104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1. Megyeri Zoltán                 2.cs. F05 HU-07-D-166306      110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2. Böröczki Károly                1.cs. F24 HU 07-11-25209      110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3. Prikler Enikő                  1.cs. F10 HU-07-15-90532      1104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4. Soós István                    2.cs. F13 HU-07-11-20640      110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5. Heilig Károly                  1.cs. F01 HU 07-11-16252      1104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6. J.Varga Attila                 1.cs. F10 HU-07-D-165360      1103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7. Horváth Péter                  1.cs. F13 HU-07-11-20989      1103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8. Prikler Enikő                  1.cs. F10 HU-07-15-86020      110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9. Rasztovich Gyula               0.cs. F05 HU-07-D-163418      1103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0. Elekes István                  2.cs. F30 HU-07-11-26170      1103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1. J.Varga Attila                 2.cs. F10 HU-07-D-165339      110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2. Horváth Péter                  1.cs. F13 HU-07-11-20952      1103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3. Németh József                  2.cs. F05 HU-07-15-83614      1103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4. Zámolyi Zoltán                 2.cs. F25 HU 07-15-88338      1103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5. Soós István                    1.cs. F13 HU-07-11-20647      110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6. Ring László                    2.cs. F15 HU 07-11-21673      1103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7. Horváth Péter                  1.cs. F13 HU-07-11-20974      110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8. Rasztovich Gyula               0.cs. F05 HU-07-D-163410      110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9. Bagó Csaba                     2.cs. F11 HU-07-50-27680      110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0. Fertetics Gyula                1.cs. F02 HU-07-D-165615      110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1. Rasztovich Gyula               2.cs. F05 HU-07-15-84256      1103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2. Kiss László II.                1.cs. F01 HU 07-16-05312      110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3. Buda Sándor                    1.cs. F30 HU-07-11-25635      110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4. Bedő László                    1.cs. F08 HU-07-11-17856      1103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5. Németh József                  2.cs. F05 HU-07-15-83649      110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6. Markó Dezső                    2.cs. F30 HU-07-11-21110      1102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7. Megyeri Zoltán                 0.cs. F05 HU-07-M-112171      1102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8. Selyem Tamás                   2.cs. F05 HU 07-15-84402      110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9. Földing Norbert                2.cs. F30 HU-07-D-169538      110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0. Markó Dezső                    1.cs. F30 HU-07-11-21194      1102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1. Rasztovich Gyula               2.cs. F05 HU-07-M-112129      110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2. Prikler Enikő                  2.cs. F10 HU-07-M-112053      110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3. Hadaro Ádám                    2.cs. F24 HU-07-11-25460      110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4. Földing Norbert                1.cs. F30 HU-07-11-24721      110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5. Markó Dezső                    1.cs. F30 HU-07-11-21126      110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6. Bedő László                    1.cs. F08 HU-07-11-17857      1102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7. Árkosi Zoltán                  2.cs. F01 HU-07-11-21359      1102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8. Prikler Enikő                  1.cs. F10 HU-07-15-90503      110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9. Rasztovich Gyula               0.cs. F05 HU-07-M-112143      110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0. Fertetics Gyula                1.cs. F02 HU-07-D-165596      110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1. Heilig Károly                  2.cs. F01 HU 07-11-16262      110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2. Rasztovich Gyula               2.cs. F05 HU-07-D-163456      110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3. Viglidán László és Ágoston     2.cs. F24 HU-07-11-24933      110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4. Földesi Miklós                 2.cs. F15 HU 07-11-21774      1101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5. Elekes István                  2.cs. F30 HU-07-11-26138      110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6. Sziládi Dezső                  1.cs. F11 HU-07-11-19374      1100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7. Bagó Csaba                     1.cs. F11 SK-07-0806-700      1100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8. Knauz-Szollár                  1.cs. F30 HU-07-25-75120      110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9. Tóth István                    1.cs. F16 HU 07-11-22576      110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0. Pintér Imre                    1.cs. F24 HU 07-11-14416      110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1. Adrián Arnold                  1.cs. F16 HU-07-11-23366      1100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2. Marics István                  2.cs. F13 HU-07-11-20703      110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3. Rasztovich Gyula               0.cs. F05 HU-07-M-112199      1100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4. Nagy Béla                      1.cs. F25 HU 07-15-88048      1100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5. Gulyás László                  1.cs. F05 HU 07-15-84430      1100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6. Bódi Ferenc                    2.cs. F02 HU 07-11-16344      110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7. Varró Nándor                   2.cs. F15 HU-07-11-21405      110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8. Földing Norbert                0.cs. F30 HU-07-11-25488      1100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9. Baracskai Tibor                2.cs. F24 HU-07-11-25130      110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0. Adrián Arnold                  2.cs. F16 HU-07-11-23360      1100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1. Földing Norbert                1.cs. F30 HU-07-D-165578      109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2. Viglidán László és Ágoston     2.cs. F24 HU-07-11-24956      109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3. Varró Nándor                   0.cs. F15 HU-07-M-112106      109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4. Lenzsér Gyula                  1.cs. F16 HU-07-11-23025      109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5. Fuhrmann László                2.cs. F10 HU-07-11-20523      109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6. Kustyán Tamás                  1.cs. F02 HU-07-D-165685      109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7. Kálóczi Béla                   2.cs. F24 HU-07-11-25320      1099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8. Gulyás László                  1.cs. F05 HU 07-15-84448      1099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9. Baracskai Tibor                2.cs. F24 HU-07-11-25104      1099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0. Páli István                    2.cs. F10 HU-07-D-165844      1099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1. Szakács Miklós                 0.cs. F13 HU-07-11-19917      1099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2. Kálóczi Béla                   2.cs. F24 HU-07-11-25253      109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3. Kókai Attila és fia            1.cs. F13 HU-07-11-20048      1099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4. Kálóczi Béla                   2.cs. F24 HU-07-11-25497      1099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5. Árkosi Zoltán                  1.cs. F01 HU-07-D-165524      109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6. Orbán Imre                     1.cs. F25 HU 07-15-95901      109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7. Kollár Péter                   1.cs. F30 HU-07-11-26037      109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8. Nagy György                    1.cs. F08 HU 07-11-18180      1099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9. Viglidán László és Ágoston     2.cs. F24 HU-07-11-24932      109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0. Csepi Bence                    2.cs. F16 HU-07-11-22151      1098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1. Tóth István                    1.cs. F16 HU 07-11-22569      109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2. Nagy Béla                      1.cs. F10 HU 07-11-19251      1098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3. Megyeri Zoltán                 2.cs. F05 HU-07-M-112170      109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4. Markó Dezső                    2.cs. F30 HU-07-11-25043      1098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5. Horváth Péter                  1.cs. F13 HU-07-11-20988      109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6. Vida István                    1.cs. F10 HU 07-50-27966      1098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7. Gangl János                    1.cs. F11 HU-07-11-19518      1098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8. Fuhrmann László                1.cs. F10 HU-07-11-18528      1098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9. Fuhrmann László                1.cs. F10 HU-07-11-18530      1098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0. Lackó Norbert                  2.cs. F20 HU 07-11-24095      1098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1. Nagy Béla                      1.cs. F10 HU 07-11-19246      109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2. Elekes István                  1.cs. F30 HU-07-11-26128      1098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3. Baracskai Tibor                1.cs. F24 HU-07-11-25112      109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4. Zámolyi Zoltán                 1.cs. F25 HU 07-15-88319      1097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5. Banyár Károly                  1.cs. F10 HU-07-11-18470      109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6. Bedő László                    1.cs. F08 HU-07-11-17850      1097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7. Tringer-dúc                    1.cs. F24 HU-07-11-24847      1097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8. Árkosi Zoltán                  2.cs. F01 HU-07-11-21363      1097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9. Árkosi Zoltán                  0.cs. F01 HU-07-11-21367      1097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0. Soós István                    1.cs. F13 HU-07-11-20672      109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1. Árkosi Zoltán                  0.cs. F01 HU-07-11-21386      109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2. Magyari Zsolt                  2.cs. F13 HU-07-11-25075      1097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3. Prikler Enikő                  1.cs. F10 HU-07-15-90551      109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4. Zámolyi Zoltán                 1.cs. F25 HU 07-15-88312      1097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5. Prikler Enikő                  2.cs. F10 HU-07-15-86013      1097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6. Magyari Zsolt                  2.cs. F13 HU-07-11-25037      109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7. Csidey József                  2.cs. F30 HU-07-D-165858      109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8. Bedő László                    2.cs. F08 HU-07-11-17855      1096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9. Földesi Miklós                 1.cs. F15 HU 07-11-21778      1096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0. Kubik József                   2.cs. F08 HU 07-11-17738      109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1. Sziládi Dezső                  2.cs. F11 HU-07-11-19354      109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2. Kálóczi Béla                   1.cs. F24 HU-07-11-25313      1096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3. Földesi Miklós                 1.cs. F15 HU 07-11-21776      109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4. Bagó Csaba                     2.cs. F11 HU-07-11-19762      109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5. Adrián Arnold                  1.cs. F16 HU-07-11-23356      109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6. Kovács Imre                    1.cs. F05 HU-07-15-84263      109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7. Soós István                    1.cs. F13 HU-07-D-168664      1096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8. Prém Zoltán                    1.cs. F33 HU-07-15-90731      109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9. Adrián Arnold                  1.cs. F16 HU-07-11-23318      1096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0. Fuhrmann László                1.cs. F10 HU-07-11-20513      1096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1. Rédli István                   2.cs. F05 HU 07-15-84943      109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2. Csidey József                  1.cs. F30 HU-07-11-25829      1095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3. J.Varga Attila                 1.cs. F10 HU-07-D-165335      1095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4. Szűcs Gyula                    1.cs. F10 HU-07-D-165418      1095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5. Németh József                  2.cs. F05 HU-07-15-83628      1095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6. Prém Zoltán                    2.cs. F33 HU-07-15-90741      1095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7. Elekes István                  2.cs. F30 HU-07-11-26134      109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8. Németh József                  2.cs. F05 HU-07-15-83603      1095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9. Sebestyén László               1.cs. F25 HU 07-15-87362      109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0. Kovács Miklós                  1.cs. F25 HU 07-15-87917      109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1. Pongrácz Sándor                1.cs. F08 HU-07-11-18084      1095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2. Viglidán György                1.cs. F24 HU-07-11-25032      109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3. Knauz-Szollár                  1.cs. F30 HU-07-M-112290      1095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4. Hodossy Ernő                   1.cs. F10 HU-07-11-19199      1095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5. Tóth István                    1.cs. F16 HU 07-11-22572      1094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6. Fertetics Gyula                1.cs. F02 HU-07-D-165635      109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7. Soós István                    2.cs. F13 HU-07-11-20641      109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8. Elekes István                  1.cs. F30 HU-07-50-27146      109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9. Margl Zoltán                   2.cs. F08 HU 07-11-18333      1094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0. Doktor László                  2.cs. F11 SK-07-0806-682      109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1. Cenkvári Attila                1.cs. F30 HU-07-11-25756      109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2. Kálóczi Béla                   0.cs. F24 HU-07-11-25495      1094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3. Helyes Gábor                   1.cs. F08 HU-07-11-17762      1094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4. Fuhrmann László                1.cs. F10 HU-07-11-18525      1094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5. Cenkvári Attila                1.cs. F30 HU-07-11-25752      1094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6. Soós István                    1.cs. F13 HU-07-11-20657      1094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7. Fuhrmann László                2.cs. F10 HU-07-D-165440      1094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8. Prém Zoltán                    1.cs. F33 HU-07-15-90733      1094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9. Kovács Miklós                  1.cs. F25 HU 07-15-87921      109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0. Bors László                    2.cs. F30 HU-07-11-25587      109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1. Jankó József                   2.cs. F24 HU-07-11-24723      109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2. Bors László                    1.cs. F30 HU-07-11-25862      109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3. Bors László                    0.cs. F30 HU-07-11-25586      1093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4. Ring László                    2.cs. F15 HU 07-11-21740      109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5. Fuhrmann László                2.cs. F10 HU-07-11-18537      1093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6. Soós István                    1.cs. F13 HU-07-11-20639      1093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7. Rédli István                   1.cs. F05 HU 07-15-84306      109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8. Kustyán Tamás                  1.cs. F02 HU-07-D-165661      1093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9. Bedő László                    1.cs. F08 HU-07-11-17874      109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0. Szabó Gábor                    1.cs. F16 HU-07-11-22818      109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1. Prém Zoltán                    2.cs. F33 HU-07-15-90720      109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2. Selyem Tamás                   1.cs. F05 HU 07-50-35550      109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3. J.Varga Attila                 1.cs. F10 HU-07-D-165347      109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4. Adrián Arnold                  1.cs. F16 HU-07-11-23335      109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5. Tóth István                    1.cs. F16 HU 07-11-22563      1093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6. Ring László                    2.cs. F15 HU 07-11-21680      1093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7. Kovács Miklós                  1.cs. F25 HU 07-15-87903      109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8. Deimel Tamás                   1.cs. F08 HU-07-11-17992      1092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9. Bedő Szabolcs                  1.cs. F08 HU-07-11-17825      1092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0. Szabó László                   1.cs. F16 HU-07-11-22741      109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1. Nagy Béla                      1.cs. F10 HU 07-11-19253      1092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2. Marics István                  1.cs. F13 HU-07-11-20755      109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3. Kálóczi Béla                   1.cs. F24 HU-07-11-25493      109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4. Szabó László                   1.cs. F16 HU-07-11-22753      1092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5. Kiss László                    1.cs. F15 HU-07-11-21482      109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6. Fertetics Gyula                1.cs. F02 HU-07-D-165645      109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7. Prém Zoltán                    2.cs. F33 HU-07-15-90739      109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8. Károlyi Sándor                 1.cs. F16 HU-07-11-22292      109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9. Baracskai Tibor                2.cs. F24 HU-07-11-25139      109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10. Bedő Szabolcs                  2.cs. F08 HU-07-11-17831      109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11. Árkosi Zoltán                  0.cs. F01 HU-07-11-21384      1092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12. Prikler Enikő                  1.cs. F10 HU-07-15-90513      109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13. Szabó László                   1.cs. F16 HU-07-11-22725      109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14. Árkosi Zoltán                  2.cs. F01 HU-07-11-21369      1092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15. Horváth Péter                  1.cs. F13 HU-07-11-20980      109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16. Hujber Imre                    1.cs. F08 HU-07-11-18154      109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17. Jankó József                   0.cs. F24 HU-07-11-24761      1092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18. Gangl János                    1.cs. F11 HU-07-11-19521      1092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19. Rasztovich Gyula               0.cs. F05 HU-07-D-163473      109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20. Viglidán László és Ágoston     1.cs. F24 HU-07-11-24926      1091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21. Kálóczi Béla                   0.cs. F24 HU-07-11-25298      1091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22. Viglidán László és Ágoston     2.cs. F24 HU-07-11-24931      1091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23. Elekes István                  2.cs. F30 HU-07-11-26176      109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24. Kálóczi Béla                   1.cs. F24 HU-07-11-25318      1091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25. Németh Károly                  1.cs. F13 HU-07-11-20586      1091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26. Marics István                  2.cs. F13 HU-07-11-20705      109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27. Prikler Enikő                  1.cs. F10 HU-07-D-163376      109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28. Szakács Miklós                 1.cs. F13 HU-07-11-20012      109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29. Tóth István                    1.cs. F16 HU 07-11-23185      109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30. Németh Károly                  1.cs. F13 HU-07-11-20562      1091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31. Fertetics Gyula                1.cs. F02 HU-07-D-166003      1091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32. Németh Károly                  1.cs. F13 HU-07-11-20581      109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33. Balog Norbert                  1.cs. F15 HU-07-11-21964      109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34. Markó Dezső                    0.cs. F30 HU-07-11-26317      1091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35. Czank Sándor                   1.cs. F16 HU-07-11-22040      109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36. Rebenek-Márczis                2.cs. F10 HU 07-50-27351      109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37. Kelemen Gyula                  1.cs. F30 HU-07-11-25930      109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38. Markó Dezső                    0.cs. F30 HU-07-50-23641      1090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39. Czank Sándor                   1.cs. F16 HU-07-11-22028      109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40. Rebenek-Márczis                2.cs. F10 HU 07-50-27365      1090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41. Kelemen Gyula                  1.cs. F30 HU-07-11-25960      1090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42. Deimel Tamás                   1.cs. F08 HU-07-11-18212      109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43. Markó Dezső                    2.cs. F30 HU-07-21-70659      109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44. Rédli István                   2.cs. F05 HU 07-D-166349      1090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45. Kelemen Gyula                  1.cs. F30 HU-07-11-25806      109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46. Adrián Arnold                  1.cs. F16 HU-07-11-23306      109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47. Rebenek-Márczis                2.cs. F10 HU 07-50-27393      109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48. Fertetics Gyula                1.cs. F02 HU-07-D-165591      109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49. Szattlmayer Sándor             1.cs. F10 HU 07-50-40514      109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50. Rebenek-Márczis                1.cs. F10 HU 07-50-27354      109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51. Pongrácz Sándor                1.cs. F08 HU-07-50-17158      1090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52. Németh József                  1.cs. F05 HU-07-15-83639      1089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53. Bedő Szabolcs                  1.cs. F08 HU-07-11-19880      108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54. Adrián Arnold                  2.cs. F16 HU-07-11-23353      1089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55. Scheily Gábor                  2.cs. F13 HU-07-11-20314      108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56. Szabó László                   1.cs. F25 HU 07-15-88103      1089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57. Bagó Csaba                     1.cs. F11 HU-07-11-19657      108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58. Magyari Zsolt                  1.cs. F13 HU-07-11-20781      1089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59. Németh Károly                  2.cs. F13 HU-07-11-20600      108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60. Scheily Gábor                  2.cs. F13 HU-07-11-20345      108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61. Rédli István                   1.cs. F05 HU 07-15-84140      108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62. Tóth István                    0.cs. F16 HU 07-11-22592      108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63. Földesi Miklós                 1.cs. F15 HU 07-11-21758      108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64. Rum János dr.                  1.cs. F16 HU-07-11-22444      108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65. Bódi Ferenc                    2.cs. F02 HU 07-11-16343      108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66. Takács Gábor                   1.cs. F16 HU-07-11-22392      108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67. Rum János dr.                  1.cs. F16 HU-07-11-22446      108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68. Varró Nándor                   1.cs. F15 HU-07-11-21999      1088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69. Szabó Gábor                    1.cs. F16 HU-07-11-22832      1088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70. Páli István                    1.cs. F10 HU-07-D-165842      108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71. Páli István                    1.cs. F10 HU-07-D-165826      108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72. Varró Nándor                   0.cs. F15 HU-07-11-21906      1088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73. Böröczki Károly                1.cs. F24 HU 07-11-25250      108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74. Varró Nándor                   1.cs. F15 HU-07-11-21908      108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75. Makker Martina                 1.cs. F10 HU 07-11-19166      1088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76. Szabó László                   1.cs. F25 HU 07-15-88132      108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77. Varró Nándor                   0.cs. F15 HU-07-11-21981      108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78. Takács Gábor                   1.cs. F16 HU-07-11-22332      1088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79. Vigh Tibor                     1.cs. F20 HU-07-11-24511      108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80. Cenkvári Attila                0.cs. F30 HU-07-11-25731      108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81. Czank Sándor                   1.cs. F16 HU-07-11-22057      108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82. Ring László                    1.cs. F15 HU 07-11-21748      108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83. Kiss László                    1.cs. F15 HU-07-11-21484      1087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84. Szattlmayer Sándor             1.cs. F10 HU 07-11-18896      1087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55:00Z</dcterms:created>
  <dc:creator>Király István</dc:creator>
  <dc:description/>
  <dc:language>en-US</dc:language>
  <cp:lastModifiedBy>Király István</cp:lastModifiedBy>
  <cp:lastPrinted>2007-09-28T15:22:00Z</cp:lastPrinted>
  <dcterms:modified xsi:type="dcterms:W3CDTF">2007-09-28T13:28:00Z</dcterms:modified>
  <cp:revision>4</cp:revision>
  <dc:subject/>
  <dc:title>Győr-Rába Tagszövetség, F01 Győr</dc:title>
</cp:coreProperties>
</file>