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6.12 18:59:1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6.13 18:46:5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6.13 19:01:4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7.12 18:59:1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borult égbolt, enyhe észak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428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6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6   29   336   67    82  24,4  1118,12    993,2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5   26   244   49    49  20,0  1057,77    981,5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4   34   330   66   114  34,6  1055,50   1008,6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2   16   154   31    20  12,3  1051,88    962,3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9   189   38    54  28,6  1054,22    999,4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65  124  1253  251              1118,12    993,3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2   25   311   62    45  14,5  1053,30    962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8   38   359   72    47  13,1  1053,21    964,2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28   300   60    36  12,0  1046,34    955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8   13   122   24    12   9,8  1035,39    921,3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 9   13   125   25    13  10,4  1052,53    933,66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0  117  1217  243              1053,30    956,4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2   24   205   41    36  17,6  1043,84    975,1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8   14   127   25     9   7,1  1019,89    919,5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3   30   324   65    88  27,2  1100,15    992,7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7   151   30    32  21,2  1048,91    985,0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2   29   280   56    74  26,4  1148,93    992,6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53  114  1087  217              1148,93    987,88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78  355  3557  711              1148,93    981,32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Markó Dezső               1.cs.  F30  HU-05-11-04400    H 114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Knauz-Szollár             1.cs.  F30  HU 06-11-10089    T 114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1    1  Pintér Tibor              1.cs.  F05  HU 04-15-62881    H 1118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3    1  Soós István               0.cs.  F13  HU-05-11-99107    H 110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2    2  Horváth Ferenc            2.cs.  F05  HU 05-15-68221    H 106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4    3  Földing Norbert           1.cs.  F30  HU-06-11-15905    H 106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3    3  Jakab Sándor              2.cs.  F05  HU-04-50-06805    H 105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4    4  Gulyás László             1.cs.  F05  HU 06-15-76089    H 105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5    2  Kókai Attila és fia       1.cs.  F13  HU-05-11-99272    H 105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5    5  Jakab Sándor              0.cs.  F05  HU-06-15-75443    H 105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6    1  Szűcs Gyula               2.cs.  F10  HU-04-11-85422    H 105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7    2  Szűcs Gyula               1.cs.  F10  HU-06-11-08042    H 105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8    6  Horváth Ferenc            1.cs.  F05  HU 05-15-68239    H 105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6    4  Bors László               2.cs.  F30  HU-03-11-81620    H 105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9    1  Sokorai Csaba             1.cs.  F16  HU-05-11-00836    H 105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0    2  Szabó Gábor               2.cs.  F16  HU-05-11-00966    H 105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11    3  Holczhammer Sándor        1.cs.  F16  HU-06-11-12674    H 105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12    4  Papp László               1.cs.  F16  HU-04-11-90128    H 105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3    5  Papp László               0.cs.  F16  HU-05-11-00908    H 105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14    1  Szabó Attila              2.cs.  F33  HU-04-15-66948    T 105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5    3  Páli István               1.cs.  F10  HU-05-D-138558    H 105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 1    1  Remete Ferenc             2.cs.  F01  HU 05-11-93961    H 105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 2    1  Bódi Ferenc               1.cs.  F02  HU 03-11-72308    H 105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7    5  Csidey József             0.cs.  F30  HU-06-D-147550    H 105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 3    1  Lackó Norbert             1.cs.  F20  HU 05-50-12957    H 105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6    4  Hodossy Ernő              2.cs.  F10  HU 05-11-96513    H 105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8    3  Szakács Miklós            1.cs.  F13  HU-05-11-98496    H 105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7    1  Németh Lajos              1.cs.  F25  HU-06-15-80110    H 105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8    6  Szabó László              1.cs.  F16  HU 06-11-11587    H 105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9    5  Páli István               1.cs.  F10  HU-04-11-85662    H 105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20    7  Rédli István              1.cs.  F05  HU 06-15-76181    H 10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21    8  Rédli István              2.cs.  F05  HU 04-15-61652    H 105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 4    2  Kustyán Tamás             0.cs.  F02  HU-06-50-53547    H 105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5    3  Kustyán Tamás             2.cs.  F02  HU-06-D-148817    H 105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22    9  Rédli István              2.cs.  F05  HU 02-15-46880    H 105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 6    2  Kovacsics István          1.cs.  F01  HU 04-11-82377    H 105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3    7  Takács Gábor              1.cs.  F16  HU-04-11-89305    H 105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24   10  Jakab Sándor              0.cs.  F05  HU-06-15-75550    H 104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25    6  Szűcs Gyula               2.cs.  F10  HU-06-11-08002    H 104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26   11  Jakab Sándor              1.cs.  F05  HU-04-50-06810    H 104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 9    1  Tringer-dúc               2.cs.  F24  HU-06-11-15322    T 104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0    4  Marics István             1.cs.  F13  HU-05-11-99360    H 104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1    2  Viglidán László           2.cs.  F24  HU-05-11-02708    H 104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2    6  Csidey József             1.cs.  F30  HU-05-11-04718    H 104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 7    4  Nagy Gábor                2.cs.  F02  HU-05-11-94489    H 104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3    3  Jankó József              1.cs.  F24  HU-06-11-14114    H 104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27   12  Jakab Sándor              1.cs.  F05  HU-05-D-133350    H 104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4    4  Koczman József            1.cs.  F24  SK-05-0108-893    H 104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15    7  Domonkos Csaba            1.cs.  F30  HU-05-11-03995    H 104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 8    1  Ábrahám János             2.cs.  F15  HU-06-11-11226    H 1046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 9    5  Szarvas István            2.cs.  F02  HU-06-D-148943    H 104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16    8  Knauz-Szollár             1.cs.  F30  HU 06-11-15331    H 104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28    7  Szűcs Gyula               0.cs.  F10  HU-06-D-143816    H 104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10    3  Kiss László II.           1.cs.  F01  HU 05-13-D6753    T 104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11    4  Remete Zoltán             1.cs.  F01  HU-06-11-05444    H 104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12    6  Kustyán Tamás             1.cs.  F02  HU-06-D-148838    H 104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13    2  Ring László               2.cs.  F15  HU 06-11-04885    H 104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9    8  Farkas Ferenc             2.cs.  F10  HU-06-11-07723    H 104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14    7  Szarvas István            2.cs.  F02  HU-06-D-148936    T 1044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17    1  Deimel Tamás              1.cs.  F08  HU-05-11-96182    H 104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30    9  Nagy Béla                 1.cs.  F10  HU-05-11-96621    H 104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8    9  Földing Norbert           2.cs.  F30  HU-06-11-15925    H 104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31   13  Horváth Ferenc            1.cs.  F05  HU 06-D-144414    H 104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32    8  Papp László               2.cs.  F16  HU-05-11-00912    H 104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15    3  Varró Nándor              1.cs.  F15  HU-04-11-88909    H 10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33   14  Jakab Sándor              1.cs.  F05  HU-02-50-D2778    H 104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34   15  Jakab Sándor              0.cs.  F05  HU-04-15-60546    H 104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16    4  Földesi Miklós            1.cs.  F15  HU 03-11-71459    H 104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17    8  Kustyán Tamás             1.cs.  F02  HU-06-D-148846    H 104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18    9  Kustyán Tamás             2.cs.  F02  HU-06-11-06122    H 104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35    9  Szabó László              2.cs.  F16  HU 06-11-11625    H 104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36    2  Csordás Károly            1.cs.  F25  HU-06-15-79842    H 104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37    3  Csordás Károly            2.cs.  F25  HU-06-15-79994    H 104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38   16  Rédli István              2.cs.  F05  HU 06-15-76158    H 104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39   17  Rasztovich Gyula          2.cs.  F05  HU-05-D-133158    H 104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40   10  Hengszter József          1.cs.  F10  HU 03-11-74703    H 104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19    2  Pongrácz Sándor           1.cs.  F08  HU-06-11-07514    H 104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41   18  Rasztovich Gyula          0.cs.  F05  HU-06-15-78359    H 104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20    5  Marics István             2.cs.  F13  HU-05-D-138312    H 104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21   10  Elekes István             1.cs.  F30  HU-04-11-86757    H 10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42    2  Kovács Jenő               0.cs.  F33  HU 06-15-82866    H 104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22   11  Bors László               1.cs.  F30  HU-06-11-15366    H 103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23    5  Viglidán László           2.cs.  F24  HU-04-11-91253    H 103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24    6  Viglidán László           2.cs.  F24  HU-02-11-67506    H 103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43   10  Papp László               2.cs.  F16  HU-06-11-11678    H 103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25    6  Szakács Miklós            1.cs.  F13  HU-03-11-74536    H 103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44   11  Unger László              2.cs.  F16  HU-06-11-11792    T 103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19    5  Remete Zoltán             1.cs.  F01  HU-04-11-82505    T 103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45    3  Kovács Jenő               2.cs.  F33  HU 02-11-69660    H 103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26    7  Kókai Attila és fia       1.cs.  F13  HU-04-11-88077    H 103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20    5  Forró József              1.cs.  F15  HU-06-50-12326    H 103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27    8  Scheily Gábor             2.cs.  F13  HU-06-11-09712    H 103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46   11  Páli István               1.cs.  F10  HU-04-11-85669    H 103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21    6  Kiss László               1.cs.  F15  HU-05-11-99699    H 103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47   12  Sokorai Csaba             1.cs.  F16  HU-05-11-00835    H 103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8   13  Adrián Arnold             2.cs.  F16  HU-03-11-77622    H 103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49   14  Kiss Károly               1.cs.  F16  HU-06-11-12510    H 103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28    3  Bedő László               0.cs.  F08  HU-06-11-07107    H 103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50   15  Csepi Bence               0.cs.  F16  HU-06-11-11508    H 103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29    7  Jankó József              1.cs.  F24  HU-05-11-02803    H 103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51   16  Holczhammer Sándor        2.cs.  F16  HU-03-11-78682    H 103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30    4  Pongrácz Sándor           1.cs.  F08  HU-06-11-07506    H 103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52    4  Kovács Jenő               1.cs.  F33  HU 02-11-69601    H 103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53   12  Farkas Ferenc             2.cs.  F10  HU-05-D-138378    H 103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54   17  Unger László              1.cs.  F16  HU-06-11-12790    H 103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31    8  Jankó József              1.cs.  F24  HU-05-11-02871    H 103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32   12  Markó Dezső               2.cs.  F30  HU-02-11-69029    H 103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55   19  Dóczy Ferenc              0.cs.  F05  HU-06-15-76550    H 103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33    9  Scheily M                 0.cs.  F13  HU-06-M-113011    H 103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56   20  Pintér Tibor              1.cs.  F05  HU 06-15-76705    H 103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22    6  Remete Zoltán             1.cs.  F01  HU-02-11-64660    H 103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57    5  Szabó Attila              2.cs.  F33  HU-03-15-59156    T 103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34   13  Cenkvári Attila           2.cs.  F30  HU-06-50-12207    H 103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58   18  Szabó Gábor               2.cs.  F16  HU-05-11-00979    H 103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35   14  Csidey József             0.cs.  F30  HU-06-11-15401    T 103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23    1  Szórádi Imre              2.cs.  F19  HU-05-D-138690    H 103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59    4  Szabó József              1.cs.  F25  HU-03-15-58451    H 103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60   21  Potyondi István           1.cs.  F05  HU 02-15-50525    H 103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36    5  Bedő László               1.cs.  F08  HU-06-11-07101    T 103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24    7  Árkosi Zoltán             1.cs.  F01  HU-04-D-138106    H 103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61   19  Csepi Bence               2.cs.  F16  HU-05-11-00494    H 103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25   10  Szarvas István            2.cs.  F02  HU-06-11-06917    H 103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62   13  Nagy Béla                 1.cs.  F10  HU-05-11-96606    H 103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63    6  Kovács Jenő               2.cs.  F33  HU 06-15-82879    H 103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26    8  Remete Ferenc             1.cs.  F01  HU 04-11-82654    H 103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64   20  Csepi Bence               2.cs.  F16  HU-05-11-00449    H 103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65   21  Sokorai Csaba             1.cs.  F16  HU-05-11-00832    H 103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27   11  Kustyán Tamás             2.cs.  F02  HU-06-D-148858    H 103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37   10  Németh Károly             1.cs.  F13  HU-04-11-85509    H 103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66   22  Sokorai Csaba             1.cs.  F16  HU-05-11-00619    H 103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38    9  Tringer-dúc               1.cs.  F24  HU-06-11-15313    T 103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39   15  Földing Norbert           1.cs.  F30  HU-06-D-150543    H 103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40   16  Földing Norbert           2.cs.  F30  HU-06-11-15934    H 103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41   11  Kókai Attila és fia       2.cs.  F13  HU-05-11-99254    H 103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67   23  Károlyi Sándor            1.cs.  F16  HU-04-11-89592    H 103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68   24  Holczhammer Sándor        1.cs.  F16  HU-05-11-00759    H 103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69    7  Prém Zoltán               0.cs.  F33  HU-06-15-83235    H 103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70   22  Jakab Sándor              0.cs.  F05  HU-06-15-75464    H 103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42   12  Scheily Gábor             2.cs.  F13  HU-05-11-98578    H 103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28    9  Árkosi Zoltán             1.cs.  F01  HU-05-11-99549    H 103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71    8  Szabó Attila              0.cs.  F33  HU-04-15-66953    H 103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72   23  Jakab Sándor              0.cs.  F05  HU-03-D5116020    H 103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29   10  Kiss László II.           1.cs.  F01  HU 06-11-05307    H 103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73   24  Horváth Ferenc            0.cs.  F05  HU 06-15-76343    H 103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30   11  Remete Zoltán             2.cs.  F01  HU-06-11-05448    T 103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43   17  Csidey József             2.cs.  F30  HU-06-11-06468    H 103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44   13  Magyari Zsolt             2.cs.  F13  HU-06-D-150608    H 103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74   25  Szabó László              1.cs.  F16  HU 05-11-00204    H 103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75   25  Jakab Sándor              0.cs.  F05  HU-06-15-75648    H 103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31   12  Zvezdovics Szilvér        1.cs.  F02  HU 05-11-94002    H 103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45   18  Domonkos Csaba            1.cs.  F30  HU-03-11-81211    H 103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76   26  Papp László               1.cs.  F16  HU-02-11-65700    H 103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46   14  Fekete Zoltán             2.cs.  F13  HU-06-11-10346    T 103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77   14  Szűcs Gyula               1.cs.  F10  HU-05-D-138368    H 103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78   27  Mitring Imre              2.cs.  F16  HU-02-11-65235    H 10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79   26  Horváth Ferenc            1.cs.  F05  HU 05-15-68248    H 103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80   15  Nagy Béla                 0.cs.  F10  HU-05-11-96536    H 103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32    2  Komora Péter              1.cs.  F20  HU-06-11-13558    T 103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81   28  Sokorai Csaba             2.cs.  F16  HU-05-11-00894    H 103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82   27  Jakab Sándor              2.cs.  F05  HU-06-15-75724    H 103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83   29  Sokorai Csaba             1.cs.  F16  SK-05-0805-278    H 103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84   28  Jakab Sándor              1.cs.  F05  HU-05-D-133251    H 103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47   19  Bors László               1.cs.  F30  HU-06-11-15364    H 103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85   29  Jakab Sándor              0.cs.  F05  HU-06-15-75613    H 103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48   10  Viglidán György           2.cs.  F24  HU-04-11-92040    H 103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49   11  Kovács Zoltán             1.cs.  F24  HU 06-11-14092    H 103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33   12  Tóth József               1.cs.  F01  HU 05-11-93413    H 103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86   30  Czank Sándor              1.cs.  F16  HU-03-11-78157    H 103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87   16  Hodossy Ernő              2.cs.  F10  HU 03-11-75280    H 103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88    5  Varga Attila              1.cs.  F25  HU 01-50-16786    H 102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89    9  Szabó Attila              2.cs.  F33  HU-04-15-66911    H 10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50   20  Csidey József             1.cs.  F30  HU-06-D-147539    H 102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90    6  Csordás Károly            2.cs.  F25  HU-06-15-79899    H 102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34    7  Ring László               0.cs.  F15  HU 05-11-93680    H 102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51   15  Szalay Tibor              1.cs.  F13  HU-06-11-10545    T 102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52   21  Domonkos Csaba            1.cs.  F30  HU-04-11-92377    H 102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35   13  Remete Zoltán             1.cs.  F01  HU-04-11-82484    H 102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91   31  Adrián Arnold             2.cs.  F16  HU-04-11-89510    H 102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36   13  Fertetics Gyula           1.cs.  F02  HU-06-50-60379    H 102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53   16  Fekete Zoltán             2.cs.  F13  HU-06-11-10951    T 102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92   32  Holczhammer Sándor        2.cs.  F16  HU-05-11-00745    H 102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37   14  Kiss László II.           2.cs.  F01  HU 05-13-D6768    H 102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38   14  Fertetics Gyula           2.cs.  F02  HU-05-D-136618    H 102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93   30  Megyeri Zoltán            1.cs.  F05  HU-06-50-16336    H 102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54   17  Fekete Zoltán             2.cs.  F13  HU-06-11-10273    T 102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39    8  Ábrahám János             1.cs.  F15  HU-06-11-11223    H 102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55    6  Margl Zoltán              1.cs.  F08  HU 05-11-96013    T 102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94   33  Szabó Gábor               2.cs.  F16  HU-06-11-11825    H 102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95   34  Kiss Károly               2.cs.  F16  HU-05-11-01520    H 102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96   35  Mitring Imre              2.cs.  F16  HU-03-11-78418    H 102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56   18  Rácz-Süveges              2.cs.  F13  HU-06-11-10050    H 102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40    9  Varró Nándor              1.cs.  F15  HU-06-D-147501    T 102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41   15  Fertetics Gyula           2.cs.  F02  HU-06-D-148921    H 102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97   10  Papp Géza                 2.cs.  F33  HU 04-15-67016    H 102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42   15  Heilig Károly             0.cs.  F01  HU 06-11-05136    T 102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57   22  Elekes István             2.cs.  F30  HU-05-11-98153    H 102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98   11  Szabó Attila              2.cs.  F33  HU-06-15-82951    T 102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58   19  Scheily Gábor             0.cs.  F13  HU-06-11-09811    H 102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59    7  Pongrácz Sándor           2.cs.  F08  HU-04-11-85139    H 102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43   10  Ábrahám Tibor             1.cs.  F15  HU-03-50-11642    H 102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44   16  Balogh Zoltán             1.cs.  F02  HU-06-D-148949    T 102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60   12  Jankó József              2.cs.  F24  HU-06-11-14170    H 102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45    3  Nyiri Sándor              1.cs.  F20  HU 04-11-91041    H 102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61   23  Markó Dezső               2.cs.  F30  HU-06-11-15772    H 102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62   20  Scheily Gábor             1.cs.  F13  HU-06-11-09681    H 102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99   17  Farkas Ferenc             2.cs.  F10  HU-04-D-133985    H 102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100   18  Farkas Ferenc             1.cs.  F10  HU-04-11-85342    H 102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46   16  Remete Zoltán             1.cs.  F01  HU-04-11-82509    T 10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47   17  Remete Zoltán             2.cs.  F01  HU-06-01-86125    H 10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101   36  Adrián Arnold             0.cs.  F16  HU-06-11-12637    H 102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102   19  Nagy Béla                 1.cs.  F10  HU-05-11-96616    H 102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63   24  Csidey József             0.cs.  F30  HU-06-11-06441    T 102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103   37  Adrián Arnold             2.cs.  F16  HU-03-11-77645    H 102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104   31  Potyondi István           2.cs.  F05  HU 05-15-68158    H 102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64   21  Magyari Zsolt             1.cs.  F13  HU-04-11-88209    H 102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48   11  Varró Nándor              1.cs.  F15  HU-04-D-138139    H 102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105   38  Rum János dr.             1.cs.  F16  HU-05-11-01155    H 102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65    8  Deimel Tamás              1.cs.  F08  HU-05-11-96164    H 102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106   32  Jakab Sándor              2.cs.  F05  HU-05-D-133344    H 102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07   20  Hodossy Ernő              1.cs.  F10  HU 06-11-08347    H 102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108   33  Jakab Sándor              2.cs.  F05  HU-03-50-M7637    H 102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49   12  Ring László               2.cs.  F15  HU 05-D-139973    T 10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66    9  Hujber Imre               1.cs.  F08  HU-05-11-96116    H 102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67   25  Csidey József             1.cs.  F30  HU-05-11-04709    H 102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109   21  Banyár Károly             1.cs.  F10  HU-03-11-75055    H 102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68   22  Soós István               1.cs.  F13  HU-05-11-99119    H 102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10   39  Sokorai Csaba             1.cs.  F16  HU-05-11-03034    H 102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50   18  Tóth József               2.cs.  F01  HU 05-11-93438    T 10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69   26  Markó Dezső               2.cs.  F30  HU-05-11-04385    H 102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111   40  Csepi Bence               1.cs.  F16  HU-06-11-11510    H 102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70   23  Rácz-Süveges              2.cs.  F13  HU-06-11-10004    H 102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 71   27  Csidey József             0.cs.  F30  HU-06-11-06447    H 102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112   22  Szűcs Gyula               2.cs.  F10  HU-06-11-08043    H 102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13   23  Szűcs Gyula               2.cs.  F10  HU-05-11-96866    H 102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51    4  Vigh Tibor                2.cs.  F20  HU-06-50-49503    T 102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72   13  Kovács Zoltán             1.cs.  F24  HU 06-11-14070    H 102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73   14  Jankó József              1.cs.  F24  HU-05-D-138441    H 102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14   41  Sokorai Csaba             0.cs.  F16  HU-06-11-12169    H 10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74   24  Magyari Zsolt             1.cs.  F13  HU-05-11-98381    T 10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75   28  Csidey József             2.cs.  F30  HU-06-11-15426    H 102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115   12  Prém Zoltán               2.cs.  F33  HU-04-15-67349    T 102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116   34  Farkas Imre               1.cs.  F05  HU 02-15-46758    T 102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76   29  Csidey József             0.cs.  F30  HU-06-11-15414    H 102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77   30  Csidey József             1.cs.  F30  HU-05-50-68417    H 102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117   42  Holczhammer Sándor        1.cs.  F16  HU-02-11-65536    H 102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52   13  Ring László               2.cs.  F15  HU 05-11-93655    H 102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78   31  Csidey József             1.cs.  F30  HU-06-11-15423    T 102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79   32  Bors László               1.cs.  F30  HU-06-11-15359    H 102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80   10  Helyes Gábor              1.cs.  F08  HU-06-11-07221    T 102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118   43  Rum János dr.             2.cs.  F16  HU-06-11-11971    H 102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119   24  Fuhrmann László           1.cs.  F10  HU-04-11-86154    H 102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81   11  Hujber Imre               1.cs.  F08  HU-06-11-07527    H 102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20   44  Papp László               1.cs.  F16  HU-05-11-00910    H 102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 53    5  Vigh Tibor                0.cs.  F20  HU-06-11-13387    H 102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82   25  Magyari Zsolt             1.cs.  F13  HU-04-11-88208    H 102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83    1  Nagy László               2.cs.  F11  HU-04-11-86961    T 101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54    2  Szórádi Imre              0.cs.  F19  HU-05-11-02212    T 101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121   35  Rasztovich Gyula          1.cs.  F05  HU-06-D-144304    H 10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122   36  Horváth Ferenc            1.cs.  F05  HU 03-15-54848    H 101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123   13  Szabó Attila              1.cs.  F33  HU-05-15-75159    T 101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84   33  Markó Dezső               2.cs.  F30  HU-02-11-68972    H 101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24   45  Csepi Bence               1.cs.  F16  HU-06-11-11511    H 101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125   46  Adrián Arnold             0.cs.  F16  HU-04-11-89544    H 101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26   47  Adrián Arnold             1.cs.  F16  HU-06-11-12608    H 101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55   17  Bezselics Mihály          1.cs.  F02  HU-04-11-84240    H 101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127    7  Csordás Károly            1.cs.  F25  HU-05-14-77091    H 101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85   15  Viglidán György           0.cs.  F24  HU-06-11-14971    H 101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128   48  Sokorai Csaba             2.cs.  F16  HU-04-11-90155    H 101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29   49  Adrián Arnold             1.cs.  F16  HU-05-11-01126    H 101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130   14  Prém Zoltán               1.cs.  F33  HU-03-50-40689    H 101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86   26  Rácz-Süveges              1.cs.  F13  HU-06-11-10156    H 101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31   50  Takács Gábor              1.cs.  F16  HU-05-11-01044    H 101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32   51  Sokorai Csaba             1.cs.  F16  HU-05-11-00615    H 101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33   15  Szabó Attila              0.cs.  F33  HU-06-15-82976    T 101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134   16  Papp Zsuzsanna            0.cs.  F33  HU 06-15-82949    T 101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 87   27  Scheily Gábor             0.cs.  F13  HU-06-11-09706    H 101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35   52  Szabó László              1.cs.  F16  HU 04-11-89820    H 101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88   12  Hujber Imre               2.cs.  F08  HU-06-11-07521    H 101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89   34  Domonkos Csaba            1.cs.  F30  HU-06-11-15467    H 101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90   28  Soós István               0.cs.  F13  HU-05-D-138319    H 101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56   19  Remete Zoltán             0.cs.  F01  HU-05-11-93688    H 10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57    6  Nyiri Sándor              1.cs.  F20  HU 04-11-90995    T 101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136   25  Páli István               2.cs.  F10  HU-06-D-150384    H 101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137   53  Takács Gábor              2.cs.  F16  HU-05-11-95613    H 101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91   35  Kollár Péter              1.cs.  F30  HU-06-11-05837    H 101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92   36  Kollár Péter              1.cs.  F30  HU-05-50-68207    H 101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58   14  Ring László               2.cs.  F15  HU 06-11-04881    H 101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59    3  Tolnay László             2.cs.  F19  HU-04-11-90292    H 101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93   37  Elekes István             1.cs.  F30  HU-05-11-98207    H 101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138   17  Kovács Jenő               1.cs.  F33  HU 04-11-92974    H 101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39   37  Jakab Sándor              0.cs.  F05  HU-06-15-75498    H 101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94   29  Scheily Gábor             1.cs.  F13  HU-05-11-98582    H 101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 60   20  Árkosi Zoltán             0.cs.  F01  HU-06-11-11082    H 101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40   18  Papp Géza                 1.cs.  F33  HU 04-15-67046    H 101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41   54  Károlyi Sándor            2.cs.  F16  HU-05-11-01163    H 101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42   38  Rédli István              2.cs.  F05  HU 06-15-76157    H 101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43   55  Károlyi Sándor            1.cs.  F16  HU-02-11-64823    H 101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44   56  Czank Sándor              2.cs.  F16  HU-04-11-89218    H 101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95   13  Bedő László               1.cs.  F08  HU-05-50-12727    H 101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45   57  Szabó László              2.cs.  F16  HU 06-11-11639    H 101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61   15  Bukta Ferenc              1.cs.  F15  HU 05-11-99706    T 101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96   30  Fekete Zoltán             0.cs.  F13  HU-06-11-10267    H 101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 97   31  Soós István               1.cs.  F13  HU-06-11-10640    H 101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98   38  Domonkos Csaba            2.cs.  F30  HU-06-11-15464    H 101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146   58  Mitring Imre              2.cs.  F16  HU-05-11-01235    H 101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62   21  Árkosi Zoltán             0.cs.  F01  HU-06-11-11077    T 101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99   32  Németh Károly             1.cs.  F13  HU-05-11-96454    H 101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63    7  Lackó Norbert             1.cs.  F20  HU 03-D5124819    H 101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147   59  Papp László               0.cs.  F16  HU-06-11-11656    H 1015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48   60  Szabó Gábor               2.cs.  F16  HU-04-11-90042    H 101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49   19  Kovács Jenő               1.cs.  F33  HU 01-11-54659    H 101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 64   22  Remete Zoltán             1.cs.  F01  HU-06-11-05428    H 101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50   20  Kovács Jenő               1.cs.  F33  HU 04-11-92987    H 101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51   61  Rum János dr.             1.cs.  F16  HU-04-11-89127    H 101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100   33  Scheily Gábor             2.cs.  F13  HU-06-M-113015    H 101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01   16  Viglidán László           2.cs.  F24  HU-03-D5117089    H 101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52   39  Jakab Sándor              0.cs.  F05  HU-06-15-75581    H 101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 65   18  Nagy Gábor                2.cs.  F02  HU-04-11-83291    H 101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02   39  Markó Dezső               2.cs.  F30  HU-05-11-04358    H 101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03   17  Tringer-dúc               1.cs.  F24  HU-05-11-02975    T 101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53   40  Horváth Ferenc            1.cs.  F05  HU 04-15-60457    H 101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66   19  Kustyán Tamás             2.cs.  F02  HU-06-D-148782    H 10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67   20  Kustyán Tamás             1.cs.  F02  HU-06-D-148809    H 101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04   40  Földing Norbert           0.cs.  F30  HU-06-11-15943    H 101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 68   16  Forró József              1.cs.  F15  HU-06-50-12330    H 101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69   23  Remete Zoltán             2.cs.  F01  HU-04-11-82506    H 101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54   41  Németh József             1.cs.  F05  HU-05-15-67911    H 101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 70   21  Kiss Ferenc               1.cs.  F02  HU-01-11-46588    H 101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05   34  Magyari Zsolt             0.cs.  F13  HU-06-11-10832    H 101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06   35  Marics István             1.cs.  F13  HU-04-11-87775    H 101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07   41  Csidey József             1.cs.  F30  HU-06-11-15418    H 101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08   14  Pongrácz Sándor           2.cs.  F08  HU-06-50-12023    H 101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09    2  Gangl János               1.cs.  F11  HU-06-11-09317    H 101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55   26  Nagy Béla                 1.cs.  F10  HU-03-11-75157    H 101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 71    4  Szórádi Imre              1.cs.  F19  HU-01-11-52071    H 101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10   36  Soós István               2.cs.  F13  HU-05-11-99115    H 10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11   37  Magyari Zsolt             1.cs.  F13  HU-06-11-10844    T 101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56   62  Adrián Arnold             0.cs.  F16  HU-06-11-12628    H 101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72   17  Balog Norbert             1.cs.  F15  HU-06-15-80805    H 101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57   21  Szabó Attila              1.cs.  F33  HU-06-15-82991    T 101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58   42  Jakab Sándor              0.cs.  F05  HU-05-15-67678    H 101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12   38  Kókai Attila és fia       2.cs.  F13  HU-06-11-10703    H 101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59   63  Sokorai Csaba             0.cs.  F16  HU-06-11-12177    H 101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13   39  Kókai Attila és fia       0.cs.  F13  HU-06-11-10688    H 101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60   64  Czank Sándor              2.cs.  F16  HU-05-11-00613    H 101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14   15  Helyes Gábor              1.cs.  F08  HU-05-11-95457    H 101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61    8  Csordás Károly            2.cs.  F25  HU-06-15-79909    H 101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15   42  Cenkvári Attila           1.cs.  F30  HU-05-11-04760    H 101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62   43  Rasztovich Gyula          1.cs.  F05  HU-05-D-133197    H 101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16   43  Csidey József             2.cs.  F30  HU-04-11-83542    T 101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17   16  Margl Zoltán              2.cs.  F08  HU 05-11-95655    H 101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18   17  Deimel Tamás              1.cs.  F08  HU-03-11-74221    H 101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19   44  Csidey József             0.cs.  F30  HU-06-11-06526    T 101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63   65  Papp László               2.cs.  F16  HU-06-11-11662    H 101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20   18  Deimel Tamás              1.cs.  F08  HU-06-11-07454    H 101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 73   24  Remete Ferenc             1.cs.  F01  HU 01-11-45342    H 101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64   22  Papp Zsuzsanna            1.cs.  F33  HU 06-15-82921    H 101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65   23  Prém Zoltán               1.cs.  F33  HU-06-15-83209    H 101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21   40  Hanich Mihály             1.cs.  F13  HU 06-11-09533    H 1010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66   24  Szabó Attila              1.cs.  F33  HU-06-15-82953    H 100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22   41  Szakács Miklós            1.cs.  F13  HU-05-11-98466    H 100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23   45  Csidey József             0.cs.  F30  HU-06-11-15724    H 100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24   42  Marics István             1.cs.  F13  HU-03-11-75889    H 100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67   25  Szabó Attila              2.cs.  F33  HU-04-15-66939    H 100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68   44  Horváth Ferenc            1.cs.  F05  HU 03-15-54855    H 100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25   19  Renczés Ottó              0.cs.  F08  HU-06-11-07141    T 100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69   27  Banyár Károly             2.cs.  F10  HU-06-11-08079    H 100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70   26  Prém Zoltán               0.cs.  F33  HU-06-15-83214    H 1009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26   20  Bedő Szabolcs             1.cs.  F08  HU-04-11-84454    T 100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27    3  Sziládi Dezső             2.cs.  F11  HU-06-11-09062    H 100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71   45  Jakab Sándor              0.cs.  F05  HU-05-15-67646    H 100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72   66  Károlyi Sándor            2.cs.  F16  HU-05-11-01172    H 100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 74   22  Szalai Pál                1.cs.  F02  HU-06-11-06900    H 100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 75    5  Tóth László               1.cs.  F19  HU 05-11-01693    H 100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73   27  Papp Géza                 0.cs.  F33  HU 05-15-75069    T 100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 76   23  Szalai Pál                1.cs.  F02  HU-06-11-06876    H 100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74   46  Dóczy Ferenc              1.cs.  F05  HU-06-50-16960    H 100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 77   25  Árkosi Zoltán             0.cs.  F01  HU-06-D-147560    T 100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 78   24  Feicser Béla              1.cs.  F02  HU-06-50-53560    T 100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28   46  Buda Sándor               1.cs.  F30  HU-06-11-15504    H 100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 79   25  Kiss Ferenc               1.cs.  F02  HU-04-11-83184    H 100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29   18  Jankó József              1.cs.  F24  HU-06-11-14195    H 100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75   28  Prém Zoltán               1.cs.  F33  HU-05-15-74997    H 100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76    9  Csordás Károly            0.cs.  F25  HU-06-15-79983    H 100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 80   26  Kiss Ferenc               2.cs.  F02  HU-06-11-06205    H 100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77   47  Horváth Ferenc            2.cs.  F05  HU 04-15-60478    H 100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78    0  Sokorai Csaba             1.cs.  F16  HU-05-11-00846    H 100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 81   18  Becker-dúc                1.cs.  F15  HU-05-11-00027    H 100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79   10  Csordás Károly            1.cs.  F25  HU-04-14-63089    H 100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30   43  Marics István             2.cs.  F13  HU-06-D-150565    H 100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80   28  Páli István               1.cs.  F10  HU-04-11-85661    H 100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 82   27  Zvezdovics Szilvér        1.cs.  F02  HU 02-11-59754    H 100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81   48  Farkas Imre               1.cs.  F05  HU 02-15-46755    H 100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31   21  Helyes Gábor              1.cs.  F08  HU-04-11-84702    H 100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82    0  Takács Gábor              2.cs.  F16  HU-04-11-89342    H 100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 83   28  Zvezdovics Szilvér        1.cs.  F02  HU 04-11-83775    H 100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83    0  Takács Gábor              2.cs.  F16  HU-04-11-89340    H 100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 84    6  Tóth László               1.cs.  F19  HU 02-50-30119    H 100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84    0  Papp László               1.cs.  F16  HU-02-11-65654    H 100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85   29  Papp Géza                 1.cs.  F33  HU 05-15-75032    H 100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32   44  Fekete Zoltán             2.cs.  F13  HU-06-11-10269    H 100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33    4  Bagó Csaba                1.cs.  F11  HU-04-50-31189    H 100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86   29  Szűcs Gyula               2.cs.  F10  HU-02-11-62455    H 100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87   11  Boldog József             1.cs.  F25  HU 06-15-79196    H 100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88   49  Gulyás László             1.cs.  F05  HU 03-15-54235    H 100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 85   29  Nagy Gábor                1.cs.  F02  HU-06-11-06546    H 100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 86    7  Szabó István              1.cs.  F19  HU 04-11-90406    H 100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89   50  Horváth Ferenc            1.cs.  F05  HU 04-15-60475    H 100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90   12  Szabó József              1.cs.  F25  HU-05-15-71554    H 100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91   51  Gulyás László             1.cs.  F05  HU 02-15-46823    H 100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92   13  Zámolyi Zoltán            2.cs.  F25  HU 06-15-79468    H 100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93   30  Kovács Jenő               0.cs.  F33  HU 06-15-82883    H 100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134   47  Csidey József             2.cs.  F30  HU-04-11-88174    T 100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 87    8  Lackó Norbert             1.cs.  F20  HU 06-50-49547    T 100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94   31  Szabó Attila              1.cs.  F33  HU-05-15-75134    H 100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95   14  Tóth László               1.cs.  F25  HU-05-15-71666    H 100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 88   30  Nagy Gábor                1.cs.  F02  HU-06-11-06560    H 100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196    0  Szabó László              1.cs.  F16  HU 06-11-11617    H 100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35    5  Sziládi Dezső             2.cs.  F11  HU-06-11-09123    T 100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 89   19  Kiss László               1.cs.  F15  HU-05-11-99694    H 100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36   22  Renczés Ottó              0.cs.  F08  HU-06-11-07142    T 100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97    0  Holczhammer Sándor        1.cs.  F16  HU-05-11-00686    H 100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37   23  Nagy György               1.cs.  F08  HU 06-11-07578    H 100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38   24  Helyes Gábor              1.cs.  F08  HU-06-11-07216    H 100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39   25  Bedő Szabolcs             0.cs.  F08  HU-06-11-07248    T 100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98   32  Prém Zoltán               1.cs.  F33  HU-04-50-34214    H 100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40   48  Kollár Péter              2.cs.  F30  HU-06-11-05848    H 100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99    0  Czank Sándor              1.cs.  F16  HU-04-11-89262    H 100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41   49  Kollár Péter              2.cs.  F30  HU-06-11-06349    H 100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 90   31  Kustyán Tamás             0.cs.  F02  HU-06-D-148801    H 100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200    0  Unger László              1.cs.  F16  HU-04-11-89009    H 100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 91   26  Kiss László II.           2.cs.  F01  HU 06-11-05320    H 100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201   33  Kovács József             2.cs.  F33  HU 06-15-82807    T 100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 92   27  Kiss László II.           2.cs.  F01  HU 04-13-D8081    H 100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202    0  Adrián Arnold             0.cs.  F16  HU-04-11-89538    H 100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203    0  Adrián Arnold             0.cs.  F16  HU-03-11-77647    H 100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204   34  Kókai Arnold              1.cs.  F33  HU 06-15-82700    H 10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42   50  Csidey József             1.cs.  F30  HU-06-D-147545    H 10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205   52  Rédli István              1.cs.  F05  HU 06-50-46879    H 10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 93   32  Kovács János              1.cs.  F02  HU 03-11-73411    H 100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 94   20  Ring László               0.cs.  F15  HU 05-11-93656    H 100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143   45  Fekete Zoltán             0.cs.  F13  HU-05-11-98247    T 100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 95    9  Vigh Tibor                1.cs.  F20  HU-06-11-13367    T 100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44   46  Soós István               2.cs.  F13  HU-06-11-10631    H 100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145   47  Fekete Zoltán             0.cs.  F13  HU-06-11-10279    H 100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46   51  Markó Dezső               0.cs.  F30  HU-06-11-15748    H 100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47   19  Tringer-dúc               1.cs.  F24  HU-06-11-15308    T 100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206    0  Szabó László              1.cs.  F16  HU 02-11-64987    H 10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 96   28  Kovacsics István          1.cs.  F01  HU 02-11-58467    T 100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48   20  Tringer-dúc               1.cs.  F24  HU-04-11-91196    H 100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149   48  Németh Károly             1.cs.  F13  HU-05-50-52176    H 100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207   35  Kovács József             2.cs.  F33  HU 06-15-82808    H 100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 97   33  Szalai Pál                2.cs.  F02  HU-01-11-47113    H 100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208    0  Takács Gábor              2.cs.  F16  HU-05-11-01094    H  99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50   49  Soós István               2.cs.  F13  HU-06-D-150597    H  99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209   15  Szabó József              1.cs.  F25  HU-03-15-58467    H  99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210   36  Kovács Jenő               2.cs.  F33  HU 06-15-82893    H  99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 98   34  Fertetics Gyula           2.cs.  F02  HU-06-D-148883    H  99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51   50  Rácz-Süveges              0.cs.  F13  HU-06-12-75326    H  9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211   30  Páli István               0.cs.  F10  HU-06-11-08627    H  9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212   37  Szabó Attila              2.cs.  F33  HU-05-15-75120    H  9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213   38  Kovács Jenő               0.cs.  F33  HU 06-15-82870    H  99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152   51  Fekete Zoltán             1.cs.  F13  HU-06-11-10321    T  999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214    0  Prém Zoltán               2.cs.  F33  HU-06-15-83211    T  99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215    0  Sokorai Csaba             1.cs.  F16  HU-04-11-89781    H  99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16   53  Potyondi István           2.cs.  F05  HU 06-15-76869    H  99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217   54  Jakab Sándor              0.cs.  F05  HU-03-15-55022    H  99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218   55  Megyeri Zoltán            1.cs.  F05  HU-06-50-16278    T  99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219    0  Papp Géza                 2.cs.  F33  HU 04-15-67001    H  99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53   52  Kókai Attila és fia       1.cs.  F13  HU-05-11-99253    H  99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54   26  Bedő László               2.cs.  F08  HU-06-50-49434    H  99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 99   29  Remete Ferenc             1.cs.  F01  HU 02-11-58651    H  99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55   53  Németh Károly             2.cs.  F13  HU-06-50-49656    H  99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220    0  Szabó László              1.cs.  F16  HU 05-11-00225    H  99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221    0  Kiss Károly               1.cs.  F16  HU-05-11-01518    H  99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00   35  Kustyán Tamás             2.cs.  F02  HU-06-D-148805    H  99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222   31  Páli István               2.cs.  F10  HU-06-D-150382    H  99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156   52  Cenkvári Attila           1.cs.  F30  HU-06-50-12249    H  99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223    0  Kiss Károly               2.cs.  F16  HU-06-11-12520    H  99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224   56  Éliás István              1.cs.  F05  HU 06-15-76938    H  99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225   57  Kovács Imre               1.cs.  F05  HU-05-15-68949    H  99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157   54  Scheily Gábor             0.cs.  F13  HU-04-11-87383    H  99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26    0  Papp Géza                 1.cs.  F33  HU 05-15-75016    H  99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227   32  Fuhrmann László           1.cs.  F10  HU-06-11-07729    H  99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228   58  Horváth Ferenc            1.cs.  F05  HU 05-15-68231    H  99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158   55  Magyari Zsolt             2.cs.  F13  HU-05-11-98377    H  99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101   10  Vigh Tibor                1.cs.  F20  HU-03-11-79405    H  99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229   59  Jakab Sándor              0.cs.  F05  HU-06-15-75401    H  9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230   60  Jakab Sándor              0.cs.  F05  HU-06-15-75494    H  9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231   61  Jakab Sándor              0.cs.  F05  HU-06-15-75520    H  99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02   21  Ábrahám János             1.cs.  F15  HU-04-11-88556    H  99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159   56  Fekete Zoltán             2.cs.  F13  HU-04-11-88098    H  99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232   62  Jakab Sándor              0.cs.  F05  HU-06-15-75680    H  99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160   57  Fekete Zoltán             1.cs.  F13  HU-06-11-10320    H  99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233   16  Csordás Károly            0.cs.  F25  HU-06-15-79930    H  99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103    8  Tolnay László             2.cs.  F19  HU-06-11-12815    H  9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104   30  Árkosi Zoltán             0.cs.  F01  HU-06-D-147568    H  99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34   63  Farkas Imre               1.cs.  F05  HU 06-15-76639    T  99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105   36  Kustyán Tamás             0.cs.  F02  HU-06-11-06116    H  99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235   17  Zámolyi Zoltán            2.cs.  F25  HU 05-15-71734    H  99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06    9  Tóth László               1.cs.  F19  HU 05-11-01611    H  99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161   21  Jankó József              2.cs.  F24  HU-06-11-14166    T  99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236    0  Szabó László              2.cs.  F16  HU 04-11-89826    H  99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237    0  Takács Gábor              2.cs.  F16  HU-04-11-89343    H  99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107   31  Tóth József               2.cs.  F01  HU 06-11-05064    H  99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08   11  Vigh Tibor                2.cs.  F20  HU-06-11-13944    H  99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62   58  Németh Károly             2.cs.  F13  HU-04-11-85539    H  99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63   59  Rácz-Süveges              2.cs.  F13  HU-05-11-99059    H  99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238   64  Farkas József             1.cs.  F05  HU 04-15-61373    H  99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64   27  Deimel Tamás              2.cs.  F08  HU-05-11-96167    H  99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65   60  Rácz-Süveges              0.cs.  F13  HU-06-11-10039    H  99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239   33  Páli István               0.cs.  F10  HU-06-11-08619    H  99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240    0  Czank Sándor              2.cs.  F16  HU-05-11-00636    H  99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66   53  Bors László               2.cs.  F30  HU-06-50-12661    H  99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241    0  Sokorai Csaba             2.cs.  F16  SK-05-55-M-39     H  99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242    0  Kovács József             2.cs.  F33  HU 05-50-52166    H  99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167   61  Magyari Zsolt             0.cs.  F13  HU-06-11-09966    H  99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243    0  Szabó Attila              1.cs.  F33  HU-05-11-96241    H  99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68   22  Viglidán László           0.cs.  F24  HU-06-11-15052    H  99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244    0  Kiss Károly               1.cs.  F16  HU-06-11-12527    H  99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245   18  Szabó József              1.cs.  F25  HU-00-M00439      H  99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169   62  Soós István               2.cs.  F13  HU-06-11-10117    T  99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109   32  Remete Zoltán             0.cs.  F01  HU-99-11-22027    T  99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70   63  Kókai Attila és fia       0.cs.  F13  HU-06-11-10711    H  99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171   64  Szalay Tibor              1.cs.  F13  HU-06-11-10548    T  99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10   22  Ábrahám Tibor             1.cs.  F15  HU-06-14-92318    H  99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246    0  Károlyi Sándor            1.cs.  F16  HU-05-11-01179    H  99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247   65  Potyondi István           1.cs.  F05  HU 05-15-68209    H  99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248    0  Kiss Károly               2.cs.  F16  HU-04-11-89602    H  99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249    0  Prém Zoltán               2.cs.  F33  HU-05-15-74751    H  99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172   54  Földing Norbert           1.cs.  F30  HU-06-11-15941    H  99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173   55  Földing Norbert           1.cs.  F30  HU-05-11-04101    H  99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250   19  Csordás Károly            2.cs.  F25  HU-04-14-63071    H  99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251   66  Jakab Sándor              2.cs.  F05  HU-05-D-133293    H  99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  0    0  Szabó Gábor               2.cs.  F16  HU-06-11-11811    H  99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  0    0  Papp Géza                 1.cs.  F33  HU 04-15-67038    H  99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  0   67  Megyeri Zoltán            2.cs.  F05  HU-05-25-51365    T  99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  0    0  Takács Gábor              2.cs.  F16  HU-05-11-01062    H  99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  0   34  Rebenek-Márczis           1.cs.  F10  HU 05-11-85770    H  9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111   33  Kiss László II.           1.cs.  F01  HU 05-13-D6767    H  99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  0    0  Adrián Arnold             1.cs.  F16  HU-04-11-89540    H  99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174    6  Fekete Lajos              2.cs.  F11  HU-05-11-97321    H  99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  0    0  Papp Géza                 2.cs.  F33  HU 03-15-54352    H  99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112   23  Ravasz Jenö               1.cs.  F15  HU 06-D-150492    H  99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  0   35  Farkas Ferenc             1.cs.  F10  HU-04-D-138601    H  99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175   65  Marics István             2.cs.  F13  HU-05-11-99319    H  99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176   56  Domonkos Csaba            2.cs.  F30  HU-03-11-81219    H  99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  0    0  Papp László               2.cs.  F16  HU-06-11-11680    H  99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  0    0  Dóczy Ferenc              1.cs.  F05  HU-04-50-62722    H  99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77    0  Marics István             1.cs.  F13  HU-04-11-87761    H  99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178   23  Viglidán György           1.cs.  F24  HU-06-11-14973    H  99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179    0  Fekete Zoltán             0.cs.  F13  HU-06-11-10252    H  99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  0    0  Károlyi Sándor            2.cs.  F16  HU-05-11-01180    H  99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80    7  Sziládi Dezső             1.cs.  F11  HU-06-11-09069    H  99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113   37  Stummer István            2.cs.  F02  HU-05-11-95141    H  99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  0    0  Kovács József             1.cs.  F33  HU 06-15-82783    H  99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114   38  Kiss Ferenc               2.cs.  F02  HU-06-50-60468    H  99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81    0  Markó Dezső               0.cs.  F30  HU-06-11-15722    H  99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15   39  Szarvas István            2.cs.  F02  HU-06-D-148950    H  99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  0   36  Páli István               2.cs.  F10  HU-06-11-08622    H  99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  0   37  J.Varga Attila            1.cs.  F10  HU-06-D-150466    T  99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182    0  Németh Károly             1.cs.  F13  HU-06-11-08473    H  99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  0    0  Papp László               1.cs.  F16  HU-06-11-11685    H  99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116   10  Szórádi Imre              2.cs.  F19  HU-06-11-13257    H  99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83    0  Kollár Péter              1.cs.  F30  HU-05-11-94814    H  99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184   28  Hujber Imre               2.cs.  F08  HU-05-11-96124    T  99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  0    0  Szabó László              1.cs.  F16  HU 03-11-78509    H  99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  0    0  Papp László               2.cs.  F16  HU-05-11-01467    H  99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185    0  Markó Dezső               1.cs.  F30  HU-00-11-41147    H  99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86    0  Marics István             2.cs.  F13  HU-02-11-62914    H  99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187    0  Csidey József             0.cs.  F30  HU-06-D-147544    H  99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  0   38  Hodossy Ernő              1.cs.  F10  HU 04-11-85723    H  99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  0   39  Szűcs Gyula               0.cs.  F10  HU-05-11-96892    H  99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117   24  Ring László               0.cs.  F15  HU 05-11-93676    H  99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188    0  Magyari Zsolt             2.cs.  F13  HU-04-11-88407    H  99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189    0  Scheily M                 0.cs.  F13  HU-06-M-113007    H  99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190    0  Magyari Zsolt             1.cs.  F13  HU-05-11-98354    H  99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191    0  Bors László               2.cs.  F30  HU-05-50-12839    H  99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  0    0  Szabó Attila              1.cs.  F33  HU-01-50-18102    T  99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192    0  Csidey József             0.cs.  F30  HU-06-11-06418    T  99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118   34  Heilig Károly             1.cs.  F01  HU 04-11-82402    H  99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19   40  Fertetics Gyula           2.cs.  F02  HU-06-D-148913    H  99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120   35  Remete Zoltán             0.cs.  F01  HU-05-11-93684    H  99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  0    0  Szabó László              1.cs.  F16  HU 04-11-89858    H  99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121   25  Ring László               2.cs.  F15  HU 06-11-04932    T  99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193   24  Jankó József              1.cs.  F24  HU-05-11-02823    H  98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194    0  Csidey József             0.cs.  F30  HU-06-11-15428    H  98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122   41  Kustyán Tamás             2.cs.  F02  HU-06-D-148829    H  98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195    0  Rácz-Süveges              0.cs.  F13  HU-06-11-10944    H  98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196   29  Margl Zoltán              1.cs.  F08  HU 04-11-84813    T  98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  0    0  Adrián Arnold             0.cs.  F16  HU-05-11-01103    H  98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  0    0  Csepi Bence               2.cs.  F16  HU-05-50-61684    H  98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  0   40  Szűcs Gyula               1.cs.  F10  HU-06-15-79845    H  989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  0   41  Szűcs Gyula               0.cs.  F10  HU-06-11-08049    H  98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97   30  Pongrácz Sándor           1.cs.  F08  HU-04-11-85142    H  98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98    0  Fekete Zoltán             2.cs.  F13  HU-06-11-10334    H  98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199    0  Bors László               1.cs.  F30  HU-06-50-12658    H  98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  0   42  Rebenek-Márczis           2.cs.  F10  HU 05-D-138340    H  98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200    0  Németh Károly             1.cs.  F13  HU-05-11-96456    H  98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201    0  Kollár Péter              2.cs.  F30  HU-06-11-15671    H  98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202    0  Fekete Zoltán             0.cs.  F13  HU-06-11-10259    H  98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  0    0  Jakab Sándor              0.cs.  F05  HU-06-15-75491    H  98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203   31  Hujber Imre               1.cs.  F08  HU-06-11-07530    H  98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  0    0  Papp Zsuzsanna            1.cs.  F33  HU 06-15-82930    H  989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204   25  Tringer-dúc               1.cs.  F24  HU-03-11-79066    T  98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  0    0  Czank Sándor              1.cs.  F16  HU-03-11-78162    H  98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205    0  Kókai Attila és fia       1.cs.  F13  HU-05-11-99270    H  98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  0   43  Vida István               1.cs.  F10  HU 06-11-08577    H  98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123   26  Varró Nándor              0.cs.  F15  HU-05-11-99582    T  98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  0    0  Potyondi István           1.cs.  F05  HU 04-15-61072    H  98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206   32  Pongrácz Sándor           1.cs.  F08  HU-04-11-85152    H  98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207    0  Kollár Péter              1.cs.  F30  HU-04-11-93118    H  98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124   27  Ábrahám János             2.cs.  F15  HU-04-11-88574    T  98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208    8  Sziládi Dezső             0.cs.  F11  HU-06-11-09072    H  98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209    0  Csidey József             2.cs.  F30  HU-06-11-15440    H  98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  0    0  Prém Zoltán               2.cs.  F33  HU-06-15-83216    H  98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210   26  Viglidán László           2.cs.  F24  HU-05-11-02754    H  98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125   36  Kiss László II.           0.cs.  F01  HU 04-11-82888    T  98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211    0  Csidey József             2.cs.  F30  HU-05-26-77231    H  98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212   27  Tringer-dúc               2.cs.  F24  HU-04-11-91195    H  98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213   28  Viglidán László           2.cs.  F24  HU-03-11-79809    H  98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126   28  Becker-dúc                1.cs.  F15  HU-03-11-77088    H  98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214   33  Pongrácz Sándor           1.cs.  F08  HU-04-11-85104    H  98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  0    0  Mitring Imre              2.cs.  F16  HU-03-11-78411    H  98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215    0  Németh Károly             1.cs.  F13  HU-06-11-08466    H  98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216    0  Domonkos Csaba            2.cs.  F30  HU-06-11-15491    H  98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  0    0  Czank Sándor              2.cs.  F16  HU-03-50-M7328    H  98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  0    0  Adrián Arnold             1.cs.  F16  HU-05-11-01125    H  98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217    9  Sziládi Dezső             1.cs.  F11  HU-06-11-09081    H  98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  0    0  Adrián Arnold             2.cs.  F16  HU-05-11-01109    H  98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  0    0  Kiss Károly               1.cs.  F16  HU-06-11-12532    H  98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  0    0  Jakab Sándor              0.cs.  F05  HU-06-15-75420    H  98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  0    0  Jakab Sándor              0.cs.  F05  HU-06-15-75704    H  98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  0    0  Scheily Gábor             0.cs.  F13  HU-06-11-09657    H  98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127   42  Kustyán Tamás             0.cs.  F02  HU-06-D-148783    H  98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  0   34  Bedő Szabolcs             1.cs.  F08  HU-04-11-84467    H  98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  0    0  Sokorai Csaba             2.cs.  F16  HU-02-11-66911    H  9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  0    0  Rácz-Süveges              1.cs.  F13  HU-06-11-10028    H  98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  0   44  Nagy Béla                 1.cs.  F10  HU-05-11-96645    H  98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  0    0  Potyondi István           1.cs.  F05  HU 05-15-68163    H  98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  0    0  Papp László               1.cs.  F16  HU-05-11-00941    H  98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128   43  Kustyán Tamás             2.cs.  F02  HU-06-50-53507    H  98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129   29  Balog Norbert             1.cs.  F15  HU-06-15-80809    T  98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130   12  Lackó Norbert             1.cs.  F20  HU 04-50-65058    H  98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131   37  Remete Zoltán             0.cs.  F01  HU-05-11-93682    T  98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  0   45  Banyár Károly             1.cs.  F10  HU-06-11-08074    H  98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  0    0  Jakab Sándor              0.cs.  F05  HU-06-15-75622    H  98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132   11  Tolnay László             1.cs.  F19  HU-06-D-150506    H  98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133   30  Becker-dúc                1.cs.  F15  HU-04-11-88496    H  98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  0    0  Jakab Sándor              0.cs.  F05  HU-06-15-75448    H  98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  0   35  Deimel Tamás              2.cs.  F08  HU-03-11-74323    H  98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  0    0  Csidey József             0.cs.  F30  HU-05-11-94796    T  98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  0    0  Markó Dezső               1.cs.  F30  HU-05-11-94131    H  98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134   31  Forró József              1.cs.  F15  HU-06-50-12397    H  98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  0    0  Soós István               1.cs.  F13  HU-06-11-10591    H  98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  0    0  Kókai Attila és fia       2.cs.  F13  HU-06-11-10720    H  98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135   13  Menyhárt Miklós           1.cs.  F20  HU-06-50-12985    H  98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  0    0  Csidey József             2.cs.  F30  HU-05-11-04381    H  98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136   44  Szalai Pál                2.cs.  F02  HU-04-11-84056    H  98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  0    0  Németh József             1.cs.  F05  HU-05-15-67923    H  9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  0    0  Pintér Tibor              1.cs.  F05  HU 05-15-70205    H  98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  0   20  Csordás Károly            1.cs.  F25  HU-05-14-77125    H  98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137   38  Remete Zoltán             0.cs.  F01  HU-06-11-05438    T  98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  0    0  Scheily Gábor             1.cs.  F13  HU-02-11-63132    H  98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  0   46  Muhovits Gergely          1.cs.  F10  HU 06-11-08849    T  98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  0    0  Dóczy Ferenc              0.cs.  F05  HU-06-15-76487    H  98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  0    0  Fekete Zoltán             1.cs.  F13  HU-06-11-10284    H  98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  0   29  Viglidán László           2.cs.  F24  HU-04-11-91250    H  98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138   39  Árkosi Zoltán             0.cs.  F01  HU-06-D-147569    T  98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139   45  Kustyán Tamás             1.cs.  F02  HU-06-D-148848    H  98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  0    0  Gulyás László             0.cs.  F05  HU 05-15-67459    H  98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  0    0  Selyem Tamás              1.cs.  F05  HU 04-50-62204    H  98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  0    0  Adrián Arnold             0.cs.  F16  HU-05-11-01121    T  98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140   32  Ábrahám János             2.cs.  F15  HU-06-13-72706    H  98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  0    0  Papp Zsuzsanna            1.cs.  F33  HU 06-15-82929    H  98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  0   30  Viglidán György           0.cs.  F24  HU-05-11-03932    H  98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  0    0  Pintér Tibor              1.cs.  F05  HU 06-15-76710    H  98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  0    0  Markó Dezső               0.cs.  F30  HU-05-11-04376    H  98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141   40  Heilig Károly             2.cs.  F01  HU 06-11-05101    T  98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142   33  Kiss László               2.cs.  F15  HU-06-11-11295    T  98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143   34  Ábrahám Tibor             1.cs.  F15  HU-04-11-82477    H  9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  0    0  Takács Gábor              2.cs.  F16  HU-02-11-65755    H  98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  0    0  Magyari Zsolt             1.cs.  F13  HU-06-11-10829    H  98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  0    0  Papp Zsuzsanna            0.cs.  F33  HU 06-15-82935    T  98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  0    0  Kovács József             1.cs.  F33  HU 06-15-82793    H  98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  0    0  Czank Sándor              2.cs.  F16  HU-01-11-50906    H  98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144   41  Árkosi Zoltán             2.cs.  F01  HU-05-11-99657    T  98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  0   47  J.Varga Attila            1.cs.  F10  HU-06-D-150407    H  98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  0    0  Kollár Péter              1.cs.  F30  HU-06-11-15677    H  98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  0    0  Jankó József              1.cs.  F24  HU-05-D-138442    H  98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  0    0  Marics István             2.cs.  F13  HU-06-11-10491    H  98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  0    0  Kovács József             0.cs.  F33  HU 06-15-82814    H  98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145   12  Szórádi Imre              2.cs.  F19  HU-04-11-90222    H  98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146   46  Fertetics Gyula           1.cs.  F02  HU-06-D-148904    H  98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  0    0  Marics István             0.cs.  F13  HU-01-11-49713    H  98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147   35  Kiss László               2.cs.  F15  HU-06-50-60552    H  98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  0    0  Tringer-dúc               1.cs.  F24  HU-06-11-15320    H  98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148   47  Feicser Béla              1.cs.  F02  HU-06-11-06610    H  98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  0    0  Mitring Imre              2.cs.  F16  HU-03-11-78401    H  98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149   42  Kiss László II.           1.cs.  F01  HU 04-13-D8091    T  98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  0    0  Takács Gábor              2.cs.  F16  HU-04-11-89324    H  98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150   43  Kiss László II.           1.cs.  F01  HU 04-13-D8092    H  98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  0   48  Banyár Károly             2.cs.  F10  HU-04-13-35552    H  98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151   44  Remete Zoltán             0.cs.  F01  HU-06-11-05435    T  98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  0    0  Holczhammer Sándor        2.cs.  F16  HU-06-11-12686    H  98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  0    0  Kovács Imre               0.cs.  F05  HU-05-D-133410    H  98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152   36  Varró Nándor              1.cs.  F15  HU-06-11-04895    T  98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  0   49  J.Varga Attila            1.cs.  F10  HU-04-D-133972    H  98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153   45  Árkosi Zoltán             1.cs.  F01  HU-06-D-147498    T  98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  0    0  Scheily Gábor             1.cs.  F13  HU-06-11-09684    H  98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  0   36  Bedő Szabolcs             2.cs.  F08  HU-06-11-07288    H  98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7:11:00Z</dcterms:created>
  <dc:creator>Király István</dc:creator>
  <dc:description/>
  <cp:keywords/>
  <dc:language>en-US</dc:language>
  <cp:lastModifiedBy>Moni-Peti</cp:lastModifiedBy>
  <cp:lastPrinted>2007-06-13T21:31:00Z</cp:lastPrinted>
  <dcterms:modified xsi:type="dcterms:W3CDTF">2007-06-13T21:00:00Z</dcterms:modified>
  <cp:revision>8</cp:revision>
  <dc:subject/>
  <dc:title>Győr-Rába Tagszövetség</dc:title>
</cp:coreProperties>
</file>