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Első adat felvétele: 2007.05.09 16:40:5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adatok utolsó módosítása: 2007.05.09 19:06:17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lista kiadásának időpontja: 2007.05.09 19:08:4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az első adatfelvételtől számított 30 nap: 2007.06.08 16:40:53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z óvási határidő elmulasztása után reklamációnak nincs helye!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Kiegészítő verseny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ollabrünn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4.25 06:30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dőjárás         : szélcsend, napsütés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Kisérő           :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Központi táv     : 143000 m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Lista terjedelme : 20% (1:5)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</w:t>
      </w:r>
      <w:r>
        <w:rPr>
          <w:rFonts w:cs="Lucida Console" w:ascii="Lucida Console" w:hAnsi="Lucida Console"/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5 Csorna              8    8   229   46    54  23,6  1506,37   1395,07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6 Lébény             10   10   315   63    54  17,1  1456,94   1364,59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02 Győr                1    1    22    4     0   0,0  1359,59   1353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13 Győr                8    8   259   52    62  23,9  1464,67   1380,41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24 Nyúl                3    3    75   15    16  21,3  1446,55   1377,73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F30 Győr                2    2    70   11     8  11,4  1409,11   1363,26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b/>
          <w:color w:val="000000"/>
        </w:rPr>
        <w:t>Tagszövetségben        32   32   970  194              1506,37   1372,86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Felsorolt eredmények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    1    1  Gulyás László             0.cs.  F05  HU 06-15-76089    H 150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    2    2  Gulyás László             0.cs.  F05  HU 06-15-76066    H 150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    3    3  Rasztovich Gyula          0.cs.  F05  HU-04-15-61117    H 14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    1    1  Soós István               0.cs.  F13  HU-06-11-10640    H 146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    2    2  Soós István               0.cs.  F13  HU-06-11-10579    H 14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    4    4  Jakab Sándor              0.cs.  F05  HU-03-50-M7646    H 145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    3    3  Soós István               0.cs.  F13  HU-05-11-99130    H 145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    5    1  Czank Sándor              0.cs.  F16  HU-05-11-00982    H 145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    4    4  Soós István               0.cs.  F13  HU-06-11-10594    H 145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    6    5  Gulyás László             0.cs.  F05  HU 06-15-76062    H 145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    5    5  Soós István               0.cs.  F13  HU-06-11-10636    H 145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    7    2  Papp László               0.cs.  F16  HU-02-11-65654    H 145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    6    6  Marics István             0.cs.  F13  HU-06-11-10477    T 145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    8    6  Selyem Tamás              0.cs.  F05  AV 03-102-1026    H 145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    9    3  Czank Sándor              0.cs.  F16  HU-03-50-M7328    H 144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   10    7  Rasztovich Gyula          0.cs.  F05  HU-06-D-144331    H 144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    7    1  Viglidán László           0.cs.  F24  HU-05-11-02708    H 144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   11    8  Gulyás László             0.cs.  F05  HU 05-15-67469    H 144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   12    9  Jakab Sándor              0.cs.  F05  HU-06-15-75481    H 144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    8    7  Magyari Zsolt             0.cs.  F13  HU-06-D-150608    H 144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   13   10  Megyeri Zoltán            0.cs.  F05  HU-06-50-16336    H 14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   14    4  Rum János dr.             0.cs.  F16  HU-05-50-61649    H 144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   15   11  Jakab Sándor              0.cs.  F05  HU-05-15-67616    H 144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    9    8  Soós István               0.cs.  F13  HU-06-11-10630    T 144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   16   12  Jakab Sándor              0.cs.  F05  HU-04-50-06492    H 144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   17   13  Selyem Tamás              0.cs.  F05  HU 04-15-61847    H 144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   18   14  Jakab Sándor              0.cs.  F05  HU-06-15-75556    H 143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   19   15  Megyeri Zoltán            0.cs.  F05  HU-06-50-16334    T 143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   10    9  Soós István               0.cs.  F13  HU-06-D-150592    T 143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   20    5  Kiss Károly               0.cs.  F16  HU-05-11-01518    H 143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   21    6  Papp László               0.cs.  F16  HU-06-11-11662    H 143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   22   16  Selyem Tamás              0.cs.  F05  HU 06-15-76832    H 143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   11   10  Soós István               0.cs.  F13  HU-06-11-10605    H 143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   23   17  Rasztovich Gyula          0.cs.  F05  HU-06-D-144338    H 143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   24   18  Jakab Sándor              0.cs.  F05  HU-04-50-06427    H 143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   12   11  Magyari Zsolt             0.cs.  F13  HU-06-11-09966    H 143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   25    7  Kiss Károly               0.cs.  F16  HU-06-11-12527    H 143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   13   12  Magyari Zsolt             0.cs.  F13  HU-05-11-98381    T 143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   26   19  Németh József             0.cs.  F05  HU-04-15-61724    H 143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   27   20  Rasztovich Gyula          0.cs.  F05  HU-06-D-144304    H 143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   28   21  Németh József             0.cs.  F05  HU-05-15-67911    H 143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   14   13  Soós István               0.cs.  F13  HU-06-D-150588    H 142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   15   14  Magyari Zsolt             0.cs.  F13  HU-06-11-10829    H 142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   16   15  Marics István             0.cs.  F13  HU-06-11-10454    H 142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   17   16  Magyari Zsolt             0.cs.  F13  HU-05-D-138523    T 142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   18   17  Kókai Attila és fia       0.cs.  F13  HU-06-11-10658    H 142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   29    8  Rum János dr.             0.cs.  F16  HU-05-11-00167    H 142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   30   22  Rasztovich Gyula          0.cs.  F05  HU-06-D-144348    H 142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   19   18  Marics István             0.cs.  F13  HU-04-11-87765    H 142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   31   23  Jakab Sándor              0.cs.  F05  HU-06-15-75448    H 142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   20   19  Magyari Zsolt             0.cs.  F13  HU-05-11-98328    H 14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   32   24  Gulyás László             0.cs.  F05  HU 02-15-46823    H 142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   33    9  Czank Sándor              0.cs.  F16  HU-05-11-00700    H 142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   21   20  Horváth Péter             0.cs.  F13  HU-06-11-10490    H 142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   34   25  Selyem Tamás              0.cs.  F05  HU 04-50-62204    H 142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   22    2  Tringer-dúc               0.cs.  F24  HU-04-11-91162    H 142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   23   21  Soós István               0.cs.  F13  HU-06-D-150589    T 14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   35   10  Adrián Arnold             0.cs.  F16  HU-05-11-01125    H 14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   36   11  Adrián Arnold             0.cs.  F16  HU-05-15-73010    H 142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   37   26  Németh József             0.cs.  F05  HU-01-15-38855    H 142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   38   12  Adrián Arnold             0.cs.  F16  HU-05-11-01109    H 142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   39   27  Jakab Sándor              0.cs.  F05  HU-06-15-75572    H 141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   40   28  Rasztovich Gyula          0.cs.  F05  HU-05-D-133207    H 141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   24   22  Magyari Zsolt             0.cs.  F13  HU-04-11-88387    H 141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   41   13  Adrián Arnold             0.cs.  F16  HU-06-11-12608    H 141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   42   14  Adrián Arnold             0.cs.  F16  HU-05-11-01128    H 141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   43   15  Csepi Bence               0.cs.  F16  HU-06-11-11511    H 141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   44   16  Kiss Károly               0.cs.  F16  HU-05-11-01530    H 141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   25   23  Kókai Attila és fia       0.cs.  F13  HU-06-11-10720    H 141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   26   24  Magyari Zsolt             0.cs.  F13  HU-06-11-10832    H 141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   45   29  Selyem Tamás              0.cs.  F05  HU 05-15-68447    H 141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   46   30  Jakab Sándor              0.cs.  F05  HU-04-50-06805    H 141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   27    3  Tringer-dúc               0.cs.  F24  HU-03-11-79045    H 141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   47   31  Jakab Sándor              0.cs.  F05  HU-04-15-60757    H 141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   28   25  Magyari Zsolt             0.cs.  F13  HU-05-11-98377    H 141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   48   32  Jakab Sándor              0.cs.  F05  HU-06-15-75552    H 141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   29    4  Tringer-dúc               0.cs.  F24  HU-05-11-02961    T 141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   49   17  Csepi Bence               0.cs.  F16  HU-06-11-11501    H 141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   50   18  Kiss Károly               0.cs.  F16  HU-06-11-12513    H 14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   51   33  Jakab Sándor              0.cs.  F05  HU-05-15-67678    H 141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   30   26  Magyari Zsolt             0.cs.  F13  HU-05-11-98335    T 141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   31    5  Viglidán György           0.cs.  F24  HU-02-11-68572    T 140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   52   34  Rasztovich Gyula          0.cs.  F05  HU-06-11-12004    H 140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   32   27  Szakács Miklós            0.cs.  F13  HU-06-11-09999    H 140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   33   28  Soós István               0.cs.  F13  HU-06-11-10604    T 140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   34    1  Csidey József             0.cs.  F30  HU-06-11-15424    H 140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   35   29  Szakács Miklós            0.cs.  F13  HU-06-11-09970    H 140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   53   19  Adrián Arnold             0.cs.  F16  HU-05-11-01108    H 140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   54   35  Gulyás László             0.cs.  F05  HU 06-15-76081    H 140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   55   20  Adrián Arnold             0.cs.  F16  HU-04-11-89510    H 140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   56   21  Csepi Bence               0.cs.  F16  HU-05-11-00430    H 140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   36   30  Scheily Gábor             0.cs.  F13  HU-05-11-98714    H 140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   57   36  Rasztovich Gyula          0.cs.  F05  HU-05-15-67686    H 14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   37   31  Magyari Zsolt             0.cs.  F13  HU-06-D-150613    T 140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   58   22  Czank Sándor              0.cs.  F16  HU-03-11-78162    H 140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   38    6  Viglidán György           0.cs.  F24  HU-05-11-03945    H 14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   39   32  Magyari Zsolt             0.cs.  F13  HU-05-11-98345    H 140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   40    7  Tringer-dúc               0.cs.  F24  HU-06-11-15320    H 140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   41   33  Szakács Miklós            0.cs.  F13  HU-06-11-09961    H 140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   59   37  Jakab Sándor              0.cs.  F05  HU-06-15-75596    H 140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   42   34  Scheily Gábor             0.cs.  F13  HU-04-11-87423    H 140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   60   23  Károlyi Sándor            0.cs.  F16  HU-05-11-01180    H 140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   61   24  Károlyi Sándor            0.cs.  F16  HU-06-11-11737    H 140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   43   35  Scheily Gábor             0.cs.  F13  HU-06-11-09668    H 140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   62   38  Rasztovich Gyula          0.cs.  F05  HU-06-D-144341    H 140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   44   36  Scheily Gábor             0.cs.  F13  HU-02-11-63132    H 14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   63   39  Rasztovich Gyula          0.cs.  F05  HU-03-15-55347    H 140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   45    2  Csidey József             0.cs.  F30  HU-06-D-147547    H 140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   64   25  Adrián Arnold             0.cs.  F16  HU-05-11-01148    H 140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   65   26  Adrián Arnold             0.cs.  F16  HU-06-11-12611    H 140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   66   40  Jakab Sándor              0.cs.  F05  HU-04-15-60560    H 140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   67   27  Rum János dr.             0.cs.  F16  HU-05-11-01155    H 140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   46   37  Scheily Gábor             0.cs.  F13  HU-06-11-09770    H 140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   68   41  Jakab Sándor              0.cs.  F05  HU-05-15-67659    H 140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   69   28  Károlyi Sándor            0.cs.  F16  HU-05-11-01179    H 140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   47    8  Viglidán László           0.cs.  F24  HU-03-11-79809    H 140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   48    9  Tringer-dúc               0.cs.  F24  HU-03-11-79066    T 140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   70   29  Károlyi Sándor            0.cs.  F16  HU-06-11-11746    H 14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   71   42  Jakab Sándor              0.cs.  F05  HU-06-15-75509    H 140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   49   38  Kókai Attila és fia       0.cs.  F13  HU-06-11-10703    H 139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   50   39  Kókai Attila és fia       0.cs.  F13  HU-04-11-88077    H 139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   72   30  Papp László               0.cs.  F16  HU-04-11-90128    H 139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   51   10  Tringer-dúc               0.cs.  F24  HU-03-11-79772    H 139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   73   43  Rasztovich Gyula          0.cs.  F05  HU-06-D-144370    H 139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   74   44  Jakab Sándor              0.cs.  F05  HU-05-15-67693    H 139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   52   40  Magyari Zsolt             0.cs.  F13  HU-04-11-88250    H 139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   53   41  Scheily Gábor             0.cs.  F13  HU-06-11-09684    H 1396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   75   45  Megyeri Zoltán            0.cs.  F05  HU-06-50-16301    H 139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   76   31  Papp László               0.cs.  F16  HU-06-11-12182    H 139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   77   46  Rasztovich Gyula          0.cs.  F05  HU-03-50-M7544    H 139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   78   32  Papp László               0.cs.  F16  HU-06-11-11685    H 139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   79    0  Rasztovich Gyula          0.cs.  F05  HU-05-D-133166    H 139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   54   42  Soós István               0.cs.  F13  HU-06-11-10117    T 139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   55   11  Viglidán László           0.cs.  F24  HU-05-11-02754    H 139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   56   43  Soós István               0.cs.  F13  HU-05-11-99113    T 139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   57   44  Soós István               0.cs.  F13  HU-06-11-10631    H 139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   80   33  Takács Gábor              0.cs.  F16  HU-06-11-11477    H 139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   81    0  Rasztovich Gyula          0.cs.  F05  HU-06-D-144363    H 139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   82    0  Jakab Sándor              0.cs.  F05  HU-03-D5116020    H 139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   58   45  Marics István             0.cs.  F13  HU-03-11-75889    H 139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   59    3  Csidey József             0.cs.  F30  HU-06-11-15427    H 139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   83   34  Mitring Imre              0.cs.  F16  HU-05-11-01268    H 139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   60   46  Marics István             0.cs.  F13  HU-02-11-62914    H 139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   84    0  Jakab Sándor              0.cs.  F05  HU-05-15-67735    H 139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   61   47  Soós István               0.cs.  F13  HU-05-11-99149    H 138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   62   12  Viglidán László           0.cs.  F24  HU-03-D5117089    H 138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   85   35  Mitring Imre              0.cs.  F16  HU-05-11-01235    H 138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   86   36  Kiss Károly               0.cs.  F16  HU-05-11-01502    H 138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   63   48  Magyari Zsolt             0.cs.  F13  HU-05-11-98360    H 138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   87   37  Takács Gábor              0.cs.  F16  HU-05-11-01094    H 138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   88   38  Papp László               0.cs.  F16  HU-04-11-90120    H 138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   89    0  Jakab Sándor              0.cs.  F05  HU-04-50-06816    H 138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   64   49  Magyari Zsolt             0.cs.  F13  HU-06-11-10850    H 138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   65    4  Csidey József             0.cs.  F30  HU-05-26-77231    H 138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   90   39  Sokorai Csaba             0.cs.  F16  HU-03-11-78301    H 138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   91   40  Rum János dr.             0.cs.  F16  HU-05-11-00136    H 138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   92   41  Csepi Bence               0.cs.  F16  HU-05-11-00511    H 138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   66   50  Marics István             0.cs.  F13  HU-04-11-87775    H 138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   93   42  Adrián Arnold             0.cs.  F16  HU-04-11-89540    H 138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   94   43  Papp László               0.cs.  F16  HU-05-11-00941    H 138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   67    5  Markó Dezső               0.cs.  F30  HU-06-11-15742    H 138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   95   44  Csepi Bence               0.cs.  F16  HU-06-11-11502    H 13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   96   45  Takács Gábor              0.cs.  F16  HU-03-11-77681    H 138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   68   51  Magyari Zsolt             0.cs.  F13  HU-06-11-10844    T 138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   97   46  Takács Gábor              0.cs.  F16  HU-05-11-01053    H 138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   98   47  Sokorai Csaba             0.cs.  F16  HU-04-11-89781    H 138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   69   52  Soós István               0.cs.  F13  HU-06-11-10591    H 138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   99   48  Papp László               0.cs.  F16  HU-05-11-00916    H 138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   70    6  Markó Dezső               0.cs.  F30  HU-06-11-15723    H 137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   71   13  Viglidán György           0.cs.  F24  HU-06-11-14982    H 1379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   72    0  Marics István             0.cs.  F13  HU-06-11-10473    H 137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  100   49  Csepi Bence               0.cs.  F16  HU-06-11-11517    H 137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   73   14  Viglidán György           0.cs.  F24  HU-06-11-15000    H 137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   74   15  Viglidán László           0.cs.  F24  SK-03-01030885    H 137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  101    0  Németh József             0.cs.  F05  HU-05-15-67946    H 137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   75    0  Scheily Gábor             0.cs.  F13  HU-04-11-87422    H 137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   76    0  Scheily Gábor             0.cs.  F13  HU-06-11-09722    H 137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  102   50  Takács Gábor              0.cs.  F16  HU-06-11-11402    H 137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   77    0  Scheily Gábor             0.cs.  F13  HU-06-11-09707    H 137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   78    7  Csidey József             0.cs.  F30  HU-06-11-06447    H 137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   79    0  Viglidán László           0.cs.  F24  HU-04-11-91253    H 13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   80    0  Scheily Gábor             0.cs.  F13  HU-06-11-09759    H 137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   81    0  Magyari Zsolt             0.cs.  F13  HU-06-D-150617    T 137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    0    0  Scheily Gábor             0.cs.  F13  HU-06-11-09667    H 137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    0    0  Kókai Attila és fia       0.cs.  F13  HU-06-11-10714    H 137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  103    0  Selyem Tamás              0.cs.  F05  HU 06-15-76797    H 137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    0    8  Csidey József             0.cs.  F30  HU-06-11-15418    H 137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  104   51  Papp László               0.cs.  F16  HU-06-11-11658    H 137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  105   52  Sokorai Csaba             0.cs.  F16  SK-05-55-M-39     H 137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    0    0  Scheily Gábor             0.cs.  F13  HU-06-11-09796    H 137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  106   53  Kiss Károly               0.cs.  F16  HU-04-11-89602    H 137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  107    0  Megyeri Zoltán            0.cs.  F05  HU-06-50-16350    H 137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  108   54  Adrián Arnold             0.cs.  F16  HU-06-11-12627    H 137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    0    0  Kókai Attila és fia       0.cs.  F13  HU-06-11-10671    H 1372,8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7:28:00Z</dcterms:created>
  <dc:creator>Király István</dc:creator>
  <dc:description/>
  <cp:keywords/>
  <dc:language>en-US</dc:language>
  <cp:lastModifiedBy>Moni-Peti</cp:lastModifiedBy>
  <dcterms:modified xsi:type="dcterms:W3CDTF">2007-05-09T19:39:00Z</dcterms:modified>
  <cp:revision>6</cp:revision>
  <dc:subject/>
  <dc:title>Győr-Rába Tagszövetség</dc:title>
</cp:coreProperties>
</file>