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26 16:09:4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26 20:26:3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26 20:28:1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26 16:09:4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65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datok:                Indult Küldött Helyezés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2   23   441   88   135  30,6  1200,80   1130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3   18   291   58    57  19,6  1199,38   1106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1   180   36    20  11,1  1168,37   1084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8   17   258   52    96  37,2  1190,37   1132,7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7   25   375   75    37   9,9  1187,32   1088,3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3   21   292   58    50  17,1  1194,82   1100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6   260   52    20   7,7  1146,99   1062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2    37    7    12  32,4  1171,49   1117,1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I.röpcsoport           81  133  2134  427              1200,80   1109,70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I.röpcsoport díjlist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2.cs. F05 HU-07-D-163318      120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F08 HU-07-11-17932      119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F24 HU-07-11-24812      119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F08 HU-07-11-17934      119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F08 HU-07-11-17786      119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F08 HU-07-50-27130      119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F24 HU-07-11-24695      119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1.cs. F13 HU-07-11-20825      119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F05 HU 07-15-84767      118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Imre                    1.cs. F05 HU-07-15-84261      118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egyeri Zoltán                 2.cs. F05 HU-07-15-84907      118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epi Bence                    2.cs. F16 HU-07-11-22195      118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1.cs. F05 HU-07-15-84925      118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F13 HU-07-11-22377      118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rváth Ferenc                 2.cs. F05 HU 07-15-84751      118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Gábor                  2.cs. F13 HU-07-11-20375      118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egyeri Zoltán                 2.cs. F05 HU-07-D-163306      118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Károly                  2.cs. F13 HU-07-11-20567      118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óczi Béla                   2.cs. F24 HU-07-11-25328      117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elyes Gábor                   1.cs. F08 HU-07-11-17799      117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2.cs. F24 HU-07-11-25267      117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óczi Béla                   2.cs. F24 HU-07-11-25264      117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Szabolcs                  2.cs. F08 HU-07-11-17827      117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ujber Imre                    1.cs. F08 HU-07-50-27144      117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1.cs. F13 HU-07-11-20628      117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1.cs. F08 HU-07-11-18137      117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émeth Károly                  2.cs. F13 HU-07-11-20563      117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egyeri Zoltán                 1.cs. F05 HU-07-D-163316      117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kács Miklós                 0.cs. F13 HU-07-11-19909      117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oós István                    1.cs. F13 HU-07-D-168667      117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F13 HU-07-11-19907      117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czman József                 1.cs. F24 HU-07-50-27498      117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elyes Gábor                   1.cs. F08 HU-07-11-17764      117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gyari Zsolt                  1.cs. F13 HU-07-11-20837      117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Imre                    1.cs. F05 HU 07-15-84069      11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Imre                    1.cs. F05 HU-07-15-84225      117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László                   1.cs. F16 HU-07-D-165801      117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rém Zoltán                    1.cs. F33 HU-07-15-90717      117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rváth Ferenc                 2.cs. F05 HU 07-15-84844      116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iládi Dezső                  2.cs. F11 HU-07-11-19308      116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elyem Tamás                   2.cs. F05 HU 07-15-84380      116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Takács Gábor                   1.cs. F16 HU-07-11-22368      116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egyeri Zoltán                 2.cs. F05 HU-07-M-112175      116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1.cs. F05 HU 07-15-84785      116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egyeri Zoltán                 2.cs. F05 HU-07-D-166304      116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émeth József                  2.cs. F05 HU-07-15-83653      116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Ferenc                 1.cs. F05 HU 07-D-163398      116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nczés Ottó                   1.cs. F08 HU-07-11-17937      116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gyari Zsolt                  1.cs. F13 HU-07-11-20824      116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edő Szabolcs                  2.cs. F08 HU-07-11-17998      116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vács Zoltán                  1.cs. F24 HU-07-11-24820      116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elyem Tamás                   0.cs. F05 HU 07-15-84408      116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2.cs. F05 HU-07-M-112155      116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Gulyás László                  1.cs. F05 HU 07-15-84432      116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asztovich Gyula               2.cs. F05 HU-07-M-112134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sztovich Gyula               1.cs. F05 HU-07-M-112130      116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kács Miklós                 1.cs. F13 HU-07-11-19982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0.cs. F05 HU-07-D-163434      116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vács Imre                    1.cs. F05 HU-07-15-84211     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kács Miklós                 0.cs. F13 HU-07-11-20007      116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ovács Zoltán                  1.cs. F24 HU-07-11-24813      116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Imre                    1.cs. F05 HU-07-15-84201      116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Deimel Tamás                   1.cs. F08 HU-07-11-18222      116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kács Miklós                 1.cs. F13 HU-07-11-20023      116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Gulyás László                  1.cs. F05 HU 07-15-84443      116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kács Miklós                 1.cs. F13 HU-07-11-19934      116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edő Szabolcs                  1.cs. F08 HU-07-11-17810      115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nczés Ottó                   1.cs. F08 HU-07-11-20685      115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Hujber Imre                    1.cs. F08 HU-07-11-18158      115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nczés Ottó                   1.cs. F08 HU-07-11-17955      115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rváth Ferenc                 1.cs. F05 HU 07-15-84749      115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aracskai Tibor                2.cs. F24 HU-07-11-24884      115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gyari Zsolt                  1.cs. F13 HU-07-11-20816     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Deimel Tamás                   1.cs. F08 HU-07-11-18201      115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agyari Zsolt                  1.cs. F13 HU-07-11-25040      115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édli István                   2.cs. F05 HU 07-15-84301      115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enczés Ottó                   1.cs. F08 HU-07-11-17951      11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elyem Tamás                   2.cs. F05 HU 07-15-84416      11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Gulyás László                  1.cs. F05 HU 07-15-84449      115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Németh Károly                  2.cs. F13 HU-07-11-20561      115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öröczki Károly                1.cs. F24 HU 07-11-25219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rváth Ferenc                 1.cs. F05 HU 07-15-84742      115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Gulyás László                  1.cs. F05 HU 07-15-84438      11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elyem Tamás                   1.cs. F05 HU 07-15-84371      115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oós István                    1.cs. F13 HU-07-11-20629      115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cheily Gábor                  2.cs. F13 HU-07-11-22684      115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oós István                    2.cs. F13 HU-07-11-20683      11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Horváth Ferenc                 1.cs. F05 HU 07-15-84765      115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kács Miklós                 1.cs. F13 HU-07-11-20011      115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asztovich Gyula               1.cs. F05 HU-07-D-163431      115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rém Zoltán                    1.cs. F33 HU-07-15-90747      115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Rasztovich Gyula               0.cs. F05 HU-07-D-163446      115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Németh Károly                  2.cs. F13 HU-07-11-20592      115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kács Miklós                 1.cs. F13 HU-07-11-25011      11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cheily Gábor                  0.cs. F13 HU-07-11-20333      115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cheily Gábor                  1.cs. F13 HU-07-11-20342      115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Magyari Zsolt                  1.cs. F13 HU-07-11-20795      115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Magyari Zsolt                  2.cs. F13 HU-07-11-22543      115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asztovich Gyula               0.cs. F05 HU-07-D-163458      11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elyem Tamás                   1.cs. F05 HU 07-50-35552      115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Prém Zoltán                    2.cs. F33 HU-07-15-90697      115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agó Csaba                     1.cs. F11 HU-07-11-19653      115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cheily Gábor                  2.cs. F13 HU-07-11-20315      115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orváth Ferenc                 1.cs. F05 HU 07-15-84759      115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Takács Gábor                   1.cs. F16 HU-07-11-22333      115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Takács Gábor                   1.cs. F16 HU-07-11-22383      115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Lenzsér Gyula                  1.cs. F16 HU-07-11-23008      115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émeth Károly                  2.cs. F13 HU-07-11-20596      114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egyeri Zoltán                 1.cs. F05 HU-07-D-166318      11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cheily Gábor                  0.cs. F13 HU-07-11-20353      114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iss Károly                    1.cs. F16 HU-07-11-23217      114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iss Károly                    1.cs. F16 HU-07-11-23090      114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Rasztovich Gyula               1.cs. F05 HU-07-D-163419      114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iládi Dezső                  0.cs. F11 HU-07-11-19358      114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Sziládi Dezső                  2.cs. F11 HU-07-11-19351      114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agyari Zsolt                  2.cs. F13 HU-07-11-20822      114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ujber Imre                    1.cs. F08 HU-07-11-18131      11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iládi Dezső                  2.cs. F11 HU-07-12-82914      114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Horváth Péter                  1.cs. F13 HU-07-11-20973      114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Szakács Miklós                 0.cs. F13 HU-07-11-19926      114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Hadaro Ádám                    1.cs. F24 HU-07-11-25454      114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edő László                    1.cs. F08 HU-07-11-17841      114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asztovich Gyula               2.cs. F05 HU-07-D-163496      114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Orbán Imre                     1.cs. F25 HU 07-50-05216      114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zabó Gábor                    2.cs. F16 HU-07-11-22109      114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Horváth Ferenc                 2.cs. F05 HU 07-D-163384     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asztovich Gyula               2.cs. F05 HU-07-M-112136      114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Szabó Gábor                    1.cs. F16 HU-07-11-22294      114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elyem Tamás                   2.cs. F05 HU 07-15-84415      114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Gulyás László                  1.cs. F05 HU 07-50-35258      114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vács Miklós                  1.cs. F25 HU 07-15-87929      114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oós István                    1.cs. F13 HU-07-11-2065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ovács Imre                    1.cs. F05 HU-07-15-84274      114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vács Zoltán                  1.cs. F24 HU-07-11-24801      114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Magyari Zsolt                  1.cs. F13 HU-07-11-20787      114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kács Miklós                 0.cs. F13 HU-07-11-19984      114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Horváth Ferenc                 1.cs. F05 HU 07-15-84727      114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iládi Dezső                  0.cs. F11 HU-07-11-19396      114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Magyari Zsolt                  1.cs. F13 HU-07-11-20826      114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elyem Tamás                   1.cs. F05 HU 07-50-35564      114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Nagy Béla                      1.cs. F25 HU 07-15-88042      114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Megyeri Zoltán                 2.cs. F05 HU-07-D-166315      11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Szabó László                   1.cs. F25 HU 07-15-88136      114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agó Csaba                     1.cs. F11 HU-07-11-19672      114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elyem Tamás                   1.cs. F05 HU 07-15-84370      114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zabó Gábor                    1.cs. F16 HU-07-11-22812      114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Horváth Ferenc                 1.cs. F05 HU 07-15-84736      114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Prém Zoltán                    1.cs. F33 HU-07-15-90745      114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Kálóczi Béla                   2.cs. F24 HU-07-11-25269      114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Nagy György                    1.cs. F08 HU 07-11-18186      114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iss Károly                    1.cs. F16 HU-07-11-23208      114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Megyeri Zoltán                 2.cs. F05 HU-07-M-112185      114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Bedő Szabolcs                  2.cs. F08 HU-07-11-17834      114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Jankó József                   2.cs. F24 HU-07-11-24712      114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Magyari Zsolt                  1.cs. F13 HU-07-11-20778      114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Rédli István                   1.cs. F05 HU 07-15-84315      114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Selyem Tamás                   1.cs. F05 HU 07-15-84417      114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Papp László                    1.cs. F16 HU-07-11-22921      114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álóczi Béla                   1.cs. F24 HU-07-11-25256      11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Szabó László                   2.cs. F25 HU 07-15-88153      114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álóczi Béla                   1.cs. F24 HU-07-11-25278      114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álóczi Béla                   1.cs. F24 HU-07-11-25255      114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Magyari Zsolt                  2.cs. F13 HU-07-11-25080      114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Magyari Zsolt                  1.cs. F13 HU-07-11-19978      114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Farkas Imre                    1.cs. F05 HU 07-15-84055      114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ókai Attila és fia            1.cs. F13 HU-07-11-20103      114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Magyari Zsolt                  1.cs. F13 HU-07-11-20844      114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Farkas Imre                    1.cs. F05 HU 07-15-84066      114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Deimel Tamás                   1.cs. F08 HU-07-11-18209      114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Soós István                    2.cs. F13 HU-07-11-20630      114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Soós István                    1.cs. F13 HU-07-D-168668      113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elyem Tamás                   1.cs. F05 HU 07-15-84400      113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Marics István                  1.cs. F13 HU-07-11-20754      11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Potyondi István                1.cs. F05 HU 07-15-84538      113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Gulyás László                  1.cs. F05 HU 07-15-84450      113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Selyem Tamás                   1.cs. F05 HU 07-15-84424      113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Rasztovich Gyula               0.cs. F05 HU-07-D-163483      113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Papp László                    1.cs. F16 HU-07-11-22919      113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Bagó Csaba                     1.cs. F11 HU-07-50-27698      113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Potyondi István                1.cs. F05 HU 07-15-84482      113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Baracskai Tibor                2.cs. F24 HU-07-11-25127      113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Rasztovich Gyula               1.cs. F05 HU-07-15-84290      11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Horváth Ferenc                 1.cs. F05 HU 07-15-84756      113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Lenzsér Gyula                  1.cs. F16 HU-07-11-23014      113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Rasztovich Gyula               0.cs. F05 HU-07-M-112122      113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Hujber Imre                    1.cs. F08 HU-07-50-27135      113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Farkas József                  1.cs. F05 HU 07-15-83254      11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Lenzsér Gyula                  1.cs. F16 HU-07-11-23013      113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ujber Imre                    1.cs. F08 HU-07-11-18153      113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Hujber Imre                    1.cs. F08 HU-07-11-18150      11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Megyeri Zoltán                 2.cs. F05 HU-07-M-112172      113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Czank Sándor                   1.cs. F16 HU-07-11-22015      113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Zámolyi Zoltán                 2.cs. F25 HU 07-15-88308      113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Megyeri Zoltán                 0.cs. F05 HU-07-15-84881      113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Horváth Ferenc                 2.cs. F05 HU 07-15-84841      113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Megyeri Zoltán                 0.cs. F05 HU-07-D-166307      113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álóczi Béla                   0.cs. F24 HU-07-11-25265      113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Hadaro Ádám                    2.cs. F24 HU-07-11-25458      11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Kálóczi Béla                   2.cs. F24 HU-07-11-25284      11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Baracskai Tibor                2.cs. F24 HU-07-11-25102      11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Hujber Imre                    1.cs. F08 HU-07-11-18139      113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Potyondi István                1.cs. F05 HU 07-15-84491      113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ovács Zoltán                  1.cs. F24 HU-07-11-24802      113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Rasztovich Gyula               1.cs. F05 HU-07-D-163437      113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Rasztovich Gyula               1.cs. F05 HU-07-D-163425      113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Rasztovich Gyula               2.cs. F05 HU-07-D-163442      11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Farkas Imre                    1.cs. F05 HU 07-15-84057      113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Hujber Imre                    1.cs. F08 HU-07-11-18373      113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Szakács Miklós                 1.cs. F13 HU-07-11-20008      113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Kálóczi Béla                   1.cs. F24 HU-07-11-25287      113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Rasztovich Gyula               0.cs. F05 HU-07-M-112152      113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Németh József                  2.cs. F05 HU-07-15-83641      113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Takács Gábor                   1.cs. F16 HU-07-11-22372      113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Scheily Gábor                  1.cs. F13 HU-07-11-20372      113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émeth Károly                  2.cs. F13 HU-07-11-20585      11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Kálóczi Béla                   2.cs. F24 HU-07-11-25254      11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Baracskai Tibor                1.cs. F24 HU-07-11-25129      11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Zámolyi Zoltán                 2.cs. F25 HU 07-15-88305      113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Renczés Ottó                   1.cs. F08 HU-07-11-17949      113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Szabó László                   1.cs. F25 HU 07-15-88135      113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Horváth Péter                  1.cs. F13 HU-07-11-20969      113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Scheily Gábor                  2.cs. F13 HU-07-11-22700      11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Magyari Zsolt                  1.cs. F13 HU-07-11-20840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Scheily Gábor                  1.cs. F13 HU-07-11-20317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Farkas Imre                    1.cs. F05 HU 07-15-84620      113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Megyeri Zoltán                 1.cs. F05 HU-07-15-84900      113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Szabó László                   1.cs. F16 HU-07-11-22755      113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Scheily Gábor                  1.cs. F13 HU-07-11-23083      113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Rasztovich Gyula               0.cs. F05 HU-07-D-163469      11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Szabó László                   1.cs. F25 HU 07-15-88134      113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Sziládi Dezső                  2.cs. F11 HU-07-11-19343      113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Sziládi Dezső                  0.cs. F11 HU-07-11-19311      11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Rasztovich Gyula               2.cs. F05 HU-07-D-163403      113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Szabó László                   1.cs. F16 HU-07-11-22746      113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Sziládi Dezső                  1.cs. F11 HU-07-11-19325      113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Csepi Bence                    2.cs. F16 HU-07-11-22178      113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Szakács Miklós                 1.cs. F13 HU-07-11-19998      113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Rasztovich Gyula               0.cs. F05 HU-07-15-84251      11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Farkas József                  1.cs. F05 HU 07-15-83271      113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Bagó Csaba                     1.cs. F11 HU-07-11-19655      11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Csepi Bence                    2.cs. F16 HU-07-11-22185      113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zakács Miklós                 1.cs. F13 HU-07-11-20014      113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Gulyás László                  1.cs. F05 HU 07-15-84445      113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Csepi Bence                    2.cs. F16 HU-07-11-22192      113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Szakács Miklós                 1.cs. F13 HU-07-11-19948      11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Németh József                  2.cs. F05 HU-07-15-83610      113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Kovács Imre                    1.cs. F05 HU-07-15-84269     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Jankó József                   2.cs. F24 HU-07-11-24677      113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Kovács Miklós                  1.cs. F25 HU 07-15-87901      113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Nagy György                    1.cs. F08 HU 07-11-18184      113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Rédli István                   1.cs. F05 HU 07-15-84302      113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Szabó László                   1.cs. F25 HU 07-15-88161     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asztovich Gyula               1.cs. F05 HU-07-D-163436     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Kovács Imre                    1.cs. F05 HU-07-15-84209      112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Horváth Ferenc                 2.cs. F05 HU 07-15-84745      112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Kovács Imre                    1.cs. F05 HU-07-15-84292      112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Rasztovich Gyula               0.cs. F05 HU-07-M-112190      112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Rasztovich Gyula               0.cs. F05 HU-07-M-112144      112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Czank Sándor                   2.cs. F16 HU-07-11-22004      11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Helyes Gábor                   1.cs. F08 HU-07-11-17794      112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Németh József                  1.cs. F05 HU-07-15-83645      112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Bedő László                    1.cs. F08 HU-07-11-17844      112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Selyem Tamás                   1.cs. F05 HU 07-50-35571      11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Csepi Bence                    2.cs. F16 HU-07-11-22179      112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Kovács Miklós                  1.cs. F25 HU 07-15-87930      11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Viglidán László és Ágoston     2.cs. F24 SK-07-0108-393      112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edő Szabolcs                  2.cs. F08 HU-07-11-17999      112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Nagy Béla                      2.cs. F25 HU 07-15-88080      112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Hadaro Ádám                    1.cs. F24 HU-07-11-25432      112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Selyem Tamás                   2.cs. F05 HU 07-50-35549      11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Rasztovich Gyula               2.cs. F05 HU-07-M-112159      112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Hujber Imre                    1.cs. F08 HU-07-11-18155      11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Deimel Tamás                   1.cs. F08 HU-07-11-18228      112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Nagy Béla                      1.cs. F25 HU 07-15-88034      112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Deimel Tamás                   1.cs. F08 HU-07-11-18221      112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P.Szabó László                 2.cs. F16 HU 07-11-22268      112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Sziládi Dezső                  0.cs. F11 HU-07-11-19368      112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Hujber Imre                    1.cs. F08 HU-07-11-18138      112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Potyondi István                2.cs. F05 HU 07-15-84490      112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Németh József                  1.cs. F05 HU-07-15-83679      112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Rasztovich Gyula               1.cs. F05 HU-07-D-163420      112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Megyeri Zoltán                 2.cs. F05 HU-07-50-35046      112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Rasztovich Gyula               0.cs. F05 HU-07-M-112040      112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Rédli István                   2.cs. F05 HU 07-15-84307      112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Kovács Zoltán                  1.cs. F24 HU-07-11-24800      112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Bedő Szabolcs                  2.cs. F08 HU-07-11-17824      112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Rédli István                   1.cs. F05 HU 07-15-84323      112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Selyem Tamás                   2.cs. F05 HU 07-50-35566      112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Jankó József                   1.cs. F24 HU-07-11-24718      112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Jankó József                   1.cs. F24 HU-07-11-24679      11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Bedő László                    2.cs. F08 HU-07-11-17880      112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Lenzsér Gyula                  1.cs. F16 HU-07-11-23031      112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Nagy Béla                      1.cs. F25 HU 07-15-88070      112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Szakács Miklós                 0.cs. F13 HU-07-11-20001      11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Papp László                    1.cs. F16 HU-07-11-22920      112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Horváth Ferenc                 2.cs. F05 HU 07-D-163382      112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Kiss Károly                    1.cs. F16 HU-07-11-23203      112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Szakács Miklós                 1.cs. F13 HU-07-11-19914      112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Marics István                  2.cs. F13 HU-07-11-20702      112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Németh József                  2.cs. F05 HU-07-15-83669      112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Szakács Miklós                 1.cs. F13 HU-07-11-20002      11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Papp László                    1.cs. F16 HU-07-11-22914      11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Baracskai Tibor                1.cs. F24 HU-07-11-25125      112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Szakács Miklós                 0.cs. F13 HU-07-11-19957      112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Kálóczi Béla                   0.cs. F24 HU-07-11-25296      112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Klauzer Sándor                 1.cs. F08 HU 07-11-18258      11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Nagy György                    1.cs. F08 HU 07-11-18197      112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Scheily Gábor                  2.cs. F13 HU-07-11-22683      11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Horváth Ferenc                 2.cs. F05 HU 07-D-163394      112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Sziládi Dezső                  1.cs. F11 HU-07-11-19392      112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Kálóczi Béla                   1.cs. F24 HU-07-11-25292      11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Sziládi Dezső                  1.cs. F11 HU-07-11-19323      11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Scheily Gábor                  1.cs. F13 HU-07-11-22681      11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Kálóczi Béla                   0.cs. F24 HU-07-11-25251      11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Scheily Gábor                  2.cs. F13 HU-07-11-16832      112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Scheily Gábor                  0.cs. F13 HU-07-11-20381      112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Scheily Gábor                  1.cs. F13 HU-07-11-20325     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Scheily Gábor                  0.cs. F13 HU-07-11-20328     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Scheily Gábor                  0.cs. F13 HU-07-11-20371      112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Nagy Béla                      2.cs. F25 HU 07-15-88046      11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Scheily Gábor                  2.cs. F13 HU-07-11-20365      11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Scheily Gábor                  2.cs. F13 HU-07-11-16813      11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Viglidán László és Ágoston     2.cs. F24 HU-07-11-24957      11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Nagy Károly                    1.cs. F24 HU 07-11-24661      112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Scheily Gábor                  1.cs. F13 HU-07-11-20309      112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Magyari Zsolt                  2.cs. F13 HU-07-11-19993      112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Kubik József                   2.cs. F08 HU 07-11-17724      112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Gulyás László                  1.cs. F05 HU 07-50-35261      112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Németh Károly                  2.cs. F13 HU-07-11-20614      112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Pongrácz Sándor                1.cs. F08 HU-07-11-18065      112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Magyari Zsolt                  2.cs. F13 HU-07-11-20794      112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Megyeri Zoltán                 2.cs. F05 HU-07-15-84924      112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Holczhammer Sándor             1.cs. F16 HU-07-11-22124      112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Bedő Szabolcs                  2.cs. F08 HU-07-11-17997      112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Nagy László                    1.cs. F11 HU-07-11-19449      111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Selyem Tamás                   1.cs. F05 HU 07-15-84357      111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Kiss Károly                    1.cs. F16 HU-07-11-23201      111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Rasztovich Gyula               2.cs. F05 HU-07-D-163422      111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Németh Károly                  2.cs. F13 HU-07-11-20583      111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Zámolyi Zoltán                 1.cs. F25 HU 07-15-88301      11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Prém Zoltán                    2.cs. F33 HU-07-15-90723     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Nagy György                    1.cs. F08 HU 07-11-18187      111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Jankó József                   1.cs. F24 HU-07-11-24680      111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Jankó József                   1.cs. F24 HU-07-11-24701      111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Horváth Ferenc                 1.cs. F05 HU 07-15-84761      111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Farkas Imre                    1.cs. F05 HU 07-15-84082      111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Renczés Ottó                   1.cs. F08 HU-07-11-17939      111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Németh Károly                  2.cs. F13 HU-07-11-20575      111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Prém Zoltán                    1.cs. F33 HU-07-15-90707      111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Németh Károly                  2.cs. F13 HU-07-11-20590      11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Németh Károly                  2.cs. F13 HU-07-11-20599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Farkas Imre                    1.cs. F05 HU 07-15-84065      11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Rédli István                   2.cs. F05 HU 07-15-84313      111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Kovács Zoltán                  1.cs. F24 HU-07-11-24778      111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Németh Károly                  2.cs. F13 HU-07-11-20559      111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Kovács Imre                    1.cs. F05 HU-07-15-84203      111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Rédli István                   1.cs. F05 HU 07-D-166345      111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Renczés Ottó                   1.cs. F08 HU-07-11-17957     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Baracskai Tibor                2.cs. F24 HU-07-11-25108      111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Prém Zoltán                    1.cs. F33 HU-07-15-90981      111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Horváth Péter                  1.cs. F13 HU-07-11-20971      111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Megyeri Zoltán                 2.cs. F05 HU-07-D-166312      111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P.Szabó László                 1.cs. F16 HU 07-11-22222      111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Soós István                    1.cs. F13 HU-07-D-168661      11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Horváth Péter                  1.cs. F13 HU-07-11-20977      111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Magyari Zsolt                  2.cs. F13 HU-07-11-20841      111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Prém Zoltán                    1.cs. F33 HU-07-15-90714      111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P.Szabó László                 1.cs. F16 HU 07-11-22225      111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Bedő Szabolcs                  2.cs. F08 HU-07-11-19893      111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Bedő Szabolcs                  1.cs. F08 HU-07-11-19883      111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Baracskai Tibor                2.cs. F24 HU-07-11-25101      111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Bagó Csaba                     1.cs. F11 HU-07-50-27686      111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Sziládi Dezső                  1.cs. F11 HU-07-11-19312      111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Kubik József                   1.cs. F08 HU 07-11-17722      111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Baracskai Tibor                1.cs. F24 HU-07-11-25105      111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Prém Zoltán                    1.cs. F33 HU-07-15-90654      11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Scheily Gábor                  1.cs. F13 HU-07-11-20344      11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Scheily Gábor                  2.cs. F13 HU-07-11-16837      11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Németh Károly                  1.cs. F13 HU-07-11-20602      11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Nagy György                    1.cs. F08 HU 07-11-18181      11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Potyondi István                1.cs. F05 HU 07-15-84463      111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Scheily Gábor                  2.cs. F13 HU-07-11-20368      111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Baracskai Tibor                1.cs. F24 HU-07-11-25107      111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Hujber Imre                    1.cs. F08 HU-07-50-27133      111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Scheily Gábor                  0.cs. F13 HU-07-11-16831      111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Horváth Ferenc                 1.cs. F05 HU 07-15-84748      111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Németh Károly                  1.cs. F13 HU-07-11-20589      111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Németh Károly                  2.cs. F13 HU-07-11-20580      111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Scheily Gábor                  0.cs. F13 HU-07-11-20340      111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Prém Zoltán                    2.cs. F33 HU-07-15-90744      11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Potyondi István                2.cs. F05 HU 07-15-84464      111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Soós István                    1.cs. F13 HU-07-11-20635      111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Pintér Imre                    1.cs. F24 HU 07-11-25552      111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Nagy Béla                      1.cs. F25 HU 07-15-88036      11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Zámolyi Zoltán                 2.cs. F25 HU 07-15-88376      111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Prém Zoltán                    1.cs. F33 HU-07-15-90653      111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Bagó Csaba                     1.cs. F11 HU-07-11-19774      111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Soós István                    2.cs. F13 HU-07-11-20671      11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Rasztovich Gyula               0.cs. F05 HU-07-D-163476      111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Prém Zoltán                    1.cs. F33 HU-07-15-90718      111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Kiss Károly                    1.cs. F16 HU-07-11-23092      111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Helyes Gábor                   1.cs. F08 HU-07-11-17769      111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Farkas József                  1.cs. F05 HU 07-15-83266      111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Rasztovich Gyula               0.cs. F05 HU-07-M-112124      111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Nagy György                    1.cs. F08 HU 07-11-18176      111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Rasztovich Gyula               2.cs. F05 HU-07-M-112121      111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Németh József                  1.cs. F05 HU-07-15-83625      111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Farkas József                  1.cs. F05 HU 07-15-84253      111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Zámolyi Zoltán                 1.cs. F25 HU 07-15-88303      11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Kiss Károly                    1.cs. F16 HU-07-11-23086      111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Scheily Gábor                  1.cs. F13 HU-07-11-16815      111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Németh József                  2.cs. F05 HU-07-15-83605      111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Hadaro Ádám                    1.cs. F24 HU-07-11-25478      111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Selyem Tamás                   2.cs. F05 HU 07-50-35569      111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Kovács Zoltán                  1.cs. F24 HU-07-11-24780      111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Bedő Szabolcs                  2.cs. F08 HU-07-11-19891      111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Rasztovich Gyula               0.cs. F05 HU-07-M-112027      111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Horváth Ferenc                 2.cs. F05 HU 07-15-84842      111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Csepi Bence                    2.cs. F16 HU-07-11-22182      11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Jankó József                   2.cs. F24 HU-07-11-24722      111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Jankó József                   1.cs. F24 HU-07-11-24707      111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Bagó Csaba                     2.cs. F11 HU-07-50-27691      111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Gulyás László                  1.cs. F05 HU 07-15-84441      111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Pongrácz Sándor                1.cs. F08 HU-07-11-18070      110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Magyari Zsolt                  2.cs. F13 HU-07-11-20783      110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Rasztovich Gyula               2.cs. F05 HU-07-M-112151      110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Pongrácz Sándor                1.cs. F08 HU-07-11-18100      110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48:00Z</dcterms:created>
  <dc:creator>Király István</dc:creator>
  <dc:description/>
  <cp:keywords/>
  <dc:language>en-US</dc:language>
  <cp:lastModifiedBy>Moni-Peti</cp:lastModifiedBy>
  <cp:lastPrinted>2007-09-27T16:02:00Z</cp:lastPrinted>
  <dcterms:modified xsi:type="dcterms:W3CDTF">2007-09-27T18:17:00Z</dcterms:modified>
  <cp:revision>8</cp:revision>
  <dc:subject/>
  <dc:title>Győr-Rába Tagszövetség, F01 Győr</dc:title>
</cp:coreProperties>
</file>