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Első adat felvétele: 2007.07.17 20:53:21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adatok utolsó módosítása: 2007.07.18 21:09:58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 lista kiadásának időpontja: 2007.07.18 21:13:13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az első adatfelvételtől számított 30 nap: 2007.08.16 20:53:21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elmulasztása után reklamációnak nincs helye!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15 05:3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Időjárás         : derült ég, enyhe délkeleti szél.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Kisérő  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Központi táv     : 442000 m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Értékelési mód   : Pontszá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Pontcsökkenés    : Egyenes arányban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nagyobb pont  : 6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kisebb pont   : 24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ista terjedelme : 20% (1:5)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                   </w:t>
      </w:r>
      <w:r>
        <w:rPr>
          <w:rFonts w:cs="Lucida Console" w:ascii="Lucida Console" w:hAnsi="Lucida Console"/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5 Csorna             13   23   244   49    46  18,9  1146,36   1015,6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0 Abda               15   26   230   46    56  24,3  1122,05   1030,57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6 Lébény             14   30   279   56   111  39,8  1151,74   1067,5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5 Szany              12   18   151   30    26  17,2  1110,51   1015,13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3 Kóny                8   18   164   33    37  22,6  1145,46   1031,76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Hanság                 62  115  1068  214              1151,74   1037,63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1 Győr               12   24   282   56    32  11,3  1083,19    973,3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2 Győr               17   33   308   62    60  19,5  1122,64   1019,27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5 Győr               10   22   209   42    38  18,2  1133,04    995,35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9 Győr                8   11   100   20     4   4,0  1062,61    860,0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0 Gönyű              10   12   104   21     5   4,8  1050,43    905,94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Duna                   57  102  1003  201              1133,04    984,59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8 Tét                11   22   165   33    20  12,1  1103,19    984,87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1 Győrújbarát         7   10    79   16     8  10,1  1073,85    928,43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3 Győr               12   26   250   50    70  28,0  1141,96   1036,35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4 Nyúl                8   14   116   23    22  19,0  1137,99   1018,1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0 Győr               10   20   185   37    38  20,5  1105,02   1022,53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Bakonyalja             48   92   795  159              1141,96   1020,81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Tagszövetségben       167  309  2866  573              1151,74   1020,94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Felsorolt eredmény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    1    1  Czank Sándor              2.cs.  F16  HU-04-11-89294    H 1151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    2    2  Takács Gábor              1.cs.  F16  HU-04-11-89305    H 1146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    3    1  Horváth Ferenc            1.cs.  F05  HU 05-15-68230    H 1146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    4    1  Prém Zoltán               2.cs.  F33  HU-06-15-83211    T 1145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    5    2  Prém Zoltán               1.cs.  F33  HU-03-50-40689    H 1145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    6    3  Prém Zoltán               1.cs.  F33  HU-03-50-40680    H 1145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    1    1  Magyari Zsolt             1.cs.  F13  HU-04-11-88387    H 1141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    7    4  Papp Zsuzsanna            1.cs.  F33  HU 06-15-82927    T 1140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    8    2  Jakab Sándor              1.cs.  F05  HU-05-D-133289    H 1139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    9    3  Jakab Sándor              2.cs.  F05  HU-06-15-75670    H 1139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    2    1  Viglidán György           2.cs.  F24  HU-04-11-92040    H 1137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   10    4  Jakab Sándor              2.cs.  F05  HU-06-15-75528    H 1136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    3    2  Jankó József              1.cs.  F24  HU-05-D-138441    H 1136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    4    3  Viglidán László           1.cs.  F24  HU-03-11-79816    H 1136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   11    3  Sokorai Csaba             1.cs.  F16  HU-05-11-00894    H 1133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   12    4  Csepi Bence               2.cs.  F16  HU-06-11-11503    H 1133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   13    5  Szabó Gábor               1.cs.  F16  HU-06-11-11822    H 113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    1    1  Ring László               2.cs.  F15  HU 06-11-04932    T 1133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    5    4  Tringer-dúc               1.cs.  F24  HU-03-11-79066    T 1131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    6    2  Kókai Attila és fia       2.cs.  F13  HU-06-11-10703    H 1131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   14    5  Papp Géza                 2.cs.  F33  HU 05-15-75016    H 1130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   15    6  Szabó Attila              1.cs.  F33  HU-06-15-82953    H 1124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    2    1  Fertetics Gyula           2.cs.  F02  HU-06-D-148883    H 112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   16    1  Fuhrmann László           1.cs.  F10  HU-04-D-138634    H 1122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    7    5  Kovács Zoltán             1.cs.  F24  HU 06-11-14069    H 1119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   17    7  Papp Zsuzsanna            1.cs.  F33  HU 06-15-82935    T 1119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   18    6  Takács Gábor              1.cs.  F16  HU-05-11-01368    H 1118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    3    2  Kiss László               1.cs.  F15  HU-03-11-77265    H 1117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   19    7  Czank Sándor              2.cs.  F16  HU-04-11-89280    H 1116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    4    3  Ring László               2.cs.  F15  HU 05-11-93657    H 1115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   20    5  Jakab Sándor              0.cs.  F05  HU-04-15-60705    H 1114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    5    2  Fertetics Gyula           2.cs.  F02  HU-06-D-148907    H 1114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   21    8  Szabó Gábor               2.cs.  F16  HU-06-11-11811    H 1114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   22    2  Páli István               1.cs.  F10  HU-06-D-150395    H 1113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    8    3  Kókai Attila és fia       2.cs.  F13  HU-06-11-10718    H 1113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   23    9  Csepi Bence               2.cs.  F16  HU-06-11-11511    H 1112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   24   10  Czank Sándor              2.cs.  F16  HU-04-11-89220    H 111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   25   11  Rum János dr.             1.cs.  F16  HU-06-11-11971    H 1111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   26    3  Fuhrmann László           1.cs.  F10  HU-04-D-138636    H 1111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   27    1  Kovács Miklós             1.cs.  F25  HU-06-15-80158    H 1110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   28    4  Hodossy Ernő              1.cs.  F10  HU 04-11-85709    H 1108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   29   12  Sokorai Csaba             1.cs.  F16  HU-05-11-00836    H 1108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   30    6  Jakab Sándor              2.cs.  F05  HU-05-D-133344    H 1108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    6    3  Kustyán Tamás             0.cs.  F02  HU-06-50-53538    H 1107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    9    4  Kókai Attila és fia       1.cs.  F13  HU-05-11-99272    H 1106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   31   13  Mitring Imre              2.cs.  F16  HU-06-11-12756    H 1106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   10    5  Magyari Zsolt             2.cs.  F13  HU-06-D-150613    T 1106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    7    4  Kustyán Tamás             2.cs.  F02  HU-06-D-148805    H 1105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   32   14  Czank Sándor              2.cs.  F16  HU-04-11-89262    H 1105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   11    6  Scheily Gábor             2.cs.  F13  HU-06-11-09712    H 1105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   33   15  Szabó László              1.cs.  F16  HU 06-11-11587    H 1105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   12    1  Bors László               2.cs.  F30  HU-06-50-12662    H 1105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    8    5  Kiss Ferenc               1.cs.  F02  HU-04-11-83184    H 1104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   34    8  Papp Géza                 2.cs.  F33  HU 05-15-75015    H 1104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    9    4  Kiss László               2.cs.  F15  HU-06-11-11308    H 1103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   13    7  Magyari Zsolt             0.cs.  F13  HU-06-11-10850    H 1103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   14    1  Pongrácz Sándor           1.cs.  F08  HU-05-11-95932    H 1103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   35    7  Potyondi István           1.cs.  F05  HU 06-50-16756    H 1102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   36    5  Farkas Ferenc             1.cs.  F10  HU-04-11-85342    H 1101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   37   16  Unger László              1.cs.  F16  HU-04-11-89009    H 1100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   38   17  Czank Sándor              2.cs.  F16  HU-04-11-89229    H 1100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   39   18  Papp László               1.cs.  F16  HU-05-11-00941    H 1099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   40   19  Takács Gábor              2.cs.  F16  HU-05-11-01044    H 1099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   41    2  Tóth László               1.cs.  F25  HU-04-15-65338    H 1098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   15    8  Scheily Gábor             1.cs.  F13  HU-05-11-98582    H 1098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   10    5  Varró Nándor              1.cs.  F15  HU-04-11-88924    T 1098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   11    6  Kustyán Tamás             0.cs.  F02  HU-06-D-148867    H 1098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   42    6  Farkas Ferenc             1.cs.  F10  HU-04-D-138601    H 1097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   43    8  Jakab Sándor              2.cs.  F05  HU-02-50-D2778    H 1097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   44   20  Papp László               2.cs.  F16  HU-06-11-11656    H 1097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   45    3  Szabó László              1.cs.  F25  HU 06-15-80280    H 1096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   16    2  Bors László               2.cs.  F30  HU-06-50-12651    H 1096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   46    4  Csordás Károly            1.cs.  F25  HU-06-15-79842    H 1095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   47   21  Rum János dr.             1.cs.  F16  HU-05-11-00663    H 1095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   48   22  Unger László              1.cs.  F16  HU-06-11-12790    H 1094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   49   23  Czank Sándor              1.cs.  F16  HU-05-11-00602    H 1093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   50    7  Rebenek-Márczis           1.cs.  F10  HU 05-11-85770    H 109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   12    6  Ring László               2.cs.  F15  HU 04-11-82839    H 1092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   51    9  Prém Zoltán               1.cs.  F33  HU-05-15-74776    H 1091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   52   24  Takács Gábor              2.cs.  F16  HU-04-11-89343    H 1091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   53    5  Németh Lajos              1.cs.  F25  HU-06-15-80061    H 1090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   54   25  Csepi Bence               2.cs.  F16  HU-06-11-11519    H 1090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   55    6  Csordás Károly            1.cs.  F25  HU-06-15-79909    H 1090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   56   10  Kovács József             1.cs.  F33  HU 06-15-82814    H 1089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   57    9  Jakab Sándor              0.cs.  F05  HU-06-15-75443    H 1089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   58    8  Szűcs Gyula               1.cs.  F10  HU-03-11-75367    H 1088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   59    9  Szűcs Gyula               2.cs.  F10  HU-06-11-08022    H 1088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   60    7  Csordás Károly            1.cs.  F25  HU-05-14-77036    H 1088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   61   10  Nagy Béla                 1.cs.  F10  HU-05-11-96616    H 1088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   62   26  Csepi Bence               2.cs.  F16  HU-06-11-11538    H 1087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   63   27  Sokorai Csaba             2.cs.  F16  HU-01-11-53266    H 1087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   13    7  Feicser Béla              1.cs.  F02  HU-06-11-06115    T 1087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   14    8  Balogh Zoltán             1.cs.  F02  HU-06-11-06598    H 1087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   15    9  Kustyán Tamás             0.cs.  F02  HU-06-D-148783    H 1086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   64   28  Károlyi Sándor            2.cs.  F16  HU-06-11-11749    H 1086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   65   10  Jakab Sándor              1.cs.  F05  HU-05-D-133350    H 108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   17    9  Fekete Zoltán             2.cs.  F13  HU-06-11-10269    H 1086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   18   10  Magyari Zsolt             1.cs.  F13  HU-05-11-98377    H 1086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   66   11  Farkas Ferenc             1.cs.  F10  HU-05-11-96394    H 1086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   19   11  Scheily Gábor             2.cs.  F13  HU-06-11-09684    H 1085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   67   29  Rum János dr.             1.cs.  F16  HU-05-11-00167    H 1084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   68   11  Jakab Sándor              0.cs.  F05  HU-06-15-75475    H 1084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   69   30  Takács Gábor              0.cs.  F16  HU-06-11-11474    H 1084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   70   31  Sokorai Csaba             2.cs.  F16  HU-06-11-12177    H 1084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   16    1  Remete Ferenc             1.cs.  F01  HU 05-11-93979    H 1083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   71   32  Szabó László              1.cs.  F16  HU 06-11-11617    H 1082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   20    6  Tringer-dúc               1.cs.  F24  HU-06-11-15305    T 1082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   17    7  Ring László               2.cs.  F15  HU 06-11-04916    T 1082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   72    8  Csordás Károly            1.cs.  F25  HU-06-15-79921    H 1082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   73   11  Prém Zoltán               1.cs.  F33  HU-05-15-74997    H 1082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   74   33  Szabó László              1.cs.  F16  HU 05-11-00227    H 1082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   75   12  Szabó Attila              1.cs.  F33  HU-06-15-82976    T 1081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   76   34  Mitring Imre              2.cs.  F16  HU-06-50-53549    H 1081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   77   35  Takács Gábor              0.cs.  F16  HU-06-11-11402    H 1081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   21    3  Elekes István             1.cs.  F30  HU-04-11-92662    H 1081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   22   12  Rácz-Süveges              2.cs.  F13  HU-05-11-99059    H 1081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   78   36  Papp László               1.cs.  F16  HU-06-11-11662    H 1080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   23    2  Pongrácz Sándor           1.cs.  F08  HU-06-50-12023    H 1080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   79   13  Prém Zoltán               1.cs.  F33  HU-04-15-67358    H 1080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   80   37  Czank Sándor              1.cs.  F16  HU-05-11-00982    H 1080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   24    4  Bors László               2.cs.  F30  HU-06-50-12658    H 1079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   81   38  Sokorai Csaba             1.cs.  F16  HU-04-11-90155    H 1079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   82   14  Kovács József             1.cs.  F33  HU 06-15-82794    H 1079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   18   10  Stummer István            1.cs.  F02  HU-04-11-84260    H 1078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   83   12  J.Varga Attila            1.cs.  F10  HU-06-D-150407    H 1078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   25    5  Bors László               2.cs.  F30  HU-03-11-81620    H 1078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   84   15  Szabó Attila              0.cs.  F33  HU-06-50-14184    T 1078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   85   39  Sokorai Csaba             1.cs.  F16  HU-04-11-89781    H 1077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   26   13  Marics István             2.cs.  F13  HU-05-11-99360    H 1077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   27   14  Magyari Zsolt             1.cs.  F13  HU-06-11-10844    T 1077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   28   15  Scheily Gábor             2.cs.  F13  HU-05-11-98625    H 1077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   86   40  Adrián Arnold             2.cs.  F16  HU-05-50-68316    H 1077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   29   16  Kókai Attila és fia       1.cs.  F13  HU-04-11-88077    H 1076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   19   11  Fertetics Gyula           1.cs.  F02  HU-06-D-148921    H 1076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   87   16  Kovács Jenő               1.cs.  F33  HU 04-11-92917    H 1076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   88   41  Kiss Károly               1.cs.  F16  HU-04-11-89602    H 1076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   30   17  Scheily Gábor             1.cs.  F13  HU-06-11-09722    H 1076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   20    2  Heilig Károly             0.cs.  F01  HU 06-11-05145    T 1076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   89   13  Szűcs Gyula               1.cs.  F10  HU-01-11-48720    H 1075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   90   42  Sokorai Csaba             2.cs.  F16  HU-05-11-00809    H 1075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   31   18  Marics István             0.cs.  F13  HU-05-11-99319    H 1075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   91   43  Czank Sándor              2.cs.  F16  HU-03-11-78134    H 1075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   92   14  Páli István               1.cs.  F10  HU-04-11-85662    H 107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   93   44  Adrián Arnold             2.cs.  F16  HU-05-11-01125    H 1075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   21    8  Kiss László               1.cs.  F15  HU-02-11-64609    H 1075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   32    7  Baracskai Tibor           1.cs.  F24  HU-06-D-147621    H 1075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   33    3  Helyes Gábor              1.cs.  F08  HU-06-11-07225    T 1075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   94   45  Adrián Arnold             1.cs.  F16  HU-05-11-01148    H 1074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   95   46  Unger László              1.cs.  F16  HU-06-11-11790    H 1074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   34    6  Csidey József             1.cs.  F30  HU-06-11-15407    H 1074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   96   17  Szabó Attila              2.cs.  F33  HU-04-15-66953    H 1074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   97   47  Szabó László              1.cs.  F16  HU 06-11-11611    H 1074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   35    4  Pongrácz Sándor           1.cs.  F08  HU-05-11-95875    H 1074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   36    7  Buda Sándor               1.cs.  F30  HU-06-11-15591    H 1074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   98   48  Károlyi Sándor            2.cs.  F16  HU-06-11-11746    H 1074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   99    9  Tóth László               2.cs.  F25  HU-06-15-79525    H 1074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   37    1  Nagy László               1.cs.  F11  HU-03-50-11126    T 1073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   38    5  Bedő Szabolcs             1.cs.  F08  HU-05-11-95525    H 1073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  100   49  Takács Gábor              0.cs.  F16  HU-06-11-11464    H 1073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   22    9  Ábrahám József            1.cs.  F15  HU-04-11-88670    H 1073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  101   18  Kovács Jenő               1.cs.  F33  HU 06-15-82899    H 1072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   39   19  Németh Károly             1.cs.  F13  HU-06-11-08466    H 1072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   40    8  Markó Dezső               1.cs.  F30  HU-05-11-04376    H 1071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   23   12  Fertetics Gyula           1.cs.  F02  HU-06-D-148904    H 1071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   41    9  Markó Dezső               1.cs.  F30  HU-06-11-15748    H 1071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   42   20  Marics István             1.cs.  F13  HU-06-11-10491    H 1071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   24   10  Ring László               1.cs.  F15  HU 05-11-93618    H 1071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  102   15  Hodossy Ernő              1.cs.  F10  HU 06-11-08347    H 1070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  103   50  Szabó Gábor               1.cs.  F16  HU-06-11-11832    H 1070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  104   16  Rebenek-Márczis           1.cs.  F10  HU 04-11-85766    H 1070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  105   17  Páli István               1.cs.  F10  HU-06-11-08604    H 1070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   43    6  Deimel Tamás              2.cs.  F08  HU-05-11-96191    H 1070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  106   12  Horváth Ferenc            1.cs.  F05  HU 03-15-54848    H 1070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  107   13  Jakab Sándor              0.cs.  F05  HU-06-15-75500    H 1069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   25    3  Árkosi Zoltán             0.cs.  F01  HU-05-11-99481    H 1069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  108   51  Károlyi Sándor            1.cs.  F16  HU-06-11-11737    H 1069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   26   13  Bódi Ferenc               1.cs.  F02  HU 05-11-94605    H 1069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  109   52  Adrián Arnold             2.cs.  F16  HU-04-11-89544    H 1069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   27    4  Árkosi Zoltán             0.cs.  F01  HU-04-D-138120    H 1068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   44    8  Viglidán László           2.cs.  F24  HU-05-11-02708    H 1068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  110   19  Papp Zsuzsanna            1.cs.  F33  HU 06-15-82902    T 1068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   45    7  Bedő László               1.cs.  F08  HU-06-11-07089    H 1068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   46    9  Viglidán László           1.cs.  F24  HU-06-11-15052    H 1068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  111   18  Szűcs Gyula               2.cs.  F10  HU-02-11-62455    H 1068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  112   53  Szabó László              1.cs.  F16  HU 06-11-11625    H 1068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  113   19  Banyár Károly             2.cs.  F10  HU-06-11-08119    H 1067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  114   14  Jakab Sándor              0.cs.  F05  HU-03-D5116020    H 1067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  115   54  Szabó Gábor               1.cs.  F16  HU-04-11-87511    H 1067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  116   55  Takács Gábor              1.cs.  F16  HU-04-11-89340    H 1067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   47   21  Marics István             2.cs.  F13  HU-04-11-87796    H 1067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   48   10  Kollár Péter              2.cs.  F30  HU-05-11-04281    H 1067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  117   10  Csordás Károly            2.cs.  F25  HU-06-15-79901    H 1067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  118   15  Jakab Sándor              1.cs.  F05  HU-05-D-133251    H 1067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  119   56  Papp László               1.cs.  F16  HU-04-11-89764    H 1067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  120   20  Banyár Károly             1.cs.  F10  HU-06-11-08107    H 1067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  121    0  Sokorai Csaba             2.cs.  F16  HU-02-11-66911    H 1067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   49   10  Tringer-dúc               1.cs.  F24  HU-06-11-15322    T 1067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   28    5  Remete Zoltán             1.cs.  F01  HU-04-11-82505    T 106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   29   14  Fertetics Gyula           2.cs.  F02  HU-06-D-148918    H 1067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  122   16  Rédli István              2.cs.  F05  HU 02-15-46880    H 1067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  123    0  Papp László               1.cs.  F16  HU-05-11-00916    H 1066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  124    0  Takács Gábor              1.cs.  F16  HU-05-11-01020    H 1066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   30   15  Zvezdovics Szilvér        1.cs.  F02  HU 02-11-59754    H 1066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   50   11  Földing Norbert           1.cs.  F30  HU-05-D-138774    H 1066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   51   11  Viglidán László           2.cs.  F24  HU-04-11-91253    H 1066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  125   20  Kovács Jenő               1.cs.  F33  HU 06-15-82893    H 1066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   52   12  Viglidán László           2.cs.  F24  HU-04-11-91252    H 1066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  126   21  Banyár Károly             1.cs.  F10  HU-06-11-08122    H 1065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  127   21  Szabó Attila              1.cs.  F33  HU-06-15-82955    T 1065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   31   16  Nagy Gábor                1.cs.  F02  HU-06-11-06546    H 1065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  128   22  Papp Géza                 1.cs.  F33  HU 04-15-67038    H 1064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   32    6  Kiss László II.           1.cs.  F01  HU 06-11-05307    H 1064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   53   12  Kollár Péter              2.cs.  F30  HU-06-11-15628    H 1064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   33    7  Harangozó István          2.cs.  F01  HU 06-11-05413    T 1064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  129    0  Sokorai Csaba             1.cs.  F16  HU-05-11-00615    H 1064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   34   17  Szarvas István            2.cs.  F02  HU-06-D-148943    H 1064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   54    8  Hujber Imre               1.cs.  F08  HU-05-11-96116    H 1064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   35   18  Bezselics Mihály          1.cs.  F02  HU-06-11-06678    H 1064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   36   19  Szalai Pál                1.cs.  F02  HU-06-11-06879    H 1064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   37   20  Kustyán Tamás             2.cs.  F02  HU-06-D-148852    H 1063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  130   23  Kovács József             1.cs.  F33  HU 05-50-52166    H 1063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  131    0  Szabó László              1.cs.  F16  HU 05-11-00224    H 1063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  132    0  Papp László               2.cs.  F16  HU-02-11-65654    H 106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  133   17  Potyondi István           1.cs.  F05  HU 06-15-76869    H 106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  134    0  Takács Gábor              2.cs.  F16  HU-05-11-01053    H 1062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   38    1  Tolnay László             2.cs.  F19  HU-05-15-01764    T 1062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   55   13  Markó Dezső               2.cs.  F30  HU-00-11-41147    H 1062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  135   18  Éliás István              1.cs.  F05  HU 05-15-67974    H 1062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  136    0  Adrián Arnold             2.cs.  F16  HU-05-11-01103    H 106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   39   21  Fertetics Gyula           2.cs.  F02  HU-06-D-148923    H 1062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   40   11  Földesi Miklós            2.cs.  F15  HU 06-11-04977    H 106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   56   22  Fekete Zoltán             2.cs.  F13  HU-06-11-10262    T 1062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   41   12  Ábrahám József            1.cs.  F15  HU-04-11-88743    H 1061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  137    0  Adrián Arnold             1.cs.  F16  HU-03-11-77612    H 1061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   57   14  Csidey József             1.cs.  F30  HU-06-11-15424    H 1061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  138    0  Sokorai Csaba             1.cs.  F16  HU-05-11-00835    H 1061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   42   22  Kustyán Tamás             2.cs.  F02  HU-06-D-148858    H 1061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  139   19  Jakab Sándor              2.cs.  F05  HU-06-15-75448    H 1061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   43    8  Árkosi Zoltán             0.cs.  F01  HU-05-D-138621    T 1061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   44   23  Szalai Pál                1.cs.  F02  HU-06-11-13216    H 1061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  140   22  Farkas Ferenc             2.cs.  F10  HU-06-11-07706    H 1061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   58   15  Kollár Péter              1.cs.  F30  HU-04-11-93118    H 1060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   59   23  Rácz-Süveges              1.cs.  F13  HU-06-11-10036    H 1060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   60   13  Tringer-dúc               1.cs.  F24  HU-04-11-91162    H 1060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  141    0  Sokorai Csaba             0.cs.  F16  HU-06-11-12154    H 1060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   61   24  Soós István               2.cs.  F13  HU-06-D-150589    T 1060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  142    0  Takács Gábor              2.cs.  F16  HU-03-11-77681    H 1060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  143   23  Fuhrmann László           1.cs.  F10  HU-06-11-07808    H 1060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  144   24  Hodossy Ernő              1.cs.  F10  HU 02-11-62074    H 1059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  145   20  Gulyás László             1.cs.  F05  HU 06-15-76066    H 1059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   62   16  Buda Sándor               1.cs.  F30  HU-06-11-15519    H 1059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   45   13  Balog Norbert             2.cs.  F15  HU-06-50-49752    H 105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   63   25  Fekete Zoltán             2.cs.  F13  HU-06-11-10321    T 1059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   46   24  Feicser Béla              1.cs.  F02  HU-06-11-06121    T 1059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   47    9  Árkosi Zoltán             0.cs.  F01  HU-06-D-147485    T 1058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   48   25  Szalai Pál                1.cs.  F02  HU-06-11-06876    H 1058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   49   14  Kiss László               1.cs.  F15  HU-05-11-99694    H 1058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  146   24  Kovács József             1.cs.  F33  HU 06-15-82807    T 105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   64   26  Magyari Zsolt             2.cs.  F13  HU-06-11-10814    H 1058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   50   15  Varró Nándor              2.cs.  F15  HU-06-11-11042    H 1058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  147   25  Kovács Jenő               1.cs.  F33  HU 06-15-82829    H 1058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  148    0  Papp László               1.cs.  F16  HU-04-11-90118    H 1058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   51   26  Stummer István            1.cs.  F02  SK-02-07-04896    H 1058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  149    0  Papp László               2.cs.  F16  HU-05-11-01467    H 1058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   52   10  Árkosi Zoltán             1.cs.  F01  HU-05-11-99658    H 1057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  150   25  Páli István               2.cs.  F10  HU-04-D-138562    H 1057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   65   27  Fekete Zoltán             2.cs.  F13  HU-06-11-10338    H 1057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  151   21  Jakab Sándor              1.cs.  F05  HU-04-50-06810    H 105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  152   22  Jakab Sándor              1.cs.  F05  HU-04-50-06492    H 1057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  153    0  Szabó Gábor               2.cs.  F16  HU-05-11-00979    H 1057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   53   11  Remete Zoltán             2.cs.  F01  HU-04-11-82506    H 1057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  154   11  Zámolyi Zoltán            2.cs.  F25  HU 04-15-65264    H 1057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  155    0  Adrián Arnold             2.cs.  F16  HU-06-11-12608    H 1057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   66   28  Marics István             1.cs.  F13  HU-06-11-10458    H 1057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   54   12  Remete Zoltán             1.cs.  F01  HU-06-01-86125    H 1056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  156   26  Rebenek-Márczis           1.cs.  F10  HU 03-11-75765    H 1056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  157   23  Potyondi István           1.cs.  F05  HU 05-15-68209    H 1056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   55   27  Kiss Ferenc               2.cs.  F02  HU-02-11-60246    T 1056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  158   24  Horváth Ferenc            1.cs.  F05  HU 04-50-62437    H 1056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  159   12  Szabó József              1.cs.  F25  HU-06-50-46579    H 1056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  160   25  Éliás István              1.cs.  F05  HU 06-15-76911    H 1056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   56   28  Kiss Ferenc               1.cs.  F02  HU-05-11-94540    H 1056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   57   13  Árkosi Zoltán             1.cs.  F01  HU-06-11-11045    T 1056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   67   14  Viglidán László           2.cs.  F24  HU-06-11-15016    H 1056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   68   29  Magyari Zsolt             1.cs.  F13  HU-04-11-88407    H 1055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   58   29  Szalai Pál                1.cs.  F02  HU-03-11-73078    H 1055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   69   17  Elekes István             1.cs.  F30  HU-05-11-98141    H 1055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  161   26  Jakab Sándor              0.cs.  F05  HU-06-15-75557    H 1055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   70   30  Szakács Miklós            1.cs.  F13  HU-06-11-09999    H 1055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  162   27  Fuhrmann László           1.cs.  F10  HU-06-11-08316    H 1055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   59   30  Szarvas István            2.cs.  F02  HU-06-11-06930    H 1054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   60   16  Balog Norbert             1.cs.  F15  HU-06-15-80822    T 1054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   71   15  Jankó József              2.cs.  F24  HU-06-11-14103    H 1054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  163   27  Dóczy Ferenc              1.cs.  F05  HU-04-50-62722    H 1053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   61   31  Kiss Ferenc               1.cs.  F02  HU-06-11-06237    H 1053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   72   18  Csidey József             2.cs.  F30  HU-06-D-147540    H 1053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   73   19  Földing Norbert           1.cs.  F30  HU-06-11-15905    H 1053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   74   31  Fekete Zoltán             1.cs.  F13  HU-05-11-00643    T 1053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   62   17  Kiss László               2.cs.  F15  HU-03-11-77254    T 1053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   75   32  Marics István             2.cs.  F13  HU-04-11-87761    H 1053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   63   18  Varró Nándor              2.cs.  F15  HU-05-11-99577    T 1053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  164    0  Takács Gábor              1.cs.  F16  HU-02-11-65403    H 1053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  165   28  Szűcs Gyula               0.cs.  F10  HU-06-11-08030    H 1052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  166   26  Prém Zoltán               0.cs.  F33  HU-06-15-83231    H 1052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  167   28  Horváth Ferenc            1.cs.  F05  HU 04-15-60478    H 1052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   76   20  Markó Dezső               1.cs.  F30  HU-05-11-04392    H 1052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   77   21  Bors László               2.cs.  F30  HU-06-11-15353    H 1051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  168    0  Kiss Károly               1.cs.  F16  HU-04-11-89634    H 1051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   64   19  Becker-dúc                1.cs.  F15  HU-06-11-11385    H 1051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  169   29  Hengszter József          1.cs.  F10  HU 03-11-74692    H 1051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   65   14  Remete Ferenc             1.cs.  F01  HU 04-11-82654    H 1050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   66   20  Balog Norbert             1.cs.  F15  HU-06-15-80805    H 1050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   78   33  Scheily Gábor             1.cs.  F13  HU-05-11-98578    H 1050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  170    0  Szabó Gábor               2.cs.  F16  HU-06-11-11829    H 1050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  171    0  Csepi Bence               1.cs.  F16  HU-05-11-00494    H 1050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   67    2  Czinger Csaba             1.cs.  F19  HU 03-11-79171    H 1050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   79   34  Fekete Zoltán             1.cs.  F13  HU-06-11-10326    T 1050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  172   27  Papp Zsuzsanna            1.cs.  F33  HU 06-15-82907    H 1050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   68   21  Varró Nándor              1.cs.  F15  HU-05-11-99610    T 1050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   69   32  Kövecses Gábor            1.cs.  F02  HU 05-11-94100    H 1050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   70   33  Zvezdovics Szilvér        2.cs.  F02  HU 06-11-05752    H 1050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   71    1  Janes Gyula               1.cs.  F20  HU-05-11-02446    T 1050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  173   28  Papp Zsuzsanna            1.cs.  F33  HU 06-15-82904    T 1050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   80    2  Sziládi Dezső             1.cs.  F11  HU-06-11-09081    H 1050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  174   30  Rebenek-Márczis           2.cs.  F10  HU 06-11-08171    H 1050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   72    2  Vigh Tibor                2.cs.  F20  HU-04-11-90754    T 1049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  175    0  Takács Gábor              1.cs.  F16  HU-06-11-11448    H 1049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   81   35  Rácz-Süveges              2.cs.  F13  HU-06-11-10062    H 1049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   73   34  Kustyán Tamás             1.cs.  F02  HU-06-D-148829    H 104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   82   22  Csidey József             0.cs.  F30  HU-06-11-15403    T 1049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   74   15  Remete Ferenc             1.cs.  F01  HU 01-50-69432    H 1049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   83   36  Rácz-Süveges              0.cs.  F13  HU-06-11-10063    H 1049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   84   23  Buda Sándor               1.cs.  F30  HU-06-11-15579    H 1049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   85   37  Németh Károly             1.cs.  F13  HU-05-11-96454    H 1049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   86   38  Rácz-Süveges              1.cs.  F13  HU-06-11-10144    H 1049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  176   13  Szabó József              1.cs.  F25  HU-06-15-79752    H 1049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   75   35  Szarvas István            1.cs.  F02  HU-05-11-95186    H 1049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  177    0  Takács Gábor              2.cs.  F16  HU-05-11-01036    H 1049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  178   29  Farkas József             1.cs.  F05  HU 04-15-61373    H 1048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  179    0  Czank Sándor              1.cs.  F16  HU-04-11-89245    H 1048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   87    9  Hujber Imre               1.cs.  F08  HU-06-11-07530    H 1048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  180   29  Szabó Attila              2.cs.  F33  HU-06-15-82951    T 1048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  181   30  Prém Zoltán               2.cs.  F33  HU-06-15-83200    H 1048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  182    0  Takács Gábor              0.cs.  F16  HU-06-11-11428    H 1048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  183    0  Sokorai Csaba             0.cs.  F16  HU-06-11-12111    H 1048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   88    3  Sziládi Dezső             1.cs.  F11  HU-06-11-09042    H 1048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   76   22  Varró Nándor              1.cs.  F15  HU-06-11-10988    H 1047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   77   16  Heilig Károly             2.cs.  F01  HU 04-11-82406    T 1047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  184    0  Papp László               2.cs.  F16  HU-06-11-11664    H 1047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  185   14  Csordás Károly            1.cs.  F25  HU-06-15-79983    H 1047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  186   15  Csordás Károly            1.cs.  F25  HU-05-14-77070    H 1047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   89   39  Kókai Attila és fia       1.cs.  F13  HU-06-11-10680    H 1047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   78   17  Kiss László II.           2.cs.  F01  HU 05-11-93531    H 1047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   79   18  Molnár Imre               2.cs.  F01  HU 05-11-93880    H 1046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   80   36  Kövecses Gábor            1.cs.  F02  HU 06-11-05663    H 1046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   81   37  Fertetics Gyula           2.cs.  F02  HU-05-D-136612    H 1046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  187   30  Jakab Sándor              1.cs.  F05  HU-04-50-06805    H 1046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  188   31  Jakab Sándor              0.cs.  F05  HU-05-15-67678    H 1045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  189   31  Páli István               1.cs.  F10  HU-05-D-138560    H 1045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   90   40  Marics István             1.cs.  F13  HU-02-11-62914    H 1045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  190   32  Hodossy Ernő              1.cs.  F10  HU 04-11-86082    H 1045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   82   19  Heilig Károly             2.cs.  F01  HU 06-11-05115    T 1045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  191   33  Rebenek-Márczis           2.cs.  F10  HU 06-11-08160    H 1045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   91   10  Pongrácz Sándor           1.cs.  F08  HU-04-11-85128    H 1045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   83   20  Árkosi Zoltán             1.cs.  F01  HU-05-11-99530    T 1045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  192   16  Zámolyi Zoltán            2.cs.  F25  HU 05-15-71728    H 1044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  193   17  Zámolyi Zoltán            1.cs.  F25  HU 01-15-44793    H 1044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  194   32  Gulyás László             1.cs.  F05  HU 05-15-67459    H 1044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  195    0  Adrián Arnold             1.cs.  F16  HU-05-11-01121    T 1044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   84   38  Kustyán Tamás             1.cs.  F02  HU-06-D-148796    H 1044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   85   21  Árkosi Zoltán             1.cs.  F01  HU-05-11-99516    T 1043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   92   24  Kollár Péter              2.cs.  F30  HU-06-11-15678    H 1043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   86   23  Ábrahám József            1.cs.  F15  HU-04-D-132329    H 1043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   93   41  Rácz-Süveges              2.cs.  F13  HU-06-11-10107    H 1042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   94   25  Kollár Péter              1.cs.  F30  HU-06-11-06348    H 1042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  196    0  Csepi Bence               1.cs.  F16  HU-05-11-00511    H 1042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  197   34  Páli István               2.cs.  F10  HU-03-11-75429    H 1042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   87   22  Remete Ferenc             1.cs.  F01  HU 02-11-58651    H 1042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   88   23  Remete Zoltán             2.cs.  F01  HU-03-11-71656    T 1042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  198    0  Kiss Károly               1.cs.  F16  HU-05-11-01518    H 1042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   89   24  Remete Zoltán             0.cs.  F01  HU-06-11-05438    T 1042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  199   33  Jakab Sándor              2.cs.  F05  HU-06-15-75552    H 1042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   95   42  Rácz-Süveges              2.cs.  F13  HU-06-11-10052    H 1041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  200   34  Jakab Sándor              2.cs.  F05  HU-05-15-67646    H 1041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   96   11  Pongrácz Sándor           1.cs.  F08  HU-04-11-85142    H 1041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  201    0  Sokorai Csaba             2.cs.  F16  SK-05-55-M-39     H 1041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   90   39  Bezselics Mihály          1.cs.  F02  HU-04-11-84240    H 1041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  202   35  Rebenek-Márczis           2.cs.  F10  HU 06-11-08047    H 1041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  203   35  Potyondi István           2.cs.  F05  HU 06-15-76885    H 1041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   97   43  Scheily Gábor             1.cs.  F13  HU-06-11-09681    H 1041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   91   40  Fertetics Gyula           2.cs.  F02  HU-05-D-136618    H 1041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   98   44  Soós István               2.cs.  F13  HU-05-11-99119    H 1040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  204   36  Hodossy Ernő              2.cs.  F10  HU 03-11-75264    H 1040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   92   41  Kustyán Tamás             2.cs.  F02  HU-06-11-06122    H 1040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  205    0  Adrián Arnold             2.cs.  F16  HU-06-11-12627    H 1040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  206    0  Szabó Gábor               2.cs.  F16  HU-05-11-00966    H 1040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  207   37  Szűcs Gyula               2.cs.  F10  HU-05-11-96867    H 1040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  208   18  Csordás Károly            1.cs.  F25  HU-04-14-63089    H 1040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   93    3  Szórádi Imre              1.cs.  F19  HU-05-D-138687    H 1040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   94   24  Becker-dúc                1.cs.  F15  HU-05-11-00026    H 1040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   99   45  Rácz-Süveges              0.cs.  F13  HU-06-11-10069    H 1040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  209   38  Szűcs Gyula               0.cs.  F10  HU-06-11-08006    H 103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  210    0  Unger László              1.cs.  F16  HU-03-11-78228    H 1039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  100   46  Soós István               1.cs.  F13  HU-06-D-150592    T 1039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  101   16  Jankó József              2.cs.  F24  HU-05-D-138442    H 1039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  211    0  Szabó Gábor               1.cs.  F16  HU-06-11-11834    H 1039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  102   12  Pongrácz Sándor           1.cs.  F08  HU-04-11-85152    H 1039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  212   31  Kókai Arnold              1.cs.  F33  HU 06-15-82710    T 1038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  103   47  Szakács Miklós            1.cs.  F13  HU-05-11-98451    H 1038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   95   42  Kustyán Tamás             0.cs.  F02  HU-06-D-148776    T 1038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   96   43  Stummer István            1.cs.  F02  HU-05-11-95126    H 1038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2   97   25  Földesi Miklós            2.cs.  F15  HU 06-11-04976    H 1037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3  213    0  Holczhammer Sándor        1.cs.  F16  HU-04-11-89403    H 1037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4  214   39  Nagy Béla                 1.cs.  F10  HU-03-11-75157    H 1037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5  104   48  Rácz-Süveges              1.cs.  F13  HU-05-11-99035    H 1037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6   98    3  Janes Gyula               1.cs.  F20  HU-06-11-13319    H 1037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7   99   26  Ábrahám József            0.cs.  F15  HU-93-6253-4144   H 1037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8    0    0  Holczhammer Sándor        2.cs.  F16  HU-06-11-12662    H 1037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9    0   40  Páli István               2.cs.  F10  HU-06-11-08620    H 1037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0    0   41  Páli István               1.cs.  F10  HU-06-11-08619    H 103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1  105   13  Margl Zoltán              1.cs.  F08  HU 06-11-07411    T 1037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2  106   17  Viglidán György           2.cs.  F24  HU-06-11-14085    T 1037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3  100   44  Kustyán Tamás             0.cs.  F02  HU-06-D-148844    H 1036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4    0   36  Jakab Sándor              0.cs.  F05  HU-05-15-67659    H 103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5  101   27  Varró Nándor              1.cs.  F15  HU-06-D-147505    H 1036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6  107   18  Baracskai Tibor           1.cs.  F24  HU-06-11-14595    H 1036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7    0    0  Czank Sándor              2.cs.  F16  HU-02-11-65722    H 1036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8  108   49  Marics István             2.cs.  F13  HU-02-11-62955    H 1036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9  109   50  Rácz-Süveges              0.cs.  F13  HU-06-12-75342    H 1036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0    0    0  Szabó Gábor               2.cs.  F16  HU-06-11-11825    H 1036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1    0   37  Jakab Sándor              0.cs.  F05  HU-02-15-47898    H 1036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2  110   14  Deimel Tamás              2.cs.  F08  HU-05-11-96178    H 1036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3  111   19  Viglidán György           2.cs.  F24  HU-03-11-81136    H 1036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4    0   38  Horváth Ferenc            2.cs.  F05  HU 04-15-60487    H 1036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5    0    0  Papp László               2.cs.  F16  HU-06-11-11658    H 1035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6  112    0  Szakács Miklós            1.cs.  F13  HU-06-11-09970    H 1035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7    0   39  Potyondi István           2.cs.  F05  HU 05-15-68218    H 1035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8  102   45  Balogh Zoltán             1.cs.  F02  HU-05-11-95017    H 1035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9  113    0  Soós István               1.cs.  F13  HU-06-11-10592    H 1035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0  114   26  Markó Dezső               2.cs.  F30  HU-02-11-69029    H 1035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1    0    0  Sokorai Csaba             0.cs.  F16  HU-06-11-12101    H 1035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2    0   42  Hengszter József          1.cs.  F10  HU 06-11-07959    H 1035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3    0   19  Zámolyi Zoltán            2.cs.  F25  HU 05-15-71734    H 1034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4  115    0  Soós István               1.cs.  F13  HU-05-11-99149    H 1034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5  103   28  Balog Norbert             1.cs.  F15  HU-06-15-80809    T 1034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6  116    0  Rácz-Süveges              0.cs.  F13  HU-06-11-10037    H 1034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7  117    0  Kókai Attila és fia       1.cs.  F13  HU-05-11-99270    H 1034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8  104   29  Becker-dúc                1.cs.  F15  HU-02-11-64287    H 1034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9  105   46  Szarvas István            2.cs.  F02  HU-04-11-84113    H 1034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0  106   25  Kiss László II.           1.cs.  F01  HU 04-13-D8092    H 1034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1  118   27  Földing Norbert           1.cs.  F30  HU-06-D-150540    H 103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2    0    0  Kiss Károly               1.cs.  F16  HU-06-11-12527    H 1034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3  119   28  Buda Sándor               1.cs.  F30  HU-06-11-15504    H 1034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4  120   20  Baracskai Tibor           1.cs.  F24  HU-04-11-91082    H 1034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5    0    0  Czank Sándor              2.cs.  F16  HU-03-11-78157    H 1033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6  121    0  Magyari Zsolt             0.cs.  F13  HU-06-11-10807    H 1033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7    0    0  Takács Gábor              2.cs.  F16  HU-06-11-11477    H 1033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8  107   30  Kiss László               1.cs.  F15  HU-03-11-77261    H 1033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9  108   31  Ábrahám József            1.cs.  F15  HU-03-11-77243    T 1032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0    0   32  Kovács József             2.cs.  F33  HU 06-50-16825    H 1032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1  109   26  Remete Ferenc             1.cs.  F01  HU 02-11-68838    H 1032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2  110   27  Árkosi Zoltán             0.cs.  F01  HU-05-11-99522    T 1032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3  122   21  Jankó József              2.cs.  F24  HU-05-11-02804    H 1032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4  111   47  Kövecses Gábor            1.cs.  F02  HU 06-11-05664    H 103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5  112   32  Becker-dúc                1.cs.  F15  HU-03-50-M7669    H 103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6  113   33  Kiss László               2.cs.  F15  HU-05-11-99933    T 1032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7  114   34  Varró Nándor              0.cs.  F15  HU-05-11-99628    T 1032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8  123    0  Szakács Miklós            1.cs.  F13  HU-03-11-74536    H 1032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9  124   29  Elekes István             2.cs.  F30  HU-05-11-98208    H 1032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0  125   22  Jankó József              1.cs.  F24  HU-06-11-14154    H 1031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1    0   43  Hodossy Ernő              1.cs.  F10  HU 05-11-96506    H 103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2  115   28  Molnár Imre               2.cs.  F01  HU 05-11-93869    H 1031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3    0   33  Kovács József             2.cs.  F33  HU 06-15-82802    H 1031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4  126    0  Németh Károly             2.cs.  F13  HU-04-11-85539    H 1031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5  116   48  Kiss Ferenc               1.cs.  F02  HU-06-11-06241    H 1031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6    0   44  Szűcs Gyula               0.cs.  F10  HU-03-11-75357    H 1031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7  117   49  Fertetics Gyula           1.cs.  F02  HU-05-D-136631    H 1031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8  127   30  Bors László               2.cs.  F30  HU-06-11-15366    H 1031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9    0   45  Szűcs Gyula               1.cs.  F10  HU-06-15-79845    H 1031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0    0    0  Papp Géza                 2.cs.  F33  HU 03-15-54311    H 1031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1    0    0  Szabó László              1.cs.  F16  HU 06-11-11623    H 1031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2    0   46  Fuhrmann László           1.cs.  F10  HU-06-11-07778    H 1030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3    0   40  Jakab Sándor              1.cs.  F05  HU-06-15-75596    H 1030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4  118   50  Fertetics Gyula           2.cs.  F02  HU-05-D-136632    H 1030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5    0   20  Töreki Lajos              1.cs.  F25  HU-05-15-72236    H 1030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6    0    0  Kiss Károly               2.cs.  F16  HU-05-11-01520    H 1029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7  119   29  Kiss László II.           2.cs.  F01  HU 04-13-D8091    T 1029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8  128   31  Csidey József             0.cs.  F30  HU-05-26-77252    T 1029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9    0    0  Takács Gábor              0.cs.  F16  HU-06-11-11480    H 1029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0  129   32  Buda Sándor               1.cs.  F30  HU-06-11-15514    H 1029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1  120    4  Janes Gyula               1.cs.  F20  HU-01-11-52107    T 1029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2  130    0  Scheily Gábor             1.cs.  F13  HU-05-11-98749    H 1029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3  131   33  Kollár Péter              2.cs.  F30  HU-06-11-15682    H 1028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4  121   30  Remete Zoltán             2.cs.  F01  HU-02-11-58738    H 1028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5  132    0  Szakács Miklós            1.cs.  F13  HU-05-11-98466    H 1028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6  133    4  Nagy László               1.cs.  F11  HU-05-11-97427    H 1028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7    0    0  Károlyi Sándor            1.cs.  F16  HU-05-11-01195    H 1028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8    0    0  Farkas Ferenc             2.cs.  F10  HU-05-D-138378    H 1028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9    0    0  Banyár Károly             2.cs.  F10  HU-04-11-86249    H 1028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0  134   15  Pongrácz Sándor           1.cs.  F08  HU-04-11-85104    H 1028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1  135   16  Hujber Imre               1.cs.  F08  HU-06-11-07521    H 1028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2  136    5  Gangl János               1.cs.  F11  HU-05-11-97355    H 1027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3    0   41  Jakab Sándor              0.cs.  F05  HU-04-15-60757    H 1027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4    0    0  Páli István               2.cs.  F10  HU-02-50-05475    H 1027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5  137    6  Sziládi Dezső             1.cs.  F11  HU-06-50-60270    H 1027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6  138    7  Bagó Csaba                1.cs.  F11  HU-05-11-97487    H 1027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7  139    8  Sziládi Dezső             1.cs.  F11  HU-06-11-09041    H 1027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8  140    0  Marics István             0.cs.  F13  HU-06-11-10492    H 1027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9  141   34  Csidey József             1.cs.  F30  HU-06-D-147539    H 1027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0  122    5  Komora Péter              1.cs.  F20  HU-04-12-52858    T 1027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1  142   17  Hujber Imre               1.cs.  F08  HU-06-11-07533    H 1027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2  143   18  Helyes Gábor              1.cs.  F08  HU-03-11-73688    H 1027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3    0    0  Szattlmayer Sándor        1.cs.  F10  HU 06-11-08685    T 1027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4  144   35  Csidey József             0.cs.  F30  HU-06-11-06418    T 1027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5    0    0  J.Varga Attila            1.cs.  F10  HU-06-D-150419    H 1027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6  145   19  Pongrácz Sándor           1.cs.  F08  HU-04-11-85141    H 1026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7    0   21  Bendes Péter              1.cs.  F25  HU 04-15-64803    H 1026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8    0    0  Holczhammer Sándor        1.cs.  F16  HU-05-50-61685    H 1026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9  146    0  Marics István             1.cs.  F13  HU-06-11-10522    H 1026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0  147   20  Pongrácz Sándor           1.cs.  F08  HU-06-11-07506    H 1026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1    0    0  Farkas Ferenc             2.cs.  F10  HU-06-11-07741    H 1026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2  148    0  Scheily Gábor             2.cs.  F13  HU-05-11-98592    H 1025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3  123   51  Szarvas István            0.cs.  F02  HU-06-11-06906    H 1025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4  124   52  Szarvas István            2.cs.  F02  HU-06-11-06917    H 1025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5  125   53  Kiss Ferenc               2.cs.  F02  HU-06-11-06210    T 1025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6  126   54  Szalai Pál                2.cs.  F02  HU-05-11-95312    H 1025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7    0   22  Németh Lajos              1.cs.  F25  HU-06-15-79955    H 1025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8  127   35  Ábrahám Tibor             1.cs.  F15  HU-04-11-82477    H 1025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9  128   55  Kövecses Gábor            1.cs.  F02  HU 05-11-94082    H 1025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0    0    0  Hodossy Ernő              2.cs.  F10  HU 03-11-75257    H 1025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1    0   23  Csordás Károly            2.cs.  F25  HU-04-14-63083    H 1025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2  149    0  Soós István               2.cs.  F13  HU-06-11-10628    H 1025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3  150    0  Marics István             0.cs.  F13  HU-06-11-10512    H 1025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4  129   36  Ábrahám József            0.cs.  F15  HU-06-11-11154    H 1025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5    0   24  Csordás Károly            2.cs.  F25  HU-06-15-79872    H 1025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6  130    4  Tolnay László             2.cs.  F19  HU-06-D-150508    T 1025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7    0    0  Papp László               2.cs.  F16  HU-05-11-00910    H 1025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8    0    0  Fuhrmann László           1.cs.  F10  HU-04-D-138628    H 1024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9  151    0  Fekete Zoltán             0.cs.  F13  HU-05-11-98268    H 1024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0    0    0  Holczhammer Sándor        1.cs.  F16  HU-02-11-65536    H 1024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1    0    0  Nagy Béla                 1.cs.  F10  HU-05-11-96637    H 1024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2  152   36  Földing Norbert           2.cs.  F30  HU-06-11-15931    H 1024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3    0    0  Nagy Béla                 1.cs.  F10  HU-05-11-96621    H 1024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4    0   42  Megyeri Zoltán            1.cs.  F05  HU-06-50-16261    T 1024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5  131   37  Varró Nándor              0.cs.  F15  HU-04-D-138637    T 1024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6  153    0  Szakács Miklós            1.cs.  F13  HU-05-11-98496    H 1024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7    0   43  Jakab Sándor              1.cs.  F05  HU-04-15-60514    H 1023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8    0   44  Dóczy Ferenc              1.cs.  F05  HU-05-15-68706    H 1023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9    0    0  Szabó Attila              1.cs.  F33  HU-05-11-96241    H 1023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0  132   31  Árkosi Zoltán             1.cs.  F01  HU-06-D-147497    H 1023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1    0   45  Jakab Sándor              0.cs.  F05  HU-05-15-67577    H 102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2    0   46  Rédli István              2.cs.  F05  HU 06-15-76151    H 1023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3    0    0  Holczhammer Sándor        1.cs.  F16  HU-03-11-77975    H 1022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4    0    0  Mitring Imre              2.cs.  F16  HU-03-11-78411    H 1022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5    0   25  Tóth László               1.cs.  F25  HU-06-15-79510    H 1022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6  154    0  Soós István               2.cs.  F13  HU-06-11-10642    H 1022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7  133   56  Kustyán Tamás             2.cs.  F02  HU-06-D-148818    H 1022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8  155   37  Földing Norbert           1.cs.  F30  HU-05-11-04109    H 1022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9  134   32  Kiss László II.           1.cs.  F01  HU 02-11-58854    H 1022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0    0   26  Csordás Károly            0.cs.  F25  HU-06-15-79956    H 1022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1  156    0  Németh Károly             2.cs.  F13  HU-06-50-49656    H 1022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2    0    0  Csepi Bence               2.cs.  F16  HU-06-11-11501    H 1022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3    0    0  Király László             1.cs.  F33  HU 06-15-82730    T 1021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4  157    0  Marics István             2.cs.  F13  HU-06-11-10454    H 1021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5  135   57  Szalai Pál                1.cs.  F02  HU-04-11-83915    H 1021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6    0    0  Szabó Gábor               1.cs.  F16  HU-06-11-11820    H 1021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7  136   58  Fertetics Gyula           2.cs.  F02  HU-06-D-148878    H 1021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8  158    0  Elekes István             1.cs.  F30  HU-04-11-86757    H 102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9  137   38  Földesi Miklós            2.cs.  F15  HU 04-11-82523    H 1021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0  138   59  Szarvas István            1.cs.  F02  HU-03-11-73335    H 1021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1    0    0  Kiss Károly               1.cs.  F16  HU-03-11-78468    H 1021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2  139   60  Szalai Pál                2.cs.  F02  HU-05-11-95309    H 1020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3    0    0  Papp Géza                 2.cs.  F33  HU 05-15-75069    T 1020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9:24:00Z</dcterms:created>
  <dc:creator>Király István</dc:creator>
  <dc:description/>
  <cp:keywords/>
  <dc:language>en-US</dc:language>
  <cp:lastModifiedBy>Moni-Peti</cp:lastModifiedBy>
  <dcterms:modified xsi:type="dcterms:W3CDTF">2007-07-18T21:11:00Z</dcterms:modified>
  <cp:revision>5</cp:revision>
  <dc:subject/>
  <dc:title>Győr-Rába Tagszövetség</dc:title>
</cp:coreProperties>
</file>