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8.05 10:45:0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8.07 13:20:2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8.07 13:32:4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9.04 10:45:0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Időjárás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809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7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30,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 8   12   115   23    27  23,5   805,91 103319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1   19   169   34    36  21,3   811,04 139416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2   14   127   25    15  11,8   784,40 176688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 9   11    76   12     9  11,9   738,65 152786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3   111   22    26  23,4   760,15 127039,00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48   69   598  120               811,04 155788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2   22   247   49    47  19,0   962,44 149795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6   27   225   45    48  21,3   933,15 121222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7   14   130   26    22  16,9   899,94 163557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5    6    53   11    19  35,8   978,24    633,4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 6    8    65   13    10  15,4   847,24 262136,00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46   77   720  144               978,24 144581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 8   14   100   20    20  20,0   853,55 137104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4    5    42    8     0   0,0     0,00      0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0   15   136   27    39  28,7   853,68    628,5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1    89   18    20  22,5   927,50    515,7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4   210   42    41  19,5   847,60 151483,00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42   69   577  115               927,50 144583,00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36  215  1895  379               978,24 149485,00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Czinger Csaba             1.cs.  F19  HU 05-11-01855    T  97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1  Árkosi Zoltán             0.cs.  F01  HU-06-D-147554    T  96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1  Szarvas István            2.cs.  F02  HU-04-11-84110    H  93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1    1  Viglidán László           2.cs.  F24  HU-05-11-02723    H  92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4    2  Szarvas István            2.cs.  F02  HU-05-11-95186    H  91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5    3  Balogh Zoltán             1.cs.  F02  HU-06-11-06598    H  91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6    1  Ring László               2.cs.  F15  HU 05-11-93676    H  89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2    2  Jankó József              1.cs.  F24  HU-05-D-138434    H  89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3    1  Scheily M                 1.cs.  F13  HU-05-M-110559    T  85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4    1  Deimel Tamás              1.cs.  F08  HU-05-11-96167    H  85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5    1  Csidey József             2.cs.  F30  HU-06-11-06534    T  84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7    1  Vigh Tibor                2.cs.  F20  HU-04-11-90754    T  84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8    2  Ring László               2.cs.  F15  HU 03-11-71360    T  82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9    2  Szórádi Imre              2.cs.  F19  HU-05-11-02243    H  82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6    2  Soós István               2.cs.  F13  HU-05-11-99107    H  82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7    2  Markó Dezső               2.cs.  F30  HU-05-11-04302    H  81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1    1  Nagy Béla                 1.cs.  F10  HU-03-11-75157    H  81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2    1  Jakab Sándor              2.cs.  F05  HU-04-50-06810    H  80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 8    3  Kollár Péter              2.cs.  F30  HU-06-11-06348    H  80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3    2  Horváth Ferenc            1.cs.  F05  HU 05-15-68248    H  80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 9    3  Kókai Attila és fia       1.cs.  F13  HU-05-11-99253    H  80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0    2  Nagy Gusztáv              1.cs.  F01  HU 05-11-93355    H  79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4    3  Potyondi István           1.cs.  F05  HU 04-15-61052    H  79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 5    2  Farkas Ferenc             2.cs.  F10  HU-05-D-138378    H  79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11    3  Varró Nándor              1.cs.  F15  HU-06-11-10988    H  79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0    2  Bedő László               1.cs.  F08  HU-06-11-07080    T  78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6    1  Adrián Arnold             2.cs.  F16  HU-05-11-01147    H  78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7    3  Szűcs Gyula               1.cs.  F10  HU-01-11-48720    H  78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2    4  Fertetics Gyula           2.cs.  F02  HU-05-D-136618    H  78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3    3  Tóth József               1.cs.  F01  HU 05-11-93407    T  78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11    4  Csidey József             1.cs.  F30  HU-05-11-94796    T  77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14    3  Tóth László               1.cs.  F19  HU 06-11-13062    H  77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 8    4  Horváth Ferenc            1.cs.  F05  HU 05-15-68221    H  7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 9    4  Szűcs Gyula               1.cs.  F10  HU-03-11-75465    H  77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15    5  Szarvas István            1.cs.  F02  HU-05-11-95172    H  77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12    5  Buda Sándor               1.cs.  F30  HU-06-11-15538    H  76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16    6  Glück István              1.cs.  F02  HU 06-11-06056    H  76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17    4  Heilig Károly             2.cs.  F01  HU 06-11-05136    T  76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13    4  Scheily Gábor             1.cs.  F13  HU-06-11-09789    H  76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14    5  Kókai Attila és fia       1.cs.  F13  HU-04-11-88077    H  76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10    5  Szűcs Gyula               1.cs.  F10  HU-06-11-08042    H  76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8    4  Czinger Csaba             1.cs.  F19  HU 06-11-13118    H  76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9    5  Szórádi Imre              1.cs.  F19  HU-06-11-13218    H  76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1    5  Jakab Sándor              0.cs.  F05  HU-06-15-75605    H  760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2    6  Szűcs Gyula               1.cs.  F10  HU-04-13-35485    H  76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5    6  Szakács Miklós            1.cs.  F13  HU-05-11-98466    H  76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13    6  Horváth Ferenc            1.cs.  F05  HU 04-15-60457    H  76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4    1  Papp Géza                 1.cs.  F33  HU 04-15-67001    H  760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15    2  Csepi Bence               2.cs.  F16  HU-05-11-00511    H  75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16    7  Hanich Mihály             1.cs.  F13  HU 06-D-150581    H  75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16    3  Adrián Arnold             1.cs.  F16  HU-05-11-01121    T  75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17    4  Adrián Arnold             2.cs.  F16  HU-05-11-01103    H  75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18    2  Papp Géza                 2.cs.  F33  HU 04-15-67044    H  75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20    4  Kiss László               1.cs.  F15  HU-03-11-77265    H  75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21    5  Tóth József               1.cs.  F01  HU 05-11-93408    H  7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22    6  Tóth József               1.cs.  F01  HU 03-11-71107    H  75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3    7  Gyurovszky Béla           1.cs.  F01  SK 04-0806-437    H  74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19    7  Farkas Ferenc             2.cs.  F10  HU-06-11-07711    H  74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20    8  Fuhrmann László           1.cs.  F10  HU-04-D-138628    H  74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21    1  Varga Attila              1.cs.  F25  HU 03-15-58135    H  73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24    8  Tóth József               1.cs.  F01  HU 05-11-93412    H  73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7    8  Kókai Attila és fia       2.cs.  F13  HU-06-11-10658    H  73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25    9  Remete Zoltán             0.cs.  F01  HU-05-11-93688    H  73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22    9  Farkas Ferenc             1.cs.  F10  HU-04-11-85342    H  73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18    3  Jankó József              1.cs.  F24  HU-05-11-02876    T  73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26    7  Szarvas István            1.cs.  F02  HU-04-11-84139    H  72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19    6  Knauz testvérek           1.cs.  F30  HU-05-11-99016    T  72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23    3  Papp Géza                 1.cs.  F33  HU 04-15-67046    H  72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24   10  Szűcs Gyula               2.cs.  F10  HU-06-D-143816    H  72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25    4  Szabó Attila              2.cs.  F33  HU-05-15-75159    T  72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20    9  Scheily Gábor             1.cs.  F13  HU-05-11-98749    H  72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26   11  J.Varga Attila            1.cs.  F10  HU-05-50-12114    H  72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27    8  Bódi Ferenc               1.cs.  F02  HU 05-11-94627    H  71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28    9  Zvezdovics Szilvér        1.cs.  F02  HU 02-50-05479    H  71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21    4  Koczman József            1.cs.  F24  SK-05-0108-893    H  714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22    5  Baracskai Tibor           1.cs.  F24  HU-04-11-91082    H  71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29   10  Kiss László II.           2.cs.  F01  HU 04-13-D8087    H  71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27   12  Nagy Béla                 1.cs.  F10  HU-05-11-96609    H  71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23    7  Bors László               1.cs.  F30  HU-05-11-04517    H  71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24   10  Scheily Gábor             2.cs.  F13  HU-05-11-98592    H  71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30   11  Kulcsár János             1.cs.  F01  HU 01-11-45474    H  70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28   13  J.Varga Attila            1.cs.  F10  HU-06-11-11257    H  70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29    7  Jakab Sándor              2.cs.  F05  HU-04-50-06492    H  70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30   14  Rebenek-Márczis           1.cs.  F10  HU 04-11-85828    H  70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25    8  Bors László               1.cs.  F30  HU-06-50-12651    H  70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31   10  Zvezdovics Szilvér        1.cs.  F02  HU 02-11-59754    H  70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32   11  Szarvas István            1.cs.  F02  HU-06-11-06914    H  70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31    8  Horváth Ferenc            1.cs.  F05  HU 03-15-54848    H  70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33   12  Zvezdovics Szilvér        1.cs.  F02  HU 06-11-05785    H  70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34    5  Ábrahám József            1.cs.  F15  HU-99-24-15507    H  70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32    9  Horváth Ferenc            1.cs.  F05  HU 04-15-60487    H  70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26    9  Elekes István             1.cs.  F30  HU-05-11-98208    H  69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27   11  Magyari Zsolt             1.cs.  F13  HU-04-11-88208    H  69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28    6  Jankó József              1.cs.  F24  HU-06-11-14166    T  69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35   13  Szalai Pál                2.cs.  F02  HU-02-11-60444    H  69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29   12  Fekete Zoltán             0.cs.  F13  HU-06-11-10337    T  69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30   10  Bors László               1.cs.  F30  HU-06-11-15356    H  69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33    5  Sokorai Csaba             1.cs.  F16  HU-04-11-89781    H  69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31   11  Cenkvári Attila           1.cs.  F30  HU-06-50-12244    H  69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36    6  Szalay Tibor              1.cs.  F19  HU-04-11-90519    H  69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32   12  Cenkvári Attila           1.cs.  F30  HU-06-50-12627    H  68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37    6  Ábrahám József            1.cs.  F15  HU-03-11-77295    T  68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38   14  Stummer István            1.cs.  F02  SK-02-07-04896    H  68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34   10  Gulyás László             1.cs.  F05  HU 02-15-46823    H  685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33    7  Viglidán György           2.cs.  F24  HU-04-11-92013    T  68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39   12  Árkosi Zoltán             0.cs.  F01  HU-06-D-147568    H  68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34    8  Tringer-dúc               1.cs.  F24  HU-04-11-91196    H  68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35   13  Kókai Attila és fia       1.cs.  F13  HU-06-11-10703    H  68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40   13  Gyurovszky Béla           1.cs.  F01  SK 03-0704-0266   H  68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41   15  Szalai Pál                1.cs.  F02  HU-05-11-95312    H  68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36   13  Csidey József             0.cs.  F30  HU-06-11-15430    T  68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37   14  Scheily Gábor             1.cs.  F13  HU-06-11-09722    H  67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42   14  Remete Zoltán             1.cs.  F01  HU-04-11-82509    T  67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43    2  Vigh Tibor                2.cs.  F20  HU-05-11-02322    H  67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38   15  Marics István             1.cs.  F13  HU-06-11-10522    H  67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39   14  Földing Norbert           2.cs.  F30  HU-05-D-136778    H  67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40   16  Soós István               2.cs.  F13  HU-06-11-10642    H  67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44   16  Szalai Imre               1.cs.  F02  HU 05-11-94561    H  67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35   15  Farkas Ferenc             1.cs.  F10  HU-02-11-61855    H  67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45   17  Zvezdovics Szilvér        1.cs.  F02  HU 04-11-83751    H  67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36    2  Csordás Károly            2.cs.  F25  HU-05-14-77072    H  67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41    9  Kovács Zoltán             1.cs.  F24  HU 06-11-14063    H  67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46   18  Szarvas István            2.cs.  F02  HU-04-50-31915    H  67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37   11  Potyondi István           2.cs.  F05  HU 06-50-16763    H  67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42   17  Kókai Attila és fia       1.cs.  F13  HU-06-11-10678    H  67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47    7  Becker-dúc                1.cs.  F15  HU-02-11-64261    H  67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48   19  Glück István              1.cs.  F02  HU 06-11-06054    H  67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38   16  Páli István               1.cs.  F10  HU-04-11-85662    H  66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49    8  Kiss László               1.cs.  F15  HU-03-11-77271    H  66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39    3  Szabó József              1.cs.  F25  HU-05-15-71554    H  66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50   15  Remete Zoltán             1.cs.  F01  HU-02-11-58738    H  66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51   16  Kiss László II.           1.cs.  F01  HU 05-13-D6753    T  66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52    7  Szalay Tibor              1.cs.  F19  HU-03-11-78810    H  66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43   18  Fekete Zoltán             2.cs.  F13  HU-05-13-49219    T  66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40   12  Megyeri Zoltán            1.cs.  F05  HU-06-50-16350    H  66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53    9  Varró Nándor              2.cs.  F15  HU-06-11-11028    H  66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41    6  Czank Sándor              2.cs.  F16  HU-03-50-M7328    H  66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54   20  Stummer István            1.cs.  F02  HU-04-11-84271    H  66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42    5  Prém Zoltán               1.cs.  F33  HU-04-50-34206    H  66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43    6  Papp Géza                 1.cs.  F33  HU 04-15-67038    H  66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55   21  Nagy Gábor                1.cs.  F02  HU-05-11-94473    H  66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44    3  Kovács Balázs             1.cs.  F08  HU 05-11-95964    T  66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56   22  Glück István              2.cs.  F02  HU 06-11-06079    T  66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45   19  Fekete Zoltán             0.cs.  F13  HU-06-11-10264    H  66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57   17  Árkosi Zoltán             0.cs.  F01  HU-06-D-147572    H  66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44   13  Rédli István              1.cs.  F05  HU 05-50-61423    H  65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58   18  Remete Zoltán             2.cs.  F01  HU-99-11-22027    T  65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46   20  Fekete Zoltán             1.cs.  F13  HU-06-11-10350    H  65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47    4  Kovács Balázs             1.cs.  F08  HU 05-11-95960    H  65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59   23  Szalai Pál                1.cs.  F02  HU-06-11-06872    H  65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60   24  Fertetics Gyula           2.cs.  F02  HU-05-D-136631    H  65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61   19  Remete Zoltán             1.cs.  F01  HU-03-11-71656    T  65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48   15  Domonkos Csaba            1.cs.  F30  HU-03-11-82085    H  65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45   17  Hodossy Ernő              2.cs.  F10  HU 03-11-75263    H  65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46   14  Potyondi István           1.cs.  F05  HU 04-15-61072    H  65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62   25  Kiss Ferenc               1.cs.  F02  HU-03-11-73230    H  65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49   21  Scheily Gábor             2.cs.  F13  HU-04-11-87383    H  65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63   26  Glück István              2.cs.  F02  HU 06-11-06061    H  65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50   22  Marics István             2.cs.  F13  HU-06-D-150565    H  65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64   27  Glück István              1.cs.  F02  HU 05-11-94397    H  65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47   15  Horváth Ferenc            1.cs.  F05  HU 04-15-60478    H  64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65    8  Szalay Tibor              1.cs.  F19  HU-96-11-08733    H  64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66    9  Dobai József              1.cs.  F19  HU 02-11-05609    H  64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51   23  Scheily M                 1.cs.  F13  HU-06-M-113029    H  64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48    7  Szabó Attila              2.cs.  F33  HU-04-15-66957    T  64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49    8  Kókai Arnold              1.cs.  F33  HU 06-15-82702    H  64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52    5  Pongrácz Sándor           1.cs.  F08  HU-04-11-85152    H  64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50    7  Adrián Arnold             1.cs.  F16  HU-05-11-01112    T  64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53    6  Hujber Imre               2.cs.  F08  HU-04-11-84673    H  64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51   18  Szattlmayer Sándor        1.cs.  F10  HU 06-11-08685    T  64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67   28  Stummer István            1.cs.  F02  HU-04-11-84263    H  64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68   20  Nagy Gusztáv              1.cs.  F01  HU 03-50-11945    H  64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54   16  Földing Norbert           1.cs.  F30  HU-05-11-04143    H  64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52    8  Papp László               1.cs.  F16  HU-04-11-90118    H  64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53    9  Kiss Károly               1.cs.  F16  HU-04-11-89602    H  63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69   10  Varró Nándor              0.cs.  F15  HU-04-D-138637    T  63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55   10  Koczman József            1.cs.  F24  HU-06-11-14863    H  63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56   24  Kókai Attila és fia       1.cs.  F13  HU-05-11-99270    H  63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57   25  Kókai Attila és fia       2.cs.  F13  HU-06-11-10651    H  63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58   11  Kovács Zoltán             1.cs.  F24  HU 05-11-02904    T  63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70   10  Tóth László               1.cs.  F19  HU 03-11-72478    H  63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71   11  Ábrahám József            1.cs.  F15  HU-04-11-88691    T  63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59   17  Németh István             2.cs.  F30  HU 06-50-49570    T  63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60   26  Marics István             2.cs.  F13  HU-02-11-62914    H  63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61    7  Bedő László               1.cs.  F08  HU-06-50-49434    H  63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72   21  Kiss László II.           0.cs.  F01  HU 01-11-45077    T  63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73   11  Szórádi Imre              1.cs.  F19  HU-05-11-02212    T  63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54   10  Adrián Arnold             2.cs.  F16  HU-03-11-77612    H  63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55   19  Szűcs Gyula               2.cs.  F10  HU-03-11-75357    H  63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74   22  Kiss László II.           1.cs.  F01  HU 04-11-82888    T  63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75   23  Árkosi Zoltán             0.cs.  F01  HU-06-D-147489    H  630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76   29  Balogh Zoltán             1.cs.  F02  HU-06-50-53447    T  62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56    9  Szabó Attila              2.cs.  F33  HU-05-15-75101    T  62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62   27  Magyari Zsolt             1.cs.  F13  HU-05-11-98354    H  628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57   20  Szűcs Gyula               1.cs.  F10  HU-05-11-96857    H  62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58   21  Nagy Béla                 1.cs.  F10  HU-05-11-96637    H  62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77   24  Kovacsics István          1.cs.  F01  HU 04-11-82366    T  62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78   25  Kovacsics István          1.cs.  F01  HU 03-11-71709    H  62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59    4  Csordás Károly            2.cs.  F25  HU-04-14-63052    H  62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79   26  Gyurovszky Béla           1.cs.  F01  SK 04-0806-178    H  62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80   27  Molnár Imre               2.cs.  F01  HU 05-11-93863    H  62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81    3  Janes Gyula               1.cs.  F20  HU-05-11-02447    T  62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63    8  Hujber Imre               2.cs.  F08  HU-06-11-07527    H  62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60   11  Holczhammer Sándor        1.cs.  F16  HU-03-11-78651    H  62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64   18  Csidey József             0.cs.  F30  HU-05-26-77226    T  62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65   19  Földing Norbert           1.cs.  F30  HU-06-D-150540    H  6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82   28  Heilig Károly             0.cs.  F01  HU 00-11-31940    T  62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83   29  Földes Jenő               1.cs.  F01  HU 05-50-12556    H  61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84   12  Ábrahám József            2.cs.  F15  HU-00-11-37655    H  61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66    0  Fekete Zoltán             2.cs.  F13  HU-06-11-10306    T  61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67   12  Kovács Zoltán             1.cs.  F24  HU 05-11-02941    H  6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68   20  Buda Sándor               1.cs.  F30  HU-06-11-15579    H  61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61   12  Adrián Arnold             2.cs.  F16  HU-05-11-01125    H  61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85   13  Becker-dúc                1.cs.  F15  HU-04-11-88481    H  61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69    0  Rácz-Süveges              2.cs.  F13  HU-06-12-75342    H  611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70   13  Tringer-dúc               1.cs.  F24  HU-05-11-02975    T  61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86   30  Kövecses Gábor            1.cs.  F02  HU 06-11-05671    T  61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71   21  Buda Sándor               1.cs.  F30  HU-06-11-15524    H  60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87   14  Ring László               1.cs.  F15  HU 03-11-71374    T  60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 62   10  Prém Zoltán               1.cs.  F33  HU-05-15-74998    H  60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63   11  Prém Zoltán               2.cs.  F33  HU-02-15-47272    T  60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72   22  Domonkos Csaba            1.cs.  F30  HU-03-11-81245    H  60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64   16  Jakab Sándor              0.cs.  F05  HU-06-15-75490    H  60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88   31  Zvezdovics Szilvér        2.cs.  F02  HU 05-11-94021    H  60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89   32  Stummer István            1.cs.  F02  HU-03-11-73295    H  60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65   17  Megyeri Zoltán            1.cs.  F05  HU-06-50-16261    T  60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 90    4  Vigh Tibor                2.cs.  F20  HU-06-11-13356    T  60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91    0  Szórádi Imre              2.cs.  F19  HU-05-D-138690    H  60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 92   30  Kovacsics István          1.cs.  F01  HU 03-11-71745    H  59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73    0  Scheily Gábor             1.cs.  F13  HU-06-M-113015    H  59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93    0  Szórádi Imre              1.cs.  F19  HU-05-11-02219    H  59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 94   31  Remete Zoltán             1.cs.  F01  HU-04-11-82505    T  59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66   22  Szűcs Gyula               0.cs.  F10  HU-06-11-08009    H  59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 67   12  Kovács József             1.cs.  F33  HU 04-15-67260    T  59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74    0  Scheily M                 1.cs.  F13  HU-04-11-87417    T  59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75   23  Csidey József             1.cs.  F30  HU-05-50-68413    T  59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76    0  Scheily Gábor             1.cs.  F13  HU-06-11-09809    H  59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 68   18  Jakab Sándor              0.cs.  F05  HU-05-15-67577    H  59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95   32  Árkosi Zoltán             0.cs.  F01  HU-05-11-99384    H  58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96   33  Zvezdovics Szilvér        2.cs.  F02  HU 06-11-05758    H  58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97   15  Becker-dúc                1.cs.  F15  HU-02-50-M4435    H  58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77   24  Domonkos Csaba            1.cs.  F30  HU-03-11-81220    H  58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78   25  Domonkos Csaba            2.cs.  F30  HU-05-11-03985    H  57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69    5  Zámolyi Zoltán            2.cs.  F25  HU 04-15-65264    H  57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79   14  Nagy Károly               1.cs.  F24  HU 05-11-03660    H  578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70   13  Papp László               1.cs.  F16  HU-04-11-89764    H  57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71   23  Farkas Ferenc             1.cs.  F10  HU-05-11-96361    H  57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98   34  Csabai Mihály             1.cs.  F02  HU-05-11-94993    H  57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99   35  Nagy Gábor                2.cs.  F02  HU-06-11-06460    H  57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72   19  Jakab Sándor              1.cs.  F05  HU-04-15-60757    H  57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73    6  Nagy Béla                 1.cs.  F25  HU 04-15-64184    H  57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100   16  Kiss László               1.cs.  F15  HU-06-50-60552    H  57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 80    0  Scheily Gábor             2.cs.  F13  HU-05-11-98625    H  57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01    5  Komora Péter              1.cs.  F20  HU-04-12-52865    T  56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81   26  Buda Sándor               1.cs.  F30  HU-06-11-15519    H  56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102    6  Janes Gyula               1.cs.  F20  HU-06-11-13328    H  56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103   36  Zvezdovics Szilvér        1.cs.  F02  HU 05-11-94002    H  56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74   24  Rebenek-Márczis           1.cs.  F10  HU 04-D-138617    H  55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104    7  Janes Gyula               1.cs.  F20  HU-03-11-79724    T  55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82   27  Domonkos Csaba            1.cs.  F30  HU-05-11-03995    H  55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105   17  Ábrahám József            2.cs.  F15  HU-02-11-64778    H  55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 83   15  Koczman József            1.cs.  F24  HU-05-11-03808    H  55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84    9  Margl Zoltán              1.cs.  F08  HU 06-11-07395    H  55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 85   16  Tringer-dúc               1.cs.  F24  HU-04-11-91162    H  5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75   25  Banyár Károly             1.cs.  F10  HU-06-11-08074    H  55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86   17  Koczman József            1.cs.  F24  HU-05-11-03821    H  55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76   20  Rasztovich Gyula          1.cs.  F05  HU-06-15-78359    H  55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87   10  Kovács Balázs             1.cs.  F08  HU 04-11-85197    H  54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06   33  Nagy Gusztáv              1.cs.  F01  HU 04-11-88705    T  54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88   11  Pongrácz Sándor           1.cs.  F08  HU-05-11-95932    H  54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107   37  Kiss Ferenc               2.cs.  F02  HU-06-11-06203    T  54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108   34  Kulcsár János             1.cs.  F01  HU 02-11-58251    H  54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 77   26  Nagy Béla                 1.cs.  F10  HU-02-50-D7409    H  53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09    0  Szórádi Imre              1.cs.  F19  HU-01-11-52071    H  53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78   13  Papp Géza                 0.cs.  F33  HU 05-15-75072    H  53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 89   28  Csidey József             2.cs.  F30  HU-05-11-94453    T  53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 79    7  Zámolyi Zoltán            2.cs.  F25  HU 04-15-65208    H  53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90   12  Bedő László               1.cs.  F08  HU-05-11-95495    H  53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110   35  Árkosi Zoltán             0.cs.  F01  HU-06-D-147565    H  533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80   14  Szabó Attila              2.cs.  F33  HU-05-11-96241    H  53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81   27  Rebenek-Márczis           1.cs.  F10  HU 05-D-138336    H  53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91    0  Marics István             1.cs.  F13  HU-05-11-99319    H  52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111   38  Csabai Mihály             1.cs.  F02  HU-05-11-94989    T  52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82   15  Szabó Attila              2.cs.  F33  HU-01-15-45554    H  52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112   39  Szarvas István            1.cs.  F02  HU-02-11-60121    T  52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113   40  Nagy Gábor                1.cs.  F02  HU-05-50-68406    H  52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114   36  Kiss László II.           2.cs.  F01  HU 05-13-D6767    H  52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115   41  Csabai Mihály             1.cs.  F02  HU-05-11-94955    H  51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83   16  Papp Géza                 2.cs.  F33  HU 04-15-67016    H  51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92   18  Viglidán György           2.cs.  F24  HU-06-11-14971    H  51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16   42  Kövecses Gábor            1.cs.  F02  HU 06-11-05665    T  51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117   43  Szalai Imre               2.cs.  F02  HU 05-11-94559    T  50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 93   29  Domonkos Csaba            1.cs.  F30  HU-04-11-92399    H  50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 94   13  Helyes Gábor              1.cs.  F08  HU-05-11-95464    T  50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118   18  Varró Nándor              1.cs.  F15  HU-06-11-10977    H  50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19   19  Ring László               1.cs.  F15  HU 02-11-58077    T  50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 84   21  Rédli István              1.cs.  F05  HU 06-15-76198    H   9715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 95    0  Jankó József              1.cs.  F24  HU-05-11-02803    H   9763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120    8  Vigh Tibor                0.cs.  F20  HU-06-11-13359    T   9804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 85   22  Jakab Sándor              2.cs.  F05  HU-02-15-47730    H   9826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 86   28  Szattlmayer Sándor        1.cs.  F10  HU 03-11-75521    T   9935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 96   14  Helyes Gábor              1.cs.  F08  HU-04-11-84713    T   9958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 87   29  Farkas Ferenc             1.cs.  F10  HU-03-D5124428    H   9962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88   14  Sokorai Csaba             1.cs.  F16  HU-05-11-00809    H  10002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 89   30  Fuhrmann László           1.cs.  F10  HU-04-D-138634    H  10074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121    0  Dobai József              1.cs.  F19  HU 04-11-90592    H  10160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 90   17  Kókai Arnold              1.cs.  F33  HU 04-15-67274    T  10180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122   37  Kiss László II.           2.cs.  F01  HU 03-D5124570    H  10248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97   30  Németh István             1.cs.  F30  HU 04-11-90203    T  10289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 91   23  Selyem Tamás              1.cs.  F05  HU 04-15-61813    H  10331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23   38  Heilig Károly             2.cs.  F01  HU 06-11-05117    T  10346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24    0  Czinger Csaba             1.cs.  F19  HU 06-11-12904    H  10451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 92    8  Tóth László               1.cs.  F25  HU-05-15-71662    H  10474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25   20  Varró Nándor              2.cs.  F15  HU-04-D-138132    H  10495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 93   18  Kókai Arnold              1.cs.  F33  HU 06-15-82712    T  10548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26   21  Varró Nándor              1.cs.  F15  HU-04-11-88960    T  10730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27    0  Tóth László               1.cs.  F19  HU 02-50-30119    H  10813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 94   19  Kovács József             1.cs.  F33  HU 03-15-54393    T  10922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28   39  Nagy Gusztáv              1.cs.  F01  HU 03-11-80072    H  10954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 98    0  Fekete Zoltán             1.cs.  F13  HU-05-11-00643    T  10965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 95   31  Rebenek-Márczis           1.cs.  F10  HU 03-11-75765    H  10976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 96   20  Szabó Attila              2.cs.  F33  HU-03-15-59156    T  1103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129   40  Heilig Károly             2.cs.  F01  HU 05-11-93312    T  11042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 99   15  Hujber Imre               2.cs.  F08  HU-06-11-07521    H  11582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00   31  Knauz testvérek           1.cs.  F30  HU-05-D-136718    T  1177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101   32  Bors László               1.cs.  F30  HU-05-11-04529    H  11886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02   33  Domonkos Csaba            2.cs.  F30  HU-06-11-15469    H  11988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 97   32  Rebenek-Márczis           1.cs.  F10  HU 05-11-85770    H  11989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30    9  Nyiri Sándor              1.cs.  F20  HU 04-11-91041    H  12000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 98   21  Szabó Attila              1.cs.  F33  HU-04-15-66963    H  12001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03   16  Hujber Imre               1.cs.  F08  HU-05-11-96113    H  12043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 99    0  Potyondi István           1.cs.  F05  HU 05-15-68209    H  12051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31   44  Zvezdovics Szilvér        2.cs.  F02  HU 06-11-05777    H  12085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32   41  Árkosi Zoltán             2.cs.  F01  HU-05-11-99658    H  12119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33   45  Glück István              1.cs.  F02  HU 06-11-06066    H  12122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34   22  Ábrahám József            0.cs.  F15  HU-05-11-00091    H  12213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04   17  Pongrácz Sándor           1.cs.  F08  HU-06-11-07492    H  12269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00   33  Banyár Károly             1.cs.  F10  HU-05-11-96938    H  12293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101    0  Selyem Tamás              1.cs.  F05  HU 04-15-61810    H  12361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35    0  Kiss Ferenc               1.cs.  F02  HU-01-11-46588    H  12379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05   18  Pongrácz Sándor           1.cs.  F08  HU-04-11-85104    H  12381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36   42  Földes Jenő               1.cs.  F01  HU 03-11-77241    H  12415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37   43  Remete Zoltán             2.cs.  F01  HU-03-11-71647    H  12569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06   19  Margl Zoltán              1.cs.  F08  HU 06-11-07414    H  1261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07    0  Scheily M                 1.cs.  F13  HU-06-M-113007    H  12618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02   22  Papp Géza                 1.cs.  F33  HU 04-15-67019    H  12703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38    0  Szarvas István            2.cs.  F02  HU-03-11-73335    H  12949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08    0  Kókai Attila és fia       1.cs.  F13  HU-06-11-10717    H  13050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39   44  Harangozó István          2.cs.  F01  HU 05-11-93742    H  13052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09   34  Németh István             2.cs.  F30  HU 06-50-49554    T  13241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03    0  Kókai Arnold              1.cs.  F33  HU 04-50-34406    H  13297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40    0  Bódi Ferenc               1.cs.  F02  HU 00-20-39865    H  13394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41   45  Földes Jenő               1.cs.  F01  HU 02-11-57836    H  1339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04    0  Jakab Sándor              0.cs.  F05  HU-05-15-67593    T  13429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05    0  Rasztovich Gyula          1.cs.  F05  HU-05-D-133166    H  13468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110   35  Csidey József             2.cs.  F30  HU-05-11-04707    H  13569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11   36  Csidey József             0.cs.  F30  HU-06-11-06447    H  13608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12   37  Cenkvári Attila           1.cs.  F30  HU-05-11-04758    H  13695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13   20  Pongrácz Sándor           1.cs.  F08  HU-04-11-85141    H  13710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42   10  Nyiri Sándor              1.cs.  F20  HU 05-11-02648    H  13822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06    9  Tóth László               1.cs.  F25  HU-04-15-65338    H  13864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07   34  Páli István               1.cs.  F10  HU-04-D-138562    H  13941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08    0  Papp Géza                 2.cs.  F33  HU 04-15-67068    H  13986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14   38  Csidey József             0.cs.  F30  HU-05-26-77238    T  14145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43   46  Kovacsics István          1.cs.  F01  HU 01-11-45049    H  14215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09    0  Papp Géza                 1.cs.  F33  HU 05-15-75016    H  14300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44    0  Dobai József              1.cs.  F19  HU 01-11-51892    H  14458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15    0  Baracskai Tibor           1.cs.  F24  HU-03-11-80565    H  14458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  0   39  Elekes István             2.cs.  F30  HU-05-11-98164    H  14492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  0   47  Heilig Károly             1.cs.  F01  HU 04-11-82412    H  14539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  0   40  Elekes István             1.cs.  F30  HU-03-11-76842    H  14543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10    0  Füredi Péter              1.cs.  F10  HU-04-11-85910    H  14566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  0    0  Fekete Zoltán             0.cs.  F13  HU-06-11-12052    H  14617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11    0  Rebenek-Márczis           1.cs.  F10  HU 03-11-75755    H  14740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  0   41  Csidey József             1.cs.  F30  HU-06-D-147539    H  14840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  0    0  Szórádi Imre              1.cs.  F19  HU-04-11-90245    H  14879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12    0  Kovács József             1.cs.  F33  HU 04-50-34396    T  14904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13   15  Holczhammer Sándor        1.cs.  F16  HU-03-11-77961    H  14915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  0    0  Szakács Miklós            1.cs.  F13  HU-03-11-76532    H  149485 m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41:00Z</dcterms:created>
  <dc:creator>Király István</dc:creator>
  <dc:description/>
  <cp:keywords/>
  <dc:language>en-US</dc:language>
  <cp:lastModifiedBy>Moni-Peti</cp:lastModifiedBy>
  <cp:lastPrinted>2007-08-07T16:17:00Z</cp:lastPrinted>
  <dcterms:modified xsi:type="dcterms:W3CDTF">2007-08-07T17:10:00Z</dcterms:modified>
  <cp:revision>7</cp:revision>
  <dc:subject/>
  <dc:title>Győr-Rába Tagszövetség</dc:title>
</cp:coreProperties>
</file>