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5.15 18:56:2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5.17 08:14:4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5.17 08:22:0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6.14 18:56:2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szélcsend, napsütés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283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5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2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5   29   351   70    88  25,1  1184,64   1109,3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9   39   354   71    54  15,2  1168,91   1096,7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8   46   460   92   191  41,5  1197,99   1139,8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14   28   254   51    12   4,7  1133,70   1060,3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9   23   268   54    74  27,6  1208,64   1125,75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75  165  1687  337              1208,64   1113,6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4   34   419   84    73  17,4  1173,27   1096,2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9   48   484   97    64  13,2  1162,43   1082,2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3   33   380   76    88  23,2  1176,74   1106,9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10   21   206   41    16   7,8  1154,54   1058,1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3   21   189   38     5   2,6  1121,03   1052,41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69  157  1678  336              1176,74   1088,4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4   32   282   56    30  10,6  1161,84   1076,1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9   19   184   37    29  15,8  1168,52   1082,6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3   33   387   77   132  34,1  1182,38   1124,6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1   27   253   51    51  20,0  1181,82   1103,7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5   38   398   80    67  16,8  1173,26   1099,02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62  149  1504  301              1182,38   1105,15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206  471  4869  974              1208,64   1103,57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Prém Zoltán               2.cs.  F33  HU-06-15-83202    H 120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1  Szabó László              1.cs.  F16  HU 05-11-00204    H 119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3    2  Czank Sándor              1.cs.  F16  HU-04-11-89294    H 119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4    3  Papp László               2.cs.  F16  HU-06-11-11685    H 119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5    4  Holczhammer Sándor        1.cs.  F16  HU-02-11-65536    H 119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6    5  Adrián Arnold             2.cs.  F16  HU-05-50-68316    H 119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7    2  Kovács Jenő               0.cs.  F33  HU 06-15-82829    H 118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8    6  Szabó Gábor               1.cs.  F16  HU-02-11-64859    H 118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9    3  Prém Zoltán               0.cs.  F33  HU-05-15-74751    H 1185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10    7  Károlyi Sándor            2.cs.  F16  HU-04-11-89434    H 118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11    1  Jakab Sándor              1.cs.  F05  HU-04-15-60514    H 118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12    8  Takács Gábor              2.cs.  F16  HU-02-11-65755    H 118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13    2  Horváth Ferenc            1.cs.  F05  HU 05-15-68239    H 118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14    3  Jakab Sándor              1.cs.  F05  HU-05-D-133350    H 118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15    9  Szabó László              1.cs.  F16  HU 04-11-89858    H 118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 1    1  Rácz-Süveges              2.cs.  F13  HU-06-11-10062    H 118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2    2  Scheily Gábor             1.cs.  F13  HU-06-11-09669    H 1182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16   10  Czank Sándor              1.cs.  F16  HU-04-11-89280    H 118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 3    1  Viglidán László           1.cs.  F24  HU-05-11-02708    H 118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17   11  Papp László               1.cs.  F16  HU-02-11-65700    H 118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18    4  Jakab Sándor              0.cs.  F05  HU-06-15-75724    H 118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 4    3  Soós István               1.cs.  F13  HU-06-D-150589    T 118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19   12  Adrián Arnold             2.cs.  F16  HU-03-11-77645    H 118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20    4  Prém Zoltán               0.cs.  F33  HU-03-50-40712    T 117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 5    4  Magyari Zsolt             1.cs.  F13  HU-05-11-98381    T 117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21   13  Czank Sándor              0.cs.  F16  HU-05-11-00673    H 117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 6    5  Scheily Gábor             1.cs.  F13  HU-06-11-09681    H 1177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 1    1  Forró József              0.cs.  F15  HU-06-50-12312    H 117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22   14  Csepi Bence               1.cs.  F16  HU-06-11-11511    H 117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23   15  Adrián Arnold             2.cs.  F16  HU-05-11-01109    H 117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 7    6  Szalay Tibor              2.cs.  F13  HU-06-11-10116    H 117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24   16  Czank Sándor              1.cs.  F16  HU-04-11-89220    H 117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25   17  Papp László               2.cs.  F16  HU-05-11-01467    H 117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 8    2  Viglidán László           1.cs.  F24  HU-03-11-79834    H 117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 2    1  Remete Zoltán             1.cs.  F01  HU-04-11-82509    T 117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 9    1  Elekes István             1.cs.  F30  HU-04-11-86757    H 117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26   18  Adrián Arnold             2.cs.  F16  HU-05-11-01108    H 117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27   19  Szabó Gábor               0.cs.  F16  HU-06-11-11825    H 117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28   20  Czank Sándor              1.cs.  F16  HU-02-11-65722    H 117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29    5  Kovács Jenő               2.cs.  F33  HU 05-15-74871    H 1171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30    6  Prém Zoltán               1.cs.  F33  HU-03-50-40689    H 117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0    2  Markó Dezső               1.cs.  F30  HU-00-11-41147    H 117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 3    2  Ábrahám János             2.cs.  F15  HU-03-11-77111    T 117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31   21  Adrián Arnold             1.cs.  F16  HU-03-11-77608    H 117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32   22  Takács Gábor              0.cs.  F16  HU-06-11-11448    H 117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33   23  Adrián Arnold             1.cs.  F16  HU-05-15-73010    H 117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34   24  Szabó Gábor               1.cs.  F16  HU-05-11-00979    H 116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35   25  Takács Gábor              1.cs.  F16  HU-05-11-01001    H 116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36   26  Papp László               2.cs.  F16  HU-05-11-00910    H 116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37   27  Sokorai Csaba             1.cs.  F16  SK-05-0805-278    H 116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38   28  Csepi Bence               1.cs.  F16  HU-05-11-00449    H 116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39    1  Páli István               2.cs.  F10  HU-06-D-150395    H 116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40   29  Takács Gábor              2.cs.  F16  HU-04-11-89343    H 116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41   30  Papp László               1.cs.  F16  HU-04-11-90118    H 1168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11    1  Sziládi Dezső             0.cs.  F11  HU-06-11-09081    H 116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42    7  Kovács Jenő               1.cs.  F33  HU 04-11-92965    H 116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43   31  Szabó László              1.cs.  F16  HU 03-11-78509    H 116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44   32  Csepi Bence               1.cs.  F16  HU-06-11-11510    H 116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45    5  Gulyás László             1.cs.  F05  HU 06-15-76061    H 1167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46   33  Csepi Bence               1.cs.  F16  HU-06-11-11503    H 1167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47    8  Prém Zoltán               1.cs.  F33  HU-05-15-74776    H 116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12    3  Elekes István             2.cs.  F30  HU-05-11-98207    H 116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13    7  Scheily Gábor             1.cs.  F13  HU-05-11-98582    H 116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48    2  Hodossy Ernő              0.cs.  F10  HU 03-11-75296    H 116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14    8  Soós István               2.cs.  F13  HU-06-11-10631    H 116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49   34  Adrián Arnold             0.cs.  F16  HU-05-11-01126    H 1166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15    9  Fekete Zoltán             1.cs.  F13  HU-05-13-49219    T 116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50    9  Kovács Jenő               0.cs.  F33  HU 06-15-82899    H 116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51   35  Szabó László              1.cs.  F16  HU 05-11-00230    H 116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52   36  Czank Sándor              1.cs.  F16  HU-04-11-89262    H 116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16   10  Szakács Miklós            1.cs.  F13  HU-05-11-98466    H 116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 4    3  Ábrahám János             2.cs.  F15  HU-05-11-99785    H 116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17   11  Szakács Miklós            0.cs.  F13  HU-05-11-98435    H 116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53   37  Holczhammer Sándor        1.cs.  F16  HU-05-11-00686    H 116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18    4  Csidey József             2.cs.  F30  HU-05-50-68417    H 116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54    6  Jakab Sándor              1.cs.  F05  HU-05-D-133251    H 116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55   10  Szabó Attila              2.cs.  F33  HU-05-15-75134    H 116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 5    2  Árkosi Zoltán             2.cs.  F01  HU-06-11-11111    H 116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56   11  Szabó Attila              1.cs.  F33  HU-05-15-75129    H 116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57   38  Csepi Bence               1.cs.  F16  HU-05-11-00430    H 116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58   12  Prém Zoltán               2.cs.  F33  HU-06-15-83209    H 116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 6    3  Remete Ferenc             1.cs.  F01  HU 04-11-82654    H 116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19    3  Kovács Zoltán             1.cs.  F24  HU 06-11-14063    H 116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59   39  Papp László               2.cs.  F16  HU-04-11-90102    H 116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20    4  Kovács Zoltán             2.cs.  F24  HU 06-11-14074    H 116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21   12  Scheily Gábor             2.cs.  F13  HU-06-11-09722    H 116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22   13  Magyari Zsolt             1.cs.  F13  HU-05-11-98335    T 116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23   14  Fekete Zoltán             2.cs.  F13  HU-06-11-10268    T 116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 7    1  Szarvas István            1.cs.  F02  HU-06-D-148950    H 116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24   15  Magyari Zsolt             1.cs.  F13  HU-05-11-98338    T 116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25    5  Markó Dezső               1.cs.  F30  HU-05-11-94131    H 116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 8    2  Fertetics Gyula           2.cs.  F02  HU-05-D-136614    H 116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26   16  Magyari Zsolt             2.cs.  F13  HU-06-11-10837    H 116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27   17  Magyari Zsolt             2.cs.  F13  HU-05-D-138506    H 116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 9    3  Balogh Zoltán             1.cs.  F02  HU-06-11-06576    H 116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28    1  Hujber Imre               1.cs.  F08  HU-06-11-07533    H 116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60    3  Szűcs Gyula               0.cs.  F10  HU-06-11-08042    H 116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29    5  Jankó József              2.cs.  F24  HU-06-11-14154    H 116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61   40  Takács Gábor              2.cs.  F16  HU-04-11-89342    H 116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62    7  Pintér Tibor              1.cs.  F05  HU 06-15-76719    H 116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30    2  Hujber Imre               1.cs.  F08  HU-06-11-07530    H 116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10    4  Földesi Miklós            2.cs.  F15  HU 06-11-04999    H 116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31    6  Csidey József             1.cs.  F30  HU-06-11-15418    H 1160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11    4  Szalai Pál                1.cs.  F02  HU-03-11-73098    H 116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63   13  Kovács Jenő               1.cs.  F33  HU 05-11-03678    H 116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64   41  Rum János dr.             2.cs.  F16  HU-06-11-11971    H 116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32    6  Hadaro Ádám               1.cs.  F24  HU-05-11-03358    H 115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65   42  Rum János dr.             1.cs.  F16  HU-03-11-78736    H 115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12    5  Kustyán Tamás             1.cs.  F02  HU-06-D-148858    H 115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66   43  Czank Sándor              1.cs.  F16  HU-03-11-78162    H 115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67   44  Szabó Gábor               0.cs.  F16  HU-06-11-11839    H 115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33   18  Magyari Zsolt             2.cs.  F13  HU-06-D-150617    T 115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34   19  Magyari Zsolt             0.cs.  F13  HU-05-11-98360    H 115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35    7  Viglidán György           2.cs.  F24  HU-06-11-15000    H 115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13    4  Remete Zoltán             1.cs.  F01  HU-04-11-82484    H 115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36   20  Scheily Gábor             1.cs.  F13  HU-02-11-63132    H 1159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14    5  Remete Zoltán             1.cs.  F01  HU-03-11-71652    H 115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37   21  Soós István               2.cs.  F13  HU-06-11-10636    H 115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68   45  Holczhammer Sándor        1.cs.  F16  HU-05-50-61685    H 1158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38    8  Jankó József              1.cs.  F24  HU-05-D-138434    H 115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69   14  Kovács Jenő               1.cs.  F33  HU 04-11-92961    H 115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15    6  Remete Zoltán             1.cs.  F01  HU-04-11-82505    T 115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70   46  Takács Gábor              0.cs.  F16  HU-06-11-11499    H 115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71   47  Takács Gábor              1.cs.  F16  HU-05-11-01020    H 115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39    9  Kovács Zoltán             1.cs.  F24  HU 06-11-14092    H 1158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16    5  Ábrahám Tibor             2.cs.  F15  HU-04-50-31080    H 115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40   10  Hadaro Ádám               1.cs.  F24  HU-06-11-14445    T 115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72    4  Hodossy Ernő              0.cs.  F10  HU 04-11-85732    H 1158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73   48  Szabó László              2.cs.  F16  HU 05-11-00249    H 1157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41   22  Szakács Miklós            1.cs.  F13  HU-03-11-74536    H 115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17    6  Varró Nándor              2.cs.  F15  HU-04-11-88924    T 115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74   49  Kiss Károly               1.cs.  F16  HU-05-11-01518    H 115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75   15  Kovács József             2.cs.  F33  HU 06-15-82815    H 115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76   50  Takács Gábor              1.cs.  F16  HU-05-11-95613    H 115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42   23  Soós István               2.cs.  F13  HU-05-11-99130    H 115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43   24  Fekete Zoltán             0.cs.  F13  HU-06-11-10282    H 115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18    7  Remete Ferenc             2.cs.  F01  HU 01-11-45342    H 115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44   25  Magyari Zsolt             1.cs.  F13  HU-04-11-88387    H 115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45   26  Szakács Miklós            0.cs.  F13  HU-05-11-98451    H 115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19    8  Földes Jenő               1.cs.  F01  HU 04-11-82704    H 115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77   51  Papp László               1.cs.  F16  HU-05-11-00912    H 115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46    2  Nagy László               2.cs.  F11  HU-06-11-09237    H 115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78   52  Adrián Arnold             1.cs.  F16  HU-04-25-46324    H 115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79    8  Pintér Tibor              1.cs.  F05  HU 04-15-62881    H 115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80   53  Szabó László              1.cs.  F16  HU 04-11-89820    H 115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81   54  Csepi Bence               2.cs.  F16  HU-06-11-11501    H 115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82    9  Gulyás László             1.cs.  F05  HU 06-15-76089    H 115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83   55  Czank Sándor              1.cs.  F16  HU-03-11-78157    H 115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84   56  Adrián Arnold             1.cs.  F16  HU-06-11-12608    H 115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85   16  Szabó Attila              2.cs.  F33  HU-05-15-75102    H 115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20    6  Kiss Ferenc               0.cs.  F02  HU-06-11-06220    H 115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86   57  Czank Sándor              0.cs.  F16  HU-05-11-00613    H 115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47   27  Scheily Gábor             1.cs.  F13  HU-03-11-76022    H 115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87   10  Jakab Sándor              2.cs.  F05  HU-05-D-133274    H 115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88   58  Rum János dr.             1.cs.  F16  HU-05-11-01155    H 115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89   11  Jakab Sándor              0.cs.  F05  HU-06-15-75449    H 115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90   59  Rum János dr.             1.cs.  F16  HU-05-50-61649    H 115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21    1  Teke László               1.cs.  F19  HU-05-11-02001    H 115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91   60  Csepi Bence               1.cs.  F16  HU-05-11-00511    H 115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92   61  Holczhammer Sándor        1.cs.  F16  HU-05-11-00753    H 11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93   62  Szabó Gábor               0.cs.  F16  HU-06-11-11833    H 115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48   28  Scheily Gábor             0.cs.  F13  HU-06-11-09657    H 115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22    9  Kiss László II.           2.cs.  F01  HU 05-13-D6753    T 115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23    7  Kustyán Tamás             1.cs.  F02  HU-06-11-06122    H 115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94   63  Szabó László              2.cs.  F16  HU 04-11-89826    H 115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49   29  Fekete Zoltán             0.cs.  F13  HU-06-11-10315    T 1153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95    5  Szűcs Gyula               1.cs.  F10  HU-03-11-75367    H 115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96   17  Szabó Attila              2.cs.  F33  HU-06-15-82951    T 1153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50   30  Soós István               2.cs.  F13  HU-06-11-10640    H 115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97   64  Sokorai Csaba             1.cs.  F16  HU-05-11-00615    H 115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24   10  Remete Zoltán             2.cs.  F01  HU-04-11-82506    H 115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98    6  Rebenek-Márczis           1.cs.  F10  HU 04-11-85758    H 115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51   11  Kovács Zoltán             2.cs.  F24  HU 04-50-31790    H 115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99   65  Szabó Gábor               1.cs.  F16  HU-05-11-00493    H 115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100   12  Jakab Sándor              1.cs.  F05  HU-04-50-06427    H 115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101   18  Szabó Attila              1.cs.  F33  HU-04-15-66948    T 115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102   13  Jakab Sándor              0.cs.  F05  HU-05-15-67659    H 115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103   66  Unger László              0.cs.  F16  HU-04-11-89534    T 115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52   31  Rácz-Süveges              1.cs.  F13  HU-05-11-99059    H 115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53   32  Magyari Zsolt             1.cs.  F13  HU-06-11-10844    T 115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25    7  Ábrahám Tibor             1.cs.  F15  HU-04-50-31083    H 115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26    8  Kiss László               1.cs.  F15  HU-04-11-88777    H 115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27    9  Kiss László               1.cs.  F15  HU-03-50-M7598    T 115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104   67  Károlyi Sándor            1.cs.  F16  HU-04-11-89592    H 115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28   11  Remete Zoltán             0.cs.  F01  HU-06-11-05423    T 115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105   14  Horváth Ferenc            1.cs.  F05  HU 04-50-62437    H 115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106   68  Kiss Károly               2.cs.  F16  HU-05-11-01530    H 115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107   19  Szabó Attila              1.cs.  F33  HU-03-15-59156    T 115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29   10  Ábrahám János             1.cs.  F15  HU-06-11-11212    T 115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108   69  Holczhammer Sándor        1.cs.  F16  HU-03-11-77975    H 1150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30   11  Forró József              1.cs.  F15  HU-06-50-12322    H 115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54    3  Sziládi Dezső             0.cs.  F11  HU-06-11-09050    H 115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109   15  Jakab Sándor              0.cs.  F05  HU-06-15-75439    H 115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110   16  Gulyás László             1.cs.  F05  HU 04-15-61563    H 115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55    4  Sziládi Dezső             2.cs.  F11  HU-06-11-09041    H 115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111   70  Takács Gábor              2.cs.  F16  HU-04-11-89324    H 115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112   17  Jakab Sándor              0.cs.  F05  HU-06-15-75646    H 1150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113   20  Szabó Attila              0.cs.  F33  HU-06-15-82991    T 115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114   71  Czank Sándor              2.cs.  F16  HU-04-11-89218    H 114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115   72  Károlyi Sándor            1.cs.  F16  HU-05-11-01179    H 114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 31   12  Tóth József               1.cs.  F01  HU 05-11-93426    H 114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116    7  Nagy Béla                 0.cs.  F10  HU-05-11-96641    H 114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117    8  Szattlmayer Sándor        1.cs.  F10  HU 06-11-08700    T 114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32   12  Ring László               2.cs.  F15  HU 06-11-05002    T 1149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118    9  Szűcs Gyula               1.cs.  F10  HU-06-11-08030    H 114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119   10  Páli István               2.cs.  F10  HU-05-D-138558    H 114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120   73  Károlyi Sándor            1.cs.  F16  HU-04-11-89558    H 114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56    7  Knauz-Szollár             1.cs.  F30  HU 06-11-15350    H 114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121   21  Szabó Attila              2.cs.  F33  HU-05-11-96243    H 114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122   11  Páli István               2.cs.  F10  HU-06-D-150378    H 114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57    8  Csidey József             0.cs.  F30  HU-06-11-06418    T 114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123   22  Prém Zoltán               1.cs.  F33  HU-03-50-40680    H 114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58    3  Helyes Gábor              1.cs.  F08  HU-06-11-07221    T 1148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 33   13  Ábrahám Tibor             2.cs.  F15  HU-06-14-92318    H 114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34    8  Fertetics Gyula           2.cs.  F02  HU-05-D-136618    H 114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 35   13  Kiss László II.           2.cs.  F01  HU 03-51-24559    H 114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124   23  Szabó Attila              2.cs.  F33  HU-05-15-75138    T 114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125   74  Rum János dr.             1.cs.  F16  HU-05-11-00156    H 114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 59    9  Elekes István             1.cs.  F30  HU-06-50-12607    H 114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126   12  Páli István               2.cs.  F10  HU-06-11-08604    H 114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127   13  Szűcs Gyula               2.cs.  F10  HU-06-15-79866    H 114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 60   12  Viglidán László           1.cs.  F24  HU-05-11-02754    H 114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36    9  Szalai Pál                1.cs.  F02  HU-06-11-06876    H 114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 61   13  Jankó József              2.cs.  F24  HU-05-D-138442    H 114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128   24  Kovács Jenő               1.cs.  F33  HU 01-11-54659    H 114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129   18  Horváth Ferenc            1.cs.  F05  HU 05-15-68230    H 114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130   75  Takács Gábor              0.cs.  F16  HU-06-11-11453    H 114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131   25  Kovács Jenő               0.cs.  F33  HU 06-15-82883    H 114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132   76  Adrián Arnold             0.cs.  F16  HU-04-11-89506    H 114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 37   10  Kustyán Tamás             1.cs.  F02  HU-06-D-148782    H 114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133   77  Adrián Arnold             1.cs.  F16  HU-06-11-12627    H 114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134   19  Jakab Sándor              0.cs.  F05  HU-05-D-133293    H 114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 38    2  Tolnay László             1.cs.  F19  HU-04-11-90313    H 114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135   78  Szabó László              1.cs.  F16  HU 02-11-64987    H 114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136   20  Farkas József             1.cs.  F05  HU 05-15-68054    H 114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 39   14  Ring László               1.cs.  F15  HU 05-D-139973    T 114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137   14  Banyár Károly             1.cs.  F10  HU-03-11-75055    H 114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 40   15  Varró Nándor              2.cs.  F15  HU-04-11-88911    T 114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62    5  Bagó Csaba                1.cs.  F11  HU-05-11-97493    H 114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 63   10  Markó Dezső               1.cs.  F30  HU-06-11-15742    H 114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 41   16  Ábrahám János             2.cs.  F15  HU-04-11-88587    T 114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 42    3  Czinger Csaba             1.cs.  F19  HU 05-11-01855    T 114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138   79  Holczhammer Sándor        1.cs.  F16  HU-05-11-00759    H 114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139   80  Holczhammer Sándor        1.cs.  F16  HU-03-11-78651    H 114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 43   11  Kustyán Tamás             2.cs.  F02  HU-06-D-148785    H 114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44    4  Szórádi Imre              2.cs.  F19  HU-05-D-138690    H 114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45   12  Kustyán Tamás             0.cs.  F02  HU-06-D-148783    H 114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64   14  Jankó József              0.cs.  F24  HU-06-11-14120    T 114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 65   11  Csidey József             1.cs.  F30  HU-06-D-147539    H 114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46   13  Kustyán Tamás             1.cs.  F02  HU-06-D-148796    H 114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47    5  Szórádi Imre              1.cs.  F19  HU-06-11-13257    H 114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140   26  Kovács Jenő               1.cs.  F33  HU 04-11-92974    H 114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141   81  Szabó László              2.cs.  F16  HU 05-11-00211    H 114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142   82  Adrián Arnold             1.cs.  F16  HU-04-11-89544    H 114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143   83  Mitring Imre              1.cs.  F16  HU-03-11-78411    H 114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 66    4  Hujber Imre               1.cs.  F08  HU-05-11-96116    H 114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144   15  J.Varga Attila            1.cs.  F10  HU-06-D-150429    H 114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 67    5  Renczés Ottó              1.cs.  F08  HU-06-11-07133    T 1143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 68   15  Viglidán László           0.cs.  F24  HU-06-11-15008    H 114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 69   12  Kollár Péter              0.cs.  F30  HU-06-11-05837    H 1143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145   16  J.Varga Attila            2.cs.  F10  HU-04-11-85503    T 114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 70    6  Nagy László               2.cs.  F11  HU-06-11-09256    H 114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 71   33  Scheily Gábor             2.cs.  F13  HU-06-11-09684    H 114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146   84  Szabó Gábor               0.cs.  F16  HU-06-11-11834    H 114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 72    7  Nagy László               1.cs.  F11  HU-05-11-97427    H 1143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 48   14  Remete Ferenc             1.cs.  F01  HU 02-11-68838    H 114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147   17  Szűcs Gyula               0.cs.  F10  HU-06-11-08028    H 114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 73   34  Fekete Zoltán             0.cs.  F13  HU-06-11-10269    H 1143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 74   16  Jankó József              1.cs.  F24  HU-05-11-02871    H 114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 75   35  Scheily Gábor             0.cs.  F13  HU-05-11-98578    H 114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148   85  Balla Ferenc              1.cs.  F16  HU 05-11-01408    H 114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 76   13  Csidey József             0.cs.  F30  HU-06-11-06411    T 114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 77   14  Markó Dezső               0.cs.  F30  HU-06-11-15748    H 114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149   86  Takács Gábor              2.cs.  F16  HU-05-11-01053    H 114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78   36  Scheily Gábor             1.cs.  F13  HU-04-11-87423    H 114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150   87  Papp László               1.cs.  F16  HU-04-11-90128    H 114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 79   15  Markó Dezső               2.cs.  F30  HU-01-11-54767    H 114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151   27  Prém Zoltán               2.cs.  F33  HU-05-15-74803    H 114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 49   17  Forró József              0.cs.  F15  HU-06-50-12320    H 114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 80   37  Soós István               0.cs.  F13  HU-05-11-99119    H 114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 81   38  Fekete Zoltán             0.cs.  F13  HU-06-11-10328    H 114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82   16  Földing Norbert           2.cs.  F30  HU-05-11-04109    H 114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 83   39  Soós István               1.cs.  F13  HU-05-11-99113    T 114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 84   40  Rácz-Süveges              2.cs.  F13  HU-06-11-10156    H 114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152   28  Prém Zoltán               1.cs.  F33  HU-04-50-34206    H 114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 85   17  Viglidán László           1.cs.  F24  HU-04-11-91250    H 114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153   29  Prém Zoltán               0.cs.  F33  HU-04-50-34205    T 114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 86   41  Kókai Attila és fia       1.cs.  F13  HU-06-11-10693    H 114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 87    6  Pongrácz Sándor           1.cs.  F08  HU-04-11-85152    H 114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50   15  Harangozó István          2.cs.  F01  HU 05-11-93742    H 114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154   30  Kovács Jenő               0.cs.  F33  HU 05-15-74875    H 114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155   21  Jakab Sándor              0.cs.  F05  HU-06-15-75582    H 114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 88   18  Viglidán László           2.cs.  F24  HU-04-11-91258    H 114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 89    8  Sziládi Dezső             1.cs.  F11  HU-06-11-09029    H 114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156   88  Takács Gábor              1.cs.  F16  HU-04-11-89340    H 114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157   22  Jakab Sándor              0.cs.  F05  HU-06-15-75494    H 114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 90   42  Szakács Miklós            1.cs.  F13  HU-05-11-98496    H 114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158   89  Takács Gábor              1.cs.  F16  HU-05-11-00671    H 114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159   18  Rebenek-Márczis           1.cs.  F10  HU 03-11-75765    H 114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160   23  Jakab Sándor              0.cs.  F05  HU-06-15-75427    H 114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161   90  Szabó László              1.cs.  F16  HU 05-11-00227    H 114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 91   43  Scheily Gábor             1.cs.  F13  HU-04-11-87422    H 1141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 92    7  Hujber Imre               1.cs.  F08  HU-06-11-07541    H 114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 93    9  Bagó Csaba                1.cs.  F11  HU-04-50-31185    H 114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 51   16  Kiss László II.           0.cs.  F01  HU 05-11-93531    H 1141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 94   44  Marics István             0.cs.  F13  HU-06-11-10477    T 114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 95   10  Gangl János               1.cs.  F11  HU-06-11-09317    H 114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 52   18  Ravasz Jenö               1.cs.  F15  HU 06-D-150483    H 114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 53   19  Varró Nándor              0.cs.  F15  HU-04-D-138637    T 114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 96   11  Sziládi Dezső             2.cs.  F11  HU-06-11-09069    H 114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162   31  Kovács József             2.cs.  F33  HU 06-15-82793    H 114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 97   45  Magyari Zsolt             2.cs.  F13  HU-06-11-10807    H 114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163   24  Rédli István              2.cs.  F05  HU 04-15-61652    H 114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 54   17  Remete Zoltán             0.cs.  F01  HU-06-11-05435    T 114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 98   46  Szakács Miklós            0.cs.  F13  HU-06-11-09961    H 114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 99   47  Scheily Gábor             0.cs.  F13  HU-06-11-09810    H 114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100   17  Bors László               2.cs.  F30  HU-06-11-15366    H 114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 55   18  Remete Zoltán             0.cs.  F01  HU-04-11-82497    T 114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164   91  Mitring Imre              1.cs.  F16  HU-02-11-65235    H 114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101   12  Sziládi Dezső             2.cs.  F11  HU-05-11-98035    H 113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 56   20  Ring László               0.cs.  F15  HU 06-11-04917    H 113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165   92  Szabó László              2.cs.  F16  HU 05-11-00402    H 113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 57   19  Tóth József               2.cs.  F01  HU 06-11-05064    H 113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102   48  Magyari Zsolt             0.cs.  F13  HU-03-11-76430    T 1139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166   25  Jakab Sándor              0.cs.  F05  HU-06-15-75621    H 113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 58   20  Remete Zoltán             0.cs.  F01  HU-99-11-22027    T 113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03   18  Bors László               0.cs.  F30  HU-04-11-92875    H 113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104    8  Deimel Tamás              1.cs.  F08  HU-03-11-74316    H 113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105   49  Soós István               1.cs.  F13  HU-06-11-10117    T 1139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167    0  Czank Sándor              1.cs.  F16  HU-05-11-00636    H 113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106   50  Marics István             1.cs.  F13  HU-06-11-10491    H 113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107   51  Magyari Zsolt             0.cs.  F13  HU-06-11-10820    H 113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68   26  Jakab Sándor              0.cs.  F05  HU-06-15-75408    H 113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169    0  Holczhammer Sándor        1.cs.  F16  HU-05-11-00754    H 113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108   13  Bagó Csaba                1.cs.  F11  HU-03-11-80853    H 113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 59   21  Ábrahám János             2.cs.  F15  HU-05-11-99786    T 113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 60    6  Tolnay László             1.cs.  F19  HU-04-11-90281    T 113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09    9  Bedő László               1.cs.  F08  HU-06-11-07090    H 113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170    0  Adrián Arnold             2.cs.  F16  HU-03-11-77619    H 113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 61   21  Harangozó István          0.cs.  F01  HU 06-11-05420    T 1138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 62   22  Remete Zoltán             1.cs.  F01  HU-03-11-71645    T 113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71   32  Szabó Attila              0.cs.  F33  HU-04-15-66911    H 113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172    0  Papp László               0.cs.  F16  HU-06-11-11654    H 113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110   19  Knauz-Szollár             0.cs.  F30  HU 06-D-150267    T 113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11   52  Rácz-Süveges              2.cs.  F13  HU-06-12-75336    H 113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73    0  Károlyi Sándor            1.cs.  F16  HU-05-11-01189    H 113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174    0  Papp László               2.cs.  F16  HU-06-11-11678    H 113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75   33  Prém Zoltán               2.cs.  F33  HU-06-15-83216    H 113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76    0  Adrián Arnold             2.cs.  F16  HU-05-11-01128    H 113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12   14  Sziládi Dezső             0.cs.  F11  HU-06-50-60270    H 113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77    0  Szabó László              2.cs.  F16  HU 06-11-11611    H 113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78    0  Holczhammer Sándor        1.cs.  F16  HU-05-11-00762    H 113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113   20  Markó Dezső               1.cs.  F30  HU-06-11-15776    H 1138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 63   22  Ábrahám János             1.cs.  F15  HU-06-11-11211    T 113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114   53  Rácz-Süveges              2.cs.  F13  HU-05-11-99035    H 113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 64   23  Ring László               0.cs.  F15  HU 03-11-71391    T 113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79    0  Czank Sándor              0.cs.  F16  HU-02-15-50785    H 113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80    0  Holczhammer Sándor        2.cs.  F16  HU-03-11-78682    H 113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115   19  Hadaro Ádám               2.cs.  F24  HU-06-11-14746    H 113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16   15  Gangl János               1.cs.  F11  HU-04-11-86907    H 113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17   20  Koczman József            1.cs.  F24  HU-06-11-14815    H 113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181    0  Szabó Gábor               1.cs.  F16  HU-04-11-90025    H 113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182   19  Páli István               2.cs.  F10  HU-04-11-85662    H 113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83    0  Rum János dr.             1.cs.  F16  HU-04-11-89127    H 113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84   20  Nagy Béla                 1.cs.  F10  HU-05-11-96609    H 113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85   34  Prém Zoltán               1.cs.  F33  HU-01-15-40433    H 113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 65   14  Bódi Ferenc               1.cs.  F02  HU 05-11-94605    H 113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18   21  Buda Sándor               1.cs.  F30  HU-06-11-15504    H 113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 66   15  Fertetics Gyula           1.cs.  F02  HU-06-D-148907    H 113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 67    7  Teke László               1.cs.  F19  HU-05-11-02003    H 113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86    0  Kiss Károly               1.cs.  F16  HU-06-11-12532    H 113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187    0  Sokorai Csaba             2.cs.  F16  HU-05-11-00619    H 113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119   22  Kollár Péter              1.cs.  F30  HU-06-11-06349    H 113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 68   24  Ring László               1.cs.  F15  HU 06-11-04885    H 1136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 69   25  Ábrahám Tibor             1.cs.  F15  HU-04-11-82477    H 113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20   54  Rácz-Süveges              1.cs.  F13  HU-06-11-10144    H 113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88   35  Prém Zoltán               1.cs.  F33  HU-01-15-40452    H 113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 70   16  Kövecses Gábor            1.cs.  F02  HU 06-11-05634    H 113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89    0  Takács Gábor              2.cs.  F16  HU-05-11-01094    H 113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90    0  Takács Gábor              0.cs.  F16  HU-06-11-11477    H 113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 71   26  Földesi Miklós            1.cs.  F15  HU 02-11-58037    H 113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191   27  Jakab Sándor              0.cs.  F05  HU-05-D-133262    H 113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121   10  Hujber Imre               2.cs.  F08  HU-06-11-07542    H 113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192    0  Takács Gábor              1.cs.  F16  HU-05-11-01044    H 113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193    0  Papp László               1.cs.  F16  HU-05-11-00941    H 113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194   36  Prém Zoltán               1.cs.  F33  HU-04-15-67332    H 113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 72   23  Kiss László II.           0.cs.  F01  HU 06-11-05304    T 113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95   37  Prém Zoltán               1.cs.  F33  HU-04-15-67358    H 113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196   38  Király László             1.cs.  F33  HU 03-15-54512    H 113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122   21  Nagy Károly               2.cs.  F24  HU 03-11-81441    T 113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 73   24  Kiss László II.           2.cs.  F01  HU 05-13-D6768    H 1135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23   22  Jankó József              1.cs.  F24  HU-06-11-14114    H 1135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197   28  Pintér Tibor              1.cs.  F05  HU 06-15-76710    H 113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198    0  Szabó László              1.cs.  F16  HU 05-11-00224    H 113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 74   17  Kövecses Gábor            1.cs.  F02  HU 05-11-94082    H 113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124   23  Csidey József             0.cs.  F30  HU-05-50-52379    T 113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99    0  Unger László              2.cs.  F16  HU-05-11-01295    H 113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200    0  Adrián Arnold             0.cs.  F16  HU-05-11-01147    H 113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 75   27  Ring László               0.cs.  F15  HU 06-11-04918    T 113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201   29  Jakab Sándor              2.cs.  F05  HU-06-15-75596    H 113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125   24  Csidey József             0.cs.  F30  HU-06-11-15423    T 113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202   30  Jakab Sándor              0.cs.  F05  HU-06-15-75613    H 113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 76   28  Földesi Miklós            2.cs.  F15  HU 06-11-04996    H 113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 77   18  Stummer István            1.cs.  F02  SK-02-07-04896    H 113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126   25  Csidey József             2.cs.  F30  HU-06-D-147545    H 113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 78   25  Remete Ferenc             1.cs.  F01  HU 03-11-71798    H 113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203    0  Adrián Arnold             2.cs.  F16  HU-03-11-77622    H 1134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 79   29  Forró József              1.cs.  F15  HU-05-11-99414    H 113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 80   26  Remete Ferenc             1.cs.  F01  HU 01-50-69432    H 113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27   23  Kovács Zoltán             1.cs.  F24  HU 05-11-02926    T 113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204   31  Németh József             1.cs.  F05  HU-01-15-38855    H 113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205   32  Kovács Imre               1.cs.  F05  HU-06-15-77062    H 113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 81   19  Fertetics Gyula           2.cs.  F02  HU-06-D-148883    H 113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 82   30  Forró József              1.cs.  F15  HU-06-50-12330    H 113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128   55  Kókai Attila és fia       1.cs.  F13  HU-06-11-10720    H 113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129   26  Markó Dezső               0.cs.  F30  HU-05-11-04371    H 113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130   56  Kókai Attila és fia       1.cs.  F13  HU-05-11-99272    H 113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 83   27  Földes Jenő               1.cs.  F01  HU 05-50-12546    T 113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 84   31  Kiss László               0.cs.  F15  HU-05-11-99694    H 113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206    0  Károlyi Sándor            2.cs.  F16  HU-06-11-11749    H 113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131   24  Viglidán László           1.cs.  F24  HU-03-11-79809    H 113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132   57  Szakács Miklós            1.cs.  F13  HU-06-11-09916    H 113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33   58  Kókai Attila és fia       2.cs.  F13  HU-06-11-10772    H 113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207    0  Takács Gábor              1.cs.  F16  HU-05-11-01068    H 113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208   39  Kovács Jenő               2.cs.  F33  HU 02-11-69660    H 113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134   25  Viglidán László           1.cs.  F24  HU-03-D5117089    H 113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 85   32  Ábrahám János             2.cs.  F15  HU-04-11-88597    H 113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209    1  Szabó József              1.cs.  F25  HU-05-15-71554    H 113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 86   28  Remete Ferenc             1.cs.  F01  HU 04-11-82650    H 113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210    0  Károlyi Sándor            1.cs.  F16  HU-05-11-01195    H 113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 87   33  Ábrahám János             1.cs.  F15  HU-04-11-88573    H 113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211   40  Kovács Jenő               2.cs.  F33  HU 03-11-81459    H 1133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135   11  Hujber Imre               1.cs.  F08  HU-04-11-84905    H 1133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136   12  Pongrácz Sándor           2.cs.  F08  HU-06-11-07514    H 113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 88   34  Kiss László               1.cs.  F15  HU-03-11-77265    H 113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 89   20  Szalai Pál                1.cs.  F02  HU-04-11-83915    H 113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212    0  Balla Ferenc              1.cs.  F16  HU 06-11-11868    H 113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213    0  Adrián Arnold             2.cs.  F16  HU-04-11-89510    H 113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 90   29  Remete Zoltán             0.cs.  F01  HU-05-11-93682    T 113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 91   21  Kiss Ferenc               1.cs.  F02  HU-05-11-94540    H 113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214    0  Balla Ferenc              1.cs.  F16  HU 06-11-11884    H 113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 92   35  Ábrahám Tibor             1.cs.  F15  HU-79-62511014    H 1132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215   33  Éliás István              0.cs.  F05  HU 05-15-67955    H 113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 93   22  Szarvas István            2.cs.  F02  HU-04-11-84113    H 113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216    0  Sokorai Csaba             1.cs.  F16  HU-05-11-00836    H 113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217   41  Kovács Jenő               1.cs.  F33  HU 05-15-74855    H 113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137   26  Kovács Zoltán             1.cs.  F24  HU 06-11-14069    H 113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 94   23  Fertetics Gyula           2.cs.  F02  HU-06-D-148878    H 113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218    0  Kiss Károly               2.cs.  F16  HU-05-50-68193    H 113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219   34  Jakab Sándor              0.cs.  F05  HU-06-15-75531    H 113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220   21  Rebenek-Márczis           1.cs.  F10  HU 04-11-85766    H 113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138   27  Böröczki Károly           0.cs.  F24  HU 04-50-31773    T 113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221   35  Jakab Sándor              0.cs.  F05  HU-06-15-75528    H 113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139   28  Koczman József            2.cs.  F24  HU-06-11-14800    H 113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 95   24  Szalai Pál                1.cs.  F02  HU-06-11-06872    H 113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 96   36  Kiss László               1.cs.  F15  HU-05-50-52378    T 113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140   29  Viglidán György           2.cs.  F24  HU-06-11-14189    T 113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141   13  Renczés Ottó              0.cs.  F08  HU-06-11-07123    H 113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222   22  Szűcs Gyula               2.cs.  F10  HU-01-11-48720    H 113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223    0  Szabó László              1.cs.  F16  HU 06-11-11587    H 113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 97   30  Remete Ferenc             2.cs.  F01  HU 05-11-93954    H 113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 98   37  Ábrahám János             2.cs.  F15  HU-06-D-150480    T 113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 99   25  Stummer István            2.cs.  F02  HU-05-50-12390    H 113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142   59  Scheily Gábor             2.cs.  F13  HU-06-11-09707    H 113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224   42  Kovács Jenő               1.cs.  F33  HU 02-11-69628    H 113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143   30  Viglidán György           2.cs.  F24  HU-04-11-92040    H 113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144   60  Magyari Zsolt             2.cs.  F13  HU-06-11-10829    H 113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225    0  Adrián Arnold             2.cs.  F16  HU-05-11-01148    H 113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145   27  Csidey József             1.cs.  F30  HU-05-11-04718    H 113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100   26  Feicser Béla              1.cs.  F02  HU-06-50-53518    H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146   61  Scheily Gábor             2.cs.  F13  HU-06-11-09712    H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147   62  Scheily Gábor             2.cs.  F13  HU-05-11-98592    H 113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101   31  Remete Zoltán             2.cs.  F01  HU-06-11-05428    H 113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148   16  Sziládi Dezső             1.cs.  F11  HU-06-11-09030    H 113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102   32  Heilig Károly             1.cs.  F01  HU 04-11-82402    H 1130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149   28  Markó Dezső               2.cs.  F30  HU-05-11-04392    H 113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226   43  Kovács József             1.cs.  F33  HU 06-15-82825    H 113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150   63  Fekete Zoltán             1.cs.  F13  HU-05-11-98268    H 113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151   17  Nagy László               2.cs.  F11  HU-06-11-09222    H 113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103    8  Tóth László               1.cs.  F19  HU 04-11-83729    H 113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152   29  Kollár Péter              1.cs.  F30  HU-05-11-04277    H 113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153   30  Markó Dezső               0.cs.  F30  HU-06-11-15716    H 113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227    0  Szabó Gábor               2.cs.  F16  HU-04-11-90016    H 113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228    0  Mitring Imre              0.cs.  F16  HU-06-11-12706    H 113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229    0  Adrián Arnold             0.cs.  F16  HU-06-11-12628    H 113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104   33  Tóth József               1.cs.  F01  HU 05-11-93413    H 113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154   18  Sziládi Dezső             2.cs.  F11  HU-06-11-09077    H 113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230   36  Jakab Sándor              0.cs.  F05  HU-06-15-75519    H 113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231    0  Szabó Gábor               1.cs.  F16  HU-03-11-78039    H 113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105   34  Gyurovszky Béla           1.cs.  F01  SK 03-0704-0329   H 113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106   35  Gyurovszky Béla           1.cs.  F01  SK 03-0704-0384   H 113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155   64  Magyari Zsolt             1.cs.  F13  HU-03-11-76459    H 1130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156   14  Pongrácz Sándor           1.cs.  F08  HU-04-11-85108    H 112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232   37  Pintér Tibor              1.cs.  F05  HU 06-15-76705    H 112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157   65  Kókai Attila és fia       1.cs.  F13  HU-05-11-99253    H 112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158   31  Tringer-dúc               2.cs.  F24  HU-06-11-15322    T 112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233   44  Kovács József             0.cs.  F33  HU 06-15-82794    H 112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234   38  Jakab Sándor              0.cs.  F05  HU-05-15-67678    H 112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159   32  Viglidán György           2.cs.  F24  HU-05-11-03032    T 1129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235   23  Páli István               2.cs.  F10  HU-04-11-85661    H 112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236   39  Kovács Imre               1.cs.  F05  HU-06-15-77058    H 112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237    0  Lenzsér Gyula             2.cs.  F16  HU-06-11-12567    H 112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107   38  Ravasz Jenö               1.cs.  F15  HU 06-D-151643    H 112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238   40  Horváth Ferenc            1.cs.  F05  HU 03-15-54848    H 1129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160   66  Kókai Attila és fia       2.cs.  F13  HU-06-11-10703    H 112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108   39  Földesi Miklós            1.cs.  F15  HU 04-11-82526    T 112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161   67  Kókai Attila és fia       1.cs.  F13  HU-06-11-10667    H 112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162   68  Hanich Mihály             0.cs.  F13  HU 06-11-10139    T 112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239   45  Szabó Attila              0.cs.  F33  HU-04-15-66953    H 112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240   41  Jakab Sándor              0.cs.  F05  HU-06-15-75614    H 112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241    0  Balla Ferenc              1.cs.  F16  HU 05-11-01386    H 112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163   33  Böröczki Károly           1.cs.  F24  HU 04-50-31755    H 112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242    0  Adrián Arnold             2.cs.  F16  HU-05-11-01125    H 112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243   42  Pintér Tibor              1.cs.  F05  HU 05-15-70205    H 112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109   40  Ravasz Jenö               1.cs.  F15  HU 06-11-11207    H 112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244   46  Papp Géza                 0.cs.  F33  HU 05-15-75015    H 112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245    0  Szabó Gábor               2.cs.  F16  HU-04-11-90004    H 112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246    0  Mitring Imre              0.cs.  F16  HU-06-11-12707    H 112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164   69  Soós István               1.cs.  F13  HU-06-11-10630    T 112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165   15  Pongrácz Sándor           1.cs.  F08  HU-04-11-85104    H 112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110   27  Kustyán Tamás             2.cs.  F02  HU-06-D-148848    H 112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166   70  Fekete Zoltán             0.cs.  F13  HU-06-11-10307    T 1128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247   47  Prém Zoltán               2.cs.  F33  HU-06-15-83200    H 112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167   31  Kollár Péter              2.cs.  F30  HU-05-11-04281    H 112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168   71  Fekete Zoltán             0.cs.  F13  HU-06-11-10274    H 112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169   32  Csidey József             0.cs.  F30  HU-04-11-83542    T 112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111   28  Fertetics Gyula           2.cs.  F02  HU-06-D-148923    H 112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248   43  Rasztovich Gyula          1.cs.  F05  HU-03-15-55347    H 112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249   24  Banyár Károly             2.cs.  F10  HU-03-11-75324    H 112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250   48  Kovács Jenő               0.cs.  F33  HU 04-11-92950    H 112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112   41  Kiss László               1.cs.  F15  HU-03-11-77271    H 112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113   29  Kövecses Gábor            1.cs.  F02  HU 05-11-94703    H 112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251   49  Kovács Jenő               0.cs.  F33  HU 06-15-82869    H 112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114   30  Kövecses Gábor            1.cs.  F02  HU 05-11-94100    H 112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170   72  Magyari Zsolt             0.cs.  F13  HU-05-11-98354    H 112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171   34  Tringer-dúc               1.cs.  F24  HU-05-11-02990    T 112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172   73  Szalay Tibor              1.cs.  F13  HU-06-11-10544    H 112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115   31  Szalai Imre               2.cs.  F02  HU 04-11-83048    H 112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252   50  Kovács Jenő               0.cs.  F33  HU 06-15-82893    H 112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173   33  Markó Dezső               2.cs.  F30  HU-02-11-68972    H 112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116   32  Szalai Pál                0.cs.  F02  HU-06-11-06851    H 112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174   74  Marics István             2.cs.  F13  HU-04-11-87796    H 112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253   51  Kovács Jenő               0.cs.  F33  HU 06-15-82836    H 112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117   33  Zvezdovics Szilvér        1.cs.  F02  HU 03-11-72702    H 112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175   34  Bors László               1.cs.  F30  HU-06-50-12659    H 112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118   36  Kiss László II.           0.cs.  F01  HU 06-11-05301    T 112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254   44  Dóczy Ferenc              0.cs.  F05  HU-06-50-16927    H 112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255    0  Czank Sándor              2.cs.  F16  HU-03-11-78101    H 112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119   42  Földesi Miklós            2.cs.  F15  HU 06-11-04982    T 112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120   37  Remete Zoltán             2.cs.  F01  HU-03-11-71644    T 112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256   45  Jakab Sándor              1.cs.  F05  HU-02-15-47730    H 112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121   34  Szalai Pál                1.cs.  F02  HU-06-11-06900    H 112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257   46  Jakab Sándor              1.cs.  F05  HU-05-D-133316    H 112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122   38  Harangozó István          2.cs.  F01  HU 06-11-05414    H 112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123   39  Remete Ferenc             2.cs.  F01  HU 01-11-45331    H 112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258   47  Horváth Ferenc            1.cs.  F05  HU 05-15-68231    H 112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176   35  Jankó József              2.cs.  F24  HU-06-11-14195    H 112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259   52  Kovács József             2.cs.  F33  HU 05-15-74736    T 112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260    0  Papp László               1.cs.  F16  HU-04-11-89764    H 112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261   48  Jakab Sándor              0.cs.  F05  HU-06-15-75689    H 112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262   53  Kovács Jenő               0.cs.  F33  HU 05-15-74865    H 112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177   36  Nagy Károly               1.cs.  F24  HU 05-11-03852    H 112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178   75  Szalay Tibor              2.cs.  F13  HU-06-11-10394    H 112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263   54  Papp Géza                 2.cs.  F33  HU 05-15-75072    H 112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179   19  Gangl János               1.cs.  F11  HU-06-11-09288    H 112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264    0  Holczhammer Sándor        2.cs.  F16  HU-03-11-77961    H 112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180   35  Domonkos Csaba            1.cs.  F30  HU-05-11-03995    H 112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124   40  Nagy Gusztáv              1.cs.  F01  HU 01-11-45362    H 112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181   37  Tringer-dúc               1.cs.  F24  HU-06-11-15305    T 1125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265    0  Czank Sándor              2.cs.  F16  HU-05-11-00700    H 112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182   76  Scheily Gábor             0.cs.  F13  HU-06-11-09671    H 112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125   35  Zvezdovics Szilvér        1.cs.  F02  HU 05-11-94046    H 112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126    9  Tóth László               1.cs.  F19  HU 05-11-01611    H 112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  183   36  Csidey József             0.cs.  F30  HU-06-11-06534    T 1125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  266    0  Takács Gábor              0.cs.  F16  HU-06-11-11465    H 112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  267    0  Czank Sándor              0.cs.  F16  HU-04-11-89239    H 112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  184   37  Markó Dezső               1.cs.  F30  HU-06-11-15734    H 112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  127   36  Stummer István            2.cs.  F02  HU-05-11-95141    H 112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  268    0  Kovács József             1.cs.  F33  HU 06-15-82788    H 112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  185   16  Bedő Szabolcs             2.cs.  F08  HU-06-11-07288    H 112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  186   77  Soós István               0.cs.  F13  HU-06-11-10628    H 112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  187    0  Fekete Zoltán             0.cs.  F13  HU-06-11-10284    H 112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  188    0  Scheily Gábor             2.cs.  F13  HU-05-11-98583    H 112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  189   38  Viglidán György           1.cs.  F24  HU-06-11-14977    H 112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  190   38  Csidey József             0.cs.  F30  HU-05-11-04716    T 112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  191    0  Scheily Gábor             1.cs.  F13  HU-05-11-98625    H 112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  192    0  Scheily Gábor             0.cs.  F13  HU-06-11-09838    H 112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  128   37  Kustyán Tamás             2.cs.  F02  HU-06-D-148849    H 1124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  193   39  Kollár Péter              1.cs.  F30  HU-05-11-04215    H 1124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  129   10  Szórádi Imre              2.cs.  F19  HU-05-11-02245    T 1124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  194    0  Rácz-Süveges              1.cs.  F13  HU-06-11-10938    H 112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  269   49  Jakab Sándor              0.cs.  F05  HU-05-15-67592    H 112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  195   40  Csidey József             1.cs.  F30  HU-06-11-15411    H 112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  196    0  Rácz-Süveges              0.cs.  F13  HU-06-11-10052    H 1124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  197   39  Viglidán György           1.cs.  F24  HU-05-11-03943    H 112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  130   38  Kustyán Tamás             2.cs.  F02  HU-06-D-148809    H 112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  131   39  Bezselics Mihály          1.cs.  F02  HU-05-11-94936    H 112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  198    0  Rácz-Süveges              2.cs.  F13  HU-06-12-75339    H 112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  199    0  Scheily Gábor             1.cs.  F13  HU-05-11-98749    H 112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  132   41  Heilig Károly             2.cs.  F01  HU 04-11-82406    T 112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  200    0  Fekete Zoltán             0.cs.  F13  HU-06-11-10349    H 112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  270   50  Éliás István              0.cs.  F05  HU 06-15-76916    H 112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  271   51  Jakab Sándor              0.cs.  F05  HU-03-50-M7637    H 112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  272   25  Szűcs Gyula               2.cs.  F10  HU-06-11-08009    H 112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  133   40  Szarvas István            1.cs.  F02  HU-06-11-06920    T 112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  273    0  Takács Gábor              0.cs.  F16  HU-06-11-11430    H 112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  274   26  Szűcs Gyula               1.cs.  F10  HU-05-11-96867    H 112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  275    0  Czank Sándor              2.cs.  F16  HU-04-11-89245    H 112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  134   43  Ábrahám Tibor             1.cs.  F15  HU-06-50-49401    H 112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  135   44  Földesi Miklós            1.cs.  F15  HU 04-11-82523    H 112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  276   27  Szűcs Gyula               1.cs.  F10  HU-06-15-79845    H 112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  201   41  Földing Norbert           1.cs.  F30  HU-05-D-138774    H 112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  277   28  Szűcs Gyula               1.cs.  F10  HU-05-D-138368    H 112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  202    0  Soós István               1.cs.  F13  HU-06-11-10589    T 112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  278    0  Holczhammer Sándor        2.cs.  F16  HU-06-11-12674    H 112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  279    0  Holczhammer Sándor        2.cs.  F16  HU-05-11-00736    H 112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  136   45  Becker-dúc                1.cs.  F15  HU-05-11-00026    H 112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  203    0  Soós István               2.cs.  F13  HU-06-11-10579    H 112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  280    0  Prém Zoltán               2.cs.  F33  HU-06-15-83235    H 112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  204    0  Marics István             0.cs.  F13  HU-06-11-10512    H 112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  137   41  Szarvas István            2.cs.  F02  HU-06-11-06930    H 112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  281    0  Szabó Gábor               1.cs.  F16  HU-04-11-90042    H 112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  282    0  Szabó Attila              0.cs.  F33  HU-05-15-75153    T 112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  205   42  Domonkos Csaba            1.cs.  F30  HU-03-11-81211    H 112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  283    0  Czank Sándor              0.cs.  F16  HU-05-11-00640    H 112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  138   46  Ábrahám János             1.cs.  F15  HU-02-11-64442    T 112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  139   47  Varró Nándor              0.cs.  F15  HU-06-50-49420    T 112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  284    0  Sokorai Csaba             2.cs.  F16  HU-05-11-00835    H 112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  206    0  Kókai Attila és fia       0.cs.  F13  HU-06-11-10775    H 112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  285    0  Takács Gábor              2.cs.  F16  HU-05-50-68119    H 112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  207    0  Szakács Miklós            1.cs.  F13  HU-06-11-09999    H 1121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  208   20  Gangl János               1.cs.  F11  HU-05-11-97355    H 1121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  209   17  Pongrácz Sándor           1.cs.  F08  HU-04-11-85128    H 112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  210    0  Marics István             2.cs.  F13  HU-05-11-99326    H 112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  286    0  Rum János dr.             2.cs.  F16  HU-05-11-01154    H 112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  140   42  Remete Zoltán             2.cs.  F01  HU-02-11-64660    H 112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  141   48  Ábrahám Tibor             2.cs.  F15  HU-06-11-11194    H 112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  142    1  Orbán Ferenc              1.cs.  F20  HU 05-50-12917    H 112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  287    0  Papp Géza                 0.cs.  F33  HU 03-15-54353    T 1120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  211   18  Pongrácz Sándor           1.cs.  F08  HU-06-11-07506    H 112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  143   42  Bezselics Mihály          2.cs.  F02  HU-05-11-94924    T 112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  288   52  Éliás István              1.cs.  F05  HU 06-15-76931    H 112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  289    0  Adrián Arnold             0.cs.  F16  HU-06-11-12633    H 112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  144   43  Kiss László II.           2.cs.  F01  HU 06-11-05302    T 112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  290   29  Farkas Ferenc             2.cs.  F10  HU-04-D-133985    H 112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  291    0  Takács Gábor              0.cs.  F16  HU-06-15-81395    H 112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  212    0  Marics István             1.cs.  F13  HU-04-11-87775    H 1120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  213   40  Viglidán László           1.cs.  F24  HU-05-11-02723    H 112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  214   41  Jankó József              1.cs.  F24  HU-05-11-02804    H 112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  145   49  Kiss László               1.cs.  F15  HU-02-50-M5315    H 112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  146   50  Ring László               2.cs.  F15  HU 06-11-04932    T 112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  147   44  Árkosi Zoltán             0.cs.  F01  HU-05-11-99546    T 112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  292    0  Károlyi Sándor            2.cs.  F16  HU-05-11-01163    H 112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  215   21  Sziládi Dezső             1.cs.  F11  HU-06-11-09042    H 112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  148   45  Gyurovszky Béla           1.cs.  F01  SK 03-0704-0266   H 112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  216   22  Sziládi Dezső             1.cs.  F11  HU-06-11-09062    H 112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  217   19  Nagy György               1.cs.  F08  HU 06-11-07574    H 112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  218   43  Knauz-Szollár             2.cs.  F30  HU 06-D-150299    T 111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  149   51  Ábrahám János             1.cs.  F15  HU-02-11-64474    T 111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  219   23  Bagó Csaba                1.cs.  F11  HU-05-11-97572    H 111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  150   43  Szarvas István            2.cs.  F02  HU-06-11-06917    H 111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  293   53  Horváth Ferenc            1.cs.  F05  HU 04-15-60487    H 1119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  151   52  Ring László               2.cs.  F15  HU 06-11-04922    T 111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  220   44  Bors László               2.cs.  F30  HU-06-11-15359    H 111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  294   30  Hodossy Ernő              1.cs.  F10  HU 04-11-86082    H 111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  221   20  Pongrácz Sándor           1.cs.  F08  HU-04-11-85142    H 111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  152   11  Teke László               1.cs.  F19  HU-05-11-01741    H 111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  222   45  Cenkvári Attila           1.cs.  F30  HU-06-50-12249    H 111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  295    0  Mitring Imre              0.cs.  F16  HU-06-11-11826    H 111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  296   31  Szűcs Gyula               0.cs.  F10  HU-02-11-62455    H 111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  297   54  Kovács Imre               1.cs.  F05  HU-05-D-133410    H 111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  223    0  Fekete Zoltán             1.cs.  F13  HU-06-11-10306    T 111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  224    0  Magyari Zsolt             0.cs.  F13  HU-06-D-150608    H 111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  153   46  Árkosi Zoltán             1.cs.  F01  HU-06-D-147561    H 111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  154   47  Remete Zoltán             0.cs.  F01  HU-04-11-82500    T 111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  225   24  Sziládi Dezső             1.cs.  F11  HU-04-11-87257    H 111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  226   21  Hujber Imre               1.cs.  F08  HU-06-11-07063    H 111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  227   46  Bors László               2.cs.  F30  HU-06-11-15353    H 111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  228   47  Csidey József             1.cs.  F30  HU-06-11-15407    H 1118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  229   22  Hujber Imre               1.cs.  F08  HU-04-11-84673    H 111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  230   42  Jankó József              2.cs.  F24  HU-06-11-14159    T 111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  155    2  Vigh Tibor                1.cs.  F20  HU-04-11-90731    H 111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  298   32  Füredi Péter              1.cs.  F10  HU-04-11-85910    H 111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  299   33  Hodossy Ernő              0.cs.  F10  HU 04-11-85704    H 111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  300   34  Hodossy Ernő              0.cs.  F10  HU 04-11-85741    H 111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  301    0  Papp Géza                 2.cs.  F33  HU 04-15-67031    T 111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  156   48  Kiss László II.           2.cs.  F01  HU 06-11-05307    H 111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  157   44  Kövecses Gábor            1.cs.  F02  HU 06-11-05663    H 111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  158   53  Balog Norbert             1.cs.  F15  HU-06-15-80806    T 111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  231   43  Koczman József            2.cs.  F24  HU-06-11-14896    H 111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  302   55  Horváth Ferenc            2.cs.  F05  HU 06-15-76307    H 111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  303   56  Jakab Sándor              2.cs.  F05  HU-05-D-133289    H 1117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  159   54  Balog Norbert             1.cs.  F15  HU-06-15-80822    T 111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  232    0  Fekete Zoltán             0.cs.  F13  HU-06-11-10267    H 111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  304    0  Károlyi Sándor            1.cs.  F16  HU-06-11-11755    H 111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  305   35  Fuhrmann László           1.cs.  F10  HU-04-11-86154    H 111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  233   48  Elekes István             0.cs.  F30  HU-05-11-98138    H 111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  234   49  Buda Sándor               1.cs.  F30  HU-06-11-15591    H 111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  306    0  Károlyi Sándor            1.cs.  F16  HU-05-11-01180    H 1117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  307    0  Unger László              1.cs.  F16  HU-02-11-64909    H 111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  160   55  Ábrahám József            1.cs.  F15  HU-04-11-88741    H 1117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  308   36  Farkas Ferenc             2.cs.  F10  HU-05-11-96372    H 111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  161   49  Remete Zoltán             0.cs.  F01  HU-03-11-71647    H 111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  162   12  Tóth László               1.cs.  F19  HU 06-11-13062    H 111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  309   37  J.Varga Attila            0.cs.  F10  HU-05-50-68137    H 111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  310    0  Kovács József             0.cs.  F33  HU 06-15-82776    H 111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  163   56  Ravasz Jenö               1.cs.  F15  HU 06-13-72704    H 111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  235   50  Domonkos Csaba            1.cs.  F30  HU-04-11-92377    H 111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  311    0  Unger László              2.cs.  F16  HU-05-11-00864    H 111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  236    0  Fekete Zoltán             0.cs.  F13  HU-06-11-10283    T 111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  164   13  Tolnay László             2.cs.  F19  HU-06-11-12805    T 111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  237    0  Magyari Zsolt             2.cs.  F13  HU-04-11-88212    T 111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  312   57  Gulyás László             1.cs.  F05  HU 06-50-16643    H 111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  313    0  Rum János dr.             2.cs.  F16  HU-05-11-00720    H 111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  314    0  Szabó Gábor               1.cs.  F16  HU-05-11-00964    H 1116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  315    0  Prém Zoltán               0.cs.  F33  HU-04-50-34204    T 111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  165   57  Forró József              1.cs.  F15  HU-06-50-12341    H 111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  166   58  Varró Nándor              0.cs.  F15  HU-06-D-147505    H 111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  238    0  Marics István             0.cs.  F13  HU-05-11-99327    H 111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  316    0  Rum János dr.             2.cs.  F16  HU-01-11-54929    H 111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  167   59  Földesi Miklós            1.cs.  F15  HU 03-11-71385    H 111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  168   45  Stummer István            1.cs.  F02  HU-03-11-73295    H 111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  239    0  Scheily Gábor             0.cs.  F13  HU-06-11-09770    H 111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  317   58  Rasztovich Gyula          2.cs.  F05  HU-06-D-144327    H 111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  240   23  Bedő Szabolcs             1.cs.  F08  HU-04-11-84501    H 111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  318    0  Király László             1.cs.  F33  HU 06-15-82727    H 111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  169   46  Fertetics Gyula           1.cs.  F02  HU-05-D-136612    H 111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  241   51  Elekes István             0.cs.  F30  HU-05-11-98150    H 111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  170   60  Földesi Miklós            0.cs.  F15  HU 06-11-04987    H 111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  319    0  Csepi Bence               2.cs.  F16  HU-06-11-11522    H 111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  171    3  Lackó Norbert             1.cs.  F20  HU 03-D5124819    H 111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  320   38  Szűcs Gyula               1.cs.  F10  HU-03-11-75133    H 111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  172   61  Varró Nándor              2.cs.  F15  HU-04-11-88960    T 1115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  242    0  Scheily Gábor             1.cs.  F13  HU-05-11-98714    H 111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  243    0  Rácz-Süveges              0.cs.  F13  HU-06-11-05815    H 111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  321    0  Balla Ferenc              1.cs.  F16  HU 06-11-11984    H 111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  173   62  Ravasz Jenö               2.cs.  F15  HU 06-D-151648    H 111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  322    0  Papp Géza                 1.cs.  F33  HU 04-15-67068    H 111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  174   50  Remete Zoltán             0.cs.  F01  HU-03-11-71634    T 111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  323   59  Rasztovich Gyula          1.cs.  F05  HU-05-D-133207    H 111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  324    0  Szabó Attila              1.cs.  F33  HU-04-15-66920    H 111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  244    0  Magyari Zsolt             1.cs.  F13  HU-04-11-88407    H 111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  245   44  Baracskai Tibor           1.cs.  F24  HU-06-11-14771    H 111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  175   51  Heilig Károly             1.cs.  F01  HU 06-11-05111    H 111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  176   63  Ravasz Jenö               1.cs.  F15  HU 06-11-11208    T 111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  325    0  Sokorai Csaba             1.cs.  F16  HU-05-11-00840    H 1114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  326    0  Kovács Jenő               0.cs.  F33  HU 06-15-82879    H 111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  327    0  Károlyi Sándor            2.cs.  F16  HU-06-11-11737    H 111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  328    2  Kovács Miklós             2.cs.  F25  HU-06-15-80141    T 111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  177   52  Remete Zoltán             0.cs.  F01  HU-05-11-93688    H 1114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  329    0  Szabó Attila              0.cs.  F33  HU-05-15-75159    T 111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  246   45  Böröczki Károly           0.cs.  F24  HU 06-11-14495    T 111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  178   53  Remete Zoltán             0.cs.  F01  HU-06-11-05449    H 111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  330    0  Kovács Jenő               0.cs.  F33  HU 06-15-82878    H 111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  247   24  Nagy György               2.cs.  F08  HU 06-11-07565    H 111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  331   60  Jakab Sándor              0.cs.  F05  HU-05-15-67693    H 111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  248    0  Marics István             1.cs.  F13  HU-05-D-138312    H 111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  332   61  Jakab Sándor              1.cs.  F05  HU-02-15-47402    H 111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  333    0  Kovács József             1.cs.  F33  HU 06-15-82808    H 111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  249    0  Marics István             1.cs.  F13  HU-06-11-10458    H 111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  179   47  Bódi Ferenc               2.cs.  F02  HU 01-11-45682    H 111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  334    0  Rum János dr.             1.cs.  F16  HU-05-11-00192    H 111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  335   62  Horváth Ferenc            1.cs.  F05  HU 05-15-68236    H 111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  250   25  Deimel Tamás              2.cs.  F08  HU-06-11-07534    H 111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  336   63  Farkas József             1.cs.  F05  HU 05-15-68120    H 111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  180   54  Remete Ferenc             1.cs.  F01  HU 03-11-71796    H 111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  337   39  Hodossy Ernő              1.cs.  F10  HU 04-11-85740    H 111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    0    3  Szabó József              1.cs.  F25  HU-05-15-71529    H 111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    0    0  Takács Gábor              2.cs.  F16  HU-05-11-01036    H 111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  181   48  Stummer István            1.cs.  F02  HU-04-11-83979    H 111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    0    0  Sokorai Csaba             1.cs.  F16  HU-04-11-89781    H 111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  251   25  Gangl János               1.cs.  F11  HU-06-11-09281    H 111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  252   26  Bagó Csaba                1.cs.  F11  HU-02-11-67622    H 111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    0    4  Csordás Károly            1.cs.  F25  HU-04-14-63089    H 111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  253    0  Rácz-Süveges              1.cs.  F13  HU-06-11-10004    H 111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  254    0  Szakács Miklós            0.cs.  F13  HU-06-11-09913    H 111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    0   64  Selyem Tamás              1.cs.  F05  HU 06-15-76781    H 1113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    0    0  Papp László               1.cs.  F16  HU-05-11-00916    H 111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  182   14  Tolnay László             2.cs.  F19  HU-06-D-150511    T 111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  255    0  Szakács Miklós            1.cs.  F13  HU-04-11-88335    H 1112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    0    0  Szabó Attila              0.cs.  F33  HU-04-15-66957    T 111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  183   55  Gyurovszky Béla           1.cs.  F01  SK 04-0806-536    H 111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  184   64  Ábrahám József            2.cs.  F15  HU-05-11-00080    H 111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  185   56  Kiss László II.           0.cs.  F01  HU 06-14-D7692    H 111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  186   65  Ábrahám Tibor             0.cs.  F15  HU-04-50-31100    H 111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  187   49  Szalai Pál                2.cs.  F02  HU-05-11-95309    H 111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  188   57  Földes Jenő               2.cs.  F01  HU 01-11-45153    H 111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  189   66  Ábrahám József            1.cs.  F15  HU-04-11-88670    H 111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  256   52  Csidey József             0.cs.  F30  HU-05-11-04726    H 1112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  257    0  Fekete Zoltán             1.cs.  F13  HU-06-11-10324    T 111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    0    5  Csordás Károly            2.cs.  F25  HU-06-15-79862    H 111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  190   50  Szalai Pál                1.cs.  F02  HU-03-11-73078    H 111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  191   67  Ábrahám János             1.cs.  F15  HU-04-11-88599    H 111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    0    0  Adrián Arnold             1.cs.  F16  HU-03-11-77612    H 111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  192   51  Fertetics Gyula           2.cs.  F02  HU-05-D-136644    H 111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  193   58  Kiss László II.           0.cs.  F01  HU 04-13-D8084    T 111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  194   59  Kiss László II.           2.cs.  F01  HU 05-13-D6767    H 111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    0    0  Czank Sándor              2.cs.  F16  HU-05-11-00602    H 111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    0    0  Kiss Károly               2.cs.  F16  HU-03-11-78468    H 111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    0    0  Holczhammer Sándor        0.cs.  F16  HU-06-11-12666    H 111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  258   53  Csidey József             0.cs.  F30  HU-06-11-15406    T 111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    0    0  Kovács Jenő               0.cs.  F33  HU 06-15-82853    H 111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  259   54  Buda Sándor               1.cs.  F30  HU-06-11-15538    H 111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  195   15  Tóth László               1.cs.  F19  HU 05-11-01612    T 111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  260   55  Elekes István             1.cs.  F30  HU-05-11-98168    H 111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  196    4  Nyiri Sándor              2.cs.  F20  HU 06-11-13863    H 111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  261   26  Deimel Tamás              1.cs.  F08  HU-05-11-96182    H 111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    0   40  Nagy Béla                 1.cs.  F10  HU-04-D-138692    H 111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    0   65  Jakab Sándor              0.cs.  F05  HU-06-15-75401    H 111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  262   56  Markó Dezső               1.cs.  F30  HU-05-11-04399    H 111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  263    0  Scheily Gábor             0.cs.  F13  HU-06-11-09765    H 1111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    0    0  Unger László              1.cs.  F16  HU-06-11-12790    H 111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    0   66  Jakab Sándor              0.cs.  F05  HU-06-15-75611    H 111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    0    0  Szabó Gábor               0.cs.  F16  HU-05-11-00975    H 111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  264    0  Scheily Gábor             0.cs.  F13  HU-04-11-87383    H 111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    0   41  Rebenek-Márczis           0.cs.  F10  HU 06-11-08151    H 111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    0    0  Kovács József             0.cs.  F33  HU 05-50-52160    H 111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  265   57  Csidey József             0.cs.  F30  HU-06-11-06416    T 111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    0    0  Takács Gábor              0.cs.  F16  HU-06-11-11452    H 111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  197   68  Ábrahám János             2.cs.  F15  HU-05-11-99776    H 111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  266   46  Kovács Zoltán             1.cs.  F24  HU 06-11-14070    H 111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  267   27  Fekete Lajos              0.cs.  F11  HU-05-11-97281    T 111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    0   67  Jakab Sándor              1.cs.  F05  HU-02-20-D2778    H 111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    0    0  Papp Géza                 2.cs.  F33  HU 04-15-67046    H 111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  268    0  Magyari Zsolt             1.cs.  F13  HU-04-11-88250    H 111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  198   69  Ábrahám József            0.cs.  F15  HU-05-11-00066    T 111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  269   27  Bedő László               1.cs.  F08  HU-05-50-12727    H 111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  270    0  Szalay Tibor              2.cs.  F13  HU-06-11-10531    H 1110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    0   68  Jakab Sándor              1.cs.  F05  HU-04-50-06810    H 111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    0    6  Tóth László               1.cs.  F25  HU-04-15-65373    H 111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  199   70  Ábrahám József            0.cs.  F15  HU-04-11-92718    H 110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    0   69  Gulyás László             0.cs.  F05  HU 05-15-67459    H 1109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    0   42  J.Varga Attila            1.cs.  F10  HU-04-D-133972    H 110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    0    0  Adrián Arnold             0.cs.  F16  HU-06-11-12611    H 110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  200   60  Heilig Károly             2.cs.  F01  HU 05-11-93346    T 110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  271   28  Helyes Gábor              2.cs.  F08  HU-05-11-95457    H 110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  201    5  Vigh Tibor                1.cs.  F20  HU-06-11-13944    H 110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  202   52  Kustyán Tamás             1.cs.  F02  HU-06-50-53507    H 110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  272   58  Elekes István             0.cs.  F30  HU-06-50-12609    H 110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  203   53  Szarvas István            0.cs.  F02  HU-05-11-95177    T 110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    0   43  Szűcs Gyula               2.cs.  F10  HU-04-13-35485    H 110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  273   59  Kelemen Gyula             1.cs.  F30  HU-06-D-147690    H 110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  204   71  Kiss László               1.cs.  F15  HU-04-11-88497    H 110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    0   44  Farkas Ferenc             2.cs.  F10  HU-06-11-13250    H 110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    0   70  Gulyás László             1.cs.  F05  HU 06-15-76066    H 110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  274   47  Jankó József              1.cs.  F24  HU-05-D-138441    H 110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  205   61  Kulcsár János             1.cs.  F01  HU 06-11-05463    H 110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    0    0  Unger László              1.cs.  F16  HU-06-11-11784    T 110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  206   54  Csabai Mihály             1.cs.  F02  HU-04-11-83880    H 110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    0    0  Unger László              0.cs.  F16  HU-03-11-78482    T 110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    0    0  Adrián Arnold             0.cs.  F16  HU-06-11-12612    H 110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  207   72  Ábrahám Tibor             1.cs.  F15  HU-03-11-77526    H 110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  208   55  Zvezdovics Szilvér        1.cs.  F02  HU 02-50-05479    H 1109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    0   45  J.Varga Attila            1.cs.  F10  HU-06-D-150466    T 110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    0    0  Mitring Imre              0.cs.  F16  HU-06-11-12728    H 110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    0   46  Hodossy Ernő              2.cs.  F10  HU 00-11-35355    H 110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    0    0  Jakab Sándor              0.cs.  F05  HU-06-15-75557    H 110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  209   73  Becker-dúc                1.cs.  F15  HU-04-11-88496    H 110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  275    0  Fekete Zoltán             1.cs.  F13  HU-05-11-98287    T 110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    0    0  Jakab Sándor              0.cs.  F05  HU-06-15-75443    H 110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  210   56  Kustyán Tamás             2.cs.  F02  HU-06-D-148810    H 110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  276    0  Scheily Gábor             2.cs.  F13  HU-06-11-09667    H 110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    0    0  Jakab Sándor              0.cs.  F05  HU-06-15-75492    H 110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    0    0  Jakab Sándor              0.cs.  F05  HU-06-15-75476    H 110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  277    0  Fekete Zoltán             0.cs.  F13  HU-06-11-10320    H 110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  278    0  Kókai Attila és fia       2.cs.  F13  HU-06-11-10714    H 110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  279    0  Szakács Miklós            0.cs.  F13  DV-06-1580-439    H 110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  280    0  Szakács Miklós            1.cs.  F13  HU-05-11-98427    H 110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    0    0  Jakab Sándor              0.cs.  F05  HU-02-15-47749    T 110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    0   47  Rebenek-Márczis           2.cs.  F10  HU 05-D-138340    H 1108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  281   28  Nagy László               2.cs.  F11  HU-06-11-09207    H 110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  282   29  Pongrácz Sándor           2.cs.  F08  HU-06-11-07299    H 110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  211   62  Molnár Imre               1.cs.  F01  HU 05-11-93886    H 110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  283   60  Bors László               0.cs.  F30  HU-05-11-04530    H 1107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  284   48  Koczman József            1.cs.  F24  HU-03-D5117172    H 110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  285   29  Sziládi Dezső             2.cs.  F11  HU-03-50-55077    H 1107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    0    0  Dóczy Ferenc              1.cs.  F05  HU-05-15-68532    H 110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    0    0  Szabó Attila              2.cs.  F33  HU-05-15-75120    H 110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  212   57  Balogh Zoltán             1.cs.  F02  HU-04-11-83966    H 110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  286   49  Koczman József            1.cs.  F24  HU-03-11-80227    H 110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  213   63  Remete Zoltán             0.cs.  F01  HU-06-11-05453    H 110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    0    0  Szabó Attila              0.cs.  F33  HU-06-15-82953    H 110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  287   61  Földing Norbert           1.cs.  F30  HU-06-11-15932    H 110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  214   74  Becker-dúc                1.cs.  F15  SK-02-07-02085    H 110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  215   75  Kiss László               0.cs.  F15  HU-04-11-88776    T 110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  216   64  Remete Zoltán             0.cs.  F01  HU-03-11-71646    T 110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    0    0  Kovács Imre               0.cs.  F05  HU-06-15-77035    H 1107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  288   30  Deimel Tamás              2.cs.  F08  HU-06-11-07471    H 110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    0   48  J.Varga Attila            1.cs.  F10  HU-04-D-133959    H 110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  289    0  Magyari Zsolt             0.cs.  F13  HU-06-11-10839    H 110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  290   62  Csidey József             0.cs.  F30  HU-06-11-15408    T 110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  217   16  Tóth László               1.cs.  F19  HU 04-50-31817    H 110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    0    0  Gulyás László             0.cs.  F05  HU 05-15-67462    H 110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    0   49  Banyár Károly             2.cs.  F10  HU-04-11-86211    H 110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  218   76  Varró Nándor              1.cs.  F15  HU-06-D-147523    T 110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    0    0  Jakab Sándor              0.cs.  F05  HU-06-15-75464    H 110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  219   58  Kustyán Tamás             0.cs.  F02  HU-06-D-148805    H 110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  220    0  Ring László               0.cs.  F15  HU 05-11-93680    H 110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  291   50  Tringer-dúc               2.cs.  F24  HU-06-11-15320    H 110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    0    0  Csepi Bence               2.cs.  F16  HU-06-11-11568    H 110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  221    0  Varró Nándor              0.cs.  F15  HU-05-11-99642    H 110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    0    0  Rasztovich Gyula          2.cs.  F05  HU-03-50-M7544    H 110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  292    0  Soós István               0.cs.  F13  HU-05-11-99115    H 110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  222    0  Becker-dúc                1.cs.  F15  HU-02-11-64287    H 110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    0    0  Jakab Sándor              0.cs.  F05  HU-05-50-61330    H 110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  223   65  Tóth József               1.cs.  F01  HU 04-11-82276    T 110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    0    0  Jakab Sándor              0.cs.  F05  HU-06-15-75506    H 110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  224    0  Földesi Miklós            1.cs.  F15  HU 06-11-04977    H 110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    0    0  Jakab Sándor              2.cs.  F05  HU-04-50-06492    H 110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    0    0  Jakab Sándor              0.cs.  F05  HU-04-15-60546    H 110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    0   50  Muhovits Gergely          1.cs.  F10  HU 06-11-08870    H 110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  225   59  Kövecses Gábor            2.cs.  F02  HU 06-11-05661    H 110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    0    0  Jakab Sándor              0.cs.  F05  HU-05-50-61312    H 110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  293   63  Kollár Péter              0.cs.  F30  HU-06-11-15647    H 110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  294   64  Csidey József             0.cs.  F30  HU-04-11-83257    T 110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  226    0  Kiss László               2.cs.  F15  HU-04-11-88759    H 110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  295    0  Kókai Attila és fia       2.cs.  F13  HU-06-11-10690    H 110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  227   66  Gyurovszky Béla           2.cs.  F01  SK 03-55-M-0073   H 110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  296    0  Fekete Zoltán             0.cs.  F13  HU-06-11-10287    T 1105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  228    0  Ábrahám József            0.cs.  F15  HU-03-11-77295    T 110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  297   65  Cenkvári Attila           2.cs.  F30  HU-05-11-04760    H 110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  229   60  Bódi Ferenc               2.cs.  F02  HU 03-11-72256    H 110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    0   51  Hodossy Ernő              0.cs.  F10  HU 04-11-85711    H 110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    0    7  Zámolyi Zoltán            1.cs.  F25  HU 03-15-58230    H 1105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    0    0  Adrián Arnold             1.cs.  F16  HU-05-11-01123    H 110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  230    0  Ábrahám József            0.cs.  F15  HU-05-11-99949    T 110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  298   66  Földing Norbert           1.cs.  F30  HU-06-D-150540    H 110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  299    0  Kókai Attila és fia       1.cs.  F13  HU-04-11-88077    H 110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    0   52  Nagy Béla                 1.cs.  F10  HU-05-11-96606    H 110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  231   61  Kövecses Gábor            2.cs.  F02  HU 06-11-05664    H 110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  300    0  Rácz-Süveges              0.cs.  F13  HU-06-12-75355    H 110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    0    8  Zámolyi Zoltán            1.cs.  F25  HU 04-15-65202    H 110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    0    0  Takács Gábor              1.cs.  F16  HU-04-11-89305    H 110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    0   53  Páli István               0.cs.  F10  HU-05-D-138555    H 110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  232   67  Harangozó István          2.cs.  F01  HU 06-11-05401    H 110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  233   68  Remete Zoltán             2.cs.  F01  HU-02-11-58740    T 1105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    0    0  Mitring Imre              2.cs.  F16  HU-06-11-12735    H 110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  301    0  Rácz-Süveges              0.cs.  F13  HU-06-11-10050    H 110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    0    0  Szabó Gábor               2.cs.  F16  HU-05-11-00957    H 110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    0    0  Fekete Zoltán             0.cs.  F13  HU-06-11-10321    T 110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    0    0  Rugovics László           1.cs.  F13  HU-05-11-93503    H 110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    0    0  Gulyás László             1.cs.  F05  HU 03-15-54235    H 110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    0    0  Czank Sándor              1.cs.  F16  HU-03-50-M7329    H 110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    0    0  Szabó László              2.cs.  F16  HU 06-11-11639    H 110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  234   69  Kiss László II.           0.cs.  F01  HU 06-11-05311    T 110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    0    0  Csepi Bence               2.cs.  F16  HU-06-11-11517    H 110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  235    0  Ravasz Jenö               2.cs.  F15  HU 06-11-11218    T 110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  236   70  Harangozó István          2.cs.  F01  HU 05-11-93772    H 1104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    0    9  Tóth László               1.cs.  F25  HU-06-50-46671    H 110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    0   10  Zámolyi Zoltán            1.cs.  F25  HU 04-15-65208    H 110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    0    0  Scheily Gábor             0.cs.  F13  HU-06-11-09754    H 110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  237    0  Ravasz Jenö               1.cs.  F15  HU 06-13-72701    T 110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    0    0  Papp László               1.cs.  F16  HU-05-11-00948    H 110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  238    0  Forró József              2.cs.  F15  HU-05-11-99445    H 110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    0    0  Marics István             0.cs.  F13  HU-06-D-150567    H 1104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    0   11  Zámolyi Zoltán            1.cs.  F25  HU 04-15-65205    H 110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  239   62  Stummer István            1.cs.  F02  HU-04-11-84260    H 110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  240   71  Árkosi Zoltán             0.cs.  F01  HU-06-11-11077    T 110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    0   54  Páli István               0.cs.  F10  HU-06-11-08627    H 110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    0    0  Sokorai Csaba             2.cs.  F16  HU-06-11-12175    H 110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    0    0  Fekete Zoltán             1.cs.  F13  HU-05-13-49295    T 1104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    0    0  Megyeri Zoltán            1.cs.  F05  HU-06-50-16285    H 110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    0   12  Tóth László               1.cs.  F25  HU-04-15-65338    H 110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    0   67  Domonkos Csaba            1.cs.  F30  HU-05-11-03985    H 110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  241    0  Bukta Ferenc              1.cs.  F15  HU 06-11-11313    H 110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  242   72  Harangozó István          2.cs.  F01  HU 04-50-61084    H 110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    0    0  Fekete Zoltán             2.cs.  F13  HU-05-13-49233    T 110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  243    0  Becker-dúc                2.cs.  F15  HU-06-11-11385    H 110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    0   51  Tringer-dúc               1.cs.  F24  HU-06-11-15308    T 110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  244   63  Bódi Ferenc               1.cs.  F02  HU 06-11-05600    H 110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    0    0  Rédli István              1.cs.  F05  HU 02-15-46880    H 110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  245   64  Fertetics Gyula           2.cs.  F02  HU-05-D-136647    H 110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3    0    0  Sokorai Csaba             2.cs.  F16  HU-05-11-00812    H 110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4  246   73  Remete Zoltán             0.cs.  F01  HU-06-11-05457    H 110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9:13:00Z</dcterms:created>
  <dc:creator>Király István</dc:creator>
  <dc:description/>
  <cp:keywords/>
  <dc:language>en-US</dc:language>
  <cp:lastModifiedBy>Moni-Peti</cp:lastModifiedBy>
  <dcterms:modified xsi:type="dcterms:W3CDTF">2007-05-17T16:17:00Z</dcterms:modified>
  <cp:revision>7</cp:revision>
  <dc:subject/>
  <dc:title>Győr-Rába Tagszövetség</dc:title>
</cp:coreProperties>
</file>