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7.24 20:47:4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7.25 05:23:2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7.25 05:25:5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8.23 20:47:4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Időjárás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684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7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9,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 8   14   135   27    20  14,8  1408,02   1199,1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1   18   168   34    42  25,0  1392,09   1253,3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3   14   139   28    33  23,7  1452,49   1276,0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 9   11    94   19     9   9,6  1383,20   1193,8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4   119   24    14  11,8  1397,00   1186,02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49   71   655  131              1452,49   1215,7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1   21   238   48    60  25,2  1413,33   1279,6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6   28   252   50    54  21,4  1450,76   1248,4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 8   14   136   27    33  24,3  1455,22   1259,4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7   10    85   17    19  22,4  1470,36   1259,3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 7    9    78   16     5   6,4  1348,58   1152,10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49   82   789  158              1470,36   1247,2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 8   14   113   23    16  14,2  1419,85   1212,3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 8    52   10     8  15,4  1349,58   1220,3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9   18   158   32    55  34,8  1460,77   1293,5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3   111   22    16  14,4  1329,35   1204,5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0   21   178   36    27  15,2  1428,86   1206,3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42   74   612  122              1460,77   1233,2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40  227  2056  411              1470,36   1233,08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Szórádi Imre              0.cs.  F19  HU-05-11-02212    T 147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1    1  Fekete Zoltán             1.cs.  F13  HU-05-11-98268    H 146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2    1  Földesi Miklós            1.cs.  F15  HU 02-11-57950    H 145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1    1  Szabó Gábor               2.cs.  F16  HU-05-11-00979    H 145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2    2  Adrián Arnold             2.cs.  F16  HU-03-11-77645    H 145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3    1  Nagy Gábor                1.cs.  F02  HU-04-11-83288    H 145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3    3  Csepi Bence               1.cs.  F16  HU-06-11-11519    H 143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2    2  Soós István               2.cs.  F13  HU-06-D-150597    H 143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3    3  Magyari Zsolt             1.cs.  F13  HU-05-D-138506    H 143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4    4  Magyari Zsolt             1.cs.  F13  HU-05-11-98338    T 143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4    4  Papp László               1.cs.  F16  HU-02-11-65700    H 142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5    1  Domonkos Csaba            1.cs.  F30  HU-04-11-92377    H 142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4    2  Stummer István            1.cs.  F02  HU-05-11-95141    H 142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6    5  Magyari Zsolt             2.cs.  F13  HU-04-11-88209    H 142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5    5  Takács Gábor              2.cs.  F16  HU-05-11-01368    H 142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5    3  Kustyán Tamás             1.cs.  F02  HU-06-50-53538    H 142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7    2  Csidey József             2.cs.  F30  HU-05-11-04717    H 142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8    3  Elekes István             1.cs.  F30  HU-04-11-86757    H 142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 6    2  Varró Nándor              0.cs.  F15  HU-03-11-74896    T 142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6    6  Takács Gábor              2.cs.  F16  HU-05-11-01036    H 142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 9    6  Scheily Gábor             1.cs.  F13  HU-06-11-09712    H 142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0    1  Pongrácz Sándor           1.cs.  F08  HU-04-11-85108    H 141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7    3  Ring László               1.cs.  F15  HU 05-11-93619    H 141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 8    2  Czinger Csaba             1.cs.  F19  HU 06-11-13118    H 141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11    7  Marics István             1.cs.  F13  HU-06-D-150565    H 141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 9    4  Szarvas István            2.cs.  F02  HU-05-11-95186    H 141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7    7  Czank Sándor              2.cs.  F16  HU-04-11-89220    H 141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12    2  Pongrácz Sándor           2.cs.  F08  HU-06-11-07492    H 141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3    8  Marics István             2.cs.  F13  HU-02-11-62955    H 141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0    1  Árkosi Zoltán             0.cs.  F01  HU-06-D-147569    T 141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11    2  Kiss László II.           2.cs.  F01  HU 04-11-82886    T 141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12    3  Kiss László II.           2.cs.  F01  HU 05-11-93529    H 141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3    4  Varró Nándor              2.cs.  F15  HU-05-11-99603    H 141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14    4  Kiss László II.           2.cs.  F01  HU 04-11-82888    T 141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 8    8  Szabó Gábor               2.cs.  F16  HU-05-11-00966    H 141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14    9  Marics István             1.cs.  F13  HU-02-11-62914    H 14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15    5  Bódi Ferenc               1.cs.  F02  HU 05-11-94627    H 141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15   10  Marics István             1.cs.  F13  HU-06-D-150567    H 140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16    6  Bezselics Mihály          1.cs.  F02  HU-05-11-94936    H 140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 9    1  Horváth Ferenc            1.cs.  F05  HU 04-15-60487    H 140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17    7  Kiss Ferenc               2.cs.  F02  HU-06-11-06203    T 140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0    9  Csepi Bence               1.cs.  F16  HU-06-11-11538    H 140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6   11  Magyari Zsolt             2.cs.  F13  HU-04-11-88208    H 140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7   12  Fekete Zoltán             0.cs.  F13  HU-05-13-49295    T 140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8   13  Magyari Zsolt             2.cs.  F13  HU-05-11-98377    H 140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9    3  Pongrácz Sándor           1.cs.  F08  HU-06-50-12023    H 140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11   10  Szabó Gábor               2.cs.  F16  HU-03-11-78039    H 140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8    5  Nagy Gusztáv              1.cs.  F01  HU 06-11-05339    T 140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19    8  Bódi Ferenc               1.cs.  F02  HU 03-11-72318    H 140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20   14  Scheily Gábor             1.cs.  F13  HU-05-11-98578    H 140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20    5  Varró Nándor              0.cs.  F15  HU-06-11-10977    H 140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21    9  Kiss Ferenc               1.cs.  F02  HU-04-11-83153    H 140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21   15  Fekete Zoltán             0.cs.  F13  HU-06-11-10306    T 140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12    2  Jakab Sándor              0.cs.  F05  HU-06-15-75706    H 140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22    3  Tóth László               1.cs.  F19  HU 05-11-01611    H 140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22   16  Soós István               2.cs.  F13  HU-05-11-99119    H 140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3    6  Ring László               1.cs.  F15  HU 05-11-93656    H 139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4    6  Kiss László II.           2.cs.  F01  HU 04-13-D8079    H 139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25    7  Kiss László II.           0.cs.  F01  HU 05-13-D6774    T 139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13    1  Prém Zoltán               1.cs.  F33  HU-05-15-74776    H 139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14   11  Czank Sándor              2.cs.  F16  HU-03-11-78101    H 139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23   17  Fekete Zoltán             1.cs.  F13  HU-05-11-98287    T 139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26    7  Ábrahám József            1.cs.  F15  HU-04-11-88659    T 139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27    8  Kovacsics István          2.cs.  F01  HU 06-11-05163    H 139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15    1  Szűcs Gyula               1.cs.  F10  HU-04-13-35485    H 139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28   10  Stummer István            1.cs.  F02  HU-06-11-06816    H 139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29   11  Kustyán Tamás             1.cs.  F02  HU-06-D-148776    T 138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30    9  Kiss László II.           1.cs.  F01  HU 05-13-D6753    T 138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16    2  Nagy Béla                 1.cs.  F10  HU-02-50-D7409    H 138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17   12  Szabó Gábor               2.cs.  F16  HU-04-11-87511    H 138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31   12  Szarvas István            2.cs.  F02  HU-04-11-84110    H 138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32   10  Kiss László II.           2.cs.  F01  HU 06-14-D7692    H 138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24   18  Soós István               2.cs.  F13  HU-05-11-99107    H 138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18    1  Csordás Károly            0.cs.  F25  HU-04-14-63028    H 138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33    8  Becker-dúc                1.cs.  F15  HU-02-50-M4435    H 138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19    3  Szűcs Gyula               0.cs.  F10  HU-06-11-08002    H 138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25   19  Magyari Zsolt             1.cs.  F13  HU-06-11-10837    H 137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34   11  Tóth József               1.cs.  F01  HU 05-11-93407    T 137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20    4  Fuhrmann László           1.cs.  F10  HU-04-D-138628    H 137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35   13  Zvezdovics Szilvér        1.cs.  F02  HU 06-11-05785    H 137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36   14  Bódi Ferenc               1.cs.  F02  HU 01-11-45652    H 137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26   20  Magyari Zsolt             1.cs.  F13  HU-06-D-150608    H 137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21    3  Horváth Ferenc            2.cs.  F05  HU 04-15-60475    H 137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27   21  Soós István               1.cs.  F13  HU-06-11-10579    H 137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37    4  Tóth László               1.cs.  F19  HU 06-11-13092    H 137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28   22  Kókai Attila és fia       1.cs.  F13  HU-06-11-10718    H 137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29    4  Bors László               2.cs.  F30  HU-03-11-81620    H 136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38   12  Remete Zoltán             0.cs.  F01  HU-06-11-05457    H 136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39   13  Árkosi Zoltán             0.cs.  F01  HU-06-D-147496    T 136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30    5  Cenkvári Attila           1.cs.  F30  HU-06-50-12222    H 136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40    9  Ring László               2.cs.  F15  HU 05-11-93680    H 136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41   14  Árkosi Zoltán             0.cs.  F01  HU-06-11-11123    H 136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42   15  Stummer István            1.cs.  F02  SK-02-07-04896    H 136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22    4  Gulyás László             1.cs.  F05  HU 03-15-54235    H 136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43   15  Nagy Gusztáv              1.cs.  F01  HU 05-11-93371    T 136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44   16  Nagy Gábor                1.cs.  F02  HU-05-11-94489    H 136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23    5  Szűcs Gyula               0.cs.  F10  HU-06-11-08042    H 136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45   10  Varró Nándor              0.cs.  F15  HU-06-11-11028    H 136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46    5  Czinger Csaba             1.cs.  F19  HU 02-11-66138    H 136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31   23  Fekete Zoltán             0.cs.  F13  HU-06-11-10301    H 136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47   17  Fertetics Gyula           2.cs.  F02  HU-05-D-136618    H 136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24    2  Szabó József              1.cs.  F25  HU-05-15-71554    H 136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48   18  Balogh Zoltán             1.cs.  F02  HU-05-11-95017    H 136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25   13  Rum János dr.             1.cs.  F16  HU-05-11-01154    H 136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26    3  Csordás Károly            2.cs.  F25  HU-06-15-79942    H 136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27    5  Rasztovich Gyula          1.cs.  F05  HU-03-15-55347    H 135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32   24  Kókai Attila és fia       1.cs.  F13  HU-05-11-99254    H 1357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28    6  Szűcs Gyula               2.cs.  F10  HU-03-11-75357    H 135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33    4  Deimel Tamás              1.cs.  F08  HU-03-11-74221    H 13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34    6  Kollár Péter              2.cs.  F30  HU-04-11-93118    H 135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49   16  Tóth József               1.cs.  F01  HU 05-11-93445    H 135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50   17  Kiss László II.           1.cs.  F01  HU 05-11-93531    H 135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51   18  Remete Zoltán             2.cs.  F01  HU-99-11-22027    T 135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52   19  Árkosi Zoltán             0.cs.  F01  HU-05-11-99384    H 135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53   11  Kiss László               1.cs.  F15  HU-03-11-77265    H 135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54   19  Feicser Béla              1.cs.  F02  HU-06-11-06115    T 135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55    6  Tóth László               1.cs.  F19  HU 06-11-13062    H 135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56   20  Kiss László II.           1.cs.  F01  HU 06-11-05307    H 135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29    7  Páli István               2.cs.  F10  HU-04-11-85653    H 135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35   25  Kókai Attila és fia       1.cs.  F13  HU-06-11-10717    H 135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57   20  Bezselics Mihály          2.cs.  F02  HU-04-11-84029    T 134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58   21  Kiss László II.           1.cs.  F01  HU 05-13-D6767    H 1349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36    1  Sziládi Dezső             1.cs.  F11  HU-05-50-13701    H 134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30    4  Csordás Károly            0.cs.  F25  HU-06-15-79930    H 134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59   22  Remete Zoltán             0.cs.  F01  HU-05-11-93716    H 1349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37   26  Magyari Zsolt             1.cs.  F13  HU-05-11-98368    H 134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60    1  Vigh Tibor                1.cs.  F20  HU-06-11-13374    H 134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61    7  Szórádi Imre              2.cs.  F19  HU-03-11-79087    H 134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62   12  Becker-dúc                1.cs.  F15  HU-03-11-77055    H 134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38    2  Sziládi Dezső             2.cs.  F11  HU-05-11-98094    T 134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31    2  Kovács Jenő               1.cs.  F33  HU 06-15-82836    H 134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63   23  Árkosi Zoltán             1.cs.  F01  HU-05-11-99530    T 134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32    8  Rebenek-Márczis           1.cs.  F10  HU 05-11-85770    H 134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64   24  Remete Zoltán             2.cs.  F01  HU-03-11-71644    T 134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65   25  Nagy Gusztáv              1.cs.  F01  HU 05-11-93352    H 134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66   21  Csabai Mihály             1.cs.  F02  HU-05-11-94955    H 134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33   14  Szabó Gábor               2.cs.  F16  HU-04-11-90016    H 133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34   15  Papp László               1.cs.  F16  HU-04-11-90118    H 1339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39    7  Buda Sándor               1.cs.  F30  HU-06-11-15509    H 133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67   26  Árkosi Zoltán             0.cs.  F01  HU-06-11-11095    H 133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68   27  Árkosi Zoltán             1.cs.  F01  HU-05-11-99549    H 133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40    5  Deimel Tamás              1.cs.  F08  HU-05-11-96164    H 133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35    3  Papp Géza                 1.cs.  F33  HU 05-15-75016    H 133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69    8  Czinger Csaba             1.cs.  F19  HU 04-11-90388    T 133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41    8  Kollár Péter              2.cs.  F30  HU-04-11-93190    H 133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42    6  Pongrácz Sándor           1.cs.  F08  HU-06-11-07506    H 133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43    7  Pongrácz Sándor           1.cs.  F08  HU-04-11-85141    H 133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36   16  Takács Gábor              2.cs.  F16  HU-04-11-89340    H 133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70   28  Árkosi Zoltán             0.cs.  F01  HU-06-11-10986    H 132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71   22  Szarvas István            1.cs.  F02  HU-04-11-84139    H 132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37    5  Csordás Károly            2.cs.  F25  HU-04-14-63098    H 132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44   27  Fekete Zoltán             0.cs.  F13  HU-06-11-10281    T 132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72   29  Kiss László II.           1.cs.  F01  HU 04-13-D8092    H 132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45    1  Jankó József              1.cs.  F24  HU-05-11-02804    H 132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46    3  Sziládi Dezső             1.cs.  F11  HU-05-11-98035    H 132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73   23  Balogh Zoltán             1.cs.  F02  HU-04-11-83966    H 132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38   17  Adrián Arnold             1.cs.  F16  HU-03-11-77647    H 132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39    9  Szűcs Gyula               2.cs.  F10  HU-05-11-96867    H 132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74   30  Kiss László II.           2.cs.  F01  HU 04-13-D8087    H 132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47    8  Deimel Tamás              1.cs.  F08  HU-05-11-96167    H 132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75   13  Bukta Ferenc              2.cs.  F15  HU 05-11-99724    H 132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76   24  Kustyán Tamás             1.cs.  F02  HU-06-D-148783    H 132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40   18  Szabó Gábor               2.cs.  F16  HU-02-11-64859    H 132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41   19  Mitring Imre              2.cs.  F16  HU-03-11-78411    H 132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42   10  Szűcs Gyula               1.cs.  F10  HU-05-D-138368    H 132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77    9  Szalay Tibor              1.cs.  F19  HU-04-11-90519    H 132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78   31  Remete Zoltán             2.cs.  F01  HU-06-11-05424    T 132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48   28  Szakács Miklós            1.cs.  F13  HU-03-11-74536    H 132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79   32  Gyurovszky Béla           1.cs.  F01  SK 05-0805-181    H 132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80   33  Remete Zoltán             0.cs.  F01  HU-05-11-93688    H 131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81   34  Remete Zoltán             2.cs.  F01  HU-04-11-82506    H 131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82   35  Árkosi Zoltán             1.cs.  F01  HU-06-11-11077    T 131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83    2  Janes Gyula               1.cs.  F20  HU-05-11-02446    T 131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84   10  Szórádi Imre              2.cs.  F19  HU-06-11-13222    T 131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43   11  Rebenek-Márczis           1.cs.  F10  HU 03-11-75755    H 131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49    9  Elekes István             0.cs.  F30  HU-04-11-93279    H 131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50   29  Rácz-Süveges              2.cs.  F13  HU-05-11-99019    H 131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85   14  Ábrahám József            2.cs.  F15  HU-06-11-11154    H 131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51   30  Hanich Mihály             1.cs.  F13  HU 06-11-09539    T 131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86   36  Heilig Károly             1.cs.  F01  HU 04-11-82402    H 131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52   10  Kollár Péter              1.cs.  F30  HU-06-11-15653    H 131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87   15  Ábrahám József            1.cs.  F15  HU-04-11-88691    T 131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88   37  Gyurovszky Béla           1.cs.  F01  SK 04-0806-437    H 131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89   25  Fertetics Gyula           1.cs.  F02  HU-05-D-136632    H 131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90   26  Glück István              1.cs.  F02  HU 06-11-06071    H 131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91   16  Varró Nándor              0.cs.  F15  HU-04-11-88913    T 131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92   38  Remete Zoltán             1.cs.  F01  HU-03-11-71637    H 130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93   27  Stummer István            1.cs.  F02  HU-03-11-73258    H 130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94   39  Heilig Károly             2.cs.  F01  HU 06-11-05101    T 130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95   17  Kiss László               1.cs.  F15  HU-02-11-64609    H 130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96   40  Árkosi Zoltán             1.cs.  F01  HU-05-11-99674    H 130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97   11  Czinger Csaba             1.cs.  F19  HU 05-11-01855    T 130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53   11  Knauz-Szollár             2.cs.  F30  HU 06-11-15348    T 130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54    2  Viglidán György           1.cs.  F24  HU-05-11-03947    T 130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98   12  Szórádi Imre              1.cs.  F19  HU-04-11-90245    H 130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99   28  Bezselics Mihály          2.cs.  F02  HU-05-11-94925    T 130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55   12  Kollár Péter              2.cs.  F30  HU-06-11-15628    H 130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100   13  Szórádi Imre              2.cs.  F19  HU-04-D-138285    T 130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56   13  Domonkos Csaba            2.cs.  F30  HU-04-11-92399    H 130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101   29  Szarvas István            2.cs.  F02  HU-03-11-73341    H 130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102   18  Ábrahám József            1.cs.  F15  HU-02-11-58048    H 130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44   12  Banyár Károly             1.cs.  F10  HU-03-11-75055    H 130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103   19  Varró Nándor              1.cs.  F15  HU-06-11-11004    T 13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104   14  Tóth László               1.cs.  F19  HU 04-50-31817    H 130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105   30  Stummer István            1.cs.  F02  HU-04-11-84271    H 130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57   14  Domonkos Csaba            2.cs.  F30  HU-06-11-15464    H 130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45   13  Szűcs Gyula               1.cs.  F10  HU-05-11-96857    H 130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46    6  Jakab Sándor              2.cs.  F05  HU-04-15-60546    H 130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47    6  Szabó László              1.cs.  F25  HU 04-15-64430    H 130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48    4  Papp Géza                 1.cs.  F33  HU 04-15-67046    H 130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49   14  Hodossy Ernő              2.cs.  F10  HU 04-11-85711    H 130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50    5  Papp Géza                 0.cs.  F33  HU 00-15-29767    H 130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106   31  Fertetics Gyula           1.cs.  F02  HU-06-D-148878    H 130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58    9  Bedő Szabolcs             2.cs.  F08  HU-05-11-95546    T 130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107   32  Fertetics Gyula           1.cs.  F02  HU-03-D5117050    H 130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59   10  Kovács Balázs             1.cs.  F08  HU 04-11-85197    H 129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51    7  Gulyás László             1.cs.  F05  HU 03-15-54261    H 129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52    6  Kókai Arnold              1.cs.  F33  HU 06-15-82702    H 129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53   15  Banyár Károly             1.cs.  F10  HU-04-11-86230    H 129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108   41  Heilig Károly             2.cs.  F01  HU 05-50-12596    T 129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54    8  Horváth Ferenc            1.cs.  F05  HU 06-15-76343    H 129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55   20  Adrián Arnold             2.cs.  F16  HU-05-11-01109    H 129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60   15  Kollár Péter              2.cs.  F30  HU-06-11-05837    H 129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61   31  Fekete Zoltán             2.cs.  F13  HU-05-13-49219    T 129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62   32  Scheily Gábor             1.cs.  F13  HU-06-11-09684    H 129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56    7  Papp Géza                 1.cs.  F33  HU 05-15-75069    T 129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09   20  Bukta Ferenc              1.cs.  F15  HU 05-11-52394    H 129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63    0  Scheily Gábor             2.cs.  F13  HU-04-11-87383    H 129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110   42  Nagy Gusztáv              1.cs.  F01  HU 04-11-82700    T 129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64   11  Deimel Tamás              2.cs.  F08  HU-05-11-96170    H 129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65    3  Koczman József            1.cs.  F24  HU-03-D5117056    H 129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11   21  Varró Nándor              1.cs.  F15  HU-04-11-88911    T 128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66    4  Baracskai Tibor           1.cs.  F24  HU-04-11-91082    H 128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12   33  Szarvas István            2.cs.  F02  HU-06-D-148950    H 128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67   12  Helyes Gábor              1.cs.  F08  HU-06-11-07225    T 128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113   43  Heilig Károly             2.cs.  F01  HU 05-50-12564    H 128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57   16  Rebenek-Márczis           2.cs.  F10  HU 06-11-08193    H 128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114   34  Zvezdovics Szilvér        2.cs.  F02  HU 06-11-05770    H 128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58   17  Hodossy Ernő              1.cs.  F10  HU 04-11-85740    H 128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59   21  Holczhammer Sándor        1.cs.  F16  HU-03-11-78651    H 128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60   18  Fuhrmann László           1.cs.  F10  HU-06-D-147738    H 128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61   19  Szűcs Gyula               2.cs.  F10  HU-03-11-75465    H 128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115   35  Glück István              2.cs.  F02  HU 06-11-06061    H 128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116   44  Heilig Károly             1.cs.  F01  HU 03-11-71301    H 128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62   22  Czank Sándor              2.cs.  F16  HU-01-11-50906    H 128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63   23  Rum János dr.             1.cs.  F16  HU-05-11-00720    H 128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68    0  Fekete Zoltán             1.cs.  F13  HU-04-11-87918    T 128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69    5  Baracskai Tibor           1.cs.  F24  HU-03-11-80565    H 128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64   20  Szűcs Gyula               0.cs.  F10  HU-06-D-143816    H 128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70    0  Magyari Zsolt             0.cs.  F13  HU-05-11-98335    T 1284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117   22  Ábrahám József            1.cs.  F15  HU-05-11-00068    T 128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65   21  Hodossy Ernő              1.cs.  F10  HU 03-11-75280    H 128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 66    8  Prém Zoltán               1.cs.  F33  HU-03-50-40689    H 128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 71    4  Doktor László             1.cs.  F11  HU-05-11-97992    H 128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67   24  Károlyi Sándor            1.cs.  F16  HU-05-11-01195    H 128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68    9  Jakab Sándor              0.cs.  F05  HU-02-15-47402    H 128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118   45  Remete Zoltán             0.cs.  F01  HU-06-11-05435    T 128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69   25  Csepi Bence               1.cs.  F16  HU-05-11-00511    H 128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72    0  Scheily Gábor             1.cs.  F13  HU-06-11-09681    H 128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119   46  Remete Zoltán             0.cs.  F01  HU-03-11-71647    H 128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70   22  Fuhrmann László           1.cs.  F10  HU-06-11-07729    H 128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120   47  Remete Zoltán             1.cs.  F01  HU-04-11-82509    T 128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71    9  Kovács Jenő               2.cs.  F33  HU 06-15-82892    H 128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 72   23  Szűcs Gyula               2.cs.  F10  HU-05-11-96866    H 127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121   48  Kovacsics István          1.cs.  F01  HU 04-11-82366    T 127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73    0  Kókai Attila és fia       1.cs.  F13  HU-05-11-99272    H 127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74   16  Knauz-Szollár             1.cs.  F30  HU 06-11-15350    H 127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75    0  Scheily Gábor             1.cs.  F13  HU-05-11-98582    H 127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22    0  Molnár Imre               2.cs.  F01  HU 05-50-12577    H 127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73   26  Takács Gábor              2.cs.  F16  HU-04-11-89343    H 127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 74   24  Rebenek-Márczis           1.cs.  F10  HU 05-D-138348    H 127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 75   25  Rebenek-Márczis           2.cs.  F10  HU 06-11-08047    H 127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123   23  Ábrahám József            0.cs.  F15  HU-04-11-82349    H 127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 76   27  Takács Gábor              2.cs.  F16  HU-02-11-65403    H 127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77   28  Mitring Imre              2.cs.  F16  HU-02-11-65235    H 127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 78   26  Szűcs Gyula               0.cs.  F10  HU-06-D-150391    H 127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24   24  Bukta Ferenc              2.cs.  F15  HU 05-11-99726    H 127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125    0  Földes Jenő               1.cs.  F01  HU 05-50-12552    H 127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79   10  Potyondi István           2.cs.  F05  HU 06-15-76851    H 127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76   17  Cenkvári Attila           1.cs.  F30  HU-04-11-92276    H 127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77    0  Soós István               2.cs.  F13  HU-06-11-10631    H 127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78   18  Csidey József             1.cs.  F30  HU-05-11-04716    T 127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79    0  Soós István               1.cs.  F13  HU-05-11-99149    H 127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80    6  Viglidán György           2.cs.  F24  HU-04-11-92013    T 127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81   13  Hujber Imre               1.cs.  F08  HU-06-11-07527    H 127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82    7  Viglidán László           2.cs.  F24  HU-02-11-67506    H 127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80   11  Potyondi István           1.cs.  F05  HU 04-15-61052    H 127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126   36  Kustyán Tamás             1.cs.  F02  HU-06-D-148796    H 127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81    0  Rum János dr.             1.cs.  F16  HU-04-11-89127    H 127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83    0  Marics István             1.cs.  F13  HU-06-11-10492    H 127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27   37  Kustyán Tamás             1.cs.  F02  HU-06-D-148829    H 127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128   25  Varró Nándor              0.cs.  F15  HU-04-D-138637    T 126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29   38  Balogh Zoltán             2.cs.  F02  HU-04-50-31912    T 126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 84    0  Soós István               1.cs.  F13  HU-06-11-10583    H 126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 82   27  J.Varga Attila            1.cs.  F10  HU-05-50-68156    T 126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30   39  Bódi Ferenc               1.cs.  F02  HU 00-20-39865    H 126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131   26  Ring László               1.cs.  F15  HU 06-11-04898    H 126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132   40  Stummer István            1.cs.  F02  HU-04-11-84260    H 126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83   28  Páli István               1.cs.  F10  HU-04-11-85681    H 126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 84    0  Mitring Imre              2.cs.  F16  HU-04-11-89664    H 126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 85   12  Potyondi István           1.cs.  F05  HU 05-15-68209    H 126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 85    0  Fekete Zoltán             1.cs.  F13  HU-06-11-10273    T 126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 86    0  Marics István             1.cs.  F13  HU-01-11-49713    H 126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87    8  Tringer-dúc               1.cs.  F24  HU-04-11-91162    H 126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133    0  Árkosi Zoltán             0.cs.  F01  HU-05-11-99571    T 126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 86   29  Banyár Károly             1.cs.  F10  HU-05-11-96938    H 126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 88    9  Viglidán László           2.cs.  F24  HU-03-11-79816    H 126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134   41  Szalai Pál                1.cs.  F02  HU-04-11-84056    H 126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89   19  Csidey József             2.cs.  F30  HU-05-11-94419    H 1263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35   42  Szalai Pál                1.cs.  F02  HU-04-11-83915    H 126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 90   20  Bors László               2.cs.  F30  HU-06-11-15356    H 126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 91   10  Jankó József              2.cs.  F24  HU-06-11-14113    H 126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36   15  Tóth László               1.cs.  F19  HU 04-11-83680    H 126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 87   13  Jakab Sándor              2.cs.  F05  HU-02-15-47730    H 1260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 92    0  Soós István               2.cs.  F13  HU-06-D-150589    T 126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37   16  Szórádi Imre              0.cs.  F19  HU-05-11-02219    H 126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38   43  Fertetics Gyula           2.cs.  F02  HU-06-D-148907    H 126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 88   30  J.Varga Attila            1.cs.  F10  HU-06-D-150444    H 125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39   27  Ring László               2.cs.  F15  HU 06-11-04889    H 125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40   17  Szórádi Imre              2.cs.  F19  HU-04-50-31976    H 125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41   44  Szarvas István            2.cs.  F02  HU-04-11-84107    H 125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 89    0  Adrián Arnold             1.cs.  F16  HU-04-11-89506    H 125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142    0  Harangozó István          2.cs.  F01  HU 05-11-93742    H 125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 93    0  Szakács Miklós            1.cs.  F13  HU-04-11-88335    H 125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43   45  Glück István              1.cs.  F02  HU 06-11-06033    H 125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90   14  Jakab Sándor              2.cs.  F05  HU-06-15-75448    H 125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44   46  Kustyán Tamás             2.cs.  F02  HU-06-D-148810    H 125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45    3  Vigh Tibor                1.cs.  F20  HU-06-11-13944    H 125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 91   15  Horváth Ferenc            1.cs.  F05  HU 05-15-68248    H 125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 92    0  Sokorai Csaba             1.cs.  F16  HU-01-11-53266    H 125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 94    5  Sziládi Dezső             2.cs.  F11  HU-06-50-60257    T 125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 93   10  Kókai Arnold              1.cs.  F33  HU 06-15-82709    T 125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 95   14  Hujber Imre               1.cs.  F08  HU-06-11-07543    H 125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 96    0  Fekete Zoltán             0.cs.  F13  HU-06-11-10951    T 125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 94   31  Fuhrmann László           1.cs.  F10  HU-04-D-138636    H 125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 97   15  Helyes Gábor              1.cs.  F08  HU-05-11-95464    T 125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 95   32  Nagy Béla                 1.cs.  F10  HU-05-11-96637    H 125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 96   16  Rasztovich Gyula          0.cs.  F05  HU-01-12-29529    H 125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 97   33  Szűcs Gyula               0.cs.  F10  HU-06-11-08049    H 125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 98    0  Soós István               1.cs.  F13  HU-06-11-10640    H 1253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46    0  Remete Zoltán             0.cs.  F01  HU-06-11-05438    T 1253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 99    0  Soós István               2.cs.  F13  HU-06-11-10642    H 125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 98   34  Hodossy Ernő              1.cs.  F10  HU 02-11-62099    H 125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00   21  Csidey József             0.cs.  F30  HU-06-11-15430    T 125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 99   17  Jakab Sándor              0.cs.  F05  HU-06-15-75409    H 125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47   47  Feicser Béla              1.cs.  F02  HU-06-50-53560    T 125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00    0  Banyár Károly             1.cs.  F10  HU-04-11-86249    H 125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01   11  Baracskai Tibor           1.cs.  F24  HU-03-D5117158    H 125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48    4  Lackó Norbert             1.cs.  F20  HU 04-50-65398    H 125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49    5  Nyiri Sándor              1.cs.  F20  HU 05-11-02642    H 125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50    0  Ábrahám Tibor             1.cs.  F15  HU-06-14-92318    H 125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02    0  Scheily Gábor             1.cs.  F13  HU-05-11-98749    H 125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51   48  Zvezdovics Szilvér        1.cs.  F02  HU 01-11-46257    H 125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03   12  Kovács Zoltán             1.cs.  F24  HU 06-11-14069    H 125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01    0  Páli István               1.cs.  F10  HU-06-11-08619    H 125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104   22  Kollár Péter              2.cs.  F30  HU-05-50-68207    H 125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52    0  Árkosi Zoltán             0.cs.  F01  HU-06-11-11098    H 125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05   23  Markó Dezső               2.cs.  F30  HU-00-11-41147    H 125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53   49  Kustyán Tamás             1.cs.  F02  HU-06-D-148806    T 125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02    7  Szabó József              1.cs.  F25  HU-03-15-58467    H 125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54    0  Remete Zoltán             1.cs.  F01  HU-04-11-82505    T 125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03   18  Gulyás László             1.cs.  F05  HU 04-15-61563    H 124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04    0  Rebenek-Márczis           1.cs.  F10  HU 04-11-85828    H 124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06    6  Sziládi Dezső             1.cs.  F11  HU-03-50-55077    H 124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05   11  Prém Zoltán               2.cs.  F33  HU-01-15-40452    H 124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55   50  Szalai Imre               2.cs.  F02  HU 05-15-75055    H 124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07    0  Magyari Zsolt             2.cs.  F13  HU-03-11-76459    H 124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56    0  Ring László               2.cs.  F15  HU 05-11-93657    H 124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57    0  Zvezdovics Szilvér        1.cs.  F02  HU 04-11-83751    H 12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06   12  Kovács Jenő               1.cs.  F33  HU 04-11-92917    H 12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58    0  Nagy Gábor                1.cs.  F02  HU-05-11-94409    H 124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08   24  Knauz-Szollár             1.cs.  F30  HU 06-D-150290    T 124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07   19  Rasztovich Gyula          2.cs.  F05  HU-06-D-144390    H 124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09   25  Buda Sándor               1.cs.  F30  HU-06-11-15538    H 124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08    8  Zámolyi Zoltán            2.cs.  F25  HU 03-15-58230    H 124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09   13  Szabó Attila              1.cs.  F33  HU-05-15-75129    H 124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  0    0  Nagy Gusztáv              1.cs.  F01  HU 05-11-93355    H 124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10    0  Magyari Zsolt             1.cs.  F13  HU-06-11-10844    T 124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  0    0  Kiss László               1.cs.  F15  HU-05-11-99694    H 124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  0    0  Fertetics Gyula           2.cs.  F02  HU-05-D-136647    H 124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11   13  Jankó József              1.cs.  F24  HU-05-11-02823    H 124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12   14  Jankó József              1.cs.  F24  HU-06-11-14154    H 124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10    0  Szűcs Gyula               1.cs.  F10  HU-06-11-08043    H 124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13   26  Kollár Péter              1.cs.  F30  HU-06-11-15606    H 124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  0    0  Tóth József               1.cs.  F01  HU 05-11-93408    H 124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  0    0  Szórádi Imre              2.cs.  F19  HU-04-11-90222    H 124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  0    0  Szarvas István            1.cs.  F02  HU-03-11-73335    H 123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11    0  Hodossy Ernő              1.cs.  F10  HU 04-11-86082    H 123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  0    0  Varró Nándor              0.cs.  F15  HU-06-D-147523    T 123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12    0  Banyár Károly             1.cs.  F10  HU-04-11-86211    H 123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  0    0  Ring László               2.cs.  F15  HU 05-26-73959    T 123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  0    0  Molnár Imre               2.cs.  F01  HU 03-11-71349    H 123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14   15  Jankó József              2.cs.  F24  HU-05-11-02863    H 123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  0    0  Ring László               1.cs.  F15  HU 05-11-93621    H 123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13    9  Szabó József              1.cs.  F25  HU-03-50-M7111    H 123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14    0  Csepi Bence               1.cs.  F16  HU-05-11-00494    H 123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15    0  Marics István             2.cs.  F13  HU-04-11-87796    H 123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116   27  Buda Sándor               1.cs.  F30  HU-06-11-15550    H 123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17    0  Marics István             1.cs.  F13  HU-06-11-10512    H 123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  0    0  Árkosi Zoltán             0.cs.  F01  HU-05-D-138615    H 123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  0    0  Árkosi Zoltán             0.cs.  F01  HU-05-11-99479    H 123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18    7  Nagy László               1.cs.  F11  HU-04-11-86935    H 123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19    8  Nagy László               1.cs.  F11  HU-03-50-11126    T 123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  0    0  Szórádi Imre              2.cs.  F19  HU-04-D-138288    T 1234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20   16  Deimel Tamás              1.cs.  F08  HU-05-11-96191    H 123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15    0  Szűcs Gyula               2.cs.  F10  HU-06-15-79845    H 1233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16   14  Prém Zoltán               0.cs.  F33  HU-04-50-34204    T 123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21    0  Marics István             2.cs.  F13  HU-04-11-87761    H 123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22   16  Viglidán György           2.cs.  F24  HU-05-11-03921    T 123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17    0  Szűcs Gyula               2.cs.  F10  HU-04-11-85422    H 123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18   20  Potyondi István           1.cs.  F05  HU 04-15-61072    H 123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52:00Z</dcterms:created>
  <dc:creator>Király István</dc:creator>
  <dc:description/>
  <cp:keywords/>
  <dc:language>en-US</dc:language>
  <cp:lastModifiedBy>Moni-Peti</cp:lastModifiedBy>
  <dcterms:modified xsi:type="dcterms:W3CDTF">2007-07-25T20:40:00Z</dcterms:modified>
  <cp:revision>6</cp:revision>
  <dc:subject/>
  <dc:title>Győr-Rába Tagszövetség</dc:title>
</cp:coreProperties>
</file>