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9.07 11:29:0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9.07 18:03:4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9.07 18:04:4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10.07 11:29:0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enyhén borult ég, 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157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 8   16   295   59    43  14,6  1613,01   1431,0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4   28   466   93    36   7,7  1569,72   1407,8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8   28   434   87    86  19,8  1683,91   1457,2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6   14   242   48    57  23,6  1665,59   1462,2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2    3    60   12    11  18,3  1577,01   1442,4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8   12   190   38    11   5,8  1642,60   1353,3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1   27   470   94   187  39,8  1665,77   1500,3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 67  128  2157  431              1683,91   1457,77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F10 HU-07-D-165402      168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F10 HU-07-11-18863      168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2.cs. F10 HU-07-11-18832      168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F10 HU-07-11-18855      167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2.cs. F10 HU-07-D-165855      167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ücs Tibor                    1.cs. F10 HU-07-11-18798      167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2.cs. F10 HU-07-D-165832      167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0.cs. F10 HU-07-11-20523      167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1.cs. F10 HU-07-11-18538      167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F10 HU-07-11-18535      167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2.cs. F10 HU-07-D-165426      167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F10 HU-07-D-165809      166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nauz-Szollár                  1.cs. F30 HU-07-D-165224      166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2.cs. F15 HU-07-11-21486      166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uhrmann László                0.cs. F10 HU-07-11-18567      166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2.cs. F10 HU-07-11-18516      16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1.cs. F10 HU-07-D-165447      16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F10 HU-07-11-18531      166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uhrmann László                2.cs. F10 HU-07-11-20513      166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llár Péter                   1.cs. F30 HU-07-11-26124      16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kó Dezső                    0.cs. F30 HU-07-11-26322      165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kó Dezső                    0.cs. F30 HU-07-11-26308      165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2.cs. F10 HU-07-D-165807      165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kó Dezső                    1.cs. F30 HU-07-11-26297      165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2.cs. F30 HU-07-11-25038      16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F30 HU-07-11-26347      16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nauz-Szollár                  1.cs. F30 HU-07-D-165205      165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2.cs. F30 HU-07-11-25043      165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2.cs. F30 HU-07-11-26295      165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1.cs. F15 HU-07-11-21999      165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kó Dezső                    1.cs. F30 HU-07-11-25001      165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kó Dezső                    2.cs. F30 HU-07-11-21145      165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arró Nándor                   1.cs. F15 HU-07-D-165536      165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1.cs. F10 HU-07-D-165347      16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Elekes István                  2.cs. F30 HU-07-11-26140      164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ró Nándor                   2.cs. F15 HU-07-11-21929      164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kó Dezső                    2.cs. F30 HU-07-11-25005      164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Ferenc                  1.cs. F10 HU-07-11-18784      164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.Varga Attila                 1.cs. F10 HU-07-D-165331      164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áli István                    2.cs. F10 HU-07-D-165827      164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Elekes István                  0.cs. F30 HU-07-11-26179      164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2.cs. F10 HU-07-D-165830      164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Elekes István                  2.cs. F30 HU-07-11-26158      16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llár Péter                   1.cs. F30 HU-07-11-26086      164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Elekes István                  1.cs. F30 HU-07-11-26131      164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Elekes István                  2.cs. F30 HU-07-11-26126      164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llár Péter                   1.cs. F30 HU-07-11-26026      164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áli István                    1.cs. F10 HU-07-D-165814      164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es Gyula                    1.cs. F20 HU-07-11-24199      164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nes Gyula                    1.cs. F20 HU-07-11-24196      164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llár Péter                   2.cs. F30 HU-07-11-26053      163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áli István                    1.cs. F10 HU-07-D-165842      163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llár Péter                   2.cs. F30 HU-07-11-26047      163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llár Péter                   1.cs. F30 HU-07-11-26111      16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benek-Márczis                1.cs. F10 HU 07-D-162573      16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benek-Márczis                1.cs. F10 HU 07-50-27371      163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benek-Márczis                1.cs. F10 HU 07-D-162515      162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ing László                    2.cs. F15 HU 07-11-21703      162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benek-Márczis                1.cs. F10 HU 07-50-27352      162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Varró Nándor                   2.cs. F15 HU-07-11-21920      162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2.cs. F10 HU-07-11-18830      162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űcs Gyula                    2.cs. F10 HU-07-11-18882      162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űcs Gyula                    1.cs. F10 HU-07-11-18842      162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Elekes István                  1.cs. F30 HU-07-11-26221      161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Elekes István                  2.cs. F30 HU-07-11-26184      161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ing László                    2.cs. F15 HU 07-11-21690      161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rs László                    2.cs. F30 HU-07-11-25583      161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rkosi Zoltán                  2.cs. F01 HU-07-11-21954      161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ors László                    1.cs. F30 HU-07-11-25582      161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ors László                    2.cs. F30 HU-07-11-25875      16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enkvári Attila                2.cs. F30 HU-07-11-25766      16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ors László                    2.cs. F30 HU-07-11-25862      161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uda Sándor                    1.cs. F30 HU-07-11-25716      161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űcs Gyula                    1.cs. F10 HU-07-D-162571      161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J.Varga Attila                 2.cs. F10 HU-07-D-165356      161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ors László                    1.cs. F30 HU-07-11-25608      161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enkvári Attila                1.cs. F30 HU-07-11-25749      160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uda Sándor                    1.cs. F30 HU-07-11-25675      16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ors László                    0.cs. F30 HU-07-11-25576      16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uda Sándor                    1.cs. F30 HU-07-11-25724      160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uhrmann László                0.cs. F10 HU-07-11-18559      160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uhrmann László                2.cs. F10 HU-07-11-20522      160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Fuhrmann László                2.cs. F10 HU-07-11-18547      16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J.Varga Attila                 2.cs. F10 HU-07-M-112300      160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uhrmann László                2.cs. F10 HU-07-11-18452      160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űcs Gyula                    1.cs. F10 HU-07-11-18853      16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J.Varga Attila                 2.cs. F10 HU-07-M-112298      159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Elekes István                  2.cs. F30 HU-07-11-26145      159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uhrmann László                0.cs. F10 HU-07-11-18533      159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Elekes István                  1.cs. F30 HU-07-11-26189      159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anyár Károly                  1.cs. F10 HU-07-11-18442      159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Elekes István                  2.cs. F30 HU-07-11-26186      159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Elekes István                  1.cs. F30 HU-07-11-26129      159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Elekes István                  2.cs. F30 HU-07-11-26176      159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Elekes István                  1.cs. F30 HU-07-11-26161      15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Varró Nándor                   0.cs. F15 HU-07-D-165546      159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J.Varga Attila                 2.cs. F10 HU-07-13-97491      159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Molnár Imre                    1.cs. F01 HU 07-11-16013      159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Árkosi Zoltán                  2.cs. F01 HU-07-D-165522      159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Árkosi Zoltán                  0.cs. F01 HU-07-M-112112      158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iss László                    2.cs. F15 HU-07-11-21451      158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iss László                    1.cs. F15 HU-07-11-21459      158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ücs Tibor                    1.cs. F10 HU-07-11-18504      157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Vida István                    1.cs. F10 HU 07-50-27938      157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Szórádi Imre                   1.cs. F19 HU-07-D-165900      157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Árkosi Zoltán                  1.cs. F01 HU-07-D-165517      157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eilig Károly                  2.cs. F01 HU 07-11-16268      157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Markó Dezső                    2.cs. F30 HU-07-11-26329      157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arkó Dezső                    2.cs. F30 HU-07-11-21120      157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arkó Dezső                    0.cs. F30 HU-07-11-21180      157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Markó Dezső                    2.cs. F30 HU-07-11-24742      157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arkó Dezső                    2.cs. F30 HU-07-11-21194      157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Markó Dezső                    0.cs. F30 HU-07-11-26310      157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Markó Dezső                    2.cs. F30 HU-07-11-26319      157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Vida István                    0.cs. F10 HU 07-50-27940      157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arkó Dezső                    2.cs. F30 HU-07-11-21181      157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zórádi Imre                   1.cs. F19 HU-07-50-23880      157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Árkosi Zoltán                  0.cs. F01 HU-07-11-21396      157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ódi Ferenc                    1.cs. F02 HU 07-11-16304      156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Földesi Miklós                 1.cs. F15 HU 07-11-21752      15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Vida István                    0.cs. F10 HU 07-50-27945      156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Fuhrmann László                1.cs. F10 HU-07-11-18522      156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Árkosi Zoltán                  0.cs. F01 HU-07-11-21419      156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ebenek-Márczis                1.cs. F10 HU 07-50-27388      156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Rebenek-Márczis                1.cs. F10 HU 07-50-27365      156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Farkas Ferenc                  1.cs. F10 HU-07-50-23343      156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Szarvas István                 2.cs. F02 HU-07-D-165957      156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ebenek-Márczis                1.cs. F10 HU 07-50-27394      156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Fuhrmann László                1.cs. F10 HU-07-11-18532      156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iss László                    2.cs. F15 HU-07-11-21497      156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ebenek-Márczis                1.cs. F10 HU 07-50-23331      156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Rebenek-Márczis                1.cs. F10 HU 07-50-27356      156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zűcs Gyula                    2.cs. F10 HU-07-D-165425      155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zűcs Gyula                    1.cs. F10 HU-07-D-162572      155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Árkosi Zoltán                  2.cs. F01 HU-07-11-21381      155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Tóth László                    1.cs. F19 HU 07-11-23457      155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Árkosi Zoltán                  1.cs. F01 HU-07-11-21373      155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Neményi János                  2.cs. F30 HU 07-50-23178      155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Neményi János                  0.cs. F30 HU 07-50-27820      155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rvas István                 2.cs. F02 HU-07-11-21832      155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ollár Péter                   0.cs. F30 HU-07-11-26080      155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Buda Sándor                    1.cs. F30 HU-07-11-25645      154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ors László                    0.cs. F30 HU-07-11-25854      154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Neményi János                  2.cs. F30 HU 07-50-23718      154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uhrmann László                1.cs. F10 HU-07-11-18549      15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Kollár Péter                   0.cs. F30 HU-07-11-26030      153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ustyán Tamás                  2.cs. F02 HU-07-11-16706      153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Molnár Imre                    1.cs. F01 HU 07-50-27305      15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Nagy Gábor                     1.cs. F02 HU 07-11-17064      153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Páli István                    2.cs. F10 HU-07-11-19054      153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iss Ferenc                    2.cs. F02 HU 07-11-16479      153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eicser Béla                   1.cs. F02 HU-07-50-48944      153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zűcs Gyula                    1.cs. F10 HU-07-D-165415      153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Feicser Béla                   1.cs. F02 HU-07-11-17336      152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Fertetics Gyula                2.cs. F02 HU-07-M-114068      152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Feicser Béla                   1.cs. F02 HU-07-11-17332      152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Szücs Tibor                    1.cs. F10 HU-07-11-18507      151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Árkosi Zoltán                  0.cs. F01 HU-07-11-21331      151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iss László                    1.cs. F15 HU-07-11-21454      15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Vida István                    1.cs. F10 HU 07-50-27965      151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Janes Gyula                    1.cs. F20 HU-07-11-24160      151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Tóth László                    2.cs. F19 HU 07-11-23698      15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Kollár Péter                   1.cs. F30 HU-07-11-26043      15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Kollár Péter                   0.cs. F30 HU-07-11-26102      151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Kiss László                    2.cs. F15 HU-07-11-21455      151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nauz-Szollár                  1.cs. F30 HU-07-D-165207      15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Ring László                    1.cs. F15 HU 07-11-21728      15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Kiss László                    2.cs. F15 HU-07-11-21474      151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Ring László                    0.cs. F15 HU 07-11-21663      15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Knauz-Szollár                  1.cs. F30 HU-07-D-165211      151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Vida István                    1.cs. F10 HU 07-50-27966      15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zűcs Gyula                    1.cs. F10 HU-07-11-18852      151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Varró Nándor                   2.cs. F15 HU-07-11-23543      151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Varró Nándor                   1.cs. F15 HU-07-11-21963      15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Varró Nándor                   2.cs. F15 HU-07-M-112106      15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Ring László                    2.cs. F15 HU 07-11-21746      151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Ring László                    0.cs. F15 HU 07-11-21658      151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Árkosi Zoltán                  1.cs. F01 HU-07-11-21371      151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Árkosi Zoltán                  2.cs. F01 HU-07-11-21934      151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Elekes István                  1.cs. F30 HU-07-11-26146      151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Vida István                    1.cs. F10 HU 07-11-22371      150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Varró Nándor                   1.cs. F15 HU-07-11-23546      150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Varró Nándor                   0.cs. F15 HU-07-11-21917      150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Elekes István                  1.cs. F30 HU-07-11-26143      150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Árkosi Zoltán                  2.cs. F01 HU-07-11-21370      150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ors László                    0.cs. F30 HU-07-11-25607      150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Markó Dezső                    2.cs. F30 HU-07-11-21110      150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Varró Nándor                   2.cs. F15 HU-07-D-165547      150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Kulcsár János                  1.cs. F01 HU 07-11-16061      150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Szórádi Imre                   1.cs. F19 HU-07-11-23736      150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Földing Norbert                0.cs. F30 HU-07-D-169536      15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Földing Norbert                0.cs. F30 HU-07-11-25488      150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Varró Nándor                   0.cs. F15 HU-07-11-21907      15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Földing Norbert                2.cs. F30 HU-07-11-25490      150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ors László                    1.cs. F30 HU-07-11-25619      15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ölding Norbert                2.cs. F30 HU-07-D-165570      150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ölding Norbert                0.cs. F30 HU-07-D-169554      150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Földing Norbert                0.cs. F30 HU-07-11-25987      150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ölding Norbert                0.cs. F30 HU-07-D-165580      150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ölding Norbert                2.cs. F30 HU-07-11-25995      150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Földing Norbert                2.cs. F30 HU-07-D-169544      150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ollár Péter                   2.cs. F30 HU-07-11-26071      150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Földing Norbert                1.cs. F30 HU-07-11-26023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ölding Norbert                0.cs. F30 HU-07-11-26003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Földing Norbert                0.cs. F30 HU-07-11-25981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Földing Norbert                1.cs. F30 HU-07-D-165577      150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ollár Péter                   2.cs. F30 HU-07-11-26048      150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ölding Norbert                1.cs. F30 HU-07-D-169537      150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Földing Norbert                1.cs. F30 HU-07-D-165562      150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Molnár Imre                    1.cs. F01 HU 07-11-16007      15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Kollár Péter                   1.cs. F30 HU-07-11-26033      150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ölding Norbert                0.cs. F30 HU-07-D-165551      150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J.Varga Attila                 1.cs. F10 HU-07-D-165336      150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Páva Zoltán                    0.cs. F02 HU 07-11-17185      15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Földing Norbert                1.cs. F30 HU-07-11-25983      1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Földing Norbert                0.cs. F30 HU-07-D-165561      1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Földing Norbert                0.cs. F30 HU-07-11-25485      1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Kiss László                    1.cs. F15 HU-07-11-21464      150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Varró Nándor                   0.cs. F15 HU-07-11-21399      150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Markó Dezső                    0.cs. F30 HU-07-21-70659      15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Markó Dezső                    0.cs. F30 HU-07-50-23813      15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Földing Norbert                0.cs. F30 HU-07-D-165564      150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J.Varga Attila                 1.cs. F10 HU-07-D-165335      150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Markó Dezső                    2.cs. F30 HU-07-11-21177      15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J.Varga Attila                 1.cs. F10 HU-07-D-165360      15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Földing Norbert                2.cs. F30 HU-07-11-25591      150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Markó Dezső                    0.cs. F30 HU-07-11-26343      150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Markó Dezső                    0.cs. F30 HU-07-11-21140      150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Varró Nándor                   0.cs. F15 HU-07-11-21397      149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Árkosi Zoltán                  0.cs. F01 HU-07-D-165514      149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Ring László                    1.cs. F15 HU 07-11-21699      14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Varró Nándor                   1.cs. F15 HU-07-11-21908      149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Varró Nándor                   2.cs. F15 HU-07-D-165527      149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Bódi Ferenc                    1.cs. F02 HU 07-11-16323      14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Ring László                    0.cs. F15 HU 07-11-21657      149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ulcsár János                  1.cs. F01 HU 07-11-16073      149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Vigh Tibor                     1.cs. F20 HU-07-11-24503      149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Cenkvári Attila                1.cs. F30 HU-07-11-25754      149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J.Varga Attila                 2.cs. F10 HU-07-13-97518      149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Cenkvári Attila                2.cs. F30 HU-07-11-25783      149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Markó Dezső                    0.cs. F30 HU-07-11-26317      149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Földing Norbert                0.cs. F30 HU-07-D-169550      149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Német Gábor                    1.cs. F01 HU 07-11-16219      149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Knauz-Szollár                  1.cs. F30 HU-07-M-112290      149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Földing Norbert                2.cs. F30 HU-07-D-169543      149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Földing Norbert                0.cs. F30 HU-07-11-26024      149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Földing Norbert                0.cs. F30 HU-07-D-169542      149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Földing Norbert                1.cs. F30 HU-07-D-169540      149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Ring László                    2.cs. F15 HU 07-11-21653      149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Markó Dezső                    0.cs. F30 HU-07-11-21105      149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Markó Dezső                    1.cs. F30 HU-07-11-25007      149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Markó Dezső                    1.cs. F30 HU-07-11-26333      149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ing László                    2.cs. F15 HU 07-11-21659      149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Földing Norbert                1.cs. F30 HU-07-D-165554      149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Földing Norbert                2.cs. F30 HU-07-11-25489      149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Földing Norbert                2.cs. F30 HU-07-D-165573      149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Cenkvári Attila                2.cs. F30 HU-07-11-25763      149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Cenkvári Attila                1.cs. F30 HU-07-11-25729      149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Markó Dezső                    1.cs. F30 HU-07-11-21126      14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Farkas Ferenc                  1.cs. F10 HU-07-D-165491      149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Kollár Péter                   1.cs. F30 HU-07-11-26112      149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Markó Dezső                    1.cs. F30 HU-07-11-26288      149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Földing Norbert                1.cs. F30 HU-07-11-25976      149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Cenkvári Attila                1.cs. F30 HU-07-11-25780      149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Földing Norbert                2.cs. F30 HU-07-11-24721      149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órádi Imre                   1.cs. F19 HU-07-11-23704      14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J.Varga Attila                 1.cs. F10 HU-07-11-18758      149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Lackó Norbert                  1.cs. F20 HU 07-11-24294      14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Földing Norbert                0.cs. F30 HU-07-11-25481      148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Földing Norbert                0.cs. F30 HU-07-11-25982      14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iss Ferenc                    1.cs. F02 HU 07-11-16456      148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Földing Norbert                0.cs. F30 HU-07-D-165555      148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Kustyán Tamás                  0.cs. F02 HU-07-11-16723      148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Kulcsár János                  1.cs. F01 HU 07-11-16066      148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Kiss László II.                1.cs. F01 HU 07-16-05320      148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Szűcs Gyula                    1.cs. F10 HU-07-11-18827      148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Lackó Norbert                  2.cs. F20 HU 07-11-24089      148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űcs Gyula                    2.cs. F10 HU-07-D-165409      148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Knauz-Szollár                  1.cs. F30 HU-07-D-165269      148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Szűcs Gyula                    2.cs. F10 HU-07-D-165424      148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Szarvas István                 0.cs. F02 HU-07-11-17646      148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Baranyai Csaba                 2.cs. F20 HU-07-11-24397      148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Kustyán Tamás                  2.cs. F02 HU-07-D-165658      14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Nagy Gábor                     1.cs. F02 HU 07-11-17108      148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Szórádi Imre                   1.cs. F19 HU-07-11-23740      148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Szarvas István                 2.cs. F02 HU-07-11-17613      148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Bors László                    2.cs. F30 HU-07-11-25579      148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Varró Nándor                   2.cs. F15 HU-07-11-21914      148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ors László                    0.cs. F30 HU-07-11-25855      148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Szarvas István                 0.cs. F02 HU-07-11-17631      14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Bors László                    1.cs. F30 HU-07-11-25600      14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Bors László                    2.cs. F30 HU-07-11-25615      14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Bors László                    2.cs. F30 HU-07-11-25588      14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Bors László                    2.cs. F30 HU-07-11-25592      148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Balogh Zoltán                  1.cs. F02 HU-07-D-165949      148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Buda Sándor                    1.cs. F30 HU-07-11-25635      148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Bors László                    2.cs. F30 HU-07-11-25618      148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Bors László                    1.cs. F30 HU-07-11-25871      14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Vida István                    1.cs. F10 HU 07-50-27939      148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Bors László                    0.cs. F30 HU-07-11-25602      148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Bors László                    2.cs. F30 HU-07-11-25598      148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Bors László                    2.cs. F30 HU-07-11-25596      148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Szarvas István                 1.cs. F02 HU-07-11-17629      148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Bors László                    1.cs. F30 HU-07-11-25585      148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Cenkvári Attila                1.cs. F30 HU-07-11-25751      148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Bors László                    2.cs. F30 HU-07-11-25589      148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Bors László                    1.cs. F30 HU-07-11-25609      148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Balogh Zoltán                  1.cs. F02 HU-07-11-17558      148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Kollár Péter                   1.cs. F30 HU-07-11-26063      148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Bors László                    1.cs. F30 HU-07-11-25577      148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Csidey József                  2.cs. F30 HU-07-11-25843      148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Bors László                    1.cs. F30 HU-07-11-25866      148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Bors László                    1.cs. F30 HU-07-11-25593      147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Bors László                    1.cs. F30 HU-07-11-25601      147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Bors László                    2.cs. F30 HU-07-11-25874      147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Bors László                    2.cs. F30 HU-07-11-25590      147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Varró Nándor                   2.cs. F15 HU-07-11-21909      147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Kollár Péter                   0.cs. F30 HU-07-11-26060      147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Bors László                    2.cs. F30 HU-07-11-25603      147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Varró Nándor                   1.cs. F15 HU-07-D-165541      147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Varró Nándor                   2.cs. F15 HU-07-11-23545      147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Bors László                    1.cs. F30 HU-07-11-25580      147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Neményi János                  1.cs. F30 HU 07-50-27789      147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Bors László                    1.cs. F30 HU-07-11-25863      147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Bors László                    0.cs. F30 HU-07-11-25864      147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Cenkvári Attila                2.cs. F30 HU-07-11-25742      147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Knauz-Szollár                  1.cs. F30 HU-07-25-75120      147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Kiss László                    1.cs. F15 HU-07-11-21493      147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Janes Gyula                    1.cs. F20 HU-07-11-24168      147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Vigh Tibor                     1.cs. F20 HU-07-11-24487      147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Molnár Imre                    1.cs. F01 HU 07-50-27299      147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Banyár Károly                  1.cs. F10 HU-07-11-18435      147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Baranyai Csaba                 2.cs. F20 HU-07-11-24391      147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iss László                    1.cs. F15 HU-07-11-21499      147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Német Gábor                    1.cs. F01 HU 07-11-22150      147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Cenkvári Attila                1.cs. F30 HU-07-11-25736      14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Cenkvári Attila                1.cs. F30 HU-07-11-25735      14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Ring László                    0.cs. F15 HU 07-11-21678      147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Csidey József                  2.cs. F30 HU-07-D-165865      147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Cenkvári Attila                1.cs. F30 HU-07-11-25820      147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1. Kollár Péter                   2.cs. F30 HU-07-11-26085      147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2. Molnár Imre                    1.cs. F01 HU 07-11-05227      147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3. Csidey József                  1.cs. F30 HU-07-D-165877      147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4. Kiss László II.                1.cs. F01 HU 07-16-05316      147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5. Csidey József                  1.cs. F30 HU-07-11-25834      147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6. Szücs Tibor                    1.cs. F10 HU-07-50-27871      147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7. Cenkvári Attila                1.cs. F30 HU-07-11-25727      147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8. Szücs Tibor                    1.cs. F10 HU-07-11-19245      147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9. Baranyai Csaba                 1.cs. F20 HU-07-11-24367      147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0. Tóth László                    1.cs. F19 HU 07-11-23454      147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1. Csidey József                  1.cs. F30 HU-07-11-25842      147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2. Molnár Imre                    1.cs. F01 HU 07-11-16015      147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3. Csidey József                  1.cs. F30 HU-07-D-165864      147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4. Csidey József                  1.cs. F30 HU-07-D-165858      147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5. Heilig Károly                  0.cs. F01 HU 07-11-16243      146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6. Kiss László                    1.cs. F15 HU-07-11-21487      146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7. Heilig Károly                  1.cs. F01 HU 07-11-16255      146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8. Elekes István                  2.cs. F30 HU-07-11-26134      146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59. Árkosi Zoltán                  1.cs. F01 HU-07-11-21356      146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0. Kulcsár János                  1.cs. F01 HU 07-11-16069      14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1. Csidey József                  2.cs. F30 HU-07-11-25847      146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2. Elekes István                  2.cs. F30 HU-07-11-26138      14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3. Tóth László                    1.cs. F19 HU 07-50-40619      146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4. Elekes István                  2.cs. F30 HU-07-11-26175      146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5. Árkosi Zoltán                  2.cs. F01 HU-07-D-165518      146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6. Cenkvári Attila                2.cs. F30 HU-07-11-25746      146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7. Árkosi Zoltán                  1.cs. F01 HU-07-D-165516      146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8. Farkas Ferenc                  1.cs. F10 HU-07-D-165496      14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69. Elekes István                  2.cs. F30 HU-07-11-26165      146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0. Rebenek-Márczis                1.cs. F10 HU 07-50-27385      146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1. Farkas Ferenc                  1.cs. F10 HU-07-11-16010      146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2. Elekes István                  1.cs. F30 HU-07-11-26178      146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3. Heilig Károly                  2.cs. F01 HU 07-11-16253      146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4. Földesi Miklós                 1.cs. F15 HU 07-11-21778      146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5. Elekes István                  1.cs. F30 HU-07-11-26133      146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6. Csidey József                  1.cs. F30 HU-07-D-165863      146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7. Szórádi Imre                   1.cs. F19 HU-07-11-23711      14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8. Markó Dezső                    0.cs. F30 HU-07-11-26321      146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79. Cenkvári Attila                2.cs. F30 HU-07-11-25755      146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0. Molnár Imre                    1.cs. F01 HU 07-11-16005      146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1. Kulcsár János                  1.cs. F01 HU 07-11-16074      146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2. Kollár Péter                   2.cs. F30 HU-07-11-26092      146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3. J.Varga Attila                 1.cs. F10 HU-07-D-165378      146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4. Ring László                    1.cs. F15 HU 07-11-21747      146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5. Ring László                    2.cs. F15 HU 07-11-21726      146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6. Kiss Ferenc                    2.cs. F02 HU 07-11-16488      146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7. Heilig Károly                  2.cs. F01 HU 07-11-16260      146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8. J.Varga Attila                 2.cs. F10 HU-07-M-110413      146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89. Elekes István                  2.cs. F30 HU-07-11-26151      146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0. Árkosi Zoltán                  2.cs. F01 HU-07-11-21380      146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1. Tóth László                    2.cs. F19 HU 07-50-40632      146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2. Páva Zoltán                    0.cs. F02 HU 07-11-17241      146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3. Árkosi Zoltán                  2.cs. F01 HU-07-11-21376      146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4. Ring László                    2.cs. F15 HU 07-11-21701      146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5. Szarvas István                 2.cs. F02 HU-07-11-17634      146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6. Páva Zoltán                    1.cs. F02 HU 07-11-16964      146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7. Kustyán Tamás                  0.cs. F02 HU-07-D-165663      146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8. Cenkvári Attila                2.cs. F30 HU-07-11-25792      146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99. Szarvas István                 1.cs. F02 HU-07-11-17608      14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0. Páva Zoltán                    1.cs. F02 HU 07-11-16974      146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1. Ring László                    1.cs. F15 HU 07-11-21727      146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2. Szarvas István                 0.cs. F02 HU-07-11-17627      14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3. Balogh Zoltán                  2.cs. F02 HU-07-D-165958      146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4. Csabai Mihály                  1.cs. F02 HU-07-11-17475      146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5. Feicser Béla                   1.cs. F02 HU-07-11-17330      146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6. Varró Nándor                   0.cs. F15 HU-07-11-21906      146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7. Varró Nándor                   0.cs. F15 HU-07-11-21957      146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8. Varró Nándor                   2.cs. F15 HU-07-11-21405      146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09. Varró Nándor                   2.cs. F15 HU-07-11-21983      146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0. Árkosi Zoltán                  1.cs. F01 HU-07-11-21384      146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1. J.Varga Attila                 2.cs. F10 HU-07-M-110410      146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2. Molnár Imre                    1.cs. F01 HU 07-50-27304      14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3. Ring László                    1.cs. F15 HU 07-11-21654      146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4. Varró Nándor                   1.cs. F15 HU-07-11-21921      146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5. Árkosi Zoltán                  0.cs. F01 HU-07-D-165504      146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6. Varró Nándor                   2.cs. F15 HU-07-11-21902      146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7. Neményi János                  1.cs. F30 HU 07-50-27846      146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8. Kustyán Tamás                  2.cs. F02 HU-07-11-16710      146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19. Csabai Mihály                  2.cs. F02 HU-07-11-17469      145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0. Buda Sándor                    1.cs. F30 HU-07-11-25633      145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1. Knauz-Szollár                  1.cs. F30 HU-07-M-112278      145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2. Árkosi Zoltán                  0.cs. F01 HU-07-11-21377      145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3. Neményi János                  1.cs. F30 HU 07-50-23197      145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4. Knauz-Szollár                  1.cs. F30 HU-07-D-165202      145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5. Kustyán Tamás                  1.cs. F02 HU-07-D-165697      145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6. Szücs Tibor                    1.cs. F10 HU-07-11-18965      145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7. Knauz-Szollár                  1.cs. F30 HU-07-D-165215      145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8. Varró Nándor                   2.cs. F15 HU-07-11-21913      145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29. Neményi János                  1.cs. F30 HU 07-50-27798      145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0. Cenkvári Attila                1.cs. F30 HU-07-11-25817      145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31. Varró Nándor                   0.cs. F15 HU-07-D-165538      145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19:00Z</dcterms:created>
  <dc:creator>Király István</dc:creator>
  <dc:description/>
  <cp:keywords/>
  <dc:language>en-US</dc:language>
  <cp:lastModifiedBy>Moni-Peti</cp:lastModifiedBy>
  <dcterms:modified xsi:type="dcterms:W3CDTF">2007-09-07T18:17:00Z</dcterms:modified>
  <cp:revision>7</cp:revision>
  <dc:subject/>
  <dc:title>Győr-Rába Tagszövetség, F05 Csorna</dc:title>
</cp:coreProperties>
</file>