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5.30 21:16:1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6.01 09:01:25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6.01 09:03:08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06.29 21:16:1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szélcsend, napsütés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320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51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20,4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16   31   370   74    61  16,5  1049,20    957,1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9   40   362   72    86  23,8  1070,71    984,2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8   46   427   85   188  44,0  1109,74   1021,6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3   27   263   53    23   8,7  1028,76    933,7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8   21   252   50    74  29,4  1061,19    988,53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Hanság                 74  165  1674  335              1109,74    985,6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14   34   405   81    43  10,6  1058,26    942,1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9   48   486   97    84  17,3  1070,19    962,1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13   34   393   79    76  19,3  1055,24    969,0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10   21   196   39    20  10,2  1069,02    922,0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12   20   194   39    12   6,2  1029,99    896,57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Duna                   68  157  1674  335              1070,19    952,4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13   29   254   51    39  15,4  1042,76    958,1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8   18   176   35    17   9,7  1072,85    941,1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13   28   401   80   111  27,7  1074,06    987,9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12   28   263   53    38  14,4  1047,18    955,5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5   35   418   84   100  23,9  1066,49    981,47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Bakonyalja             61  138  1512  302              1074,06    970,30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203  460  4860  972              1109,74    969,83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elsorolt eredmény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    1    1  Szabó László              1.cs.  F16  HU 05-11-00204    H 110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    2    2  Takács Gábor              0.cs.  F16  HU-06-11-11477    H 108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    3    3  Adrián Arnold             2.cs.  F16  HU-04-11-89510    H 108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    4    4  Takács Gábor              2.cs.  F16  HU-05-11-01036    H 107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    5    5  Károlyi Sándor            1.cs.  F16  HU-04-11-89592    H 107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    6    6  Takács Gábor              2.cs.  F16  HU-04-11-89343    H 107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    7    7  Szabó Gábor               2.cs.  F16  HU-06-11-11833    H 1075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    1    1  Scheily Gábor             1.cs.  F13  HU-02-11-63132    H 1074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    2    2  Fekete Zoltán             1.cs.  F13  HU-05-13-49219    T 107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    3    3  Fekete Zoltán             2.cs.  F13  HU-05-13-49233    T 1073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    8    8  Czank Sándor              1.cs.  F16  HU-04-11-89280    H 1073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    4    1  Sziládi Dezső             1.cs.  F11  HU-06-11-09081    H 107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    9    9  Károlyi Sándor            1.cs.  F16  HU-05-11-01195    H 107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   10    1  Hodossy Ernő              1.cs.  F10  HU 06-11-08347    H 1070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    1    1  Szalai Pál                1.cs.  F02  HU-06-11-13216    H 107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   11   10  Holczhammer Sándor        1.cs.  F16  HU-05-11-00753    H 106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    2    1  Tóth László               1.cs.  F19  HU 04-11-83729    H 1069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   12   11  Papp László               1.cs.  F16  HU-02-11-65700    H 106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   13   12  Adrián Arnold             1.cs.  F16  HU-03-11-77619    H 106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    3    2  Tolnay László             1.cs.  F19  HU-06-D-150512    H 106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    5    1  Földing Norbert           2.cs.  F30  HU-05-11-04109    H 1066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   14   13  Unger László              2.cs.  F16  HU-06-11-12790    H 106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   15   14  Szabó László              1.cs.  F16  HU 06-11-11611    H 1066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   16    2  Fuhrmann László           1.cs.  F10  HU-04-11-86154    H 106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   17   15  Sokorai Csaba             1.cs.  F16  HU-05-11-00832    H 106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   18   16  Sokorai Csaba             1.cs.  F16  HU-04-11-89781    H 106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   19   17  Takács Gábor              1.cs.  F16  HU-05-11-01044    H 106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    6    4  Marics István             1.cs.  F13  HU-04-11-87761    H 106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    7    2  Bors László               2.cs.  F30  HU-06-50-12651    H 1062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   20    1  Kovács Jenő               0.cs.  F33  HU 05-15-74846    H 1061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   21    2  Szabó Attila              1.cs.  F33  HU-03-15-59164    H 1061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   22   18  Szabó Gábor               2.cs.  F16  HU-06-11-11811    H 1060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   23    3  Rebenek-Márczis           1.cs.  F10  HU 04-11-85766    H 1060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   24   19  Czank Sándor              2.cs.  F16  HU-05-11-00613    H 1060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   25    3  Szabó Attila              0.cs.  F33  HU-06-15-82953    H 106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    8    3  Domonkos Csaba            2.cs.  F30  HU-06-11-15467    H 1060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   26    4  Nagy Béla                 1.cs.  F10  HU-05-11-96621    H 106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   27   20  Szabó Gábor               1.cs.  F16  HU-06-11-11825    H 105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   28   21  Adrián Arnold             0.cs.  F16  HU-05-11-01148    H 105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   29   22  Kiss Károly               1.cs.  F16  HU-05-11-01518    H 105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   30   23  Sokorai Csaba             1.cs.  F16  HU-05-11-00835    H 105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    9    5  Fekete Zoltán             0.cs.  F13  HU-06-11-10334    H 105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   10    4  Csidey József             1.cs.  F30  HU-05-11-04709    H 105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    4    1  Remete Zoltán             0.cs.  F01  HU-06-01-86125    H 1058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   31    5  J.Varga Attila            1.cs.  F10  HU-06-D-150419    H 105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   32   24  Holczhammer Sándor        1.cs.  F16  HU-05-11-00762    H 105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   11    5  Csidey József             0.cs.  F30  HU-06-11-15401    T 1057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   33   25  Czank Sándor              0.cs.  F16  HU-04-11-89218    H 105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    5    2  Kiss Ferenc               0.cs.  F02  HU-06-11-06241    H 1056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   34   26  Szabó Gábor               1.cs.  F16  HU-05-11-00966    H 105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   12    6  Scheily Gábor             1.cs.  F13  HU-06-11-09722    H 105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   13    7  Scheily Gábor             2.cs.  F13  HU-06-11-09684    H 105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   14    6  Markó Dezső               1.cs.  F30  HU-06-11-15734    H 1055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    6    1  Ábrahám János             0.cs.  F15  HU-06-D-151664    H 1055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    7    3  Szarvas István            2.cs.  F02  HU-06-11-06917    H 1055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   35    4  Kovács Jenő               2.cs.  F33  HU 06-15-82899    H 105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    8    4  Nagy Gábor                1.cs.  F02  HU-05-11-94473    H 105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   36   27  Papp László               1.cs.  F16  HU-05-11-00916    H 1054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    9    5  Kiss Ferenc               1.cs.  F02  HU-04-11-83184    H 1053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   10    6  Bódi Ferenc               1.cs.  F02  HU 05-11-94605    H 105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   37   28  Csepi Bence               1.cs.  F16  HU-06-11-11538    H 1053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   38   29  Czank Sándor              1.cs.  F16  HU-03-11-78162    H 1053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   39   30  Czank Sándor              2.cs.  F16  HU-03-11-78101    H 1053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   11    2  Ábrahám János             2.cs.  F15  HU-03-11-77111    T 1053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   40   31  Adrián Arnold             1.cs.  F16  HU-04-11-89540    H 105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   15    7  Markó Dezső               0.cs.  F30  HU-05-11-04371    H 105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   41   32  Szabó László              1.cs.  F16  HU 06-11-11617    H 105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   42   33  Adrián Arnold             1.cs.  F16  HU-05-11-01125    H 1052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   43   34  Czank Sándor              1.cs.  F16  HU-04-11-89262    H 105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   44   35  Adrián Arnold             2.cs.  F16  HU-05-11-01128    H 1051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   45   36  Mitring Imre              1.cs.  F16  HU-03-11-78411    H 105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   12    3  Ábrahám János             2.cs.  F15  HU-06-11-11223    H 1051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   46   37  Papp László               2.cs.  F16  HU-04-11-90102    H 1051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   13    7  Bezselics Mihály          1.cs.  F02  HU-05-11-94936    H 105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   14    2  Kiss László II.           2.cs.  F01  HU 05-13-D6753    T 105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   15    4  Becker-dúc                1.cs.  F15  HU-06-11-11385    H 1050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   47   38  Czank Sándor              2.cs.  F16  HU-04-11-89229    H 104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   16    8  Domonkos Csaba            1.cs.  F30  HU-03-11-82085    H 104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   17    9  Bors László               1.cs.  F30  HU-06-50-12662    H 104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   18   10  Elekes István             1.cs.  F30  HU-05-11-98207    H 1049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   48    1  Jakab Sándor              2.cs.  F05  HU-04-50-06810    H 1049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   49   39  Takács Gábor              0.cs.  F16  HU-06-11-11476    H 104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   50   40  Szabó László              2.cs.  F16  HU 05-11-00249    H 1049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   51    6  Szűcs Gyula               1.cs.  F10  HU-03-11-75367    H 1048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   19   11  Domonkos Csaba            1.cs.  F30  HU-04-11-92377    H 1048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   16    8  Fertetics Gyula           2.cs.  F02  HU-05-D-136614    H 1048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   20    1  Jankó József              1.cs.  F24  HU-06-11-14106    H 1047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   17    3  Tóth László               1.cs.  F19  HU 05-11-01662    H 104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   52   41  Csepi Bence               1.cs.  F16  HU-06-11-11519    H 104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   21   12  Földing Norbert           1.cs.  F30  HU-05-D-138774    H 1046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   22    8  Szakács Miklós            1.cs.  F13  HU-05-11-98451    H 104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   23    2  Jankó József              1.cs.  F24  HU-06-11-14154    H 1045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   53    5  Kovács Jenő               1.cs.  F33  HU 05-11-03678    H 104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   54    6  Kovács József             0.cs.  F33  HU 05-15-74736    T 1045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   18    9  Kustyán Tamás             2.cs.  F02  HU-06-D-148806    T 104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   24   13  Földing Norbert           1.cs.  F30  HU-04-50-61559    H 104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   25   14  Csidey József             1.cs.  F30  HU-06-11-15418    H 1045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   55    7  Kovács Jenő               0.cs.  F33  HU 02-11-69601    H 104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   19    5  Ábrahám János             0.cs.  F15  HU-04-11-88574    T 104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   26   15  Kollár Péter              1.cs.  F30  HU-06-11-15671    H 104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   20   10  Kövecses Gábor            1.cs.  F02  HU 06-11-05663    H 1044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   56    8  Papp Zsuzsanna            1.cs.  F33  HU 06-15-82927    T 1044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   57   42  Rum János dr.             1.cs.  F16  HU-05-11-00663    H 104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   27   16  Bors László               0.cs.  F30  HU-05-11-04524    H 104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   28    9  Rácz-Süveges              0.cs.  F13  HU-06-11-10004    H 1043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   58    9  Kovács Jenő               0.cs.  F33  HU 06-15-82831    H 1043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   21   11  Kiss Ferenc               1.cs.  F02  HU-04-11-83153    H 1042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   29    1  Hujber Imre               1.cs.  F08  HU-06-11-07530    H 1042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   30    2  Hujber Imre               1.cs.  F08  HU-05-11-96116    H 104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   59   43  Szabó László              1.cs.  F16  HU 04-11-89820    H 1041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   22   12  Szalai Pál                1.cs.  F02  HU-03-11-73078    H 1041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   31   10  Marics István             1.cs.  F13  HU-05-11-99360    H 104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   23    3  Remete Zoltán             1.cs.  F01  HU-04-11-82509    T 104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   24   13  Kustyán Tamás             0.cs.  F02  HU-06-D-148846    H 1040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   32   11  Soós István               2.cs.  F13  HU-06-11-10631    H 1040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   60    2  Jakab Sándor              1.cs.  F05  HU-05-D-133251    H 104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   25    4  Kiss László II.           1.cs.  F01  HU 05-13-D6768    H 104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   61    3  Horváth Ferenc            2.cs.  F05  HU 04-15-60457    H 103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   26    6  Varró Nándor              2.cs.  F15  HU-04-11-88924    T 1039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   62    4  Jakab Sándor              0.cs.  F05  HU-06-15-75724    H 103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   63   44  Adrián Arnold             2.cs.  F16  HU-05-15-73010    H 1038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   64   45  Károlyi Sándor            1.cs.  F16  HU-05-11-01157    H 103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   27    4  Tóth László               1.cs.  F19  HU 04-50-31817    H 103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   65    5  Gulyás László             1.cs.  F05  HU 06-50-16643    H 103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   33    2  Bagó Csaba                1.cs.  F11  HU-05-11-97572    H 103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   66   46  Balla Ferenc              1.cs.  F16  HU 05-11-01408    H 1037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   67   47  Czank Sándor              1.cs.  F16  HU-03-11-78157    H 103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   68   48  Balla Ferenc              1.cs.  F16  HU 05-11-01386    H 1037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   69   49  Czank Sándor              2.cs.  F16  HU-03-11-78134    H 103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   28    5  Teke László               1.cs.  F19  HU-05-11-01741    H 103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   70   50  Holczhammer Sándor        2.cs.  F16  HU-03-11-77961    H 1037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   34   17  Bors László               1.cs.  F30  HU-06-50-12658    H 1036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   71    6  Rédli István              1.cs.  F05  HU 06-15-76172    H 103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   72   51  Balla Ferenc              0.cs.  F16  HU 01-11-51468    H 1036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   73   52  Unger László              1.cs.  F16  HU-04-11-89009    H 103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   74   53  Károlyi Sándor            1.cs.  F16  HU-05-11-01179    H 1036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   75   10  Prém Zoltán               2.cs.  F33  HU-05-15-74997    H 103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   35   18  Domonkos Csaba            1.cs.  F30  HU-03-11-81211    H 103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   36    3  Pongrácz Sándor           1.cs.  F08  HU-06-11-07506    H 1036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   37    3  Tringer-dúc               1.cs.  F24  HU-06-11-15320    H 103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   76   54  Adrián Arnold             1.cs.  F16  HU-03-11-77608    H 103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   77   55  Adrián Arnold             0.cs.  F16  HU-05-11-01147    H 103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   78    7  Gulyás László             1.cs.  F05  HU 06-15-76081    H 1035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   38    4  Pongrácz Sándor           1.cs.  F08  HU-05-11-95932    H 1035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   79    7  Nagy Béla                 1.cs.  F10  HU-05-11-96606    H 103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   80   56  Takács Gábor              0.cs.  F16  HU-06-11-11452    H 103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   81   11  Papp Zsuzsanna            0.cs.  F33  HU 06-15-82908    H 1035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   39    5  Renczés Ottó              1.cs.  F08  HU-06-11-07139    H 103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   40   12  Scheily Gábor             1.cs.  F13  HU-04-11-87423    H 103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   82   57  Szabó László              1.cs.  F16  HU 04-11-89858    H 1034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   83    8  Szűcs Gyula               0.cs.  F10  HU-04-13-35485    H 1034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   84    8  Horváth Ferenc            1.cs.  F05  HU 04-15-60478    H 103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   85    9  Jakab Sándor              0.cs.  F05  HU-06-15-75427    H 1033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   86   58  Papp László               0.cs.  F16  HU-06-11-11680    H 103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   41   13  Magyari Zsolt             1.cs.  F13  HU-04-11-88387    H 103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   42   14  Marics István             2.cs.  F13  HU-06-11-10491    H 1033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   43    4  Koczman József            1.cs.  F24  HU-06-11-14815    H 1033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   87   59  Szabó Gábor               2.cs.  F16  HU-04-11-90004    H 1033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   88   60  Csepi Bence               1.cs.  F16  HU-05-11-00430    H 1033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   89    9  Páli István               1.cs.  F10  HU-06-D-150395    H 103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   90   10  Horváth Ferenc            1.cs.  F05  HU 05-15-68239    H 1032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   44    6  Helyes Gábor              1.cs.  F08  HU-06-11-07216    H 1032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   91   61  Csepi Bence               1.cs.  F16  HU-06-11-11503    H 1032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   92   62  Papp László               2.cs.  F16  HU-06-11-11662    H 1032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   93   63  Csepi Bence               1.cs.  F16  HU-06-11-11501    H 1032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   45   19  Bors László               2.cs.  F30  HU-06-11-15353    H 1032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   94   64  Csepi Bence               2.cs.  F16  HU-06-11-11502    H 103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   95   65  Adrián Arnold             2.cs.  F16  HU-03-11-77645    H 103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   96   66  Adrián Arnold             0.cs.  F16  HU-05-11-01133    H 103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   97   67  Adrián Arnold             0.cs.  F16  HU-04-11-89544    H 103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   46   20  Markó Dezső               1.cs.  F30  HU-06-11-15742    H 1031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   47    7  Renczés Ottó              1.cs.  F08  HU-03-11-73620    H 1031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   98   12  Szabó Attila              1.cs.  F33  HU-05-11-96243    H 103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   99   68  Holczhammer Sándor        2.cs.  F16  HU-03-11-78682    H 103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   29   14  Kustyán Tamás             1.cs.  F02  HU-06-D-148858    H 103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   30   15  Kustyán Tamás             1.cs.  F02  HU-06-11-06122    H 1031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  100   69  Balla Ferenc              0.cs.  F16  HU 06-11-11858    H 103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  101   70  Sokorai Csaba             1.cs.  F16  HU-04-11-90155    H 103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  102   71  Holczhammer Sándor        1.cs.  F16  HU-03-11-78651    H 103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   48    5  Jankó József              2.cs.  F24  HU-05-11-02804    H 103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   31   16  Szarvas István            2.cs.  F02  HU-06-D-148950    H 103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  103   72  Holczhammer Sándor        2.cs.  F16  HU-06-11-12674    H 103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   32   17  Kustyán Tamás             0.cs.  F02  HU-06-D-148869    H 103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  104   73  Sokorai Csaba             1.cs.  F16  SK-05-0805-278    H 103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   33    1  Lackó Norbert             2.cs.  F20  HU 05-50-12982    H 1029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   49   21  Földing Norbert           0.cs.  F30  HU-05-11-04157    H 1029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   34    5  Remete Zoltán             1.cs.  F01  HU-04-11-82505    T 1029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   50   15  Németh Károly             0.cs.  F13  HU-05-11-96454    H 1029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   51   22  Kollár Péter              2.cs.  F30  HU-05-11-94814    H 102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   52   16  Fekete Zoltán             1.cs.  F13  HU-06-11-10321    T 1029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   35    6  Remete Ferenc             1.cs.  F01  HU 01-11-45347    H 1029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  105   10  Fuhrmann László           1.cs.  F10  HU-04-D-138628    H 102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   36   18  Fertetics Gyula           2.cs.  F02  HU-05-D-136618    H 1028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  106   11  Farkas Ferenc             1.cs.  F10  HU-04-D-138601    H 102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  107    1  Németh Lajos              1.cs.  F25  HU-06-15-80061    H 1028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   37    7  Ring László               1.cs.  F15  HU 06-11-04916    T 102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   38    8  Varró Nándor              0.cs.  F15  HU-06-11-10977    H 102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  108   11  Jakab Sándor              1.cs.  F05  HU-04-15-60514    H 102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   39    6  Tolnay László             1.cs.  F19  HU-06-11-12806    T 1027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  109   12  Szűcs Gyula               1.cs.  F10  HU-06-11-08042    H 1027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  110   74  Papp László               1.cs.  F16  HU-06-11-11685    H 1027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  111   13  Szűcs Gyula               2.cs.  F10  HU-06-15-79845    H 102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   40    9  Varró Nándor              2.cs.  F15  HU-04-11-88911    T 102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   41    7  Tóth László               1.cs.  F19  HU 02-50-30119    H 102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   53    8  Pongrácz Sándor           1.cs.  F08  HU-05-11-95875    H 102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   42   10  Lakatos József            1.cs.  F15  HU 06-50-12849    H 1026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  112   13  Kovács József             1.cs.  F33  HU 06-50-16825    H 1026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  113   14  Farkas Ferenc             1.cs.  F10  HU-05-11-96362    H 1026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   43    8  Szórádi Imre              1.cs.  F19  HU-01-11-52071    H 102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   54   23  Markó Dezső               1.cs.  F30  HU-00-11-41147    H 1026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   44   11  Ring László               1.cs.  F15  HU 05-D-139973    T 102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  114   75  Rum János dr.             1.cs.  F16  HU-05-11-01155    H 102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   45   12  Lakatos József            1.cs.  F15  HU 04-11-88796    H 102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  115   76  Szabó László              1.cs.  F16  HU 05-11-00227    H 102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   46   13  Ábrahám József            1.cs.  F15  HU-03-11-77243    T 1025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   47   14  Forró József              0.cs.  F15  HU-06-50-12390    H 102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   55   17  Magyari Zsolt             1.cs.  F13  HU-04-11-88209    H 102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   56   18  Magyari Zsolt             0.cs.  F13  HU-05-11-98368    H 102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   57   24  Domonkos Csaba            1.cs.  F30  HU-05-11-03995    H 102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  116   77  Unger László              1.cs.  F16  HU-03-11-78228    H 1024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   48    9  Teke László               1.cs.  F19  HU-05-11-02001    H 102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   58   25  Csidey József             1.cs.  F30  HU-05-11-04718    H 1024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  117   78  Adrián Arnold             2.cs.  F16  HU-05-50-68316    H 1024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  118   14  Szabó Attila              2.cs.  F33  HU-04-15-66963    H 102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   59   26  Elekes István             1.cs.  F30  HU-04-11-86757    H 102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   60   27  Csidey József             0.cs.  F30  HU-06-11-15423    T 1024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  119   79  Papp László               1.cs.  F16  HU-05-11-00910    H 1024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   61   19  Soós István               1.cs.  F13  HU-06-D-150597    H 1024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  120   80  Mitring Imre              1.cs.  F16  HU-02-11-65235    H 102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  121   81  Takács Gábor              0.cs.  F16  HU-06-11-11448    H 102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   62   20  Rugovics László           1.cs.  F13  HU-06-11-05571    H 1023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  122   82  Károlyi Sándor            2.cs.  F16  HU-06-11-11737    H 1023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  123   15  J.Varga Attila            1.cs.  F10  HU-06-D-150429    H 1023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   63   21  Magyari Zsolt             1.cs.  F13  HU-05-D-138506    H 102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   49   19  Szalai Pál                1.cs.  F02  HU-03-11-73098    H 102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   50    7  Remete Ferenc             1.cs.  F01  HU 02-11-58662    H 1023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  124   16  Szűcs Gyula               1.cs.  F10  HU-01-11-48720    H 1023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  125   83  Rum János dr.             1.cs.  F16  HU-03-11-78736    H 1023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  126   17  Rebenek-Márczis           1.cs.  F10  HU 05-11-96558    H 102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  127   18  Szattlmayer Sándor        2.cs.  F10  HU 06-11-08682    T 102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  128   19  Rebenek-Márczis           2.cs.  F10  HU 04-11-85825    H 1022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  129   84  Károlyi Sándor            2.cs.  F16  HU-05-11-01172    H 102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   51    8  Remete Ferenc             1.cs.  F01  HU 01-50-69432    H 1022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   52   15  Kiss László               1.cs.  F15  HU-03-11-77261    H 1022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   53   16  Forró József              1.cs.  F15  HU-05-11-99457    H 102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   54   17  Ábrahám János             1.cs.  F15  HU-04-11-88573    H 1022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   64   28  Markó Dezső               1.cs.  F30  HU-05-11-94131    H 1022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  130   20  Szűcs Gyula               1.cs.  F10  HU-05-D-138368    H 102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   55   18  Ábrahám János             0.cs.  F15  HU-06-11-11219    H 1021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   56   19  Ábrahám János             0.cs.  F15  HU-05-11-99776    H 102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   57   20  Zvezdovics Szilvér        2.cs.  F02  HU 03-11-72721    H 102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   65   22  Kókai Attila és fia       1.cs.  F13  HU-06-11-10772    H 102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   58   20  Ring László               0.cs.  F15  HU 05-11-93672    H 1021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  131   15  Prém Zoltán               1.cs.  F33  HU-03-50-40680    H 1021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  132   85  Czank Sándor              1.cs.  F16  HU-05-11-00636    H 102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  133   21  Szűcs Gyula               2.cs.  F10  HU-02-11-62455    H 102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  134    0  Holczhammer Sándor        1.cs.  F16  HU-05-11-00686    H 1021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   59   21  Ábrahám János             1.cs.  F15  HU-06-11-11211    T 102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   66   23  Fekete Zoltán             2.cs.  F13  HU-06-11-10324    T 102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   60    9  Molnár Imre               1.cs.  F01  HU 05-50-12581    H 102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   61   10  Tóth László               1.cs.  F19  HU 05-11-01611    H 1021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  135   22  Nagy Béla                 0.cs.  F10  HU-05-11-96616    H 1021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  136    2  Csordás Károly            0.cs.  F25  HU-04-14-63071    H 1021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  137   23  Nagy Béla                 1.cs.  F10  HU-05-11-96609    H 1021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  138   24  Páli István               2.cs.  F10  HU-04-11-85653    H 1021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  139    0  Szabó László              1.cs.  F16  HU 05-11-00224    H 1021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  140   16  Kovács Jenő               0.cs.  F33  HU 06-15-82879    H 1021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   62   21  Szalai Pál                2.cs.  F02  HU-04-11-84056    H 102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  141   17  Kovács József             1.cs.  F33  HU 06-15-82783    H 102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  142   25  Rebenek-Márczis           1.cs.  F10  HU 03-11-75765    H 102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   63   11  Szórádi Imre              0.cs.  F19  HU-05-11-02204    H 1020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  143    0  Csepi Bence               1.cs.  F16  HU-06-11-11511    H 1020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  144    0  Czank Sándor              2.cs.  F16  HU-05-11-00700    H 102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   64   22  Ravasz Jenö               2.cs.  F15  HU 06-13-72701    T 1020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   67    6  Tringer-dúc               2.cs.  F24  HU-05-11-02961    T 1020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   65   22  Stummer István            2.cs.  F02  HU-05-50-12390    H 1020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   68    3  Sziládi Dezső             1.cs.  F11  HU-06-11-09029    H 101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   66   23  Forró József              1.cs.  F15  HU-06-50-12326    H 1019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   67   24  Balog Norbert             1.cs.  F15  HU-06-11-11047    T 1019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   69   24  Hanich Mihály             1.cs.  F13  HU 06-11-09530    H 101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   68   23  Kustyán Tamás             1.cs.  F02  HU-06-50-53507    H 101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   69   25  Ábrahám János             0.cs.  F15  HU-04-11-92733    T 101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   70   29  Markó Dezső               2.cs.  F30  HU-03-11-81698    H 101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   70    2  Nyiri Sándor              1.cs.  F20  HU 06-11-13892    T 1019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   71   25  Scheily Gábor             2.cs.  F13  HU-06-11-09759    H 1019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   71   24  Kiss Ferenc               0.cs.  F02  HU-06-11-06216    H 1019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  145    0  Papp László               1.cs.  F16  HU-02-11-65654    H 1019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   72   30  Markó Dezső               2.cs.  F30  HU-02-11-69029    H 1019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   72   26  Ábrahám Tibor             1.cs.  F15  HU-06-14-92318    H 1019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   73   27  Kiss László               2.cs.  F15  HU-02-50-M5310    H 1019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   74   28  Ábrahám Tibor             1.cs.  F15  HU-06-50-49401    H 101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   73   26  Scheily Gábor             2.cs.  F13  HU-05-11-98582    H 101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  146    0  Papp László               1.cs.  F16  HU-05-11-00941    H 101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  147   26  Farkas Ferenc             2.cs.  F10  HU-05-11-96372    H 1018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   74   27  Magyari Zsolt             2.cs.  F13  HU-06-11-10829    H 1018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   75    7  Tringer-dúc               1.cs.  F24  HU-05-11-02975    T 101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   75   29  Ábrahám János             1.cs.  F15  HU-06-11-11212    T 101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  148   27  Muhovits Gergely          1.cs.  F10  HU 06-11-08448    H 101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   76   30  Ábrahám János             1.cs.  F15  HU-06-11-11226    H 101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  149   12  Megyeri Zoltán            1.cs.  F05  HU-06-50-16285    H 101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   76   28  Scheily Gábor             0.cs.  F13  HU-05-11-98592    H 1018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  150    0  Unger László              2.cs.  F16  HU-06-11-11790    H 101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  151    0  Adrián Arnold             0.cs.  F16  HU-02-11-65331    H 1018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  152   18  Kovács Jenő               1.cs.  F33  HU 04-11-92974    H 1018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   77   10  Remete Ferenc             1.cs.  F01  HU 04-11-82650    H 1017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  153    0  Adrián Arnold             2.cs.  F16  HU-03-11-77622    H 1017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  154    0  Rum János dr.             1.cs.  F16  HU-05-50-61649    H 1017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  155   13  Jakab Sándor              1.cs.  F05  HU-06-15-75596    H 101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   78   31  Ravasz Jenö               2.cs.  F15  HU 06-11-11218    T 1017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  156   14  Gulyás László             0.cs.  F05  HU 03-15-54235    H 1017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  157    0  Holczhammer Sándor        1.cs.  F16  HU-02-11-65536    H 1017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  158    0  Adrián Arnold             2.cs.  F16  HU-05-11-01109    H 101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  159   28  Szűcs Gyula               0.cs.  F10  HU-03-11-75465    H 101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   77   29  Kókai Attila és fia       2.cs.  F13  HU-06-11-10714    H 101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   78    8  Viglidán László           1.cs.  F24  HU-05-11-02754    H 101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   79   25  Stummer István            1.cs.  F02  HU-03-11-73295    H 1016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  160    0  Mitring Imre              1.cs.  F16  HU-03-11-78418    H 101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   79   30  Kókai Attila és fia       1.cs.  F13  HU-04-11-88077    H 1016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   80   31  Marics István             1.cs.  F13  HU-05-11-99326    H 101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  161    0  Sokorai Csaba             1.cs.  F16  HU-05-11-00840    H 1016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  162   15  Jakab Sándor              0.cs.  F05  HU-04-15-60568    H 1016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  163   19  Szabó Attila              0.cs.  F33  HU-06-15-82960    T 1016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   81    9  Tringer-dúc               2.cs.  F24  HU-04-11-91196    H 1016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  164   16  Jakab Sándor              1.cs.  F05  HU-05-D-133350    H 1016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   80   26  Nagy Gábor                1.cs.  F02  HU-06-11-06432    H 101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   82   31  Buda Sándor               1.cs.  F30  HU-06-11-15504    H 101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   83   32  Fekete Zoltán             0.cs.  F13  HU-06-11-10269    H 101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  165    0  Holczhammer Sándor        2.cs.  F16  HU-06-11-12669    H 1015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   81   32  Forró József              1.cs.  F15  HU-06-50-12304    H 1015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   84   33  Soós István               0.cs.  F13  HU-06-11-10579    H 101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  166   20  Kovács Jenő               1.cs.  F33  HU 01-11-54659    H 101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  167   29  Rebenek-Márczis           2.cs.  F10  HU 06-11-08155    H 1015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  168   21  Szabó Attila              0.cs.  F33  HU-06-15-82955    T 101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  169   22  Kovács Jenő               0.cs.  F33  HU 04-11-92913    H 101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   82   33  Becker-dúc                2.cs.  F15  HU-04-11-88472    H 1015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  170   30  Rebenek-Márczis           0.cs.  F10  HU 06-11-08160    H 1015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   85    4  Bagó Csaba                1.cs.  F11  HU-04-50-31189    H 1015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   83   34  Becker-dúc                1.cs.  F15  HU-03-11-77088    H 1015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   84   27  Kustyán Tamás             2.cs.  F02  HU-06-D-148807    T 1015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  171    0  Unger László              1.cs.  F16  HU-02-11-64930    H 101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  172   31  Hodossy Ernő              1.cs.  F10  HU 04-11-85741    H 101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   86    5  Bagó Csaba                2.cs.  F11  HU-04-50-31176    H 1015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   85   28  Kustyán Tamás             2.cs.  F02  HU-06-D-148783    H 101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   87   10  Koczman József            1.cs.  F24  HU-04-D-138164    H 1015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   88    9  Bedő László               2.cs.  F08  HU-05-50-12676    H 101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  173   32  Hodossy Ernő              2.cs.  F10  HU 04-11-85730    H 1014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  174    0  Csepi Bence               0.cs.  F16  HU-05-11-00426    H 101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   89   11  Viglidán László           1.cs.  F24  HU-03-11-79809    H 101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   90    6  Sziládi Dezső             1.cs.  F11  HU-05-50-13701    H 1014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  175    0  Czank Sándor              2.cs.  F16  HU-03-50-M7328    H 101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  176    0  Takács Gábor              0.cs.  F16  HU-06-11-11446    H 101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   91   32  Csidey József             0.cs.  F30  HU-05-26-77238    T 101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   92   34  Magyari Zsolt             2.cs.  F13  HU-04-11-88208    H 1014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   93    7  Sziládi Dezső             0.cs.  F11  HU-06-11-09098    H 101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   94   33  Csidey József             1.cs.  F30  HU-06-D-147545    H 1014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   95   12  Viglidán László           1.cs.  F24  HU-04-11-91253    H 101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  177   17  Horváth Ferenc            1.cs.  F05  HU 05-15-68230    H 101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   86   29  Fertetics Gyula           2.cs.  F02  HU-05-D-136612    H 101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   87   30  Kövecses Gábor            1.cs.  F02  HU 05-11-94100    H 1013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  178    0  Takács Gábor              2.cs.  F16  HU-02-11-65755    H 101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   96   35  Scheily Gábor             1.cs.  F13  HU-05-11-98578    H 101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   88   31  Fertetics Gyula           2.cs.  F02  HU-06-D-148878    H 1013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  179    0  Csepi Bence               2.cs.  F16  HU-05-11-00494    H 101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  180   33  Fuhrmann László           1.cs.  F10  HU-03-D5124473    H 101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   97   34  Csidey József             2.cs.  F30  HU-05-11-04717    H 101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   98   36  Szakács Miklós            1.cs.  F13  HU-05-11-98496    H 101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   99   35  Kollár Péter              1.cs.  F30  HU-05-11-04277    H 101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  100   37  Magyari Zsolt             2.cs.  F13  HU-05-11-98354    H 101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  101   36  Buda Sándor               1.cs.  F30  HU-06-11-15509    H 101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  102   37  Csidey József             0.cs.  F30  HU-05-11-94419    H 101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  181   23  Kovács Jenő               1.cs.  F33  HU 04-11-92965    H 1012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  182   34  Szűcs Gyula               1.cs.  F10  HU-04-11-85442    H 101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  183   35  Hodossy Ernő              0.cs.  F10  HU 05-11-96517    H 1012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  184   18  Gulyás László             1.cs.  F05  HU 05-15-67469    H 101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  103   38  Kókai Attila és fia       2.cs.  F13  HU-05-11-99283    H 101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  185   36  Hodossy Ernő              0.cs.  F10  HU 03-11-75263    H 101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  186   37  Szattlmayer Sándor        1.cs.  F10  HU 06-11-08664    T 101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  104   39  Scheily Gábor             1.cs.  F13  HU-06-11-09681    H 101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  187   24  Kovács Jenő               0.cs.  F33  HU 05-15-74855    H 101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  105   40  Fekete Zoltán             2.cs.  F13  HU-06-11-10316    T 101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  188    0  Szabó Gábor               1.cs.  F16  HU-04-11-90042    H 101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   89   11  Földes Jenő               1.cs.  F01  HU 05-11-99734    H 1011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  106   38  Bors László               1.cs.  F30  HU-06-11-15364    H 101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   90   12  Molnár Imre               1.cs.  F01  HU 05-11-93881    H 101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  189    0  Szabó Gábor               0.cs.  F16  HU-06-11-11834    H 1011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   91   12  Tóth László               2.cs.  F19  HU 05-D-138467    H 101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  190   25  Kovács Jenő               0.cs.  F33  HU 05-15-74860    H 1010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  191    3  Németh Lajos              2.cs.  F25  HU-06-15-80069    H 1010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  107   41  Fekete Zoltán             0.cs.  F13  HU-05-11-98296    T 1010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  192    0  Unger László              1.cs.  F16  HU-05-11-00864    H 101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  193    4  Csordás Károly            1.cs.  F25  HU-05-14-77091    H 101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  108   42  Fekete Zoltán             0.cs.  F13  HU-06-11-10262    T 1010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  194   38  Banyár Károly             1.cs.  F10  HU-06-11-08122    H 1010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  195   39  Banyár Károly             0.cs.  F10  HU-06-11-08124    H 1010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  109   13  Jankó József              1.cs.  F24  HU-05-11-02862    H 101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  196    0  Adrián Arnold             0.cs.  F16  HU-05-11-01113    T 101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  197   19  Jakab Sándor              0.cs.  F05  HU-06-15-75401    H 101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  198    0  Holczhammer Sándor        1.cs.  F16  HU-05-50-61685    H 101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   92   32  Kustyán Tamás             0.cs.  F02  HU-06-11-06422    H 100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  110   14  Nagy Károly               1.cs.  F24  HU 05-11-03663    H 100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  199   40  Fuhrmann László           1.cs.  F10  HU-04-D-138634    H 100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  111   10  Bedő László               0.cs.  F08  HU-06-50-49434    H 100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   93   35  Varró Nándor              1.cs.  F15  HU-05-11-99610    T 1009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  112   43  Magyari Zsolt             1.cs.  F13  SK-05-01071013    H 1009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  113   44  Scheily Gábor             0.cs.  F13  HU-06-M-113015    H 100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  114   39  Bors László               1.cs.  F30  HU-03-50-02576    H 100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   94   33  Kustyán Tamás             0.cs.  F02  HU-06-D-148838    H 1008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  200   41  Szűcs Gyula               1.cs.  F10  HU-05-11-96867    H 100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  115   15  Jankó József              2.cs.  F24  HU-05-D-138442    H 1008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  201    0  Czank Sándor              0.cs.  F16  HU-05-11-00680    H 100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  202   26  Prém Zoltán               0.cs.  F33  HU-06-15-83211    T 100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  203    5  Zámolyi Zoltán            1.cs.  F25  HU 04-15-65208    H 1008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  204   42  Farkas Ferenc             1.cs.  F10  HU-03-D5124428    H 100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  116   16  Hadaro Ádám               2.cs.  F24  HU-06-11-14455    H 1008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  205   27  Prém Zoltán               1.cs.  F33  HU-04-15-67358    H 1008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  206   20  Horváth Ferenc            1.cs.  F05  HU 03-15-54848    H 1008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  207   28  Prém Zoltán               1.cs.  F33  HU-05-15-74776    H 100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  208   29  Kovács Jenő               2.cs.  F33  HU 06-15-82829    H 1008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  209   30  Szabó Attila              0.cs.  F33  HU-05-15-75159    T 1008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  210    6  Németh Lajos              1.cs.  F25  HU-06-15-80073    H 100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  117   17  Viglidán László           2.cs.  F24  HU-02-11-67506    H 1007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  118   11  Helyes Gábor              2.cs.  F08  HU-06-50-12624    T 1007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   95   36  Ring László               1.cs.  F15  HU 03-11-71391    T 100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  119   40  Kollár Péter              1.cs.  F30  HU-06-11-15640    H 100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  211   43  Hodossy Ernő              1.cs.  F10  HU 04-11-85732    H 1007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  212    7  Zámolyi Zoltán            1.cs.  F25  HU 04-15-65205    H 100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  120   41  Csidey József             1.cs.  F30  HU-06-11-15411    H 1006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  121   45  Soós István               2.cs.  F13  HU-06-11-10589    T 100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  122   42  Kollár Péter              2.cs.  F30  HU-06-11-15682    H 1006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   96   37  Forró József              1.cs.  F15  HU-06-50-12341    H 100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  213   31  Kovács József             2.cs.  F33  HU 06-15-82776    H 1006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  214   44  Páli István               1.cs.  F10  HU-05-D-138558    H 1006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  215   45  Nagy Béla                 1.cs.  F10  HU-03-11-75157    H 1006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   97   34  Szalai Pál                1.cs.  F02  HU-06-11-06876    H 1006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  123   46  Soós István               0.cs.  F13  HU-05-11-99119    H 100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  124   47  Soós István               1.cs.  F13  HU-05-11-99115    H 100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  125   43  Földing Norbert           2.cs.  F30  HU-06-11-15941    H 100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  216   32  Kovács Jenő               2.cs.  F33  HU 06-15-82853    H 100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   98   13  Kiss László II.           0.cs.  F01  HU 04-13-D8087    H 1005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  126   18  Viglidán László           1.cs.  F24  HU-03-11-79834    H 100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  127   48  Rácz-Süveges              0.cs.  F13  HU-06-11-10940    H 100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  217    0  Sokorai Csaba             1.cs.  F16  HU-05-11-00836    H 100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  218   46  Farkas Ferenc             1.cs.  F10  HU-04-11-85342    H 1005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  128   44  Bors László               1.cs.  F30  HU-06-50-12659    H 100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  219    0  Takács Gábor              1.cs.  F16  HU-04-11-89305    H 1005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   99   35  Nagy Gábor                0.cs.  F02  HU-06-11-06560    H 1005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  220   21  Jakab Sándor              2.cs.  F05  HU-02-20-D2778    H 100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  129   49  Fekete Zoltán             0.cs.  F13  HU-06-11-10295    H 1005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  130   19  Kovács Zoltán             1.cs.  F24  HU 06-11-14063    H 1005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  221    0  Csepi Bence               1.cs.  F16  HU-06-11-11568    H 100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  222    0  Csepi Bence               0.cs.  F16  HU-06-11-11508    H 100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  131   50  Fekete Zoltán             0.cs.  F13  HU 06-11-10297    H 1005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  223   47  J.Varga Attila            1.cs.  F10  HU-06-D-150401    T 100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  224   22  Jakab Sándor              0.cs.  F05  HU-01-15-39246    T 100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  132   51  Rácz-Süveges              0.cs.  F13  HU-06-11-10062    H 1005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  133   12  Bedő Szabolcs             1.cs.  F08  HU-04-11-84453    T 100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  225    8  Csordás Károly            2.cs.  F25  HU-04-14-63098    H 1004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  134   52  Marics István             1.cs.  F13  HU-04-11-87775    H 100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  226   33  Kovács Jenő               1.cs.  F33  HU 05-15-74871    H 100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  227   48  J.Varga Attila            1.cs.  F10  HU-06-D-150444    H 100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  228   49  Rebenek-Márczis           1.cs.  F10  HU 04-11-85758    H 100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  100   13  Tóth László               1.cs.  F19  HU 05-11-01693    H 100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  229   50  Rebenek-Márczis           1.cs.  F10  HU 05-11-85770    H 100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  230    0  Kiss Károly               0.cs.  F16  HU-06-11-12549    H 1004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  231   34  Szabó Attila              1.cs.  F33  HU-04-15-66948    T 100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  135   45  Bors László               0.cs.  F30  HU-05-11-04517    H 1004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  232   23  Megyeri Zoltán            1.cs.  F05  HU-06-50-16336    H 1004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  136   53  Fekete Zoltán             0.cs.  F13  HU-05-13-49295    T 1004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  137   46  Bors László               0.cs.  F30  HU-06-11-15356    H 100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  138   20  Viglidán László           2.cs.  F24  HU-06-D-147584    H 1003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  101   38  Ábrahám János             1.cs.  F15  HU-02-11-64682    H 1003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  233    9  Németh Lajos              1.cs.  F25  HU-06-15-80110    H 100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  234    0  Lenzsér Gyula             2.cs.  F16  HU-06-11-12589    H 100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  102   39  Becker-dúc                1.cs.  F15  HU-02-11-64287    H 100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  139   47  Kollár Péter              0.cs.  F30  HU-06-11-15628    H 100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  140    8  Sziládi Dezső             1.cs.  F11  HU-06-11-09069    H 100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  141   54  Magyari Zsolt             0.cs.  F13  HU-05-11-98377    H 100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  235   24  Potyondi István           1.cs.  F05  HU 02-15-50525    H 1003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  142   21  Tringer-dúc               2.cs.  F24  HU-06-11-15311    T 1003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  236    0  Kiss Károly               2.cs.  F16  HU-06-11-12527    H 100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  237   25  Jakab Sándor              2.cs.  F05  HU-02-15-47730    H 1002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  238    0  Mitring Imre              2.cs.  F16  HU-05-25-57949    H 100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  239    0  Balla Ferenc              1.cs.  F16  HU 06-11-11871    H 100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  240   35  Kovács Jenő               0.cs.  F33  HU 04-11-92917    H 1002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  103   40  Kiss László               1.cs.  F15  HU-02-50-M5315    H 100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  104   14  Kiss László II.           2.cs.  F01  HU 04-13-D8091    T 1002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  143   55  Soós István               1.cs.  F13  HU-05-11-99149    H 1002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  105   15  Remete Ferenc             1.cs.  F01  HU 03-11-71796    H 100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  144   48  Csidey József             0.cs.  F30  HU-06-D-147543    T 1002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  145   49  Kollár Péter              2.cs.  F30  HU-05-11-04281    H 1002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  106   41  Forró József              2.cs.  F15  HU-05-11-99470    H 100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  241   36  Papp Zsuzsanna            0.cs.  F33  HU 05-15-75019    H 100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  146   22  Jankó József              1.cs.  F24  HU-05-11-02803    H 1001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  242   37  Szabó Attila              0.cs.  F33  HU-04-15-66957    T 1001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  107   36  Bezselics Mihály          2.cs.  F02  HU-05-11-94924    T 100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  243   26  Potyondi István           1.cs.  F05  HU 05-15-68209    H 100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  244   38  Király László             1.cs.  F33  HU 06-15-82774    H 100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  245   10  Varga Attila              1.cs.  F25  HU 02-15-51608    H 1001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  147   50  Bors László               2.cs.  F30  HU-05-50-12838    H 100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  148   51  Földing Norbert           1.cs.  F30  HU-05-D-138775    H 1000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  149   56  Magyari Zsolt             1.cs.  F13  HU-06-D-150617    T 1000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  150   52  Bors László               1.cs.  F30  HU-06-50-12663    H 100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  246   39  Kovács Jenő               2.cs.  F33  HU 06-15-82869    H 100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  247    0  Takács Gábor              2.cs.  F16  HU-05-11-95613    H 100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  248   51  Hodossy Ernő              1.cs.  F10  HU 04-11-85709    H 1000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  151   13  Deimel Tamás              1.cs.  F08  HU-06-11-07454    H 1000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  249    0  Balla Ferenc              0.cs.  F16  HU 05-11-01427    H 1000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  152   14  Bedő Szabolcs             2.cs.  F08  HU-05-11-95548    H 100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  108   14  Tolnay László             2.cs.  F19  HU-06-11-12815    H  99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  153   23  Jankó József              2.cs.  F24  HU-06-11-14170    H  999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  109   37  Szalai Pál                1.cs.  F02  HU-04-11-83915    H  99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  154   24  Jankó József              1.cs.  F24  HU-06-11-14195    H  99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  155   25  Böröczki Károly           1.cs.  F24  HU 04-50-31755    H  99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  156   53  Markó Dezső               2.cs.  F30  HU-05-11-04385    H  999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  250    0  Papp László               0.cs.  F16  HU-06-11-11656    H  99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  251    0  Károlyi Sándor            0.cs.  F16  HU-02-11-64823    H  99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  252   40  Papp Géza                 0.cs.  F33  HU 05-15-75031    T  999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  157   57  Fekete Zoltán             2.cs.  F13  HU-06-11-10346    T  999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  158   54  Földing Norbert           2.cs.  F30  HU-06-11-15934    H  999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  159   58  Marics István             1.cs.  F13  HU-04-11-87765    H  99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  160   59  Scheily Gábor             0.cs.  F13  HU-04-11-87390    H  999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  161   60  Marics István             2.cs.  F13  HU-06-11-10495    H  99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  253    0  Adrián Arnold             2.cs.  F16  HU-06-11-12627    H  998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  162   55  Knauz testvérek           0.cs.  F30  HU-05-D-136718    T  99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  110   42  Ábrahám József            1.cs.  F15  HU-04-11-88670    H  99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  163   61  Szakács Miklós            0.cs.  F13  HU-03-11-74550    H  998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  254    0  Czank Sándor              1.cs.  F16  HU-04-11-89294    H  99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  164   62  Scheily Gábor             2.cs.  F13  HU-06-11-09668    H  99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  165   63  Marics István             2.cs.  F13  HU-06-11-10458    H  998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  111   43  Ravasz Jenö               2.cs.  F15  HU 04-11-88570    T  998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  255    0  Takács Gábor              2.cs.  F16  HU-04-11-89324    H  99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  166   56  Buda Sándor               1.cs.  F30  HU-06-11-15514    H  997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  112   38  Kiss Ferenc               1.cs.  F02  HU-05-11-94517    H  99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  256   27  Jakab Sándor              0.cs.  F05  HU-06-15-75552    H  99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  167   57  Bors László               2.cs.  F30  HU-06-50-12661    H  997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  257    0  Czank Sándor              1.cs.  F16  HU-04-11-89220    H  997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  258    0  Szabó László              2.cs.  F16  HU 05-11-00225    H  99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  168   58  Bors László               2.cs.  F30  HU-05-50-12839    H  997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  169   64  Rácz-Süveges              0.cs.  F13  HU-06-12-75355    H  99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  259   11  Szabó József              1.cs.  F25  HU-00-M00439      H  997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  260    0  Károlyi Sándor            2.cs.  F16  HU-06-11-11746    H  997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  261   52  J.Varga Attila            2.cs.  F10  HU-05-50-12097    H  996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  262   28  Megyeri Zoltán            1.cs.  F05  HU-06-50-16295    H  99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  263   29  Jakab Sándor              0.cs.  F05  HU-06-15-75434    H  99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  170   59  Markó Dezső               1.cs.  F30  HU-05-11-04399    H  996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  264   41  Szabó Attila              1.cs.  F33  HU-05-15-75129    H  99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  265   30  Jakab Sándor              0.cs.  F05  HU-06-15-75704    H  996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  171   65  Rácz-Süveges              0.cs.  F13  HU-06-11-10944    H  996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  172   66  Németh Károly             0.cs.  F13  HU-06-50-49665    H  99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  113   39  Bódi Ferenc               1.cs.  F02  HU 03-11-72308    H  996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  266   53  Hodossy Ernő              2.cs.  F10  HU 02-11-62074    H  99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  267   54  Rebenek-Márczis           2.cs.  F10  HU 05-11-96578    H  996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  173   60  Csidey József             2.cs.  F30  HU-04-D-138271    H  996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  114   40  Stummer István            1.cs.  F02  HU-04-11-84260    H  996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  268   55  Nagy Béla                 1.cs.  F10  HU-04-D-138692    H  996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  115   16  Tóth József               2.cs.  F01  HU 06-11-05072    H  996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  174   26  Jankó József              1.cs.  F24  HU-05-D-138441    H  996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  269   56  Hodossy Ernő              0.cs.  F10  HU 05-11-96513    H  99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  175   61  Csidey József             1.cs.  F30  HU-06-D-147547    H  996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  116   41  Kustyán Tamás             0.cs.  F02  HU-06-50-53538    H  996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  176   15  Pongrácz Sándor           1.cs.  F08  HU-04-11-85104    H  995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  177   67  Scheily Gábor             2.cs.  F13  HU-04-11-87434    H  995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  117   17  Földes Jenő               1.cs.  F01  HU 01-11-45153    H  995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  270   12  Csordás Károly            0.cs.  F25  HU-06-15-79956    H  99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  178   16  Bedő László               2.cs.  F08  HU-06-11-07108    T  99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  271    0  Mitring Imre              2.cs.  F16  HU-04-11-89664    H  995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  272    0  Unger László              2.cs.  F16  HU-06-11-11791    T  99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  273    0  Adrián Arnold             1.cs.  F16  HU-06-11-12611    H  995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  274   31  Jakab Sándor              0.cs.  F05  HU-06-15-75506    H  995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  275    0  Kiss Károly               1.cs.  F16  HU-04-11-89634    H  995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  118   44  Ring László               1.cs.  F15  HU 04-11-82847    T  995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  276   57  Szűcs Gyula               0.cs.  F10  HU-04-11-85422    H  995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  277   58  Nagy Béla                 0.cs.  F10  HU-06-11-08518    H  99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  278    0  Unger László              1.cs.  F16  HU-03-11-77801    H  995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  279   59  Szűcs Gyula               0.cs.  F10  HU-06-D-150391    H  994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  280    0  Kiss Károly               1.cs.  F16  HU-06-11-09998    H  994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  119   42  Szarvas István            2.cs.  F02  HU-05-11-95328    T  99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  179   68  Rácz-Süveges              0.cs.  F13  HU-06-11-10156    H  99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  180   62  Kollár Péter              1.cs.  F30  HU-05-50-68207    H  99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  281    0  Adrián Arnold             1.cs.  F16  HU-06-11-12608    H  994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  120   18  Remete Ferenc             2.cs.  F01  HU 05-11-93961    H  99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  181   69  Scheily Gábor             1.cs.  F13  HU-04-11-87422    H  99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  182   70  Scheily Gábor             2.cs.  F13  HU-05-11-98714    H  99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  282    0  Szabó Gábor               1.cs.  F16  HU-02-11-64859    H  994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  283    0  Holczhammer Sándor        0.cs.  F16  HU-06-50-16452    H  994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  284   32  Jakab Sándor              2.cs.  F05  HU-06-15-75582    H  994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  285   33  Jakab Sándor              2.cs.  F05  HU-05-D-133293    H  993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  121   43  Stummer István            1.cs.  F02  HU-04-11-83979    H  99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  183   63  Markó Dezső               2.cs.  F30  HU-01-11-54767    H  99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  286   42  Papp Géza                 1.cs.  F33  HU 03-15-54311    H  99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  122   44  Kustyán Tamás             2.cs.  F02  HU-06-D-148776    T  99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  287   34  Jakab Sándor              0.cs.  F05  HU-05-D-133344    H  99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  123   45  Ring László               1.cs.  F15  HU 06-11-04910    T  99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  124   46  Lakatos József            1.cs.  F15  HU 05-11-99885    H  993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  125   45  Szarvas István            2.cs.  F02  HU-04-11-84113    H  99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  126   46  Kustyán Tamás             0.cs.  F02  HU-06-D-148829    H  993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  288   13  Szabó László              1.cs.  F25  HU 04-15-64430    H  99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  127   47  Kustyán Tamás             0.cs.  F02  HU-06-D-147734    H  993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  184   71  Marics István             0.cs.  F13  HU-06-11-10453    H  993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  185   17  Deimel Tamás              1.cs.  F08  HU-05-11-96170    H  99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  186   64  Csidey József             1.cs.  F30  HU-05-50-68417    H  99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  187   72  Kókai Attila és fia       2.cs.  F13  HU-06-11-10718    H  993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  289    0  Károlyi Sándor            2.cs.  F16  HU-06-11-11734    H  99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  128    3  Lackó Norbert             1.cs.  F20  HU 04-50-65058    H  993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  188   27  Tringer-dúc               1.cs.  F24  HU-05-11-02990    T  99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  290   43  Király László             1.cs.  F33  HU 03-15-54512    H  99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  189    9  Sziládi Dezső             2.cs.  F11  HU-06-11-09088    H  99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  190   65  Domonkos Csaba            2.cs.  F30  HU-06-11-15471    H  992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  291    0  Szabó László              1.cs.  F16  HU 03-11-78509    H  99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  292   35  Horváth Ferenc            2.cs.  F05  HU 06-D-144414    H  99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  293   60  Farkas Ferenc             1.cs.  F10  HU-06-D-147755    H  992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  191   18  Hujber Imre               2.cs.  F08  HU-04-11-84921    H  99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  129   48  Bezselics Mihály          2.cs.  F02  HU-04-11-84030    T  99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  192   66  Csidey József             2.cs.  F30  HU-05-11-04735    H  992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  294   14  Csordás Károly            0.cs.  F25  HU-06-15-79899    H  992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  295    0  Takács Gábor              1.cs.  F16  HU-05-11-01368    H  992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  296    0  Papp László               2.cs.  F16  HU-06-11-11692    H  99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  297   36  Horváth Ferenc            2.cs.  F05  HU 06-15-76303    H  992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  298   61  Szűcs Gyula               2.cs.  F10  HU-01-11-48767    H  992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  193   28  Viglidán György           2.cs.  F24  HU-06-11-14189    T  991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  194   19  Renczés Ottó              1.cs.  F08  HU-06-11-07123    H  99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  195   20  Renczés Ottó              1.cs.  F08  HU-06-11-07133    T  991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  196   21  Deimel Tamás              1.cs.  F08  HU-03-11-74316    H  991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  197   22  Pongrácz Sándor           1.cs.  F08  HU-06-11-07514    H  991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  299   44  Papp Géza                 2.cs.  F33  HU 05-15-75015    H  99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  300    0  Unger László              0.cs.  F16  HU-06-11-11776    T  991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  198   23  Helyes Gábor              1.cs.  F08  HU-05-11-95457    H  991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  301   62  Szűcs Gyula               0.cs.  F10  HU-06-11-08022    H  99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  130   47  Ring László               2.cs.  F15  HU 06-11-04918    T  99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  302   63  Hodossy Ernő              1.cs.  F10  HU 02-11-62099    H  99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  131   49  Zvezdovics Szilvér        2.cs.  F02  HU 06-11-05761    H  99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  132   19  Remete Zoltán             2.cs.  F01  HU-03-11-71656    T  99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  133   50  Glück István              0.cs.  F02  HU 05-11-94689    H  991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  134    4  Janes Gyula               1.cs.  F20  HU-04-11-90863    H  99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  303   45  Kovács József             2.cs.  F33  HU 04-15-67239    H  990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  199   24  Renczés Ottó              1.cs.  F08  HU-06-11-07119    H  99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  135   48  Ábrahám Tibor             1.cs.  F15  HU-04-50-31083    H  990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  136   20  Remete Zoltán             0.cs.  F01  HU-06-11-05424    T  99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  200   67  Bors László               0.cs.  F30  HU-06-11-15359    H  99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  201   68  Markó Dezső               2.cs.  F30  HU-06-11-15762    H  99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  137   49  Ábrahám Tibor             2.cs.  F15  HU-03-50-11642    H  990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  304   64  Szórádi Frigyes           1.cs.  F10  HU-05-11-96726    H  990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  305   46  Kovács József             2.cs.  F33  HU 06-15-82793    H  99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  306   37  Éliás István              1.cs.  F05  HU 04-15-61593    H  990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  202   69  Markó Dezső               1.cs.  F30  HU-05-11-04392    H  99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  203   29  Böröczki Károly           1.cs.  F24  HU 04-11-91661    H  99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  204   73  Rácz-Süveges              0.cs.  F13  HU-06-11-10144    H  99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  138   50  Kiss László               2.cs.  F15  HU-05-11-99690    H  989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  307    0  Balla Ferenc              1.cs.  F16  HU 06-11-11984    H  98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  139   51  Ábrahám János             1.cs.  F15  HU-04-11-88597    H  989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  140   52  Varró Nándor              1.cs.  F15  HU-05-11-99603    H  98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  308   65  Hodossy Ernő              0.cs.  F10  HU 05-11-96534    H  989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  309   47  Prém Zoltán               1.cs.  F33  HU-03-50-40689    H  98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  310   48  Kovács József             2.cs.  F33  HU 04-15-67260    T  989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  205   25  Bedő László               0.cs.  F08  HU-06-11-07103    H  989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  311   49  Prém Zoltán               2.cs.  F33  HU-03-50-40712    T  989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  141   51  Kövecses Gábor            1.cs.  F02  HU 06-11-05634    H  98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  206   74  Rácz-Süveges              0.cs.  F13  HU-06-11-10938    H  98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  142   53  Földesi Miklós            1.cs.  F15  HU 03-11-71459    H  989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  207   30  Kovács Zoltán             1.cs.  F24  HU 06-11-14092    H  98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  312    0  Szabó László              2.cs.  F16  HU 06-11-11587    H  989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  208   31  Tringer-dúc               1.cs.  F24  HU-03-11-79066    T  98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  143   52  Kustyán Tamás             1.cs.  F02  HU-06-D-148852    H  98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  209   75  Fekete Zoltán             0.cs.  F13  HU-06-11-10326    T  988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  313   66  Banyár Károly             1.cs.  F10  HU-04-11-86230    H  988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  210   26  Deimel Tamás              1.cs.  F08  HU-05-11-96164    H  98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  144   54  Ábrahám János             2.cs.  F15  HU-05-11-99809    T  988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  314   50  Szabó Attila              0.cs.  F33  HU-06-15-82980    H  988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  315   67  Páli István               2.cs.  F10  HU-06-D-150382    H  98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  211   76  Scheily Gábor             2.cs.  F13  HU-05-11-98749    H  98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  316    0  Kovács Jenő               1.cs.  F33  HU 04-11-92961    H  988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  212   77  Marics István             0.cs.  F13  HU-05-11-99319    H  98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  213   78  Scheily Gábor             0.cs.  F13  HU-06-11-09657    H  98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  145   55  Ábrahám János             0.cs.  F15  HU-04-11-88557    T  988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  146    5  Menyhárt Miklós           1.cs.  F20  HU-06-13-76394    H  988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  214   79  Scheily Gábor             1.cs.  F13  HU-05-11-98625    H  98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  215   80  Magyari Zsolt             2.cs.  F13  HU-04-11-88212    T  987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  317    0  Mitring Imre              1.cs.  F16  HU-03-11-78401    H  987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  318    0  Mitring Imre              1.cs.  F16  HU-06-11-12735    H  98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  147   56  Ravasz Jenö               1.cs.  F15  HU 06-D-151661    T  987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  148   53  Szarvas István            0.cs.  F02  HU-04-11-84107    H  98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  319   15  Csordás Károly            1.cs.  F25  HU-06-15-79862    H  98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  149   57  Varró Nándor              0.cs.  F15  HU-06-11-11028    H  98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  320    0  Adrián Arnold             2.cs.  F16  HU-05-11-01123    H  98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  150   54  Szarvas István            1.cs.  F02  HU-06-D-148943    H  98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  321    0  Papp Géza                 2.cs.  F33  HU 04-15-67001    H  987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  216   70  Markó Dezső               1.cs.  F30  HU-05-11-04302    H  98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  151   58  Becker-dúc                0.cs.  F15  HU-06-11-11390    H  98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  322    0  Papp Zsuzsanna            0.cs.  F33  HU 06-15-82921    H  987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  217    0  Soós István               0.cs.  F13  HU-06-D-150592    T  987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  218   10  Sziládi Dezső             2.cs.  F11  HU-06-11-09041    H  98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  219   27  Helyes Gábor              2.cs.  F08  HU-06-50-49462    T  986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  323   38  Jakab Sándor              1.cs.  F05  HU-06-15-75528    H  98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  220    0  Rácz-Süveges              0.cs.  F13  HU-06-11-10939    H  98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  324    0  Papp Géza                 0.cs.  F33  HU 04-15-67021    T  986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6  325    0  Mitring Imre              0.cs.  F16  HU-06-11-12757    H  98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7  152   21  Remete Zoltán             0.cs.  F01  HU-06-11-05449    H  98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8  153   22  Remete Zoltán             0.cs.  F01  HU-03-11-71647    H  986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9  221    0  Németh Károly             0.cs.  F13  HU-06-11-08491    H  986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0  326    0  Szabó Attila              2.cs.  F33  HU-04-15-66953    H  986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1  327   16  Csordás Károly            2.cs.  F25  HU-06-15-79928    H  986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2  328   17  Csordás Károly            1.cs.  F25  HU-04-14-63083    H  986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3  329    0  Papp László               0.cs.  F16  HU-06-11-12182    H  986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4  330   68  Fuhrmann László           1.cs.  F10  HU-05-50-61526    H  986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5  331    0  Unger László              0.cs.  F16  HU-06-11-11784    T  986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6  222   11  Doktor László             2.cs.  F11  HU-05-11-97161    H  986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7  223   28  Pongrácz Sándor           1.cs.  F08  HU-04-11-85108    H  986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8  154   55  Csabai Mihály             2.cs.  F02  HU-06-11-06703    T  98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9  332    0  Király László             1.cs.  F33  HU 06-15-82727    H  985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0  333    0  Papp László               0.cs.  F16  HU-06-11-11678    H  98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1  224   71  Domonkos Csaba            2.cs.  F30  HU-03-11-81219    H  985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2  334    0  Szabó Gábor               1.cs.  F16  HU-05-11-00979    H  985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3  335    0  Papp László               1.cs.  F16  HU-04-11-90128    H  985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4    0    0  Adrián Arnold             0.cs.  F16  HU-04-11-89538    H  985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5    0    0  Adrián Arnold             1.cs.  F16  HU-04-11-89506    H  98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6  225   29  Bedő Szabolcs             2.cs.  F08  HU-05-11-95525    H  98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7  226   72  Földing Norbert           2.cs.  F30  HU-06-11-15931    H  985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8  227   73  Markó Dezső               0.cs.  F30  HU-06-11-15727    H  98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9  155   56  Kövecses Gábor            2.cs.  F02  HU 05-11-94082    H  98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0  156   23  Remete Zoltán             0.cs.  F01  HU-06-11-05457    H  985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1    0    0  Mitring Imre              2.cs.  F16  HU-05-11-01235    H  985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2  157   57  Kiss Ferenc               1.cs.  F02  HU-01-11-46588    H  985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3    0    0  Takács Gábor              0.cs.  F16  HU-06-11-11437    H  985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4    0   69  Farkas Ferenc             1.cs.  F10  HU-04-D-133985    H  985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5  158   24  Remete Zoltán             0.cs.  F01  HU-03-11-71646    T  98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6  159   59  Kiss László               2.cs.  F15  HU-05-11-99694    H  98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7  228   74  Földing Norbert           2.cs.  F30  HU-06-D-150543    H  985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8  160   58  Bódi Ferenc               2.cs.  F02  HU 02-11-59086    H  98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9  229    0  Szakács Miklós            0.cs.  F13  HU-04-11-87706    H  985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0    0   70  Hodossy Ernő              2.cs.  F10  HU 04-11-85702    H  984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1  230    0  Soós István               2.cs.  F13  HU-05-11-99130    H  984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2  161   60  Ring László               1.cs.  F15  HU 06-11-04881    H  984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3  162   61  Forró József              0.cs.  F15  HU-05-11-99472    H  98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4    0   39  Jakab Sándor              0.cs.  F05  HU-06-15-75531    H  98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5    0   40  Farkas Imre               1.cs.  F05  HU 02-15-46758    T  984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6    0   71  Nagy Béla                 0.cs.  F10  HU-06-11-08513    H  984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7    0   41  Megyeri Zoltán            1.cs.  F05  HU-06-50-16261    T  984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8  163   25  Heilig Károly             1.cs.  F01  HU 04-11-82428    H  984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9  231   75  Knauz testvérek           0.cs.  F30  HU-05-11-99052    H  984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0  232    0  Rácz-Süveges              0.cs.  F13  HU-05-11-99035    H  984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1  233    0  Németh Károly             0.cs.  F13  HU-05-50-52181    H  984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2  164   62  Forró József              2.cs.  F15  HU-06-50-12320    H  98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3    0   72  Fuhrmann László           2.cs.  F10  HU-06-11-07729    H  98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4    0   18  Zámolyi Zoltán            1.cs.  F25  HU 04-15-65264    H  984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5  234   32  Viglidán László           0.cs.  F24  HU-06-11-15027    H  983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6    0    0  Czank Sándor              2.cs.  F16  HU-02-15-50785    H  98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7  235    0  Magyari Zsolt             2.cs.  F13  HU-06-D-150608    H  983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8  236   76  Csidey József             0.cs.  F30  HU-06-11-06411    T  98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9  165   59  Fertetics Gyula           2.cs.  F02  HU-05-D-136644    H  98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0    0   19  Csordás Károly            0.cs.  F25  HU-06-15-79909    H  98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1    0    0  Adrián Arnold             0.cs.  F16  HU-06-11-12628    H  98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2    0    0  Adrián Arnold             2.cs.  F16  HU-05-11-01108    H  98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3    0   42  Rédli István              1.cs.  F05  HU 02-15-46880    H  983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4  166   63  Forró József              0.cs.  F15  HU-06-50-12319    H  982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5  237    0  Németh Károly             0.cs.  F13  HU-06-11-08473    H  982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6  238   77  Csidey József             2.cs.  F30  HU-05-11-04726    H  982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7    0    0  Károlyi Sándor            1.cs.  F16  HU-04-11-89558    H  98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8    0    0  Hodossy Ernő              1.cs.  F10  HU 04-11-86082    H  982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9  239   78  Földing Norbert           1.cs.  F30  HU-05-D-139901    H  98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0  167   60  Szalai Imre               1.cs.  F02  HU 05-11-94554    T  98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1  240   79  Buda Sándor               2.cs.  F30  HU-05-11-04067    H  982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2    0    0  Szűcs Gyula               0.cs.  F10  HU-03-11-75357    H  982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3  168   61  Szalai Imre               2.cs.  F02  HU 05-11-94559    T  98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4  241    0  Scheily Gábor             0.cs.  F13  HU-04-11-87383    H  982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5  242    0  Marics István             2.cs.  F13  HU-06-11-10522    H  982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6  169   62  Szarvas István            0.cs.  F02  HU-05-11-95158    T  982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7  243   30  Nagy György               1.cs.  F08  HU 02-11-60602    T  982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8  244   80  Kollár Péter              2.cs.  F30  HU-06-11-15678    H  98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9  170   26  Tóth József               2.cs.  F01  HU 06-11-05064    H  981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0  245   81  Földing Norbert           1.cs.  F30  HU-06-11-15923    H  981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1  246   82  Knauz testvérek           0.cs.  F30  HU-05-D-136720    T  98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2  171   63  Balogh Zoltán             1.cs.  F02  HU-06-11-06576    H  981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3  247   33  Tringer-dúc               1.cs.  F24  HU-06-11-15308    T  98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4  172   64  Balogh Zoltán             1.cs.  F02  HU-06-50-53447    T  98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5    0    0  Kiss Károly               2.cs.  F16  HU-04-11-89602    H  981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6  173   65  Fertetics Gyula           2.cs.  F02  HU-06-D-148883    H  981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7  248   83  Elekes István             0.cs.  F30  HU-06-11-09551    H  98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8  249   34  Viglidán László           2.cs.  F24  HU-06-11-15017    H  981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9  250   84  Markó Dezső               2.cs.  F30  HU-05-11-04406    H  981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0  251   12  Sziládi Dezső             2.cs.  F11  HU-06-50-60290    H  981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1    0    0  Hodossy Ernő              0.cs.  F10  HU 02-11-62063    H  981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2  252   31  Hujber Imre               1.cs.  F08  HU-06-11-07533    H  98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3  174   27  Árkosi Zoltán             2.cs.  F01  HU-05-11-99658    H  98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4  253   35  Jankó József              2.cs.  F24  HU-06-11-14147    H  981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5    0    0  Fuhrmann László           2.cs.  F10  HU-06-D-147738    H  98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6    0    0  Papp Géza                 2.cs.  F33  HU 03-15-54353    T  981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7    0    0  Szűcs Gyula               2.cs.  F10  HU-03-11-75373    H  980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8  254    0  Soós István               0.cs.  F13  HU-06-11-10588    T  980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9  175    6  Vigh Tibor                0.cs.  F20  HU-06-11-13377    T  98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0    0    0  Csepi Bence               1.cs.  F16  HU-06-11-11510    H  98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1  176   66  Zvezdovics Szilvér        2.cs.  F02  HU 05-11-94021    H  98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2  255    0  Scheily Gábor             0.cs.  F13  HU-06-11-09754    H  980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3    0    0  Czank Sándor              1.cs.  F16  HU-01-11-50906    H  980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4  177   64  Bukta Ferenc              2.cs.  F15  HU 04-11-88509    T  98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5  178   65  Varró Nándor              0.cs.  F15  HU-03-11-74848    H  980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6    0    0  Papp László               2.cs.  F16  HU-04-11-90120    H  98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7  256    0  Knauz-Szollár             1.cs.  F30  HU 06-11-15350    H  98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8  257    0  Csidey József             0.cs.  F30  HU-06-11-15408    T  98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9    0   43  Jakab Sándor              0.cs.  F05  HU-06-15-75494    H  98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0  179   28  Remete Ferenc             1.cs.  F01  HU 04-11-82654    H  98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1    0   44  Jakab Sándor              0.cs.  F05  HU-06-15-75410    H  98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2  180   66  Ring László               0.cs.  F15  HU 06-11-04922    T  979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3  181   29  Kovacsics István          1.cs.  F01  HU 04-11-82388    H  97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4    0    0  Rum János dr.             1.cs.  F16  HU-04-11-89127    H  979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5  258   32  Renczés Ottó              1.cs.  F08  HU-06-11-07144    T  97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6    0   45  Jakab Sándor              0.cs.  F05  HU-02-15-47749    T  97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7  182   67  Glück István              2.cs.  F02  HU 06-11-06051    T  97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8  183   30  Kiss László II.           0.cs.  F01  HU 02-11-58854    H  979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9    0    0  Papp Géza                 0.cs.  F33  HU 04-15-67066    T  97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0    0   20  Szabó József              0.cs.  F25  HU-06-15-79777    H  979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1    0    0  Kovács József             0.cs.  F33  HU 05-15-74717    T  979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2    0    0  Prém Zoltán               1.cs.  F33  HU-06-15-83209    H  979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3    0    0  Rum János dr.             1.cs.  F16  HU-06-11-11901    H  97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4    0    0  Kovács Jenő               0.cs.  F33  HU 06-15-82870    H  97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5  259    0  Domonkos Csaba            1.cs.  F30  HU-03-11-81209    H  979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6  260    0  Marics István             0.cs.  F13  HU-06-11-10455    T  97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7    0   21  Szabó József              0.cs.  F25  HU-06-50-46588    H  97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8  261    0  Buda Sándor               2.cs.  F30  HU-06-11-15584    H  979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9    0    0  Páli István               2.cs.  F10  HU-04-11-85669    H  97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0  262    0  Buda Sándor               1.cs.  F30  HU-06-11-15591    H  979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1  263   33  Helyes Gábor              1.cs.  F08  HU-04-11-84739    H  979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2  184   31  Remete Ferenc             1.cs.  F01  HU 02-11-68838    H  979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3    0    0  Kovács Jenő               0.cs.  F33  HU 04-11-92950    H  97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4  185   68  Kövecses Gábor            1.cs.  F02  HU 06-11-05654    H  978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5    0    0  Papp Géza                 0.cs.  F33  HU 05-15-75069    T  978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6  264    0  Szakács Miklós            0.cs.  F13  DV-06-1580-439    H  97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7    0    0  Papp Géza                 1.cs.  F33  HU 05-15-75016    H  97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8    0    0  Takács Gábor              1.cs.  F16  HU-02-11-65403    H  97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9  186   15  Tóth László               2.cs.  F19  HU 05-11-01660    H  97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0  187   67  Ábrahám József            0.cs.  F15  HU-04-D-132329    H  978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1  265    0  Marics István             0.cs.  F13  HU-05-11-99327    H  978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2  188   32  Tóth József               1.cs.  F01  HU 04-11-82277    T  978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3  266    0  Buda Sándor               1.cs.  F30  HU-06-11-15519    H  977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4    0   46  Jakab Sándor              0.cs.  F05  HU-05-15-67679    H  97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5  267    0  Scheily Gábor             0.cs.  F13  HU-06-11-09838    H  977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6  268   34  Helyes Gábor              2.cs.  F08  HU-06-50-49454    H  977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7    0   47  Potyondi István           1.cs.  F05  HU 05-15-68218    H  97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8  189   68  Varró Nándor              1.cs.  F15  HU-06-11-10978    H  977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9    0    0  Kovács Jenő               1.cs.  F33  HU 04-11-92987    H  97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0  190   69  Varró Nándor              0.cs.  F15  HU-06-11-10988    H  977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1    0    0  Szabó Attila              0.cs.  F33  HU-06-15-83093    H  97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2  269    0  Buda Sándor               1.cs.  F30  HU-06-11-15538    H  97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3  270    0  Rácz-Süveges              0.cs.  F13  HU-05-11-99059    H  97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4  271   36  Tringer-dúc               1.cs.  F24  HU-04-11-91162    H  977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5  191    7  Nyiri Sándor              1.cs.  F20  HU 04-11-90995    T  97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6    0    0  Hodossy Ernő              2.cs.  F10  HU 03-11-75264    H  977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7  192   70  Balog Norbert             1.cs.  F15  HU-06-15-80822    T  977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8    0    0  Unger László              2.cs.  F16  HU-05-11-01304    T  976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9  193   33  Harangozó István          2.cs.  F01  HU 06-11-05402    H  97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0    0    0  Füredi Péter              1.cs.  F10  HU-04-11-85917    H  97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1  272   37  Tringer-dúc               2.cs.  F24  HU-03-11-79772    H  97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2    0    0  Kovács József             1.cs.  F33  HU 04-15-67243    T  976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3    0    0  Czank Sándor              0.cs.  F16  HU-05-11-00673    H  976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4    0    0  Szabó László              2.cs.  F16  HU 05-11-00211    H  97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5  273    0  Kókai Attila és fia       0.cs.  F13  HU-06-11-10680    H  97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6  274    0  Földing Norbert           1.cs.  F30  HU-06-11-15938    H  976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7  275   35  Renczés Ottó              0.cs.  F08  HU-06-11-07120    T  97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8  194   69  Zvezdovics Szilvér        2.cs.  F02  HU 06-11-05773    H  976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9    0    0  Prém Zoltán               2.cs.  F33  HU-04-50-34228    H  97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0    0   48  Rasztovich Gyula          0.cs.  F05  HU-04-15-61123    H  97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1    0   49  Jakab Sándor              0.cs.  F05  HU-06-15-75492    H  97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2  276    0  Rácz-Süveges              0.cs.  F13  HU-06-11-10107    H  976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3    0    0  Szabó Attila              1.cs.  F33  HU-05-15-75102    H  97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4  277    0  Kókai Attila és fia       2.cs.  F13  HU-06-11-10703    H  976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5  278   38  Nagy Károly               2.cs.  F24  HU 06-11-14520    H  97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6    0   50  Jakab Sándor              0.cs.  F05  HU-06-15-75658    H  97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7    0   22  Szabó József              2.cs.  F25  HU-06-15-79758    H  975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8  279    0  Cenkvári Attila           2.cs.  F30  HU-05-11-04760    H  975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9  195   34  Kiss László II.           1.cs.  F01  HU 06-11-05307    H  97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0    0   51  Horváth Ferenc            2.cs.  F05  HU 05-15-68248    H  97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1  196   70  Zvezdovics Szilvér        1.cs.  F02  HU 02-11-59754    H  975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2  280    0  Marics István             2.cs.  F13  HU-06-D-150565    H  975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3  281    0  Marics István             0.cs.  F13  HU-06-11-10512    H  975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4    0   52  Horváth Ferenc            0.cs.  F05  HU 06-15-76301    H  975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5    0    0  Károlyi Sándor            2.cs.  F16  HU-05-11-01180    H  975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6  282   13  Sziládi Dezső             0.cs.  F11  HU-06-11-09091    H  975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7    0    0  Károlyi Sándor            2.cs.  F16  HU-02-11-65262    H  975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8  197   35  Remete Ferenc             1.cs.  F01  HU 03-11-71798    H  975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9  198    8  Vigh Tibor                1.cs.  F20  HU-06-11-13367    T  975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0  199   71  Nagy Gábor                2.cs.  F02  HU-04-11-83288    H  974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1    0    0  Szabó Gábor               1.cs.  F16  HU-05-11-00964    H  974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2  200    9  Vigh Tibor                0.cs.  F20  HU-04-11-90754    T  974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3    0    0  Csepi Bence               0.cs.  F16  HU-06-11-11533    H  974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4    0   23  Csordás Károly            1.cs.  F25  HU-05-14-77070    H  974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5  283   14  Sziládi Dezső             2.cs.  F11  HU-06-11-09070    H  974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6  284    0  Soós István               1.cs.  F13  HU-06-11-10628    H  974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7    0    0  Csepi Bence               1.cs.  F16  HU-05-11-00449    H  974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8  285    0  Hanich Mihály             1.cs.  F13  HU 06-11-09533    H  97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9  201   36  Kiss László II.           1.cs.  F01  HU 04-13-D8100    H  974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0  286   36  Nagy György               2.cs.  F08  HU 06-11-07580    T  974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1    0    0  Fuhrmann László           2.cs.  F10  HU-04-D-138636    H  97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2    0    0  Vida István               1.cs.  F10  HU 05-11-96588    T  974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3  287    0  Csidey József             0.cs.  F30  HU-06-11-06534    T  974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4    0    0  Balla Ferenc              1.cs.  F16  HU 06-11-11880    H  973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5  202   71  Varró Nándor              0.cs.  F15  HU-06-11-11034    H  973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6  203   72  Fertetics Gyula           1.cs.  F02  HU-06-D-148913    H  97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7    0   53  Rédli István              1.cs.  F05  HU 06-15-76157    H  973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8  204   73  Szarvas István            0.cs.  F02  HU-06-11-06914    H  97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9  205   10  Orbán Ferenc              1.cs.  F20  HU 05-50-12905    T  97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0  206   72  Ring László               0.cs.  F15  HU 06-11-04878    H  97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1    0    0  Kiss Károly               1.cs.  F16  HU-03-11-78468    H  973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2  207   37  Harangozó István          0.cs.  F01  HU 06-11-05403    T  97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3  208   73  Kiss László               1.cs.  F15  HU-05-11-99699    H  97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4    0    0  Rebenek-Márczis           1.cs.  F10  HU 03-11-75755    H  97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5    0    0  Kiss Károly               2.cs.  F16  HU-06-11-12516    H  97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6  209   38  Remete Zoltán             2.cs.  F01  HU-06-11-05423    T  973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7  210   74  Bezselics Mihály          2.cs.  F02  HU-05-11-94930    T  97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8    0   54  Jakab Sándor              0.cs.  F05  HU-06-15-75557    H  97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9  211   16  Szórádi Imre              2.cs.  F19  HU-06-11-13218    H  97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0  212   17  Szalay Tibor              2.cs.  F19  HU 05-11-01804    T  97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1    0   55  Rédli István              1.cs.  F05  HU 06-15-76164    H  97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2  213   18  Szórádi Imre              2.cs.  F19  HU-04-50-31976    H  97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3  288    0  Domonkos Csaba            2.cs.  F30  HU-06-11-15464    H  972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4  214   75  Stummer István            1.cs.  F02  HU-04-11-84271    H  972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5    0    0  Rebenek-Márczis           0.cs.  F10  HU 06-11-08195    H  97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6  215   39  Remete Zoltán             0.cs.  F01  HU-02-11-58738    H  972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7  216   40  Remete Zoltán             0.cs.  F01  HU-06-11-05421    H  97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8  217   76  Szalai Imre               0.cs.  F02  HU 05-11-94578    T  97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9  289    0  Bors László               2.cs.  F30  HU-04-11-92875    H  972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0  218   19  Szórádi Imre              2.cs.  F19  HU-04-D-138280    H  97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1  219   77  Zvezdovics Szilvér        1.cs.  F02  HU 04-11-83775    H  97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2  290    0  Szakács Miklós            0.cs.  F13  HU-06-11-09970    H  972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3    0   56  Jakab Sándor              0.cs.  F05  HU-04-15-60705    H  97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4  291    0  Földing Norbert           1.cs.  F30  HU-06-11-15932    H  97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5    0   57  Jakab Sándor              0.cs.  F05  HU-06-15-75654    H  972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6    0    0  Nagy Béla                 1.cs.  F10  HU-05-11-96645    H  97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7  292    0  Kókai Attila és fia       1.cs.  F13  HU-06-11-10690    H  97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8    0    0  Takács Gábor              0.cs.  F16  HU-06-15-81395    H  972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9  293   15  Sziládi Dezső             2.cs.  F11  HU-06-50-60270    H  97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0  294   16  Sziládi Dezső             0.cs.  F11  HU-06-11-09074    H  97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1  220   74  Ábrahám József            1.cs.  F15  HU-04-11-92718    H  971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2    0    0  Kovács Jenő               0.cs.  F33  HU 04-11-92983    H  971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3  295    0  Németh Károly             0.cs.  F13  HU-04-50-31125    H  971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4    0    0  Takács Gábor              2.cs.  F16  HU-05-11-01062    H  971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5  296    0  Kókai Attila és fia       1.cs.  F13  HU-06-11-10720    H  971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6  221   11  Vigh Tibor                1.cs.  F20  HU-05-11-02311    T  97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7  222   78  Szarvas István            0.cs.  F02  HU-05-11-95197    H  971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8    0    0  Papp Géza                 1.cs.  F33  HU 00-15-29767    H  97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9  297   37  Bedő Szabolcs             1.cs.  F08  HU-05-11-95517    H  97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0  298    0  Csidey József             0.cs.  F30  HU-06-11-15426    H  971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1  223   41  Tóth József               1.cs.  F01  HU 05-11-93426    H  97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2  224   42  Heilig Károly             0.cs.  F01  HU 06-11-05138    H  97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3  299   17  Sziládi Dezső             0.cs.  F11  HU-06-11-09122    T  97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4  225   79  Zvezdovics Szilvér        1.cs.  F02  HU 03-11-72702    H  971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5  300   38  Hujber Imre               1.cs.  F08  HU-04-11-84673    H  971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6    0    0  Papp László               2.cs.  F16  HU-06-11-11654    H  97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7  226   75  Ábrahám János             1.cs.  F15  HU-05-11-99786    T  971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8  227   43  Tóth József               1.cs.  F01  HU 05-11-93413    H  97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9    0   58  Jakab Sándor              0.cs.  F05  HU-06-15-75420    H  97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0  301    0  Csidey József             2.cs.  F30  HU-05-11-04707    H  97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1  228   80  Szarvas István            0.cs.  F02  HU-06-D-148936    T  971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2    0    0  Mitring Imre              1.cs.  F16  HU-06-11-12706    H  970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3    0    0  Unger László              0.cs.  F16  HU-05-11-00480    T  970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4    0   59  Gulyás László             1.cs.  F05  HU 06-15-76061    H  970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5  229   12  Vigh Tibor                1.cs.  F20  HU-04-11-90731    H  97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6    0   60  Potyondi István           2.cs.  F05  HU 06-15-76885    H  97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7    0   61  Dóczy Ferenc              1.cs.  F05  HU-05-15-68532    H  97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8  230   81  Feicser Béla              1.cs.  F02  HU-06-11-06115    T  970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9  231   20  Dobai József              1.cs.  F19  HU 01-11-51892    H  97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0    0    0  Rebenek-Márczis           1.cs.  F10  HU 04-D-138617    H  970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1  232   82  Szarvas István            1.cs.  F02  HU-06-11-06920    T  97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2  302   39  Bedő László               1.cs.  F08  HU-05-50-12730    T  970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3  233   83  Bezselics Mihály          0.cs.  F02  HU-05-11-94925    T  970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4  234   76  Forró József              1.cs.  F15  HU-06-50-12322    H  97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5    0    0  Kelemen Gyula             1.cs.  F30  HU-06-D-147681    H  97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6    0    0  Papp Géza                 2.cs.  F33  HU 03-15-54352    H  970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7    0    0  Szabó Attila              1.cs.  F33  HU-04-15-66911    H  970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8    0    0  Papp László               1.cs.  F16  HU-04-11-89764    H  969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9    0    0  Hanich Mihály             1.cs.  F13  HU 04-12-55154    T  96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0  235   84  Bódi Ferenc               1.cs.  F02  HU 05-11-94903    H  969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1    0    0  Szabó Attila              0.cs.  F33  HU-06-15-82976    T  969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2    0    0  Scheily Gábor             1.cs.  F13  HU-03-11-76022    H  96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23:00Z</dcterms:created>
  <dc:creator>Király István</dc:creator>
  <dc:description/>
  <cp:keywords/>
  <dc:language>en-US</dc:language>
  <cp:lastModifiedBy>Moni-Peti</cp:lastModifiedBy>
  <cp:lastPrinted>2007-06-01T12:33:00Z</cp:lastPrinted>
  <dcterms:modified xsi:type="dcterms:W3CDTF">2007-06-01T16:05:00Z</dcterms:modified>
  <cp:revision>8</cp:revision>
  <dc:subject/>
  <dc:title>Győr-Rába Tagszövetség</dc:title>
</cp:coreProperties>
</file>