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07 20:00:0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08 10:05:5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08 10:06:5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07 20:00:0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 enyhe 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169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3   29   653  131   161  24,7  1410,43   1297,2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3   25   398   80    70  17,6  1394,90   1246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4   256   51    31  12,1  1343,93   1194,6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9   24   559  112   179  32,0  1404,03   1300,9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34   581  116    79  13,6  1383,17   1204,1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3   26   494   99    85  17,2  1349,29   1252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22   388   78    65  16,8  1397,73   1241,7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1    3    59   12     8  13,6  1379,68   1227,9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 84  177  3388  678              1410,43   1261,38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1.cs. F05 HU-07-D-163304      141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2.cs. F05 HU 07-15-84762      140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tyondi István                2.cs. F05 HU 07-15-84539      140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Károly                  2.cs. F13 HU-07-11-20615      140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2.cs. F13 HU-07-11-20614      140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Károly                  2.cs. F13 HU-07-11-20622      140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F05 HU 07-15-84491      140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ácz-Süveges                   2.cs. F13 HU-07-11-21149      139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ulyás László                  1.cs. F05 HU 07-15-84440      139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2.cs. F13 HU-07-11-21166      139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2.cs. F25 HU 07-15-88150      139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elyem Tamás                   1.cs. F05 HU 07-50-35551      139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ácz-Süveges                   1.cs. F13 HU-07-11-21027      139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2.cs. F05 HU 07-15-84751      13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Imre                    1.cs. F05 HU-07-15-84292      139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eimel Tamás                   1.cs. F08 HU-07-11-18207      139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lyes Gábor                   1.cs. F08 HU-07-50-27141      139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0.cs. F05 HU 07-15-84484      139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tyondi István                1.cs. F05 HU 07-15-84459      139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Béla                      1.cs. F25 HU 07-15-88004      139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ács Imre                    1.cs. F05 HU-07-15-84276      139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Imre                    1.cs. F05 HU-07-15-84263      139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László                    2.cs. F08 HU-07-11-17853      138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egyeri Zoltán                 2.cs. F05 HU-07-M-112182      138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egyeri Zoltán                 2.cs. F05 HU-07-M-112185      138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asztovich Gyula               0.cs. F05 HU-07-M-112158      138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0.cs. F05 HU-07-D-163413      138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nczés Ottó                   1.cs. F08 HU-07-11-17939      138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asztovich Gyula               0.cs. F05 HU-07-D-163448      13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asztovich Gyula               0.cs. F05 HU-07-D-163490      138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nczés Ottó                   1.cs. F08 HU-07-11-17947      138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Orbán Imre                     1.cs. F25 HU 07-50-05209      138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asztovich Gyula               0.cs. F05 HU-07-15-84219      138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asztovich Gyula               0.cs. F05 HU-07-M-112142      138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József                  1.cs. F05 HU 07-15-83265      138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asztovich Gyula               0.cs. F05 HU-07-15-84265      138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nczés Ottó                   1.cs. F08 HU-07-11-17961      138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ácz-Süveges                   1.cs. F13 HU-07-11-21091      138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arkas József                  1.cs. F05 HU 07-15-84210      138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otyondi István                0.cs. F05 HU 07-15-84487      138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orváth Ferenc                 1.cs. F05 HU 07-15-84765      138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Unger László                   1.cs. F16 HU-07-11-23127      13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émeth József                  1.cs. F05 HU-07-15-83650      138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asztovich Gyula               0.cs. F05 HU-07-D-163465      138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edő Szabolcs                  2.cs. F08 HU-07-11-17827      138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asztovich Gyula               0.cs. F05 HU-07-D-163483      13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émeth József                  2.cs. F05 HU-07-15-83616      13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émeth József                  2.cs. F05 HU-07-15-83605      138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József                  1.cs. F05 HU-07-15-83609      13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asztovich Gyula               0.cs. F05 HU-07-D-163476      138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émeth József                  1.cs. F05 HU-07-15-83634      138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bó László                   1.cs. F25 HU 07-15-88136      138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0.cs. F05 HU-07-M-112130      138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asztovich Gyula               0.cs. F05 HU-07-D-163462      138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émeth József                  2.cs. F05 HU-07-15-83623      138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émeth József                  0.cs. F05 HU-07-15-83618      138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rém Zoltán                    2.cs. F33 HU-07-15-90715      137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0.cs. F05 HU-07-D-163425      137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nczés Ottó                   1.cs. F08 HU-07-11-20851      137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bó László                   1.cs. F25 HU 07-15-88165      137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elyem Tamás                   2.cs. F05 HU 07-15-84351      137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rém Zoltán                    2.cs. F33 HU-07-15-90747      137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émeth József                  0.cs. F05 HU-07-15-83645      137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egyeri Zoltán                 0.cs. F05 HU-07-15-84907      137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egyeri Zoltán                 2.cs. F05 HU-07-M-112175      137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egyeri Zoltán                 2.cs. F05 HU-07-15-84896      1374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bó László                   0.cs. F25 HU 07-15-88141      137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Németh József                  1.cs. F05 HU-07-15-83613      137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Németh József                  1.cs. F05 HU-07-15-83631      137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edő Szabolcs                  2.cs. F08 HU-07-11-17808      137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Zámolyi Zoltán                 1.cs. F25 HU 07-15-88364      137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bó László                   1.cs. F25 HU 07-15-88143      137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orváth Ferenc                 1.cs. F05 HU 07-15-84764      137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Zámolyi Zoltán                 0.cs. F25 HU 07-15-88339      137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émeth József                  1.cs. F05 HU-07-15-83621      137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asztovich Gyula               0.cs. F05 HU-07-D-163482      137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agy György                    1.cs. F08 HU 07-11-18180      137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émeth József                  1.cs. F05 HU-07-15-83647      13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Zámolyi Zoltán                 2.cs. F25 HU 07-15-88333      136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László                   0.cs. F25 HU 07-15-88123      13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asztovich Gyula               0.cs. F05 HU-07-M-112126      136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oós István                    2.cs. F13 HU-07-11-20670      136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orváth Ferenc                 1.cs. F05 HU 07-15-84732      136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Rasztovich Gyula               2.cs. F05 HU-07-D-163408      136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sztovich Gyula               0.cs. F05 HU-07-D-163460      136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nczés Ottó                   1.cs. F08 HU-07-11-20616      13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Rasztovich Gyula               0.cs. F05 HU-07-15-84256      136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asztovich Gyula               0.cs. F05 HU-07-D-163437      136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oós István                    0.cs. F13 HU-07-11-20647      136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ubik József                   2.cs. F08 HU 07-11-17730      136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elyem Tamás                   2.cs. F05 HU 07-50-35557      136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Rasztovich Gyula               0.cs. F05 HU-07-D-163470      136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oós István                    1.cs. F13 HU-07-11-20639      136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iss Károly                    2.cs. F16 HU-07-11-23201      13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Horváth Ferenc                 1.cs. F05 HU 07-15-84755      136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asztovich Gyula               0.cs. F05 HU-07-D-163422      136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oós István                    1.cs. F13 HU-07-11-20657      136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Horváth Ferenc                 1.cs. F05 HU 07-15-84752      136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zabó László                   1.cs. F25 HU 07-15-88139      136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oós István                    0.cs. F13 HU-07-11-20667      136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ámolyi Zoltán                 1.cs. F25 HU 07-15-88346      136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bó László                   1.cs. F25 HU 07-15-88107      136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Rasztovich Gyula               0.cs. F05 HU-07-M-112160      136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oós István                    1.cs. F13 HU-07-11-20672      136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Gulyás László                  1.cs. F05 HU 07-50-35254      136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Rédli István                   2.cs. F05 HU 07-15-84313      136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Zámolyi Zoltán                 2.cs. F25 HU 07-15-88345      136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Horváth Ferenc                 1.cs. F05 HU 07-15-84766      136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oós István                    1.cs. F13 HU-07-D-168667      136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oós István                    1.cs. F13 HU-07-11-20635      136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orváth Ferenc                 0.cs. F05 HU 07-15-84750      136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cheily Gábor                  1.cs. F13 HU-07-11-20302      136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Megyeri Zoltán                 2.cs. F05 HU-07-50-35008      136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Gulyás László                  1.cs. F05 HU 07-15-84449      136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Soós István                    1.cs. F13 HU-07-11-20629      136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Rasztovich Gyula               0.cs. F05 HU-07-M-112124      136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cheily Gábor                  1.cs. F13 HU-07-11-16813      136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Potyondi István                2.cs. F05 HU 07-15-84492      136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cheily Gábor                  1.cs. F13 HU-07-11-16815      136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Zámolyi Zoltán                 2.cs. F25 HU 07-15-88343      136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Gulyás László                  1.cs. F05 HU 07-15-84446      135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Megyeri Zoltán                 2.cs. F05 HU-07-D-163301      135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cheily Gábor                  0.cs. F13 HU-07-11-20314      135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édli István                   1.cs. F05 HU 07-15-84309      13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ubik József                   2.cs. F08 HU 07-11-17724      135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Scheily Gábor                  2.cs. F13 HU-07-11-20381      135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Zámolyi Zoltán                 2.cs. F25 HU 07-15-88328      13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orváth Ferenc                 2.cs. F05 HU 07-D-163392      135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émeth József                  0.cs. F05 HU-07-15-83653      135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ókai Attila és fia            1.cs. F13 HU-07-11-20070      135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ókai Attila és fia            2.cs. F13 HU-07-11-20119      135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akács Miklós                 0.cs. F13 HU-07-11-19947      135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rém Zoltán                    2.cs. F33 HU-07-15-90717      135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zakács Miklós                 0.cs. F13 HU-07-11-19926      135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rém Zoltán                    2.cs. F33 HU-07-15-90748      135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Adrián Arnold                  2.cs. F16 HU-07-11-23314      135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Zámolyi Zoltán                 0.cs. F25 HU 07-15-88325      135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Németh Károly                  1.cs. F13 HU-07-11-20596      135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Rédli István                   2.cs. F05 HU 07-15-84934      135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Németh Károly                  1.cs. F13 HU-07-11-20561      135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Németh Károly                  2.cs. F13 HU-07-11-20625      13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abó László                   0.cs. F25 HU 07-15-88176      135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ovács Zoltán                  1.cs. F24 HU-07-11-24778      134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Magyari Zsolt                  2.cs. F13 HU-07-11-20841      13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Magyari Zsolt                  1.cs. F13 HU-07-11-20824      134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Magyari Zsolt                  0.cs. F13 HU-07-11-20808      134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Magyari Zsolt                  1.cs. F13 HU-07-11-20836      13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bó László                   1.cs. F25 HU 07-15-88162      134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Scheily Gábor                  0.cs. F13 HU-07-11-20372      134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Adrián Arnold                  2.cs. F16 HU-07-11-23356      134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Horváth Péter                  1.cs. F13 HU-07-11-20969      134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cheily Gábor                  2.cs. F13 HU-07-11-16812      134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Takács Gábor                   1.cs. F16 HU-07-11-22309      134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Takács Gábor                   1.cs. F16 HU-07-11-22334      134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Horváth Péter                  0.cs. F13 HU-07-11-20733      134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lla Ferenc                   1.cs. F16 HU-07-11-23252      134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Magyari Zsolt                  2.cs. F13 HU-07-11-22377      134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Balla Ferenc                   0.cs. F16 HU-07-11-23246      134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Takács Gábor                   1.cs. F16 HU-07-11-22383      134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alla Ferenc                   1.cs. F16 HU-07-11-23237      13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Potyondi István                1.cs. F05 HU 07-15-84482      13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Magyari Zsolt                  1.cs. F13 HU-07-11-20833      134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Balla Ferenc                   0.cs. F16 HU-07-11-23299      134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alla Ferenc                   0.cs. F16 HU-07-11-23235      134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Adrián Arnold                  1.cs. F16 HU-07-11-23318      134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bó László                   0.cs. F25 HU 07-15-88173      134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ókai Attila és fia            0.cs. F13 HU-07-11-20049      134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Doktor László                  1.cs. F11 HU-07-11-19742      134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Takács Gábor                   1.cs. F16 HU-07-11-22302      134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aracskai Tibor                2.cs. F24 HU-07-11-25146      134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ókai Attila és fia            2.cs. F13 HU-07-11-20103      134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aracskai Tibor                2.cs. F24 HU-07-11-25130      1343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Balla Ferenc                   1.cs. F16 HU-07-11-23245      134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Szakács Miklós                 0.cs. F13 HU-07-11-19948      134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Szakács Miklós                 0.cs. F13 HU-07-11-19927      134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Pongrácz Sándor                1.cs. F08 HU-07-11-18073      134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Potyondi István                1.cs. F05 HU 07-15-84496      134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Szakács Miklós                 1.cs. F13 HU-07-11-25012      134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Nagy Károly                    1.cs. F24 HU 07-11-24632      134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Magyari Zsolt                  2.cs. F13 HU-07-11-20832      134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Szakács Miklós                 1.cs. F13 HU-07-11-20002      134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aracskai Tibor                0.cs. F24 HU-07-11-25169      13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alla Ferenc                   1.cs. F16 HU-07-11-23238      134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Rácz-Süveges                   1.cs. F13 HU-07-11-21076      134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zakács Miklós                 0.cs. F13 HU-07-11-19938      134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agó Csaba                     2.cs. F11 SK-07-0806-694      134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Szakács Miklós                 1.cs. F13 HU-07-11-19985      134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aracskai Tibor                1.cs. F24 HU-07-11-25127      134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Megyeri Zoltán                 1.cs. F05 HU-07-M-112168      134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Magyari Zsolt                  0.cs. F13 HU-07-11-20789      134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Baracskai Tibor                2.cs. F24 HU-07-11-25104      134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Károly                    1.cs. F24 HU 07-50-27529      134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Rasztovich Gyula               2.cs. F05 HU-07-M-112151      13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Pintér Imre                    1.cs. F24 HU 07-11-14410      134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Varga Attila                   1.cs. F25 HU 07-15-87552      134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Rácz-Süveges                   0.cs. F13 HU-07-11-21147      134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Bagó Csaba                     2.cs. F11 HU-07-50-27700      13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Rasztovich Gyula               1.cs. F05 HU-07-D-163468      133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Szabó László                   1.cs. F25 HU 07-15-88103      133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Magyari Zsolt                  0.cs. F13 HU-07-11-25008      133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Rácz-Süveges                   0.cs. F13 HU-07-50-27082      133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Marics István                  1.cs. F13 HU-07-11-20741      133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Horváth Péter                  1.cs. F13 HU-07-11-20971      133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Adrián Arnold                  1.cs. F16 HU-07-11-23306      133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Rácz-Süveges                   1.cs. F13 HU-07-50-27080      13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Rácz-Süveges                   2.cs. F13 HU-07-11-21142      13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Szabó Gábor                    1.cs. F16 HU-07-11-23321      133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Marics István                  1.cs. F13 HU-07-11-20742      133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Horváth Péter                  0.cs. F13 HU-07-11-20973      133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Marics István                  2.cs. F13 HU-07-11-20707      133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Rasztovich Gyula               0.cs. F05 HU-07-M-112121      133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Rácz-Süveges                   0.cs. F13 HU-07-11-21102      133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Horváth Péter                  0.cs. F13 HU-07-11-20732      133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Varga Attila                   1.cs. F25 HU 07-15-87577      133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Marics István                  1.cs. F13 HU-07-11-20738      133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Böröczki Károly                1.cs. F24 HU 07-11-25208      133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Rácz-Süveges                   2.cs. F13 HU-07-11-21070      133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Adrián Arnold                  1.cs. F16 HU-07-11-23309      133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Farkas József                  1.cs. F05 HU 07-15-83267      133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Pintér Tibor                   1.cs. F05 HU 07-15-84837      133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Horváth Ferenc                 1.cs. F05 HU 07-15-84739      133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Horváth Ferenc                 2.cs. F05 HU 07-15-84736      133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Magyari Zsolt                  1.cs. F13 HU-07-11-20796      133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Farkas József                  1.cs. F05 HU 07-15-83255      133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Magyari Zsolt                  2.cs. F13 HU-07-11-22324      13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Varga Attila                   0.cs. F25 HU 07-15-87599      133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Viglidán György                1.cs. F24 HU-07-11-25531      133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Marics István                  0.cs. F13 HU-07-11-20768      133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Czank Sándor                   1.cs. F16 HU-07-11-22811      133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Unger László                   2.cs. F16 HU-07-11-23106      133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Viglidán György                2.cs. F24 HU-07-11-25503      133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Potyondi István                2.cs. F05 HU 07-15-84493      13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kács Miklós                 1.cs. F13 DV-07-05194400      13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Pintér Tibor                   1.cs. F05 HU 07-15-84857      133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Nagy Károly                    1.cs. F24 HU 07-11-24640      133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P.Szabó László                 1.cs. F16 HU 07-11-22214      133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Magyari Zsolt                  1.cs. F13 HU-07-11-25079      133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Czank Sándor                   1.cs. F16 HU-07-11-22005      133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Szabó László                   2.cs. F16 HU-07-11-22755      133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Rasztovich Gyula               1.cs. F05 HU-07-D-163456      133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Scheily Gábor                  1.cs. F13 HU-07-11-22683      13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cheily Gábor                  0.cs. F13 HU-07-11-20279      13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Adrián Arnold                  1.cs. F16 HU-07-11-23365      13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Unger László                   1.cs. F16 HU-07-11-23115      133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Rédli István                   2.cs. F05 HU 07-15-84330      133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Szabó László                   1.cs. F16 HU-07-11-22759      133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Jankó József                   2.cs. F24 HU-07-11-24731      133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Koczman József                 1.cs. F24 HU-07-50-27488      133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Rasztovich Gyula               0.cs. F05 HU-07-M-112047      133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Potyondi István                1.cs. F05 HU 07-15-84485      133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Magyari Zsolt                  0.cs. F13 HU-07-11-20842      133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Jankó József                   0.cs. F24 HU-07-11-24695      133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Koczman József                 1.cs. F24 HU-07-50-27481      133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Kovács Zoltán                  1.cs. F24 HU-07-11-24812      133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Czank Sándor                   1.cs. F16 HU-07-11-22033      133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Selyem Tamás                   0.cs. F05 HU 07-15-84417      133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Horváth Péter                  0.cs. F13 HU-07-11-20961      133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Kálóczi Béla                   0.cs. F24 HU-07-11-25262      132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Kovács Zoltán                  2.cs. F24 HU-07-11-24802      132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Németh Károly                  1.cs. F13 HU-07-11-20567      132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Kálóczi Béla                   1.cs. F24 HU-07-11-25288      132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Soós István                    1.cs. F13 HU-07-D-168661      132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Scheily Gábor                  2.cs. F13 HU-07-11-16847      132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Scheily Gábor                  0.cs. F13 HU-07-11-23081      132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Szabó László                   1.cs. F16 HU-07-11-22763      132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Böröczki Károly                1.cs. F24 HU 07-11-25207      132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Adrián Arnold                  1.cs. F16 HU-07-11-23319      13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Margl Zoltán                   1.cs. F08 HU 07-11-18350      132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Zámolyi Zoltán                 0.cs. F25 HU 07-15-88351      132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Deimel Tamás                   2.cs. F08 HU-07-11-18226      13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Nagy Béla                      1.cs. F25 HU 07-15-88043      13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Adrián Arnold                  1.cs. F16 HU-07-11-23332      132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Unger László                   1.cs. F16 HU-07-11-23141      132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Tringer-dúc                    1.cs. F24 HU-07-11-24842      132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Prém Zoltán                    2.cs. F33 HU-07-15-90731      132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Magyari Zsolt                  0.cs. F13 HU-07-11-20787      132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Nagy Béla                      2.cs. F25 HU 07-15-88006      132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Zámolyi Zoltán                 2.cs. F25 HU 07-15-88344      132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Scheily Gábor                  2.cs. F13 HU-07-11-20315      132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Kovács Imre                    1.cs. F05 HU-07-15-84206      132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Prém Zoltán                    2.cs. F33 HU-07-15-90744      132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Zámolyi Zoltán                 0.cs. F25 HU 07-15-88373      132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Koczman József                 2.cs. F24 HU-07-50-27552      13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Bedő László                    1.cs. F08 HU-07-11-17877      132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Kókai Attila és fia            2.cs. F13 HU-07-11-20096      132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Orbán Imre                     1.cs. F25 HU 07-15-95908      132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Pintér Tibor                   1.cs. F05 HU 07-15-84852      132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Horváth Péter                  0.cs. F13 HU-07-11-20976      132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Marics István                  1.cs. F13 HU-07-11-20765      132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Kókai Attila és fia            2.cs. F13 HU-07-11-20088      132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Horváth Péter                  1.cs. F13 HU-07-11-20987      132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Marics István                  2.cs. F13 HU-07-11-20722      132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Kovács Zoltán                  1.cs. F08 HU 07-11-18129      132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Marics István                  1.cs. F13 HU-07-11-20749      132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Kovács Imre                    1.cs. F05 HU-07-15-84274      132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Zámolyi Zoltán                 0.cs. F25 HU 07-15-88355      132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Marics István                  0.cs. F13 HU-07-11-20721      13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Kókai Attila és fia            2.cs. F13 HU-07-11-20065      13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Nagy György                    1.cs. F08 HU 07-11-18163      13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Kókai Attila és fia            1.cs. F13 HU-07-11-20078      132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Kovács Imre                    1.cs. F05 HU-07-15-84225      132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Kovács Imre                    1.cs. F05 HU-07-15-84283      132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Nagy György                    1.cs. F08 HU 07-11-18191      131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Potyondi István                2.cs. F05 HU 07-15-84471      131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Szakács Miklós                 0.cs. F13 HU-07-11-20011      13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Jankó József                   0.cs. F24 HU-07-11-24703      131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Szabó László                   0.cs. F25 HU 07-15-88181      131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Szakács Miklós                 0.cs. F13 HU-07-11-19914      131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Szakács Miklós                 1.cs. F13 HU-07-11-19983      131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Deimel Tamás                   1.cs. F08 HU-07-11-18222      131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Szakács Miklós                 0.cs. F13 HU-07-11-20017      131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Kovács Miklós                  1.cs. F25 HU 07-15-87930      13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Szakács Miklós                 0.cs. F13 HU-07-11-19954      13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Kókai Attila és fia            1.cs. F13 HU-07-11-20041      13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Hadaro Ádám                    2.cs. F24 HU-07-11-25463      131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Viglidán György                2.cs. F24 HU-07-11-25522      131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Szakács Miklós                 0.cs. F13 HU-07-11-19942      13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Szakács Miklós                 1.cs. F13 HU-07-11-19930      131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Zámolyi Zoltán                 0.cs. F25 HU 07-15-88359      131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Bagó Csaba                     1.cs. F11 HU-07-50-27698      131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ovács Zoltán                  1.cs. F24 HU-07-11-24813      131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Prém Zoltán                    1.cs. F33 HU-07-15-90657      131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Rácz-Süveges                   2.cs. F13 HU-07-11-21170      131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Kovács Zoltán                  1.cs. F24 HU-07-11-24777      131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Kovács Miklós                  1.cs. F25 HU 07-15-87927      131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Balla Ferenc                   0.cs. F16 HU-07-11-23275      131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Rédli István                   1.cs. F05 HU 07-15-84326      131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Szabó László                   2.cs. F25 HU 07-15-88132      131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Bedő Szabolcs                  0.cs. F08 HU-07-11-19894      131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Rum János dr.                  2.cs. F16 HU-07-11-20327      13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Kiss Károly                    1.cs. F16 HU-07-11-23095      131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Kókai Attila és fia            2.cs. F13 HU-07-11-20035      131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Baracskai Tibor                0.cs. F24 HU-07-50-27570      131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ókai Attila és fia            1.cs. F13 HU-07-11-20057      131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Ács György                     2.cs. F11 HU 07-11-19641      131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Sebestyén László               1.cs. F25 HU 07-15-87395      13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Kovács Zoltán                  0.cs. F08 HU 07-11-18119      131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Balla Ferenc                   1.cs. F16 HU-07-11-23262      13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Adrián Arnold                  1.cs. F16 HU-07-11-23352      131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Kovács Miklós                  2.cs. F25 HU 07-15-87939      131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Németh József                  0.cs. F05 HU-07-15-83672     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Selyem Tamás                   0.cs. F05 HU 07-50-35552     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Kókai Attila és fia            0.cs. F13 HU-07-11-20032      131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Soós István                    1.cs. F13 HU-07-D-168664      131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Doktor László                  1.cs. F11 HU-07-11-19757      131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Németh József                  2.cs. F05 HU-07-15-83608      131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Németh József                  2.cs. F05 HU-07-15-83641      131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Zámolyi Zoltán                 0.cs. F25 HU 07-15-88383      13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Németh József                  0.cs. F05 HU-07-15-83652      131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Szabó László                   2.cs. F25 HU 07-15-88146      131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Soós István                    0.cs. F13 HU-07-11-20651      131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Németh József                  2.cs. F05 HU-07-15-83603      131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Németh József                  2.cs. F05 HU-07-15-83630      131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Sziládi Dezső                  1.cs. F11 HU-07-11-19354      131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Németh József                  1.cs. F05 HU-07-15-83601      131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Hujber Imre                    2.cs. F08 HU-07-50-27572      130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Zámolyi Zoltán                 0.cs. F25 HU 07-15-88363      130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Károlyi Sándor                 1.cs. F16 HU-07-11-22995      130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Soós István                    2.cs. F13 HU-07-11-20662      130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Szabó László                   1.cs. F16 HU-07-11-22754      130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Nagy Béla                      1.cs. F25 HU 07-15-88089      130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Holczhammer Sándor             1.cs. F16 HU-07-11-22149      130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Rasztovich Gyula               0.cs. F05 HU-07-D-163477      130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Károlyi Sándor                 1.cs. F16 HU-07-11-22980      130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Megyeri Zoltán                 2.cs. F05 HU-07-D-166317      130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Rácz-Süveges                   1.cs. F13 HU-07-50-27092      13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Rácz-Süveges                   0.cs. F13 HU-07-11-21061      130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Papp László                    1.cs. F16 HU-07-11-22920      13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Szabó László                   0.cs. F25 HU 07-15-88158      130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Szabó Gábor                    2.cs. F16 HU-07-11-22805      13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Hujber Imre                    1.cs. F08 HU-07-11-18138      130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Megyeri Zoltán                 1.cs. F05 HU-07-M-112169      13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Holczhammer Sándor             1.cs. F16 HU-07-11-22126      130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Margl Zoltán                   2.cs. F08 HU 07-11-18339      130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Megyeri Zoltán                 0.cs. F05 HU-07-15-84921      130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Papp László                    1.cs. F16 HU-07-11-22936      130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Selyem Tamás                   2.cs. F05 HU 07-15-84375      130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Rasztovich Gyula               1.cs. F05 HU-07-M-112122      130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Rasztovich Gyula               1.cs. F05 HU-07-M-112152      130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Baracskai Tibor                1.cs. F24 HU-07-11-25134      130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Rácz-Süveges                   2.cs. F13 HU-07-50-27091      130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Potyondi István                1.cs. F05 HU 07-15-84488      130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Selyem Tamás                   0.cs. F05 HU 07-50-35571      130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Rasztovich Gyula               0.cs. F05 HU-07-D-163434      130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Szabó László                   2.cs. F25 HU 07-15-88118      13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Kovács Miklós                  0.cs. F25 HU 07-15-87914      130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Bedő László                    1.cs. F08 HU-07-11-17868      130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Renczés Ottó                   1.cs. F08 HU-07-11-17957      130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Bedő Szabolcs                  2.cs. F08 HU-07-11-19893      130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Rasztovich Gyula               2.cs. F05 HU-07-D-163409      130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Papp László                    1.cs. F16 HU-07-11-22907      130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Károlyi Sándor                 1.cs. F16 HU-07-11-23062      130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Pongrácz Sándor                1.cs. F08 HU-07-50-27129      130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Bedő Szabolcs                  2.cs. F08 HU-07-11-17811      130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Megyeri Zoltán                 2.cs. F05 HU-07-50-35031      130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Megyeri Zoltán                 0.cs. F05 HU-07-M-112179      130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Magyari Zsolt                  2.cs. F13 HU-07-11-20837      130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Károlyi Sándor                 1.cs. F16 HU-07-11-22984      130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Magyari Zsolt                  1.cs. F13 HU-07-11-20778      13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Bagó Csaba                     2.cs. F11 HU-07-11-19681      130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Rasztovich Gyula               2.cs. F05 HU-07-D-163485      130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Magyari Zsolt                  2.cs. F13 HU-07-11-20828      130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Viglidán György                1.cs. F24 HU-07-11-25500      13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Magyari Zsolt                  2.cs. F13 HU-07-11-20826      13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Kubik József                   1.cs. F08 HU 07-11-17721      130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Rasztovich Gyula               0.cs. F05 HU-07-D-163450      130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Magyari Zsolt                  0.cs. F13 HU-07-11-20840      130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Viglidán László és Ágoston     1.cs. F24 HU-07-11-24933      130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Magyari Zsolt                  1.cs. F13 HU-07-11-20800      130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Pintér Tibor                   1.cs. F05 HU 07-15-84868      130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Rasztovich Gyula               1.cs. F05 HU-07-15-84204      130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Károlyi Sándor                 1.cs. F16 HU-07-11-22992      130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Megyeri Zoltán                 0.cs. F05 HU-07-D-163318      129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Rédli István                   2.cs. F05 HU 07-15-84935      129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Magyari Zsolt                  1.cs. F13 HU-07-11-20795      129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Horváth Ferenc                 1.cs. F05 HU 07-15-84768      129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Pongrácz Sándor                1.cs. F08 HU-07-11-18083      129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Pongrácz Sándor                1.cs. F08 HU-07-11-18100      129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Pongrácz Sándor                2.cs. F08 HU-07-11-18096      129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Horváth Ferenc                 1.cs. F05 HU 07-15-84772      129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Marics István                  2.cs. F13 HU-07-11-20711      129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Rasztovich Gyula               0.cs. F05 HU-07-M-112040      129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Magyari Zsolt                  0.cs. F13 HU-07-11-20818      129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Pongrácz Sándor                1.cs. F08 HU-07-11-18078      129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Klauzer Sándor                 1.cs. F08 HU 07-11-18260      129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Nagy Károly                    2.cs. F24 HU 07-11-24666      129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Horváth Ferenc                 2.cs. F05 HU 07-15-84749      129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Renczés Ottó                   1.cs. F08 HU-07-11-20685      129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Baracskai Tibor                1.cs. F24 HU-07-11-25108      129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Holczhammer Sándor             1.cs. F16 HU-07-11-22101      129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Marics István                  2.cs. F13 HU-07-11-20717      12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2. Marics István                  1.cs. F13 HU-07-11-20761      12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3. Magyari Zsolt                  2.cs. F13 HU-07-11-20805      129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4. Sziládi Dezső                  0.cs. F11 HU-07-11-19397      129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5. Viglidán György                2.cs. F24 HU-07-11-25533      129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6. Rasztovich Gyula               0.cs. F05 HU-07-D-163475      129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7. Holczhammer Sándor             1.cs. F16 HU-07-15-90930      129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8. Baracskai Tibor                1.cs. F24 HU-07-11-25141      129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9. Scheily Gábor                  2.cs. F13 HU-07-11-16827      129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0. Sziládi Dezső                  0.cs. F11 HU-07-11-19369      129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1. Rasztovich Gyula               0.cs. F05 HU-07-D-163458      129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2. Rédli István                   1.cs. F05 HU 07-15-84305      129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3. Scheily Gábor                  0.cs. F13 HU-07-11-20333      129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4. Klauzer Sándor                 1.cs. F08 HU 07-11-18248      129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5. Viglidán György                2.cs. F24 HU-07-11-24759      129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6. Rasztovich Gyula               0.cs. F05 HU-07-M-112153      129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7. Sziládi Dezső                  2.cs. F11 HU-07-11-19321      129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8. Rédecsi Tibor                  1.cs. F05 HU 07-15-85394      129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49. Horváth László                 1.cs. F08 HU 07-11-17894      129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0. Margl Zoltán                   2.cs. F08 HU 07-11-18341      129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1. Kovács Zoltán                  1.cs. F24 HU-07-11-24779      12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2. Viglidán László és Ágoston     1.cs. F24 HU-07-11-24957      129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3. Scheily Gábor                  0.cs. F13 HU-07-11-23082      129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4. Magyari Zsolt                  0.cs. F13 HU-07-11-20791      12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5. Bagó Csaba                     1.cs. F11 HU-07-11-19694      129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6. Sziládi Dezső                  2.cs. F11 HU-07-11-19377      129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7. Nagy Károly                    2.cs. F24 HU 07-50-27535      129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8. Marics István                  1.cs. F13 HU-07-11-20745      129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59. Bedő László                    2.cs. F08 HU-07-11-17886      129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0. Rasztovich Gyula               2.cs. F05 HU-07-M-112146      129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1. Bagó Csaba                     1.cs. F11 HU-07-11-19652      1293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2. Kálóczi Béla                   0.cs. F24 HU-07-11-25284      12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3. Nagy Károly                    2.cs. F24 HU 07-11-24669      129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4. Scheily Gábor                  2.cs. F13 HU-07-11-20317      129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5. Kálóczi Béla                   1.cs. F24 HU-07-11-25257      129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6. Holczhammer Sándor             1.cs. F16 HU-07-11-22103      1293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7. Sziládi Dezső                  2.cs. F11 HU-07-11-19306      129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8. Rasztovich Gyula               0.cs. F05 HU-07-M-112050      129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69. Bagó Csaba                     1.cs. F11 HU-07-50-27695      129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0. Kálóczi Béla                   1.cs. F24 HU-07-11-25542      129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1. Kálóczi Béla                   0.cs. F24 HU-07-11-25296      129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2. Margl Zoltán                   2.cs. F08 HU 07-11-18347      129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3. Csepi Bence                    2.cs. F16 HU-07-11-22154      129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4. Jankó József                   2.cs. F24 HU-07-11-24686      12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5. Kálóczi Béla                   0.cs. F24 HU-07-11-25282      12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6. Szakács Miklós                 1.cs. F13 HU-07-11-20012      129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7. Csepi Bence                    0.cs. F16 HU-07-11-22895      129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8. Kálóczi Béla                   1.cs. F24 HU-07-11-25307      129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79. Kálóczi Béla                   0.cs. F24 HU-07-11-25292      129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0. Rasztovich Gyula               0.cs. F05 HU-07-D-163440      129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1. Csepi Bence                    2.cs. F16 HU-07-11-22190      129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2. Bedő László                    2.cs. F08 HU-07-11-17866      129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3. Hujber Imre                    2.cs. F08 HU-07-11-18142      129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4. Jankó József                   2.cs. F24 HU-07-11-24701      129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5. Kubik József                   1.cs. F08 HU 07-11-18239      129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6. Szakács Miklós                 1.cs. F13 HU-07-11-19907      129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7. Sziládi Dezső                  0.cs. F11 HU-07-11-19399      129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8. Hujber Imre                    1.cs. F08 HU-07-50-27133      129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89. Szakács Miklós                 1.cs. F13 HU-07-11-20008      129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0. Takács Gábor                   2.cs. F16 HU-07-11-22392      129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1. Doktor László                  1.cs. F11 HU-07-11-19760      129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2. Szakács Miklós                 1.cs. F13 HU-07-11-25016      129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3. Németh Károly                  2.cs. F13 HU-07-11-20580      129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4. Hujber Imre                    1.cs. F08 HU-07-50-27130      129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5. Szabó László                   1.cs. F25 HU 07-15-88105      129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6. Bedő Szabolcs                  2.cs. F08 HU-07-11-19896      129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7. Hujber Imre                    1.cs. F08 HU-07-11-18155      129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8. Nagy Károly                    2.cs. F24 HU 07-11-24636      128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99. Sziládi Dezső                  1.cs. F11 HU-07-50-23662      128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0. Bedő Szabolcs                  2.cs. F08 HU-07-11-19890      128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1. Szakács Miklós                 0.cs. F13 HU-07-11-19898      128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2. Scheily Gábor                  2.cs. F13 HU-07-11-20365      128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3. Sziládi Dezső                  0.cs. F11 HU-07-50-23674      128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4. Németh Csaba                   1.cs. F25 HU 07-15-87504      128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5. Kovács Zoltán                  1.cs. F24 HU-07-11-24803      128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6. Holczhammer Sándor             1.cs. F16 HU-07-11-22138      128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7. Szakács Miklós                 1.cs. F13 HU-07-11-20023      128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8. Scheily Gábor                  2.cs. F13 HU-07-11-16831      128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09. Sziládi Dezső                  0.cs. F11 HU-07-11-19382      128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0. Czank Sándor                   1.cs. F16 HU-07-11-22003      128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1. Rasztovich Gyula               0.cs. F05 HU-07-D-163446      128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2. Horváth Ferenc                 1.cs. F05 HU 07-15-84782      128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3. Kovács Zoltán                  2.cs. F24 HU-07-11-24820      128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4. Nagy Károly                    2.cs. F24 HU 07-50-27539      12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5. Sziládi Dezső                  0.cs. F11 HU-07-11-19383      128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6. Prém Zoltán                    0.cs. F33 HU-07-15-90700      128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7. Szakács Miklós                 1.cs. F13 HU-07-11-19933      128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8. Kálóczi Béla                   1.cs. F24 HU-07-11-25318      128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19. Zámolyi Zoltán                 2.cs. F25 HU 07-15-88380      128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0. Kókai Attila és fia            1.cs. F13 HU-07-11-20034      128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1. Szabó László                   1.cs. F25 HU 07-15-88110      128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2. Kókai Attila és fia            1.cs. F13 HU-07-11-19453      128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3. Kovács Zoltán                  1.cs. F08 HU 07-11-18114      128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4. Adrián Arnold                  2.cs. F16 HU-07-11-23367      128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5. Kókai Attila és fia            1.cs. F13 HU-07-11-20111      128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6. Kálóczi Béla                   1.cs. F24 HU-07-11-25272      128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7. Szakács Miklós                 0.cs. F13 HU-07-11-19934      128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8. Kókai Attila és fia            1.cs. F13 HU-07-11-20061      128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29. Böröczki Károly                1.cs. F24 HU 07-11-25237      128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0. Németh Csaba                   0.cs. F25 HU 07-15-87547      128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1. Scheily Gábor                  0.cs. F13 HU-07-11-20371      128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2. Kókai Attila és fia            1.cs. F13 HU-07-11-20063      128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3. Scheily Gábor                  0.cs. F13 HU-07-11-20318      128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4. Kókai Attila és fia            1.cs. F13 HU-07-11-20047      128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5. Kókai Attila és fia            1.cs. F13 HU-07-11-20027      128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6. Deimel Tamás                   1.cs. F08 HU-07-11-18221      128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7. Scheily Gábor                  0.cs. F13 HU-07-11-20358      128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8. Kókai Attila és fia            1.cs. F13 HU-07-11-20054      128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39. Sziládi Dezső                  0.cs. F11 HU-07-11-19333      128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0. Pongrácz Sándor                1.cs. F08 HU-07-11-18067      128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1. Holczhammer Sándor             1.cs. F16 HU-07-11-22122      128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2. Rácz-Süveges                   2.cs. F13 HU-07-11-21117      128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3. Nagy Béla                      1.cs. F25 HU 07-15-88032      128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4. Rácz-Süveges                   2.cs. F13 HU-07-11-21104      128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5. Kovács Imre                    1.cs. F05 HU-07-15-84280      128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6. Helyes Gábor                   2.cs. F08 HU-07-11-17794      128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7. Soós István                    1.cs. F13 HU-07-11-20642      12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8. Baracskai Tibor                2.cs. F24 HU-07-11-25119      128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49. Nagy Béla                      1.cs. F25 HU 07-15-88079      128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0. Baracskai Tibor                2.cs. F24 HU-07-11-25103      128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1. Baracskai Tibor                1.cs. F24 HU-07-11-25121      128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2. Unger László                   2.cs. F16 HU-07-11-23122      12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3. Sziládi Dezső                  0.cs. F11 HU-07-11-19363      128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4. Doktor László                  2.cs. F11 HU-07-11-19776      128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5. Szabó Gábor                    1.cs. F16 HU-07-11-22804      128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6. Ács György                     2.cs. F11 HU 07-11-19623      128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7. Viglidán László és Ágoston     2.cs. F24 HU-07-11-24910      128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8. Szabó Gábor                    2.cs. F16 HU-07-11-22843      128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59. Gulyás László                  1.cs. F05 HU 07-15-84455      128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0. Rédecsi Tibor                  1.cs. F05 HU 07-15-84548      128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1. Klauzer Sándor                 1.cs. F08 HU 07-11-18278      128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2. Kubik József                   2.cs. F08 HU 06-11-07054      128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3. Nagy Károly                    1.cs. F24 HU 07-11-24772      128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4. Szabó Gábor                    1.cs. F16 HU-07-11-22884      128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5. Rácz-Süveges                   2.cs. F13 HU-07-11-21143      128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6. Rédli István                   0.cs. F05 HU 07-15-84943      128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7. Unger László                   1.cs. F16 HU-07-11-23113      128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8. Scheily Gábor                  2.cs. F13 HU-07-11-20278      128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69. Rédli István                   0.cs. F05 HU 07-15-84950      128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0. Gulyás László                  1.cs. F05 HU 07-50-35262      128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1. Varga Attila                   1.cs. F25 HU 07-15-87592      128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2. Pongrácz Sándor                2.cs. F08 HU-07-11-18068      128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3. Baracskai Tibor                2.cs. F24 HU-07-11-25102      128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4. Hadaro Ádám                    1.cs. F24 HU-07-50-48838      128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5. Bagó Csaba                     1.cs. F11 HU-07-50-27694      127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6. Rasztovich Gyula               2.cs. F05 HU-07-M-112123      127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7. Horváth Ferenc                 1.cs. F05 HU 07-15-84841      127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8. Tóth László                    1.cs. F25 HU 07-15-88206      127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79. Rácz-Süveges                   1.cs. F13 HU-07-11-21084      127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0. Szakács Miklós                 0.cs. F13 HU-07-11-19943      127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1. Selyem Tamás                   2.cs. F05 HU 07-50-35566      127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2. Nagy László                    1.cs. F11 HU-07-11-19421      127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3. Horváth László                 1.cs. F08 HU 07-11-17820      127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4. Unger László                   2.cs. F16 HU-07-11-23048      127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5. Bagó Csaba                     1.cs. F11 HU-07-11-19762      127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6. Tóth László                    1.cs. F25 HU 07-15-88244      12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7. Scheily Gábor                  0.cs. F13 HU-07-11-22682      127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8. Marics István                  0.cs. F13 HU-07-11-20764      127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89. Balla Ferenc                   0.cs. F16 HU-07-11-23287      127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0. Varga Attila                   0.cs. F25 HU 07-15-87564      127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1. Unger László                   1.cs. F16 HU-07-11-23111      127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2. Ács György                     1.cs. F11 HU 07-11-19608      127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3. Adrián Arnold                  1.cs. F16 HU-07-11-23371      127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4. Unger László                   1.cs. F16 HU-07-11-23139      127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5. Horváth Péter                  0.cs. F13 HU-07-11-20998      127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6. Jankó József                   0.cs. F24 HU-07-11-24712      127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7. Scheily Gábor                  1.cs. F13 HU-07-11-20361      127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8. Scheily Gábor                  2.cs. F13 HU-07-11-16833      127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99. Viglidán László és Ágoston     2.cs. F24 HU-07-11-24958      127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0. Tóth László                    2.cs. F25 HU 07-15-88224      127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1. Rédli István                   2.cs. F05 HU 07-15-84307      12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2. Horváth Ferenc                 2.cs. F05 HU 07-15-84729      12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3. Tóth László                    2.cs. F25 HU 07-15-88254      127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4. Kiss Károly                    1.cs. F16 HU-07-11-23202      127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5. Scheily Gábor                  1.cs. F13 HU-07-11-20281      127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6. Unger László                   1.cs. F16 HU-07-11-23136      127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7. Kovács Zoltán                  1.cs. F08 HU 07-11-25624      127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8. Soós István                    0.cs. F13 HU-07-11-20671      127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09. Potyondi István                2.cs. F05 HU 07-15-84542      127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0. Zámolyi Zoltán                 2.cs. F25 HU 07-15-88367      12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1. Viglidán László és Ágoston     1.cs. F24 HU-07-11-24939      127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2. Varga Attila                   1.cs. F25 HU 07-15-87561      12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3. Doktor László                  2.cs. F11 HU-07-11-19747      127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4. Kovács Zoltán                  0.cs. F08 HU 07-11-18122      127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5. Renczés Ottó                   1.cs. F08 HU-07-11-17932      127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6. Soós István                    1.cs. F13 HU-07-11-20637      127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7. Kálóczi Béla                   2.cs. F24 HU-07-11-25322      127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8. Kubik József                   2.cs. F08 HU 07-11-17715      127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19. Kálóczi Béla                   2.cs. F24 HU-07-11-25319      127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0. Szabó László                   1.cs. F16 HU-07-11-22768      127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1. Potyondi István                2.cs. F05 HU 07-15-84505      127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2. Kálóczi Béla                   2.cs. F24 HU-07-11-25325      127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3. Soós István                    0.cs. F13 HU-07-11-20648      127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4. Szabó Gábor                    2.cs. F16 HU-07-11-22807      127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5. Deimel Tamás                   1.cs. F08 HU-07-11-18201      127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6. Kálóczi Béla                   2.cs. F24 HU-07-11-25268      127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7. Orbán Imre                     1.cs. F25 HU 07-50-05208      127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8. Soós István                    0.cs. F13 HU-07-11-20652      127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29. Gulyás László                  1.cs. F05 HU 07-50-35261      12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0. Kiss Károly                    1.cs. F16 HU-07-11-23218      127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1. Csepi Bence                    1.cs. F16 HU-07-11-22155      127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2. Baracskai Tibor                2.cs. F24 HU-07-50-27030      127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3. Baracskai Tibor                2.cs. F24 HU-07-11-25122      127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4. Németh József                  1.cs. F05 HU-07-15-83643      127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5. Orbán Imre                     1.cs. F25 HU 07-15-95901      127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6. Bedő László                    1.cs. F08 HU-07-50-23305      12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7. Bedő László                    1.cs. F08 HU-07-11-17874      127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8. Deimel Tamás                   1.cs. F08 HU-07-50-40964      127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39. Bedő László                    1.cs. F08 HU-07-50-23302      127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0. Csepi Bence                    0.cs. F16 HU-07-11-22886      127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1. Viglidán György                1.cs. F24 HU-07-11-25032      127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2. Csepi Bence                    1.cs. F16 HU-07-11-22161      12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3. Megyeri Zoltán                 0.cs. F05 HU-07-D-166311      126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4. Soós István                    2.cs. F13 HU-07-11-20636      126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5. Soós István                    0.cs. F13 HU-07-11-20674      12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6. Potyondi István                1.cs. F05 HU 07-15-84512      126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7. Baracskai Tibor                2.cs. F24 HU-07-11-25151      126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8. Gulyás László                  1.cs. F05 HU 07-50-35268      126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49. Viglidán György                2.cs. F24 HU-07-13-97520      126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0. Németh Károly                  1.cs. F13 HU-07-11-20585      126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1. Kálóczi Béla                   0.cs. F24 HU-07-11-25270      126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2. Kókai Attila és fia            2.cs. F13 HU-07-11-20029      126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3. Baracskai Tibor                1.cs. F24 HU-07-11-25138      126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4. Kálóczi Béla                   1.cs. F24 HU-07-11-25256      126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5. Kókai Attila és fia            1.cs. F13 HU-07-11-20097      126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6. Szakács Miklós                 1.cs. F13 HU-07-11-19982      126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7. Marics István                  2.cs. F13 HU-07-11-20710      126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8. Kókai Attila és fia            1.cs. F13 HU-07-11-20026      126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59. Hadaro Ádám                    1.cs. F24 HU-07-11-25456      126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0. Hadaro Ádám                    1.cs. F24 HU-07-50-48837      126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1. Marics István                  1.cs. F13 HU-07-11-20751      126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2. Marics István                  0.cs. F13 HU-07-11-20756      126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3. Bedő Szabolcs                  1.cs. F08 HU-07-11-17999      126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4. Szakács Miklós                 0.cs. F13 HU-07-11-25011      126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5. Soós István                    2.cs. F13 HU-07-D-168658      126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6. Németh Csaba                   1.cs. F25 HU 07-15-87534      126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7. Margl Zoltán                   1.cs. F08 HU 07-11-18342      126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8. Soós István                    2.cs. F13 HU-07-11-20643      126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69. Megyeri Zoltán                 0.cs. F05 HU-07-15-84915      126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0. Baracskai Tibor                1.cs. F24 HU-07-11-25124      126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1. Megyeri Zoltán                 1.cs. F05 HU-07-D-163306      126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2. Németh Károly                  2.cs. F13 HU-07-11-20578      126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3. Németh Károly                  1.cs. F13 HU-07-11-20583      126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4. Kálóczi Béla                   0.cs. F24 HU-07-11-25287      126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5. Nagy Károly                    1.cs. F24 HU 07-11-24660      126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6. Varga Attila                   0.cs. F25 HU 07-15-87578      126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7. Takács Gábor                   1.cs. F16 HU-07-11-22331      126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78. Szakács Miklós                 1.cs. F13 HU-07-11-19902      126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8:23:00Z</dcterms:created>
  <dc:creator>Király István</dc:creator>
  <dc:description/>
  <cp:keywords/>
  <dc:language>en-US</dc:language>
  <cp:lastModifiedBy>Moni-Peti</cp:lastModifiedBy>
  <cp:lastPrinted>2007-09-08T11:06:00Z</cp:lastPrinted>
  <dcterms:modified xsi:type="dcterms:W3CDTF">2007-09-08T10:14:00Z</dcterms:modified>
  <cp:revision>6</cp:revision>
  <dc:subject/>
  <dc:title>Győr-Rába Tagszövetség</dc:title>
</cp:coreProperties>
</file>