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Első adat felvétele: 2007.05.09 21:05:59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z adatok utolsó módosítása: 2007.05.11 21:45:52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 lista kiadásának időpontja: 2007.05.11 21:47:31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z óvási határidő az első adatfelvételtől számított 30 nap: 2007.06.08 21:05:59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z óvási határidő elmulasztása után reklamációnak nincs helye!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Egyéb utak, 01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Znojmo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4.29 06:30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Időjárás         : szélcsend, napsütés.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 xml:space="preserve">Kisérő           : 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Központi táv     : 1690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i mód   : Pontszám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Pontcsökkenés    : Egyenes arányban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Legnagyobb pont  : 30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Legkisebb pont   : 12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Lista terjedelme : 20% (1:5)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05 Csorna             14   14   335   67    40  11,9  1700,49   1226,83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0 Abda               18   18   401   80    52  13,0  1606,46   1181,70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6 Lébény             18   18   529  106   119  22,5  1623,68   1344,30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25 Szany               9    9   214   43    27  12,6  1536,31   1221,24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33 Kóny                8    8   290   58    50  17,2  1609,77   1272,69</w:t>
      </w:r>
    </w:p>
    <w:p>
      <w:pPr>
        <w:pStyle w:val="HTMLkntformzott"/>
        <w:rPr/>
      </w:pPr>
      <w:r>
        <w:rPr>
          <w:rFonts w:cs="Lucida Console" w:ascii="Lucida Console" w:hAnsi="Lucida Console"/>
          <w:b/>
          <w:color w:val="000000"/>
        </w:rPr>
        <w:t>Hanság                 67   67  1769  354              1700,49   1271,08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01 Győr               10   10   347   69    45  13,0  1525,87   1258,92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02 Győr               17   17   492   98   116  23,6  1598,98   1356,95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5 Győr               13   13   425   85    56  13,2  1590,47   1223,11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9 Győr               10   10   207   41    28  13,5  1599,23   1244,96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20 Gönyű              11   11   180   36    29  16,1  1580,28   1294,45</w:t>
      </w:r>
    </w:p>
    <w:p>
      <w:pPr>
        <w:pStyle w:val="HTMLkntformzott"/>
        <w:rPr/>
      </w:pPr>
      <w:r>
        <w:rPr>
          <w:rFonts w:cs="Lucida Console" w:ascii="Lucida Console" w:hAnsi="Lucida Console"/>
          <w:b/>
          <w:color w:val="000000"/>
        </w:rPr>
        <w:t>Duna                   61   61  1651  330              1599,23   1283,08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08 Tét                14   14   295   59    65  22,0  1588,82   1333,79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1 Győrújbarát         9    9   193   39    36  18,7  1556,57   1318,14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3 Győr               13   13   462   92   149  32,2  1616,60   1414,24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24 Nyúl               12   12   290   58   101  34,8  1577,75   1454,70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30 Győr               15   15   474   95   114  24,0  1633,56   1379,32</w:t>
      </w:r>
    </w:p>
    <w:p>
      <w:pPr>
        <w:pStyle w:val="HTMLkntformzott"/>
        <w:rPr/>
      </w:pPr>
      <w:r>
        <w:rPr>
          <w:rFonts w:cs="Lucida Console" w:ascii="Lucida Console" w:hAnsi="Lucida Console"/>
          <w:b/>
          <w:color w:val="000000"/>
        </w:rPr>
        <w:t>Bakonyalja             63   63  1714  343              1633,56   1392,10</w:t>
      </w:r>
    </w:p>
    <w:p>
      <w:pPr>
        <w:pStyle w:val="HTMLkntformzott"/>
        <w:rPr/>
      </w:pPr>
      <w:r>
        <w:rPr>
          <w:rFonts w:cs="Lucida Console" w:ascii="Lucida Console" w:hAnsi="Lucida Console"/>
          <w:b/>
          <w:color w:val="000000"/>
        </w:rPr>
        <w:t>Tagszövetségben       191  191  5134 1027              1700,49   1324,71</w:t>
      </w:r>
    </w:p>
    <w:p>
      <w:pPr>
        <w:pStyle w:val="HTMLkntformzott"/>
        <w:rPr>
          <w:rFonts w:ascii="Lucida Console" w:hAnsi="Lucida Console" w:cs="Lucida Console"/>
          <w:b/>
          <w:b/>
          <w:color w:val="000000"/>
        </w:rPr>
      </w:pPr>
      <w:r>
        <w:rPr>
          <w:rFonts w:cs="Lucida Console" w:ascii="Lucida Console" w:hAnsi="Lucida Console"/>
          <w:b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Felsorolt eredmények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1    1    1  Selyem Tamás              0.cs.  F05  AV 03-102-1026    H 1700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2    2    2  Rasztovich Gyula          0.cs.  F05  HU-03-50-M7550    H 1645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3    1    1  Csidey József             0.cs.  F30  HU-05-26-77231    H 1633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4    3    1  Sokorai Csaba             0.cs.  F16  SK-05-0805-278    H 1623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5    4    3  Selyem Tamás              0.cs.  F05  HU 04-15-61847    H 1616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6    2    1  Fekete Zoltán             0.cs.  F13  HU-05-13-49278    H 1616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7    5    2  Csepi Bence               0.cs.  F16  HU-05-11-00494    H 1613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8    3    2  Markó Dezső               0.cs.  F30  HU-05-11-04406    H 1611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9    6    1  Kovács Jenő               0.cs.  F33  HU 01-11-54659    H 1609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0    7    1  Páli István               0.cs.  F10  HU-05-11-96304    H 1606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1    8    3  Takács Gábor              0.cs.  F16  HU-05-11-00671    H 1605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2    9    2  Szűcs Gyula               0.cs.  F10  HU-06-11-08022    H 1604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3    1    1  Szórádi Imre              0.cs.  F19  HU-06-11-13222    T 1599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4    2    1  Kustyán Tamás             0.cs.  F02  HU-06-D-148852    H 1598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5    4    2  Marics István             0.cs.  F13  HU-06-11-10492    H 1596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6   10    4  Holczhammer Sándor        0.cs.  F16  HU-05-11-00730    H 1595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7   11    3  Szűcs Gyula               0.cs.  F10  HU-06-11-08043    H 1593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8    5    3  Elekes István             0.cs.  F30  HU-04-11-86757    H 1592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9   12    4  Rebenek-Márczis           0.cs.  F10  HU 05-D-138336    H 1591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0   13    5  Makker Martina            0.cs.  F10  HU 05-D-138574    T 1590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1    6    4  Bors László               0.cs.  F30  HU-05-11-04517    H 1590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2    3    1  Varró Nándor              0.cs.  F15  HU-06-11-10977    H 1590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3   14    5  Papp László               0.cs.  F16  HU-02-11-65700    H 1590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4    7    1  Deimel Tamás              0.cs.  F08  HU-03-11-74311    H 1588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5    8    5  Knauz-Szollár             0.cs.  F30  HU 06-11-15349    T 1586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6   15    2  Szabó Attila              0.cs.  F33  HU-05-15-75125    T 1586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7   16    6  Csepi Bence               0.cs.  F16  HU-06-11-11519    H 1585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8   17    3  Szabó Attila              0.cs.  F33  HU-01-15-45554    H 1584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9   18    7  Adrián Arnold             0.cs.  F16  HU-06-11-12618    T 1583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0   19    8  Holczhammer Sándor        0.cs.  F16  HU-05-11-00759    H 1582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1    9    2  Hujber Imre               0.cs.  F08  HU-06-11-07533    H 1581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2   10    6  Csidey József             0.cs.  F30  HU-06-D-147547    H 1581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3   11    7  Csidey József             0.cs.  F30  HU-06-11-15407    H 1580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4    4    1  Janes Gyula               0.cs.  F20  HU-05-11-02446    T 1580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5   20    9  Holczhammer Sándor        0.cs.  F16  HU-05-50-61685    H 1579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6   12    8  Földing Norbert           0.cs.  F30  HU-06-11-15925    H 1579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7   13    3  Magyari Zsolt             0.cs.  F13  HU-06-11-09966    H 1578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8   14    4  Scheily Gábor             0.cs.  F13  HU-05-11-98625    H 1577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9   15    1  Tringer-dúc               0.cs.  F24  HU-06-11-15317    H 1577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0   16    5  Scheily Gábor             0.cs.  F13  HU-06-11-09681    H 1575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1   17    6  Scheily Gábor             0.cs.  F13  HU-06-11-09722    H 1575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2    5    2  Varró Nándor              0.cs.  F15  HU-04-11-88924    T 1574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3   18    9  Markó Dezső               0.cs.  F30  HU-05-11-04358    H 1574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4   19    7  Kókai Attila és fia       0.cs.  F13  HU-05-11-99272    H 1573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5   20    8  Soós István               0.cs.  F13  HU-06-11-10594    H 1573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6   21    2  Baracskai Tibor           0.cs.  F24  HU-06-11-14599    H 1572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7    6    3  Varró Nándor              0.cs.  F15  HU-05-11-99615    H 1572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8    7    4  Lakatos József            0.cs.  F15  HU 06-50-12832    H 1572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9   21    6  Páli István               0.cs.  F10  HU-06-11-08604    H 1571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0    8    2  Kustyán Tamás             0.cs.  F02  HU-06-D-148858    H 1571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1   22    9  Scheily Gábor             0.cs.  F13  HU-06-M-113015    H 1571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2   23    3  Böröczki Károly           0.cs.  F24  HU 05-11-02683    H 1571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3   24   10  Fekete Zoltán             0.cs.  F13  HU-06-11-10303    T 1569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4   25   11  Szakács Miklós            0.cs.  F13  HU-05-11-98466    H 1569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5   26   12  Fekete Zoltán             0.cs.  F13  HU-06-11-10281    T 1569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6   22    7  Szattlmayer Sándor        0.cs.  F10  HU 06-11-08694    T 1568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7   27    3  Helyes Gábor              0.cs.  F08  HU-01-11-49939    H 1566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8   28   10  Földing Norbert           0.cs.  F30  HU-06-11-15932    H 1565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9   29    4  Böröczki Károly           0.cs.  F24  HU 04-11-91661    H 1565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0   30    5  Viglidán László           0.cs.  F24  HU-03-D5117089    H 1565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1    9    3  Balogh Zoltán             0.cs.  F02  HU-06-11-06576    H 1565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2   10    4  Fertetics Gyula           0.cs.  F02  HU-05-D-136644    H 1565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3   23    4  Horváth Ferenc            0.cs.  F05  HU 04-50-62437    H 1564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4   24   10  Adrián Arnold             0.cs.  F16  HU-05-11-01109    H 1563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5   31    6  Baracskai Tibor           0.cs.  F24  HU-05-11-03695    H 1561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6   11    5  Ábrahám János             0.cs.  F15  HU-06-11-11225    T 1561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7   25    4  Kovács József             0.cs.  F33  HU 04-15-67232    H 1561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8   32   11  Elekes István             0.cs.  F30  HU-05-11-98168    H 1561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9   26    5  Kovács Jenő               0.cs.  F33  HU 04-11-92974    H 1560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0   27   11  Adrián Arnold             0.cs.  F16  HU-03-11-77645    H 1559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1   28    8  Hodossy Ernő              0.cs.  F10  HU 04-11-85740    H 1558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2   29    6  Papp Géza                 0.cs.  F33  HU 05-15-75072    H 1558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3   33    7  Nagy Károly               0.cs.  F24  HU 06-11-14538    H 1558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4   30    7  Kovács Jenő               0.cs.  F33  HU 02-11-69601    H 1557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5   34    1  Bagó Csaba                0.cs.  F11  HU-06-11-09180    H 1556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6   35   12  Csidey József             0.cs.  F30  HU-06-11-15422    T 1556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7   36   13  Csidey József             0.cs.  F30  HU-05-26-77238    T 1555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8   31    9  Hodossy Ernő              0.cs.  F10  HU 04-11-85704    H 1553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9   37   13  Scheily M                 0.cs.  F13  HU-05-M-110556    T 1553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0   38   14  Soós István               0.cs.  F13  HU-06-11-10579    H 1553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1   39    8  Kovács Zoltán             0.cs.  F24  HU 06-11-14080    H 1553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2   32   12  Czank Sándor              0.cs.  F16  HU-04-11-89294    H 1552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3   12    5  Balogh Zoltán             0.cs.  F02  HU-06-11-06580    H 1552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4   13    2  Tolnay László             0.cs.  F19  HU-05-15-01764    T 1552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5   14    6  Kiss László               0.cs.  F15  HU-02-50-M5315    H 1552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6   33   10  Fuhrmann László           0.cs.  F10  HU-06-11-07811    H 1552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7   40   14  Bors László               0.cs.  F30  HU-03-11-81620    H 1551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8   34   13  Balla Ferenc              0.cs.  F16  HU 05-11-01438    H 1551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9   41    9  Viglidán László           0.cs.  F24  HU-04-11-91252    H 1550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0   42   15  Földing Norbert           0.cs.  F30  HU-05-11-04101    H 1550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1   35    8  Papp Géza                 0.cs.  F33  HU 01-15-38900    H 1550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2   36   11  Szűcs Gyula               0.cs.  F10  HU-01-11-48720    H 1549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3   43   16  Csidey József             0.cs.  F30  HU-05-11-04709    H 1548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4   44   15  Fekete Zoltán             0.cs.  F13  HU-06-11-10951    T 1548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5   37   12  Fuhrmann László           0.cs.  F10  HU-06-D-147736    H 1548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6   45   17  Csidey József             0.cs.  F30  HU-06-11-15440    H 1548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7   38   13  Páli István               0.cs.  F10  HU-04-11-85661    H 1548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8   46   10  Tringer-dúc               0.cs.  F24  HU-06-D-147576    T 1546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9   15    3  Teke László               0.cs.  F19  HU-06-11-13008    H 1546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0   47   11  Jankó József              0.cs.  F24  HU-02-11-67490    H 1545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1   48   12  Tringer-dúc               0.cs.  F24  HU-04-11-91196    H 1545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2   49   16  Rácz-Süveges              0.cs.  F13  HU-06-12-75326    H 1545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3   39   14  Szabó Gábor               0.cs.  F16  HU-03-11-78041    H 1544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4   40   15  Szabó László              0.cs.  F16  HU 05-11-00224    H 1544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5   41   16  Rum János dr.             0.cs.  F16  HU-06-11-11968    H 1544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6   16    4  Teke László               0.cs.  F19  HU-06-11-13017    H 1544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7   42    9  Kovács Jenő               0.cs.  F33  HU 02-11-69602    H 1544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8   17    7  Ábrahám József            0.cs.  F15  HU-04-11-92722    H 1544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9   43   14  Farkas Ferenc             0.cs.  F10  HU-05-11-96394    H 1543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0   50   13  Baracskai Tibor           0.cs.  F24  HU-06-11-14765    H 1543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1   51   14  Viglidán György           0.cs.  F24  HU-06-11-14982    H 1543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2   44   15  Hodossy Ernő              0.cs.  F10  HU 06-11-08347    H 1543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3   18    6  Szalai Pál                0.cs.  F02  HU-04-11-84065    H 1542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4   52   17  Fekete Zoltán             0.cs.  F13  HU-06-11-10282    H 1542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5   53    2  Doktor László             0.cs.  F11  HU-06-11-08925    H 1542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6   45   17  Sokorai Csaba             0.cs.  F16  HU-05-11-00832    H 1541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7   54   18  Soós István               0.cs.  F13  HU-06-11-10604    T 1540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8   19    7  Kiss Ferenc               0.cs.  F02  HU-03-11-73230    H 1539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9   20    8  Ring László               0.cs.  F15  HU 05-11-93637    H 1538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0   46    5  Horváth Ferenc            0.cs.  F05  HU 04-15-60487    H 1538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1   55   15  Viglidán György           0.cs.  F24  HU-04-11-92013    T 1537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2   47   18  Czank Sándor              0.cs.  F16  HU-02-11-65722    H 1536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3   56   16  Koczman József            0.cs.  F24  SK-05-0108-893    H 1536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4   48   19  Czank Sándor              0.cs.  F16  HU-03-11-78157    H 1536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5   49    1  Kovács Miklós             0.cs.  F25  HU-06-15-80141    T 1536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6   57   17  Kovács Zoltán             0.cs.  F24  HU 04-50-31800    T 1535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7   58   19  Rugovics László           0.cs.  F13  HU-06-11-05499    H 1535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8   50   20  Czank Sándor              0.cs.  F16  HU-04-11-89262    H 1535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9   51   21  Szabó Gábor               0.cs.  F16  HU-05-11-00493    H 1535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0   59   20  Scheily Gábor             0.cs.  F13  HU-05-11-98582    H 1534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1   52   22  Adrián Arnold             0.cs.  F16  HU-05-11-01133    H 1534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2   53   23  Sokorai Csaba             0.cs.  F16  HU-05-11-00809    H 1533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3   54   24  Rum János dr.             0.cs.  F16  HU-02-11-63263    H 1533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4   55   16  Farkas Ferenc             0.cs.  F10  HU-04-11-88534    H 1533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5   60   21  Kókai Attila és fia       0.cs.  F13  HU-05-11-99253    H 1533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6   56   25  Kiss Károly               0.cs.  F16  HU-03-11-78468    H 1533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7   57   26  Papp László               0.cs.  F16  HU-05-11-00912    H 1533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8   58   27  Adrián Arnold             0.cs.  F16  HU-05-11-01125    H 1532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9   59    6  Jakab Sándor              0.cs.  F05  HU-04-50-06492    H 1531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0   60   28  Adrián Arnold             0.cs.  F16  HU-02-11-65331    H 1531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1   21    8  Kustyán Tamás             0.cs.  F02  HU-06-D-148806    T 1531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2   61   10  Kókai Arnold              0.cs.  F33  HU 06-15-82702    H 1531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3   61   18  Csidey József             0.cs.  F30  HU-06-11-15403    T 1530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4   62   29  Papp László               0.cs.  F16  HU-04-11-90128    H 1529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5   62   19  Csidey József             0.cs.  F30  HU-06-11-15423    T 1529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6   22    9  Kiss László               0.cs.  F15  HU-02-50-M5308    H 1529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7   63   11  Kovács Jenő               0.cs.  F33  HU 06-15-82836    H 1528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8   63   20  Csidey József             0.cs.  F30  HU-05-50-52379    T 1528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9   64   21  Kollár Péter              0.cs.  F30  HU-06-11-15671    H 1528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0   64   30  Unger László              0.cs.  F16  HU-03-11-77826    H 1528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1   65   12  Kovács Jenő               0.cs.  F33  HU 06-15-82886    H 1528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2   65   22  Soós István               0.cs.  F13  HU-06-11-10617    H 1527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3   23    9  Kövecses Gábor            0.cs.  F02  HU 06-11-05663    H 1527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4   66   22  Boros P. Pál              0.cs.  F30  HU 99-50-18126    T 1527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5   67   23  Csidey József             0.cs.  F30  HU-05-11-04735    H 1527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6   68   18  Viglidán György           0.cs.  F24  HU-06-11-14992    H 1526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7   69   23  Rugovics László           0.cs.  F13  HU-06-11-05575    H 1526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8   70   24  Cenkvári Attila           0.cs.  F30  HU-06-50-12249    H 1526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9   71   19  Viglidán György           0.cs.  F24  HU-06-11-15000    H 1525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0   24    1  Gyurovszky Béla           0.cs.  F01  SK 04-0806-586    H 1525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1   66   31  Kiss Károly               0.cs.  F16  HU-05-11-01520    H 1525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2   72   20  Viglidán György           0.cs.  F24  HU-04-11-92040    H 1525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3   73    3  Bagó Csaba                0.cs.  F11  HU-04-50-31153    H 1524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4   74    4  Bedő Szabolcs             0.cs.  F08  HU-04-11-84457    T 1524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5   67   32  Kiss Károly               0.cs.  F16  HU-05-11-01513    H 1524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6   25    2  Vigh Tibor                0.cs.  F20  HU-06-50-49513    T 1524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7   75   24  Fekete Zoltán             0.cs.  F13  HU-06-11-10307    T 1523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8   76   25  Fekete Zoltán             0.cs.  F13  HU-06-11-10279    H 1523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9   68   33  Balla Ferenc              0.cs.  F16  HU 06-11-11997    H 1522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0   69    2  Tóth László               0.cs.  F25  HU-02-15-52484    H 1522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1   70   34  Sokorai Csaba             0.cs.  F16  HU-02-11-66911    H 1522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2   77   21  Koczman József            0.cs.  F24  HU-03-D5117172    H 1521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3   78   22  Kovács Zoltán             0.cs.  F24  HU 06-11-14063    H 1520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4   71   35  Holczhammer Sándor        0.cs.  F16  HU-03-11-77975    H 1520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5   72   13  Szabó Attila              0.cs.  F33  HU-04-15-66948    T 1520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6   26    3  Vigh Tibor                0.cs.  F20  HU-05-11-02311    T 1520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7   73   36  Sokorai Csaba             0.cs.  F16  HU-01-11-53266    H 1520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8   79   26  Rácz-Süveges              0.cs.  F13  HU-06-12-75343    H 1519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9   80   23  Viglidán László           0.cs.  F24  HU-05-11-02723    H 1519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0   81   25  Földing Norbert           0.cs.  F30  HU-06-D-150545    H 1519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1   82   27  Rácz-Süveges              0.cs.  F13  HU-06-11-10039    H 1519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2   83   24  Koczman József            0.cs.  F24  HU-04-D-134150    H 1519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3   84   26  Bors László               0.cs.  F30  HU-06-11-15358    H 1518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4   85   25  Böröczki Károly           0.cs.  F24  HU 04-50-31772    H 1518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5   86    4  Sziládi Dezső             0.cs.  F11  HU-06-11-09123    T 1518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6   87   27  Knauz-Szollár             0.cs.  F30  HU 06-D-150262    H 1518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7   88   28  Markó Dezső               0.cs.  F30  HU-06-11-15734    H 1518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8   89   28  Marics István             0.cs.  F13  HU-04-11-87796    H 1518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9   90   29  Bors László               0.cs.  F30  HU-06-11-15366    H 1518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0   91    5  Gangl János               0.cs.  F11  HU-04-11-86907    H 1518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1   74   37  Sokorai Csaba             0.cs.  F16  HU-05-11-00615    H 1518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2   92   30  Bors László               0.cs.  F30  HU-05-11-04504    H 1517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3   93   29  Scheily Gábor             0.cs.  F13  HU-04-11-87434    H 1517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4   94   31  Markó Dezső               0.cs.  F30  HU-06-11-15727    H 1517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5   75   38  Adrián Arnold             0.cs.  F16  HU-06-11-12627    H 1517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6   95   32  Elekes István             0.cs.  F30  HU-06-11-09553    H 1517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7   96   30  Marics István             0.cs.  F13  HU-06-11-10495    H 1516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8   27   10  Balogh Zoltán             0.cs.  F02  HU-05-11-95014    H 1516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9   97   33  Markó Dezső               0.cs.  F30  HU-06-11-15743    H 1516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0   98    6  Doktor László             0.cs.  F11  SK-06-0806-583    H 1516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1   28    2  Árkosi Zoltán             0.cs.  F01  HU-06-11-11032    H 1516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2   99   31  Marics István             0.cs.  F13  HU-03-11-75889    H 1516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3   29    3  Árkosi Zoltán             0.cs.  F01  HU-06-D-147484    H 1515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4   30   11  Szarvas István            0.cs.  F02  HU-05-11-95177    T 1515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5  100   32  Rácz-Süveges              0.cs.  F13  HU-06-11-10090    H 1514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6   31   10  Kiss László               0.cs.  F15  HU-03-11-77265    H 1514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7   76   39  Szabó László              0.cs.  F16  HU 02-11-64987    H 1514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8   77   17  Páli István               0.cs.  F10  HU-06-D-150395    H 1513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9  101   26  Koczman József            0.cs.  F24  HU-04-D-138178    H 1513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0   78   18  Szűcs Gyula               0.cs.  F10  HU-05-11-96866    H 1513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1   79   40  Csepi Bence               0.cs.  F16  HU-06-11-11517    H 1512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2  102   34  Elekes István             0.cs.  F30  HU-05-11-98214    H 1512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3   80   41  Takács Gábor              0.cs.  F16  HU-04-11-89343    H 1512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4   32    4  Árkosi Zoltán             0.cs.  F01  HU-06-D-147561    H 1512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5   33    4  Nyiri Sándor              0.cs.  F20  HU 06-11-13864    H 1511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6  103   35  Kékesi Gyula              0.cs.  F30  HU-04-11-87107    H 1510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7   81   19  Farkas Ferenc             0.cs.  F10  HU-06-11-07723    H 1510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8  104   36  Kékesi Gyula              0.cs.  F30  HU-06-11-09429    H 1510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9  105   33  Kókai Attila és fia       0.cs.  F13  HU-06-11-10690    H 1510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0  106   37  Csidey József             0.cs.  F30  HU-05-11-04718    H 1510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1   82   42  Sokorai Csaba             0.cs.  F16  HU-06-50-46328    H 1509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2  107   34  Kókai Attila és fia       0.cs.  F13  HU-06-11-10678    H 1509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3   83   43  Holczhammer Sándor        0.cs.  F16  HU-02-11-65536    H 1509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4  108   27  Baracskai Tibor           0.cs.  F24  HU-06-11-14576    H 1509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5   34   11  Varró Nándor              0.cs.  F15  HU-05-11-99610    T 1508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6  109   38  Csidey József             0.cs.  F30  HU-06-11-15424    H 1508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7  110   35  Magyari Zsolt             0.cs.  F13  HU-06-D-150613    T 1508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8  111   28  Tringer-dúc               0.cs.  F24  HU-06-11-15322    T 1508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9   84   44  Szabó László              0.cs.  F16  HU 06-11-11587    H 1508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0  112   39  Csidey József             0.cs.  F30  HU-06-11-06534    T 1508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1   85   20  Rebenek-Márczis           0.cs.  F10  HU 04-11-85828    H 1508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2  113   36  Rácz-Süveges              0.cs.  F13  HU-04-11-83585    H 1507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3  114   40  Csidey József             0.cs.  F30  HU-06-11-15401    T 1507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4  115   41  Csidey József             0.cs.  F30  HU-06-D-147542    H 1507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5   35   12  Földesi Miklós            0.cs.  F15  HU 04-11-82526    T 1507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6   86   21  Rebenek-Márczis           0.cs.  F10  HU 04-11-85758    H 1506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7  116   37  Marics István             0.cs.  F13  HU-04-11-87765    H 1506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8   36   13  Becker-dúc                0.cs.  F15  HU-01-11-50347    H 1506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9   87   45  Adrián Arnold             0.cs.  F16  HU-03-11-77608    H 1506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0  117   29  Tringer-dúc               0.cs.  F24  HU-06-11-15304    T 1506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1   37   12  Kustyán Tamás             0.cs.  F02  HU-06-D-148867    H 1505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2   88   46  Takács Gábor              0.cs.  F16  HU-05-11-01020    H 1505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3   38   13  Szalai Pál                0.cs.  F02  HU-05-11-95312    H 1504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4  118   30  Baracskai Tibor           0.cs.  F24  HU-06-D-147627    H 1504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5   89   47  Papp László               0.cs.  F16  HU-06-11-11680    H 1503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6   39    5  Szórádi Imre              0.cs.  F19  HU-06-11-13214    H 1503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7   40    5  Remete Zoltán             0.cs.  F01  HU-04-11-82484    H 1503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8   90   48  Holczhammer Sándor        0.cs.  F16  HU-06-50-16452    H 1502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9   41   14  Bezselics Mihály          0.cs.  F02  HU-04-11-84030    T 1502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0   42   15  Kiss Ferenc               0.cs.  F02  HU-06-11-06225    T 1502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1   43    6  Remete Zoltán             0.cs.  F01  HU-03-11-71637    H 1502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2   91   22  Farkas Ferenc             0.cs.  F10  HU-04-D-133985    H 1502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3  119   42  Elekes István             0.cs.  F30  HU-04-11-86707    H 1501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4  120   31  Viglidán László           0.cs.  F24  SK-03-01030885    H 1501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5  121   32  Viglidán László           0.cs.  F24  HU-03-11-79809    H 1501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6  122   43  Cenkvári Attila           0.cs.  F30  HU-06-50-12626    H 1501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7   44   16  Bezselics Mihály          0.cs.  F02  HU-05-11-94930    T 1501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8  123   38  Marics István             0.cs.  F13  HU-05-11-99360    H 1501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9  124   39  Rácz-Süveges              0.cs.  F13  HU-06-12-75333    H 1500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0  125   40  Marics István             0.cs.  F13  HU-02-50-D7248    H 1499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1   45   17  Szalai Imre               0.cs.  F02  HU 02-11-59807    H 1499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2   92   49  Sokorai Csaba             0.cs.  F16  HU-06-11-12169    H 1499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3   46   18  Szalai Imre               0.cs.  F02  HU 06-11-06260    T 1499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4   47    6  Tóth László               0.cs.  F19  HU 05-11-01693    H 1499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5   48   14  Ring László               0.cs.  F15  HU 04-11-82847    T 1498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6  126    5  Kálé Szilárd              0.cs.  F08  HU 05-50-16030    H 1498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7   49   19  Bezselics Mihály          0.cs.  F02  HU-05-11-94924    T 1498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8   50   20  Stummer István            0.cs.  F02  HU-05-11-95136    H 1498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9  127   44  Földing Norbert           0.cs.  F30  HU-05-D-136778    H 1498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0   51   21  Stummer István            0.cs.  F02  HU-06-11-06822    H 1497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1   93   50  Szabó László              0.cs.  F16  HU 05-11-00230    H 1497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2  128   41  Rácz-Süveges              0.cs.  F13  HU-06-12-75341    H 1497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3   94   14  Szabó Attila              0.cs.  F33  HU-04-15-66963    H 1497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4  129   45  Knauz-Szollár             0.cs.  F30  HU 06-D-150286    H 1497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5   95   15  Prém Zoltán               0.cs.  F33  HU-04-50-34214    H 1497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6  130   33  Nagy Károly               0.cs.  F24  HU 05-11-03663    H 1496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7  131   42  Marics István             0.cs.  F13  HU-06-11-10497    H 1496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8   96    7  Éliás István              0.cs.  F05  HU 04-15-61573    H 1496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9  132   43  Scheily Gábor             0.cs.  F13  HU-04-11-87422    H 1496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0  133   44  Rácz-Süveges              0.cs.  F13  HU-06-11-10022    H 1496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1  134    6  Hujber Imre               0.cs.  F08  HU-06-11-07527    H 1496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2   52   22  Kiss Ferenc               0.cs.  F02  HU-05-11-94547    H 1495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3  135   34  Tringer-dúc               0.cs.  F24  HU-06-11-15310    H 1495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4  136    7  Helyes Gábor              0.cs.  F08  HU-02-50-31460    H 1495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5   97   23  Szűcs Gyula               0.cs.  F10  HU-06-11-08065    H 1494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6  137   45  Szakács Miklós            0.cs.  F13  HU-03-11-74536    H 1494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7  138   46  Markó Dezső               0.cs.  F30  HU-06-11-15776    H 1494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8  139   46  Rácz-Süveges              0.cs.  F13  HU-06-11-10076    H 1493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9  140   47  Markó Dezső               0.cs.  F30  HU-06-11-15742    H 1493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0   98   24  Farkas Ferenc             0.cs.  F10  HU-04-11-85342    H 1493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1  141   35  Tringer-dúc               0.cs.  F24  HU-03-11-79045    H 1493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2   99   51  Balla Ferenc              0.cs.  F16  HU 06-11-11871    H 1493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3  142   47  Rácz-Süveges              0.cs.  F13  HU-06-12-75336    H 1493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4  143   36  Koczman József            0.cs.  F24  HU-05-11-03822    T 1493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5   53   23  Fertetics Gyula           0.cs.  F02  HU-06-D-148918    H 1492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6  144   48  Rácz-Süveges              0.cs.  F13  HU-06-11-10144    H 1492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7  100   52  Kiss Károly               0.cs.  F16  HU-06-11-12527    H 1491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8   54    7  Szórádi Imre              0.cs.  F19  HU-01-11-52043    T 1491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9   55   24  Szarvas István            0.cs.  F02  HU-06-11-06906    H 1491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0   56   25  Bezselics Mihály          0.cs.  F02  HU-04-11-84029    T 1491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1  145   49  Rácz-Süveges              0.cs.  F13  HU-06-11-10945    H 1491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2  146   37  Jankó József              0.cs.  F24  HU-05-11-02863    H 1491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3   57    7  Heilig Károly             0.cs.  F01  HU 06-11-05117    T 1490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4   58   26  Szarvas István            0.cs.  F02  HU-06-11-06930    H 1490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5   59   27  Kustyán Tamás             0.cs.  F02  HU-06-D-148776    T 1490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6  147   38  Jankó József              0.cs.  F24  HU-06-11-14113    H 1490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7  148   39  Viglidán György           0.cs.  F24  HU-04-11-92032    H 1490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8  149   40  Hadaro Ádám               0.cs.  F24  HU-06-11-14450    T 1490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9  150    7  Doktor László             0.cs.  F11  HU-06-11-08923    H 1490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0   60    8  Heilig Károly             0.cs.  F01  HU 06-11-05115    T 1489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1   61   28  Bezselics Mihály          0.cs.  F02  HU-04-11-84211    T 1489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2  151    8  Nagy László               0.cs.  F11  HU-06-11-09220    H 1488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3  101   25  Rebenek-Márczis           0.cs.  F10  HU 04-D-138619    H 1488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4  102   53  Szabó László              0.cs.  F16  HU 05-11-00225    H 1488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5  152   41  Tringer-dúc               0.cs.  F24  HU-04-11-91195    H 1488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6  103    8  Éliás István              0.cs.  F05  HU 06-15-76914    H 1488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7  104   16  Papp Géza                 0.cs.  F33  HU 03-15-54352    H 1488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8  153   42  Nagy Károly               0.cs.  F24  HU 06-11-14901    H 1488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9  105   26  Rebenek-Márczis           0.cs.  F10  HU 03-11-75755    H 1487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0   62    8  Szórádi Imre              0.cs.  F19  HU-05-11-02245    T 1487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1  154   50  Hanich Mihály             0.cs.  F13  HU 06-13-75798    H 1487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2  155   51  Magyari Zsolt             0.cs.  F13  HU-04-11-88212    T 1486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3   63    5  Nyiri Sándor              0.cs.  F20  HU 04-11-90971    H 1486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4  156   48  Markó Dezső               0.cs.  F30  HU-02-11-69029    H 1486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5   64   29  Fertetics Gyula           0.cs.  F02  HU-06-D-148883    H 1485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6  157   52  Magyari Zsolt             0.cs.  F13  HU-06-D-150624    H 1485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7  106   54  Balla Ferenc              0.cs.  F16  HU 06-11-11898    H 1485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8  107   55  Adrián Arnold             0.cs.  F16  HU-03-11-77622    H 1485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9   65   30  Fertetics Gyula           0.cs.  F02  HU-05-D-136647    H 1485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0   66    9  Szalay Tibor              0.cs.  F19  HU-96-11-08733    H 1485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1  158   43  Böröczki Károly           0.cs.  F24  HU 04-50-31750    T 1485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2  159   49  Csidey József             0.cs.  F30  HU-06-11-15429    H 1485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3  108   56  Czank Sándor              0.cs.  F16  HU-03-11-78101    H 1484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4   67    9  Árkosi Zoltán             0.cs.  F01  HU-06-D-147489    H 1484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5  109   17  Kovács Jenő               0.cs.  F33  HU 01-50-69935    H 1483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6  110   57  Adrián Arnold             0.cs.  F16  HU-05-11-01123    H 1483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7  111   58  Csepi Bence               0.cs.  F16  HU-05-11-00490    H 1483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8  112   59  Czank Sándor              0.cs.  F16  HU-04-11-89280    H 1483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9   68   15  Ring László               0.cs.  F15  HU 06-11-04910    T 1482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0  160   53  Fekete Zoltán             0.cs.  F13  HU-05-13-49233    T 1481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1  161    8  Nagy György               0.cs.  F08  HU 02-11-60602    T 1481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2  113   60  Szabó Gábor               0.cs.  F16  HU-03-11-78039    H 1481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3  162   50  Elekes István             0.cs.  F30  HU-03-11-76840    H 1480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4   69   16  Varró Nándor              0.cs.  F15  HU-06-11-10988    H 1480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5  163   44  Koczman József            0.cs.  F24  HU-04-D-138164    H 1480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6  114    9  Rasztovich Gyula          0.cs.  F05  HU-04-15-60538    H 1480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7   70   31  Szarvas István            0.cs.  F02  HU-06-D-148937    T 1479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8  164   45  Tringer-dúc               0.cs.  F24  HU-06-11-15311    T 1479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9  165   46  Koczman József            0.cs.  F24  HU-02-50-M4029    H 1479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0  166   54  Soós István               0.cs.  F13  HU-06-11-10591    H 1479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1  167   51  Knauz-Szollár             0.cs.  F30  HU 06-D-150300    H 1479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2  168   52  Cenkvári Attila           0.cs.  F30  HU-05-11-04765    H 1478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3  169   47  Koczman József            0.cs.  F24  HU-06-11-14815    H 1478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4   71   17  Becker-dúc                0.cs.  F15  HU-02-11-64315    H 1478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5   72   10  Vörös István              0.cs.  F19  HU 00-11-31887    H 1478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6  170   55  Soós István               0.cs.  F13  HU-05-11-99149    H 1478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7  171   56  Kókai Attila és fia       0.cs.  F13  HU-06-11-10720    H 1478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8  115   27  Páli István               0.cs.  F10  HU-06-D-150384    H 1478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9   73   18  Ábrahám Tibor             0.cs.  F15  HU-04-50-31079    H 1477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0  172    9  Bagó Csaba                0.cs.  F11  HU-02-11-67622    H 1477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1  173   48  Tringer-dúc               0.cs.  F24  HU-04-11-91162    H 1477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2  174   10  Bagó Csaba                0.cs.  F11  HU-06-11-09127    H 1476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3   74   19  Ábrahám Tibor             0.cs.  F15  HU-04-50-31083    H 1476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4  116   28  Fuhrmann László           0.cs.  F10  HU-06-11-07778    H 1476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5  175   57  Marics István             0.cs.  F13  HU-06-11-10510    T 1476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6  176    9  Kálé Szilárd              0.cs.  F08  HU 00-11-34265    H 1476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7  117   18  Papp Géza                 0.cs.  F33  HU 04-15-67031    T 1476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8  177   49  Nagy Károly               0.cs.  F24  HU 03-11-80330    H 1475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9   75   32  Kustyán Tamás             0.cs.  F02  HU-06-D-148807    T 1475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0  178   58  Rácz-Süveges              0.cs.  F13  HU-06-11-10107    H 1475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1  179   53  Markó Dezső               0.cs.  F30  HU-03-11-81698    H 1475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2   76    6  Nyiri Sándor              0.cs.  F20  HU 06-11-13863    H 1475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3   77   10  Árkosi Zoltán             0.cs.  F01  HU-05-11-99943    T 1475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4   78   33  Stummer István            0.cs.  F02  HU-04-11-83979    H 1474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5   79   20  Ábrahám József            0.cs.  F15  HU-02-11-58048    H 1474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6  180   59  Magyari Zsolt             0.cs.  F13  HU-05-11-98354    H 1474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7  118   61  Sokorai Csaba             0.cs.  F16  HU-06-11-12109    H 1474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8  181   54  Földing Norbert           0.cs.  F30  HU-05-D-138775    H 1473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9  182   50  Viglidán György           0.cs.  F24  HU-05-11-03921    T 1473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0  183   55  Markó Dezső               0.cs.  F30  HU-05-11-04319    H 1472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1   80   11  Szórádi Imre              0.cs.  F19  HU-05-D-138690    H 1472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2   81   34  Kustyán Tamás             0.cs.  F02  HU-06-11-06122    H 1472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3   82   11  Árkosi Zoltán             0.cs.  F01  HU-05-11-99546    T 1472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4  119   10  Rasztovich Gyula          0.cs.  F05  HU-06-D-144327    H 1471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5   83   35  Stummer István            0.cs.  F02  HU-05-11-95206    H 1471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6   84   36  Kustyán Tamás             0.cs.  F02  HU-06-D-148785    H 1471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7  184   60  Fekete Zoltán             0.cs.  F13  HU-05-13-49295    T 1470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8  185   10  Bedő Szabolcs             0.cs.  F08  HU-06-11-07241    H 1469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9  186   51  Hadaro Ádám               0.cs.  F24  HU-06-11-14737    T 1469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0   85   12  Árkosi Zoltán             0.cs.  F01  HU-06-D-147564    H 1469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1   86   21  Ábrahám József            0.cs.  F15  HU-02-11-64778    H 1469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2  187   61  Szakács Miklós            0.cs.  F13  HU-06-11-09950    H 1469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3   87   13  Árkosi Zoltán             0.cs.  F01  HU-06-D-147554    T 1469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4   88   12  Szórádi Imre              0.cs.  F19  HU-05-11-02234    H 1468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5   89   37  Kustyán Tamás             0.cs.  F02  HU-06-D-148786    H 1468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6  188   56  Csidey József             0.cs.  F30  HU-04-11-83542    T 1468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7  189   57  Domonkos Csaba            0.cs.  F30  HU-03-11-82085    H 1468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8   90    7  Vigh Tibor                0.cs.  F20  HU-06-11-13374    H 1468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9  190   58  Csidey József             0.cs.  F30  HU-05-11-04713    H 1467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0  120   29  Fuhrmann László           0.cs.  F10  HU-05-50-68196    H 1467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1  121   11  Selyem Tamás              0.cs.  F05  HU 04-15-61818    H 1467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2   91   14  Heilig Károly             0.cs.  F01  HU 05-11-94451    H 1467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3  191   52  Viglidán László           0.cs.  F24  HU-04-11-91250    H 1467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4  192   53  Viglidán László           0.cs.  F24  HU-04-11-91253    H 1466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5   92   22  Ring László               0.cs.  F15  HU 03-11-71360    T 1466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6   93   15  Árkosi Zoltán             0.cs.  F01  HU-05-11-99674    H 1466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7  193   11  Hujber Imre               0.cs.  F08  HU-06-11-07063    H 1465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8  194   59  Földing Norbert           0.cs.  F30  HU-06-11-15904    H 1465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9  122   62  Sokorai Csaba             0.cs.  F16  HU-03-11-78351    H 1465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0  195   12  Hujber Imre               0.cs.  F08  HU-06-11-07525    H 1465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1  196   62  Scheily Gábor             0.cs.  F13  HU-06-11-09858    H 1464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2  197   54  Viglidán László           0.cs.  F24  HU-04-11-91227    H 1464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3  198   55  Nagy Károly               0.cs.  F24  HU 02-11-67350    H 1464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4   94   38  Bezselics Mihály          0.cs.  F02  HU-04-11-84238    T 1464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5   95    8  Horváth Zoltán            0.cs.  F20  HU-03-50-02480    T 1464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6  199   13  Bedő László               0.cs.  F08  HU-06-11-07103    H 1463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7  123   12  Jakab Sándor              0.cs.  F05  HU-05-D-133350    H 1463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8   96   23  Földesi Miklós            0.cs.  F15  HU 06-11-04977    H 1463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9   97   39  Glück István              0.cs.  F02  HU 05-11-94683    H 1463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0  200   14  Deimel Tamás              0.cs.  F08  HU-05-11-96182    H 1463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1  201   63  Szakács Miklós            0.cs.  F13  HU-06-11-09961    H 1462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2  202   15  Deimel Tamás              0.cs.  F08  HU-06-11-07484    H 1462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3  124    3  Tóth László               0.cs.  F25  HU-04-15-65311    H 1462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4  203   64  Kókai Attila és fia       0.cs.  F13  HU-06-11-10651    H 1462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5  125   63  Papp László               0.cs.  F16  HU-06-11-11654    H 1462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6  204   16  Pongrácz Sándor           0.cs.  F08  HU-04-11-85142    H 1462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7   98   16  Kiss László II.           0.cs.  F01  HU 04-13-D8081    H 1461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8  205   17  Nagy György               0.cs.  F08  HU 05-11-96024    T 1461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9  126    4  Kovács Miklós             0.cs.  F25  HU-05-15-72185    H 1460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0   99   40  Fertetics Gyula           0.cs.  F02  HU-05-D-136614    H 1460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1  206   56  Koczman József            0.cs.  F24  HU-05-11-03825    H 1460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2  127   19  Kovács Jenő               0.cs.  F33  HU 04-11-92961    H 1460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3  100   24  Becker-dúc                0.cs.  F15  SK-02-07-02085    H 1459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4  101   17  Heilig Károly             0.cs.  F01  HU 06-11-05128    H 1459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5  102   18  Heilig Károly             0.cs.  F01  HU 06-11-05106    T 1459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6  103   25  Kiss László               0.cs.  F15  HU-03-11-77276    H 1459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7  128   64  Papp László               0.cs.  F16  HU-06-11-11662    H 1458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8  104   26  Ábrahám Tibor             0.cs.  F15  HU-04-50-31239    H 1458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9  207   65  Marics István             0.cs.  F13  HU-05-11-99326    H 1458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0  105   41  Bódi Ferenc               0.cs.  F02  HU 06-11-05582    H 1458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1  106   42  Kustyán Tamás             0.cs.  F02  HU-06-D-148828    H 1457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2  107   19  Kiss László II.           0.cs.  F01  HU 04-11-82888    T 1457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3  208   60  Bors László               0.cs.  F30  HU-05-11-04503    H 1457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4  129   65  Papp László               0.cs.  F16  HU-06-11-11690    H 1457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5  130   66  Balla Ferenc              0.cs.  F16  HU 06-11-11984    H 1457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6  108   43  Kustyán Tamás             0.cs.  F02  HU-06-50-53545    H 1457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7  209   66  Fekete Zoltán             0.cs.  F13  HU-06-11-10326    T 1457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8  131   67  Adrián Arnold             0.cs.  F16  HU-05-11-01148    H 1457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9  109   20  Árkosi Zoltán             0.cs.  F01  HU-05-11-99549    H 1457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0  210   67  Magyari Zsolt             0.cs.  F13  HU-05-11-98328    H 1456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1  211   18  Deimel Tamás              0.cs.  F08  HU-06-11-07471    H 1456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2  132   68  Károlyi Sándor            0.cs.  F16  HU-06-11-11746    H 1456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3  212   61  Földing Norbert           0.cs.  F30  HU-06-D-150540    H 1456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4  133    5  Tóth László               0.cs.  F25  HU-04-15-65347    H 1455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5  134   13  Megyeri Zoltán            0.cs.  F05  HU-05-25-51021    T 1455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6  110   44  Kövecses Gábor            0.cs.  F02  HU 02-11-59101    T 1455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7  213   68  Fekete Zoltán             0.cs.  F13  HU-05-11-98247    T 1454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8  214   57  Jankó József              0.cs.  F24  HU-05-11-02819    H 1454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9  215   58  Nagy Károly               0.cs.  F24  HU 06-11-14531    H 1454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0  216    0  Tringer-dúc               0.cs.  F24  HU-06-11-15308    T 1454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1  135   14  Jakab Sándor              0.cs.  F05  HU-06-15-75475    H 1454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2  136    6  Szabó József              0.cs.  F25  HU-03-50-M7111    H 1454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3  137   30  Farkas Ferenc             0.cs.  F10  HU-05-11-96362    H 1454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4  111    9  Orbán Ferenc              0.cs.  F20  HU 05-50-12917    H 1453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5  138    7  Szabó József              0.cs.  F25  HU-04-15-65032    H 1453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6  217   11  Nagy László               0.cs.  F11  HU-03-50-11107    H 1453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7  218   19  Pongrácz Sándor           0.cs.  F08  HU-06-11-07492    H 1452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8  112   21  Remete Zoltán             0.cs.  F01  HU-06-11-05437    H 1452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9  113   10  Nyiri Sándor              0.cs.  F20  HU 04-11-90995    T 1452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0  219   12  Nagy László               0.cs.  F11  HU-05-11-97377    T 1452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1  139   15  Jakab Sándor              0.cs.  F05  HU-05-D-133327    H 1452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2  114   45  Kiss Ferenc               0.cs.  F02  HU-02-11-60239    H 1452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3  220    0  Jankó József              0.cs.  F24  HU-05-11-02862    H 1452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4  140   31  Szórádi Frigyes           0.cs.  F10  HU-05-11-96721    H 1452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5  115   27  Forró József              0.cs.  F15  HU-05-11-99412    H 1451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6  221   13  Fekete Lajos              0.cs.  F11  HU-03-11-75285    T 1451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7  141   32  Farkas Ferenc             0.cs.  F10  HU-05-11-96372    H 1450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8  222   20  Hujber Imre               0.cs.  F08  HU-04-11-84673    H 1450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9  223   62  Cenkvári Attila           0.cs.  F30  HU-06-50-12238    H 1450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0  142   16  Jakab Sándor              0.cs.  F05  HU-06-15-75572    H 1449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1  224   21  Deimel Tamás              0.cs.  F08  HU-03-11-74221    H 1449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2  143   20  Kovács Jenő               0.cs.  F33  HU 02-11-69660    H 1449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3  225   63  Domonkos Csaba            0.cs.  F30  HU-06-11-15467    H 1449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4  116   13  Tolnay László             0.cs.  F19  HU-04-11-90292    H 1447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5  226   69  Rugovics László           0.cs.  F13  HU-06-11-05484    H 1447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6  227   22  Nagy György               0.cs.  F08  HU 06-11-07564    T 1447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7  228   14  Sziládi Dezső             0.cs.  F11  HU-04-11-87257    H 1447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8  229    0  Viglidán László           0.cs.  F24  HU-05-11-02708    H 1447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9  230   23  Bedő Szabolcs             0.cs.  F08  HU-05-11-95530    H 1447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0  231   24  Renczés Ottó              0.cs.  F08  HU-05-11-95423    T 1446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1  117   28  Ábrahám János             0.cs.  F15  HU-06-11-11229    H 1445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2  232    0  Hadaro Ádám               0.cs.  F24  HU-06-11-14757    H 1445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3  118   11  Lackó Norbert             0.cs.  F20  HU 05-50-12986    H 1445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4  233   64  Markó Dezső               0.cs.  F30  HU-06-11-15722    H 1444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5  144   17  Megyeri Zoltán            0.cs.  F05  HU-06-50-16309    T 1444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6  119   46  Kövecses Gábor            0.cs.  F02  HU 06-11-05628    H 1444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7  234   65  Markó Dezső               0.cs.  F30  HU-06-11-15723    H 1444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8  235   15  Bagó Csaba                0.cs.  F11  HU-06-11-09152    H 1444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9  236   66  Kollár Péter              0.cs.  F30  HU-05-11-04213    H 1443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0  120   12  Lackó Norbert             0.cs.  F20  HU 04-50-65058    H 1443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1  121   22  Árkosi Zoltán             0.cs.  F01  HU-04-50-31004    H 1443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2  237   70  Fekete Zoltán             0.cs.  F13  HU-06-11-10271    T 1443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3  145   33  Fuhrmann László           0.cs.  F10  HU-03-D5124466    H 1442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4  238   71  Fekete Zoltán             0.cs.  F13  HU-06-11-10337    T 1442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5  239   72  Fekete Zoltán             0.cs.  F13  HU-06-11-10284    H 1442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6  146   18  Rasztovich Gyula          0.cs.  F05  HU-06-D-144342    H 1442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7  122   29  Bukta Ferenc              0.cs.  F15  HU 04-11-88507    T 1442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8  240   73  Kókai Attila és fia       0.cs.  F13  HU-06-11-10672    H 1442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9  241   16  Bagó Csaba                0.cs.  F11  HU-05-11-97487    H 1442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0  147   69  Unger László              0.cs.  F16  HU-05-11-01295    H 1441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1  242    0  Kovács Zoltán             0.cs.  F24  HU 06-11-14071    T 1441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2  243   17  Ács György                0.cs.  F11  HU 06-11-08991    H 1441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3  123   30  Becker-dúc                0.cs.  F15  HU-05-11-00042    H 1441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4  124   23  Heilig Károly             0.cs.  F01  HU 06-11-05111    H 1440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5  148   70  Károlyi Sándor            0.cs.  F16  HU-04-11-89558    H 1440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6  244   25  Bedő László               0.cs.  F08  HU-06-11-07095    T 1440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7  245   67  Markó Dezső               0.cs.  F30  HU-05-11-04302    H 1440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8  125   47  Fertetics Gyula           0.cs.  F02  HU-06-D-148913    H 1440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9  149   21  Papp Géza                 0.cs.  F33  HU 03-15-54353    T 1440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0  126   48  Kövecses Gábor            0.cs.  F02  HU 01-11-45581    H 1439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1  150   22  Prém Zoltán               0.cs.  F33  HU-01-15-40433    H 1439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2  246   74  Szakács Miklós            0.cs.  F13  HU-06-11-09957    H 1439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3  247    0  Viglidán György           0.cs.  F24  HU-06-11-14973    H 1439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4  127   49  Kiss Ferenc               0.cs.  F02  HU-06-11-06205    H 1438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5  128   50  Csabai Mihály             0.cs.  F02  HU-06-11-06703    T 1437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6  129   51  Bezselics Mihály          0.cs.  F02  HU-05-11-94927    H 1437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7  130   52  Szarvas István            0.cs.  F02  HU-05-11-95197    H 1437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8  131   14  Teke László               0.cs.  F19  HU-96-65418504    H 1437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9  132   53  Szarvas István            0.cs.  F02  HU-04-11-84150    H 1436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0  151   71  Adrián Arnold             0.cs.  F16  HU-04-25-46324    H 1436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1  133   54  Balogh Zoltán             0.cs.  F02  HU-06-50-53429    H 1436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2  152   23  Papp Géza                 0.cs.  F33  HU 04-15-67068    H 1435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3  248    0  Baracskai Tibor           0.cs.  F24  HU-03-11-80554    H 1435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4  249   75  Hanich Mihály             0.cs.  F13  HU 06-D-150576    T 1435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5  250   76  Szalay Tibor              0.cs.  F13  HU-05-11-95415    T 1435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6  134   55  Szarvas István            0.cs.  F02  HU-04-11-84139    H 1434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7  135   56  Balogh Zoltán             0.cs.  F02  HU-06-D-148938    T 1434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8  153   34  Szattlmayer Sándor        0.cs.  F10  HU 06-11-08693    H 1434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9  136   13  Horváth Zoltán            0.cs.  F20  HU-01-50-17689    T 1434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0  251   26  Nagy György               0.cs.  F08  HU 02-11-61020    T 1434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1  137   57  Kustyán Tamás             0.cs.  F02  HU-06-D-148820    T 1434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2  154    8  Kovács Miklós             0.cs.  F25  HU-06-15-80224    T 1433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3  155   72  Balla Ferenc              0.cs.  F16  HU 01-11-51468    H 1433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4  252   77  Marics István             0.cs.  F13  HU-06-11-10454    H 1433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5  138   14  Horváth Zoltán            0.cs.  F20  HU-02-50-30472    H 1433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6  139   58  Szalai Pál                0.cs.  F02  HU-04-11-84056    H 1432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7  156   73  Károlyi Sándor            0.cs.  F16  HU-05-11-01180    H 1432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8  253   27  Nagy György               0.cs.  F08  HU 04-11-84954    T 1432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9  140   59  Szarvas István            0.cs.  F02  HU-05-11-95328    T 1432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0  141   31  Ring László               0.cs.  F15  HU 06-25-60570    H 1431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1  142   15  Baranyai Csaba            0.cs.  F20  HU-06-11-13731    T 1431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2  254   78  Fekete Zoltán             0.cs.  F13  HU-06-11-10256    H 1431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3  255   79  Fekete Zoltán             0.cs.  F13  HU-05-11-98287    T 1431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4  143   32  Kiss László               0.cs.  F15  HU-03-11-77261    H 1430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5  144   60  Kiss Ferenc               0.cs.  F02  HU-06-11-06218    T 1430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6  256   80  Fekete Zoltán             0.cs.  F13  HU-06-11-10295    H 1430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7  257   68  Csidey József             0.cs.  F30  HU-06-11-15418    H 1430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8  145   33  Kiss László               0.cs.  F15  HU-04-11-88497    H 1429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9  146   61  Kövecses Gábor            0.cs.  F02  HU 05-11-94082    H 1429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0  258   69  Cenkvári Attila           0.cs.  F30  HU-05-11-04782    H 1429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1  147   62  Kiss Ferenc               0.cs.  F02  HU-06-11-06203    T 1429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2  148   24  Kiss László II.           0.cs.  F01  HU 03-11-71572    T 1428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3  259   81  Rácz-Süveges              0.cs.  F13  HU-06-11-10940    H 1427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4  260   28  Pongrácz Sándor           0.cs.  F08  HU-04-11-85139    H 1427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5  261   70  Domonkos Csaba            0.cs.  F30  HU-05-11-03985    H 1427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6  149   25  Árkosi Zoltán             0.cs.  F01  HU-06-D-147478    H 1426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7  150   16  Vigh Tibor                0.cs.  F20  HU-03-11-79405    H 1425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8  262   29  Bedő Szabolcs             0.cs.  F08  HU-06-11-07256    H 1425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9  151   63  Kiss Ferenc               0.cs.  F02  HU-04-11-83184    H 1425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0  152   17  Tóth Abonyi József        0.cs.  F20  HU-01-11-52160    T 1425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1  153   64  Fertetics Gyula           0.cs.  F02  HU-06-50-60379    H 1425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2  157   24  Kókai Arnold              0.cs.  F33  HU 02-15-47038    H 1425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3  154   65  Kustyán Tamás             0.cs.  F02  HU-06-D-148836    T 1425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4  155   26  Árkosi Zoltán             0.cs.  F01  HU-06-D-147498    T 1424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5  158   19  Potyondi István           0.cs.  F05  HU 06-50-16759    H 1424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6  156   66  Kustyán Tamás             0.cs.  F02  HU-06-D-148817    H 1424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7  263   18  Gangl János               0.cs.  F11  HU-06-11-09288    H 1424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8  264   19  Gangl János               0.cs.  F11  HU-06-11-09281    H 1423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9  157   34  Ábrahám János             0.cs.  F15  HU-06-11-11223    H 1423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0  158   67  Kiss Ferenc               0.cs.  F02  HU-06-11-06223    H 1423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1  265   82  Fekete Zoltán             0.cs.  F13  HU-06-11-10299    H 1423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2  266   83  Horváth Péter             0.cs.  F13  HU-05-11-98850    H 1422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3  159   68  Szarvas István            0.cs.  F02  HU-06-D-148936    T 1422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4  160   35  Varró Nándor              0.cs.  F15  HU-06-11-11004    T 1422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5  267   71  Elekes István             0.cs.  F30  HU-05-11-98208    H 1422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6  161   69  Szalai Pál                0.cs.  F02  HU-06-11-06876    H 1422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7  162   70  Kövecses Gábor            0.cs.  F02  HU 00-11-33454    H 1422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8  268   84  Szalay Tibor              0.cs.  F13  HU-06-11-10552    H 1422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9  269   85  Fekete Zoltán             0.cs.  F13  HU-06-11-10315    T 1422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0  270   72  Elekes István             0.cs.  F30  HU-06-11-09594    H 1422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1  271   30  Bedő Szabolcs             0.cs.  F08  HU-04-11-84472    T 1422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2  272   86  Fekete Zoltán             0.cs.  F13  HU-06-11-10264    H 1421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3  273   87  Fekete Zoltán             0.cs.  F13  HU-06-11-10327    H 1421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4  274   88  Marics István             0.cs.  F13  HU-04-11-87794    H 1420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5  159   25  Szabó Attila              0.cs.  F33  HU-05-15-75138    T 1420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6  163   71  Kiss Ferenc               0.cs.  F02  HU-06-11-06206    H 1420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7  275   89  Scheily Gábor             0.cs.  F13  HU-06-11-09830    H 1420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8  276    0  Koczman József            0.cs.  F24  HU-03-D5117056    H 1420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9  277   90  Scheily Gábor             0.cs.  F13  HU-05-11-98641    H 1419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0  160   74  Czank Sándor              0.cs.  F16  HU-04-11-89220    H 1419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1  278   91  Scheily Gábor             0.cs.  F13  HU-06-11-09809    H 1419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2  279   73  Markó Dezső               0.cs.  F30  HU-01-11-54767    H 1419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3  161   35  Fuhrmann László           0.cs.  F10  HU-05-D-138422    H 1418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4  162   26  Kovács Jenő               0.cs.  F33  HU 03-11-81459    H 1418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5  164   72  Stummer István            0.cs.  F02  HU-04-11-84260    H 1418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6  163   36  Farkas Ferenc             0.cs.  F10  HU-05-50-68186    H 1417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7  280    0  Böröczki Károly           0.cs.  F24  HU 04-11-91665    T 1416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8  164   20  Jakab Sándor              0.cs.  F05  HU-01-15-39246    T 1416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9  165   73  Bódi Ferenc               0.cs.  F02  HU 06-11-06378    H 1416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0  166   36  Forró József              0.cs.  F15  HU-06-50-12316    H 1416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1  281   74  Csidey József             0.cs.  F30  HU-06-D-147539    H 1416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2  167   74  Kiss Ferenc               0.cs.  F02  HU-02-11-60246    T 1415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3  282   20  Bagó Csaba                0.cs.  F11  HU-03-11-80853    H 1415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4  168   18  Vigh Tibor                0.cs.  F20  HU-06-50-49523    H 1414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5  169   19  Lackó Norbert             0.cs.  F20  HU 06-50-49547    T 1414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6  165   75  Czank Sándor              0.cs.  F16  HU-05-11-00613    H 1414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7  166   21  Jakab Sándor              0.cs.  F05  HU-02-20-D2778    H 1414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8  283   75  Csidey József             0.cs.  F30  HU-06-11-15426    H 1414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9  167   76  Unger László              0.cs.  F16  HU-04-11-89316    T 1414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0  168   77  Csepi Bence               0.cs.  F16  HU-06-11-11538    H 1414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1  169   27  Papp Zsuzsanna            0.cs.  F33  HU 06-15-82905    T 1414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2  284    0  Baracskai Tibor           0.cs.  F24  HU-06-11-14597    H 1414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3  170   75  Stummer István            0.cs.  F02  HU-03-11-73258    H 1414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4  285   92  Rácz-Süveges              0.cs.  F13  HU-06-12-75342    H 1414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5  286    0  Scheily Gábor             0.cs.  F13  HU-06-11-09810    H 1414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6  171   37  Kiss László               0.cs.  F15  HU-03-11-77271    H 1414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7  287    0  Magyari Zsolt             0.cs.  F13  HU-05-D-138506    H 1413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8  288   76  Cenkvári Attila           0.cs.  F30  HU-04-11-92276    H 1413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9  170   37  Fuhrmann László           0.cs.  F10  HU-04-D-138636    H 1413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0  289   31  Margl Zoltán              0.cs.  F08  HU 05-11-95655    H 1413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1  290    0  Hanich Mihály             0.cs.  F13  HU 06-11-09539    T 1413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2  291    0  Jankó József              0.cs.  F24  HU-06-11-14106    H 1412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3  292   21  Sziládi Dezső             0.cs.  F11  HU-05-11-98035    H 1412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4  171   78  Lenzsér Gyula             0.cs.  F16  HU-04-11-89480    H 1412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5  172   79  Sokorai Csaba             0.cs.  F16  HU-05-11-00836    H 1412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6  293    0  Viglidán László           0.cs.  F24  HU-06-11-15060    H 1412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7  294    0  Magyari Zsolt             0.cs.  F13  HU-06-11-10844    T 1412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8  172   76  Kiss Ferenc               0.cs.  F02  HU-06-11-06215    H 1412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9  295    0  Tringer-dúc               0.cs.  F24  HU-05-11-02961    T 1411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0  296    0  Magyari Zsolt             0.cs.  F13  HU-04-11-88387    H 1411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1  173   28  Kovács Jenő               0.cs.  F33  HU 06-15-82864    H 1411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2  297   22  Fekete Lajos              0.cs.  F11  HU-05-11-97319    H 1410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3  298   32  Margl Zoltán              0.cs.  F08  HU 06-11-07417    T 1410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4  173   27  Remete Zoltán             0.cs.  F01  HU-03-11-71669    T 1410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5  299    0  Horváth Péter             0.cs.  F13  HU-06-11-10367    H 1410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6  300   77  Kollár Péter              0.cs.  F30  HU-06-50-12643    H 1410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7  301    0  Scheily Gábor             0.cs.  F13  HU-02-11-63132    H 1410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8  302    0  Soós István               0.cs.  F13  HU-06-11-10640    H 1409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9  303   78  Markó Dezső               0.cs.  F30  HU-00-11-41147    H 1409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0  174   77  Glück István              0.cs.  F02  HU 06-11-06031    H 1409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1  174   80  Szabó Gábor               0.cs.  F16  HU-05-11-00964    H 1409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2  304   79  Földing Norbert           0.cs.  F30  HU-06-11-15934    H 1409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3  305   80  Boros P. Pál              0.cs.  F30  HU 02-11-65181    H 1409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4  175   38  Forró József              0.cs.  F15  HU-06-50-12342    H 1408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5  175   29  Szabó Attila              0.cs.  F33  HU-04-15-66972    T 1408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6  176   78  Glück István              0.cs.  F02  HU 06-11-06056    H 1408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7  176   22  Kovács Imre               0.cs.  F05  HU-06-15-77024    H 1408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8  306   81  Földing Norbert           0.cs.  F30  HU-05-11-04109    H 1408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9  307    0  Jankó József              0.cs.  F24  HU-05-D-138434    H 1408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0  177   38  Páli István               0.cs.  F10  HU-06-D-150378    H 1408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1  308   23  Fekete Lajos              0.cs.  F11  HU-04-11-86821    H 1408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2  309    0  Viglidán László           0.cs.  F24  HU-04-11-91234    H 1407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3  178   81  Szabó Gábor               0.cs.  F16  HU-06-11-11672    H 1407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4  310    0  Jankó József              0.cs.  F24  HU-05-11-02823    H 1407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5  311   82  Markó Dezső               0.cs.  F30  HU-06-11-15772    H 1407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6  312   83  Markó Dezső               0.cs.  F30  HU-05-11-04399    H 1407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7  179   39  Páli István               0.cs.  F10  HU-04-D-138562    H 1407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8  177   28  Heilig Károly             0.cs.  F01  HU 05-11-93348    T 1406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9  180   23  Éliás István              0.cs.  F05  HU 06-15-76931    H 1406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0  181   82  Szabó Gábor               0.cs.  F16  HU-04-11-90025    H 1406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1  178   29  Remete Zoltán             0.cs.  F01  HU-02-11-58742    H 1406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2  179   79  Kiss Ferenc               0.cs.  F02  HU-06-11-06229    H 1406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3  313   84  Cenkvári Attila           0.cs.  F30  HU-06-50-12246    H 1406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4  314   33  Pongrácz Sándor           0.cs.  F08  HU-04-11-85128    H 1406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5  315   85  Bors László               0.cs.  F30  HU-06-11-15353    H 1406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6  316    0  Magyari Zsolt             0.cs.  F13  HU-04-11-88250    H 1406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7  317   34  Renczés Ottó              0.cs.  F08  HU-06-11-07121    T 1406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8  318    0  Tringer-dúc               0.cs.  F24  HU-03-11-79772    H 1405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9  180   80  Kustyán Tamás             0.cs.  F02  HU-06-D-148796    H 1405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0  182   40  Banyár Károly             0.cs.  F10  HU-06-11-08092    H 1405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1  319   86  Bors László               0.cs.  F30  HU-03-50-02576    H 1405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2  183   83  Czank Sándor              0.cs.  F16  HU-03-50-M7329    H 1404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3  320    0  Scheily Gábor             0.cs.  F13  HU-06-11-09706    H 1403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4  321   35  Hujber Imre               0.cs.  F08  HU-06-11-07530    H 1402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5  322    0  Baracskai Tibor           0.cs.  F24  HU-04-11-91063    H 1402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6  181   39  Ábrahám Tibor             0.cs.  F15  HU-03-50-11636    H 1402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7  323   24  Sziládi Dezső             0.cs.  F11  HU-06-11-09083    H 1402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8  182   81  Kiss Ferenc               0.cs.  F02  HU-06-11-06221    T 1402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9  324    0  Szakács Miklós            0.cs.  F13  HU-06-11-09999    H 1402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0  183   82  Kiss Ferenc               0.cs.  F02  HU-06-11-06226    T 1402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1  184   83  Csabai Mihály             0.cs.  F02  HU-02-11-60393    H 1401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2  325    0  Rácz-Süveges              0.cs.  F13  HU-06-11-10052    H 1401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3  326    0  Fekete Zoltán             0.cs.  F13  HU-06-11-10341    T 1401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4  327    0  Kókai Attila és fia       0.cs.  F13  HU-06-11-10656    H 1400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5  328   87  Kelemen Gyula             0.cs.  F30  HU-06-D-147676    H 1400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6  329    0  Szakács Miklós            0.cs.  F13  HU-03-11-76532    H 1400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7  185   84  Kovács János              0.cs.  F02  HU 03-11-73178    H 1400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8  184   30  Kovács József             0.cs.  F33  HU 06-15-82802    H 1400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9  330    0  Marics István             0.cs.  F13  HU-06-11-10453    H 1400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0  186   85  Kustyán Tamás             0.cs.  F02  HU-06-50-53592    H 1399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1  187   20  Janes Gyula               0.cs.  F20  HU-05-11-02413    H 1399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2  185   84  Czank Sándor              0.cs.  F16  HU-03-11-78134    H 1399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3  331    0  Viglidán György           0.cs.  F24  HU-05-11-03943    H 1399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4  186   24  Rasztovich Gyula          0.cs.  F05  HU-06-D-144320    H 1398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5  332    0  Marics István             0.cs.  F13  HU-05-11-99327    H 1398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6  188   21  Vigh Tibor                0.cs.  F20  HU-04-11-90754    T 1398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7  333   36  Horváth László            0.cs.  F08  HU 05-50-12662    T 1397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8  334    0  Scheily Gábor             0.cs.  F13  HU-06-11-09762    H 1396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9  335   88  Csidey József             0.cs.  F30  HU-06-D-147545    H 1396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0  189   86  Szalai Pál                0.cs.  F02  HU-01-11-47113    H 1395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1  190   87  Kövecses Gábor            0.cs.  F02  HU 06-11-05665    T 1395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2  191   22  Janes Gyula               0.cs.  F20  HU-01-11-52107    T 1395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3  192   23  Nyiri Sándor              0.cs.  F20  HU 04-11-91015    H 1394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4  336    0  Scheily Gábor             0.cs.  F13  HU-05-11-98578    H 1394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5  337   89  Kollár Péter              0.cs.  F30  HU-06-11-15606    H 1394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6  338   25  Nagy László               0.cs.  F11  HU-05-11-97448    H 1393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7  339   37  Bedő Szabolcs             0.cs.  F08  HU-06-11-07255    H 1393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8  193   30  Gyurovszky Béla           0.cs.  F01  SK 04-0806-536    H 1393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9  194   88  Bódi Ferenc               0.cs.  F02  HU 05-11-94640    H 1393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0  187   85  Adrián Arnold             0.cs.  F16  HU-03-11-77612    H 1393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1  340   26  Bagó Csaba                0.cs.  F11  HU-04-50-31176    H 1393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2  341   38  Margl Zoltán              0.cs.  F08  HU 03-11-74250    H 1393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3  188    9  Szabó László              0.cs.  F25  HU 02-15-51735    H 1392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4  342   90  Csidey József             0.cs.  F30  HU-03-D5124891    H 1392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5  343    0  Böröczki Károly           0.cs.  F24  HU 05-11-02660    T 1392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6  189   10  Kovács Miklós             0.cs.  F25  HU-06-15-80142    H 1391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7  190   11  Csordás Károly            0.cs.  F25  HU-06-15-79911    H 1391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8    0    0  Baracskai Tibor           0.cs.  F24  HU-02-11-67260    H 1391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9  195   31  Remete Zoltán             0.cs.  F01  HU-06-11-05448    T 1391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0    0   91  Kollár Péter              0.cs.  F30  HU-05-11-04268    H 1391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1  196   89  Szalai Pál                0.cs.  F02  HU-02-11-60444    H 1390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2    0    0  Viglidán György           0.cs.  F24  HU-06-11-14984    T 1390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3  197   15  Tóth László               0.cs.  F19  HU 02-50-30119    H 1390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4  191   41  Páli István               0.cs.  F10  HU-06-11-08622    H 1390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5    0    0  Hanich Mihály             0.cs.  F13  HU 04-12-55154    T 1390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6    0    0  Hadaro Ádám               0.cs.  F24  HU-05-11-03358    H 1389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7  198   40  Ábrahám József            0.cs.  F15  HU-06-11-11128    H 1389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8    0   39  Helyes Gábor              0.cs.  F08  HU-05-11-95547    T 1389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9    0   92  Kollár Péter              0.cs.  F30  HU-06-11-06349    H 1388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0    0    0  Viglidán György           0.cs.  F24  HU-06-11-14078    H 1388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1    0    0  Marics István             0.cs.  F13  HU-06-11-10468    H 1388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2  192   12  Tóth László               0.cs.  F25  HU-06-15-79535    H 1388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3  193   86  Szabó Gábor               0.cs.  F16  HU-06-11-11843    H 1388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4  199   41  Ring László               0.cs.  F15  HU 02-11-58021    H 1388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5    0    0  Hanich Mihály             0.cs.  F13  HU 06-11-09537    H 1388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6    0    0  Rácz-Süveges              0.cs.  F13  HU-06-12-75330    H 1387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7    0    0  Koczman József            0.cs.  F24  HU-04-11-91509    T 1387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8  200   16  Szórádi Imre              0.cs.  F19  HU-04-11-90245    H 1387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9  201   90  Szarvas István            0.cs.  F02  HU-03-11-73313    H 1386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0  202   91  Kiss Ferenc               0.cs.  F02  HU-05-11-94515    T 1386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1  194   87  Holczhammer Sándor        0.cs.  F16  HU-05-11-00774    H 1386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2    0   40  Bedő László               0.cs.  F08  HU-06-11-07090    H 1386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3    0    0  Fekete Zoltán             0.cs.  F13  HU-04-11-88098    H 1386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4  203   32  Kiss László II.           0.cs.  F01  HU 03-11-71578    H 1385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5  204   42  Varró Nándor              0.cs.  F15  HU-06-50-49420    T 1385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6    0   41  Bedő László               0.cs.  F08  HU-05-50-12730    T 1385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7    0    0  Magyari Zsolt             0.cs.  F13  HU-03-11-76430    T 1385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8  205   24  Janes Gyula               0.cs.  F20  HU-05-11-02422    H 1384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9  195   13  Orbán Imre                0.cs.  F25  HU 04-15-64884    H 1384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0  206   17  Szórádi Imre              0.cs.  F19  HU-04-11-90239    H 1384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1    0    0  Marics István             0.cs.  F13  HU-04-11-87775    H 1384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2  196   25  Horváth Ferenc            0.cs.  F05  HU 05-15-68230    H 1384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3  207   43  Ábrahám József            0.cs.  F15  HU-04-11-88743    H 1383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4    0   93  Csidey József             0.cs.  F30  HU-06-11-15411    H 1383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5    0    0  Scheily M                 0.cs.  F13  HU-06-M-113040    H 1383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6  197   14  Szabó László              0.cs.  F25  HU 04-15-64430    H 1383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7    0   94  Boros P. Pál              0.cs.  F30  HU 00-50-14883    T 1383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8  208   33  Remete Ferenc             0.cs.  F01  HU 01-11-45347    H 1383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9    0    0  Horváth Péter             0.cs.  F13  HU-06-11-10352    H 1382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0    0    0  Marics István             0.cs.  F13  HU-02-11-62914    H 1382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1  209   18  Dobai József              0.cs.  F19  HU 01-11-51892    H 1382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2  210   19  Szórádi Imre              0.cs.  F19  HU-04-11-90222    H 1382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3  211   44  Varró Nándor              0.cs.  F15  HU-04-D-138637    T 1381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4    0    0  Fekete Zoltán             0.cs.  F13  HU-06-11-10328    H 1381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5  198   31  Kovács Jenő               0.cs.  F33  HU 02-11-69644    H 1381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6  212   25  Németh Lajos              0.cs.  F20  HU-06-50-49716    H 1380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7    0   95  Kelemen Gyula             0.cs.  F30  HU-05-11-04815    T 1379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8    0    0  Csidey József             0.cs.  F30  HU-06-11-15406    T 1378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9  213   92  Kövecses Gábor            0.cs.  F02  HU 06-11-05671    T 1378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0    0    0  Markó Dezső               0.cs.  F30  HU-06-11-15706    H 1377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1  199   32  Kovács Jenő               0.cs.  F33  HU 04-11-92965    H 1377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2    0    0  Kókai Attila és fia       0.cs.  F13  HU-06-11-10667    H 1376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3  200   88  Mitring Imre              0.cs.  F16  HU-06-11-12740    H 1376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4    0    0  Kókai Attila és fia       0.cs.  F13  HU-05-11-99270    H 1376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5    0    0  Kókai Attila és fia       0.cs.  F13  HU-04-11-88077    H 1376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6  214   45  Kiss László               0.cs.  F15  HU-03-11-77262    H 1376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7  201   15  Csordás Károly            0.cs.  F25  HU-05-14-77040    H 1375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8    0    0  Viglidán László           0.cs.  F24  HU-06-11-15008    H 1375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9    0    0  Fekete Zoltán             0.cs.  F13  HU-06-11-10287    T 1375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0  202   26  Horváth Ferenc            0.cs.  F05  HU 06-15-76339    H 1375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1    0    0  Baracskai Tibor           0.cs.  F24  HU-06-D-147621    H 1375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2  215   93  Stummer István            0.cs.  F02  HU-06-11-06827    H 1374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3  203   89  Sokorai Csaba             0.cs.  F16  HU-05-11-00783    H 1374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4  204   16  Csordás Károly            0.cs.  F25  HU-06-15-79967    H 1374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5  205   17  Csordás Károly            0.cs.  F25  HU-04-14-63028    H 1374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6    0    0  Domonkos Csaba            0.cs.  F30  HU-03-11-81209    H 1374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7  216   34  Remete Zoltán             0.cs.  F01  HU-06-11-05425    T 1374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8  206   90  Mitring Imre              0.cs.  F16  HU-06-11-12728    H 1373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9  217   20  Szórádi Imre              0.cs.  F19  HU-05-11-02236    H 1373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0  207   42  Páli István               0.cs.  F10  HU-05-D-138558    H 1373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1    0   42  Hujber Imre               0.cs.  F08  HU-06-11-07522    T 1372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2    0    0  Kollár Péter              0.cs.  F30  HU-04-11-93190    H 1372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3    0    0  Magyari Zsolt             0.cs.  F13  HU-06-11-10832    H 1372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4    0    0  Nagy Károly               0.cs.  F24  HU 05-11-03660    H 1372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5    0   43  Hujber Imre               0.cs.  F08  HU-06-11-07521    H 1371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6  218   35  Gyurovszky Béla           0.cs.  F01  SK 04-0806-459    H 1371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7  219   26  Vigh Tibor                0.cs.  F20  HU-06-11-13367    T 1371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8  208   27  Potyondi István           0.cs.  F05  HU 04-15-61072    H 1371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9  209   28  Kovács Imre               0.cs.  F05  HU-06-15-77054    H 1370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0  220   94  Bódi Ferenc               0.cs.  F02  HU 03-11-72256    H 1370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1  221   95  Kustyán Tamás             0.cs.  F02  HU-06-D-148829    H 1370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2  210   29  Jakab Sándor              0.cs.  F05  HU-03-50-M7646    H 1370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3  211   43  Farkas Ferenc             0.cs.  F10  HU-02-11-61855    H 1370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4    0   44  Pongrácz Sándor           0.cs.  F08  HU-05-11-95875    H 1369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5    0    0  Tringer-dúc               0.cs.  F24  HU-06-11-15313    T 1369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6    0   45  Hujber Imre               0.cs.  F08  HU-05-11-96116    H 1369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7    0    0  Scheily Gábor             0.cs.  F13  HU-06-11-09667    H 1369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8    0    0  Domonkos Csaba            0.cs.  F30  HU-04-11-92399    H 1368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9    0    0  Scheily Gábor             0.cs.  F13  HU-05-11-98583    H 1368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0    0    0  Magyari Zsolt             0.cs.  F13  HU-06-11-10850    H 1367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1  212   91  Mitring Imre              0.cs.  F16  HU-05-11-01235    H 1367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2    0   46  Pongrácz Sándor           0.cs.  F08  HU-04-11-85141    H 1367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3  213   92  Adrián Arnold             0.cs.  F16  HU-05-11-01128    H 1367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4    0   27  Doktor László             0.cs.  F11  HU-02-11-68188    H 1367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5  222   21  Szórádi Imre              0.cs.  F19  HU-01-11-52078    H 1367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6    0    0  Knauz-Szollár             0.cs.  F30  HU 06-11-10089    T 1366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7  214   18  Németh Lajos              0.cs.  F25  HU-06-15-80054    H 1366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8  215   44  Szűcs Gyula               0.cs.  F10  HU-02-11-62481    H 1366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9  216   93  Sokorai Csaba             0.cs.  F16  HU-05-11-00840    H 1365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0  217   94  Papp László               0.cs.  F16  HU-05-11-01467    H 1365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1  218   30  Éliás István              0.cs.  F05  HU 05-15-67955    H 1365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2    0    0  Fekete Zoltán             0.cs.  F13  HU-06-11-10274    H 1365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3    0   47  Helyes Gábor              0.cs.  F08  HU-06-11-07192    T 1365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4  219   95  Kiss Károly               0.cs.  F16  HU-05-50-41697    H 1364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5  223   22  Tolnay László             0.cs.  F19  HU-04-11-90289    T 1364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6  220   31  Megyeri Zoltán            0.cs.  F05  HU-06-50-16299    T 1364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7  224   23  Szórádi Imre              0.cs.  F19  HU-05-11-02201    H 1364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8    0    0  Kovács Zoltán             0.cs.  F24  HU 05-11-02941    H 1364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9  221   33  Kovács Jenő               0.cs.  F33  HU 06-15-82829    H 1363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0  225   46  Földesi Miklós            0.cs.  F15  HU 05-11-93852    T 1363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1    0    0  Kovács Zoltán             0.cs.  F24  HU 06-11-14092    H 1363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2  222   34  Kovács Jenő               0.cs.  F33  HU 04-11-92950    H 1362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3  223   96  Mitring Imre              0.cs.  F16  HU-03-11-78401    H 1362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4  224   97  Papp László               0.cs.  F16  HU-04-11-90118    H 1362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5  226   96  Glück István              0.cs.  F02  HU 06-11-05997    H 1362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6  227   47  Forró József              0.cs.  F15  HU-06-50-12391    H 1362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7  225   35  Szabó Attila              0.cs.  F33  HU-04-15-66957    T 1362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8  226   19  Csordás Károly            0.cs.  F25  HU-06-15-79842    H 1362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9  227   45  Szűcs Gyula               0.cs.  F10  HU-04-11-85442    H 1362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0    0   28  Doktor László             0.cs.  F11  HU-06-11-09187    H 1362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1  228   97  Stummer István            0.cs.  F02  HU-06-11-06824    H 1361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2  228   32  Jakab Sándor              0.cs.  F05  HU-05-D-133274    H 1361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3    0    0  Rugovics László           0.cs.  F13  HU-04-11-82793    H 1360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4  229   46  Vida István               0.cs.  F10  HU 06-11-08584    H 1360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5    0    0  Soós István               0.cs.  F13  HU-05-11-99115    H 1360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6    0    0  Scheily Gábor             0.cs.  F13  HU-06-11-09811    H 1360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7    0    0  Marics István             0.cs.  F13  HU-01-11-49713    H 1359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8    0    0  Scheily Gábor             0.cs.  F13  HU-06-11-09657    H 1358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9  230   98  Unger László              0.cs.  F16  HU-06-11-11792    T 1358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0  231   99  Unger László              0.cs.  F16  HU-03-11-77801    H 1358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1  229   24  Szórádi Imre              0.cs.  F19  HU-04-50-31976    H 1358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2  232  100  Papp László               0.cs.  F16  HU-06-11-11664    H 1357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3  230   48  Forró József              0.cs.  F15  HU-05-11-99472    H 1357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4    0    0  Soós István               0.cs.  F13  HU-06-11-10598    H 1357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5    0   29  Sziládi Dezső             0.cs.  F11  HU-06-50-60270    H 1357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6    0   30  Sziládi Dezső             0.cs.  F11  HU-06-11-09041    H 1357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7  233   36  Kókai Arnold              0.cs.  F33  HU 06-15-82710    T 1357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8  231   98  Glück István              0.cs.  F02  HU 06-11-06060    H 1356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9  234  101  Szabó Gábor               0.cs.  F16  HU-05-11-00957    H 1356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0    0    0  Cenkvári Attila           0.cs.  F30  HU-04-11-92302    H 1356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1  235   33  Rasztovich Gyula          0.cs.  F05  HU-02-15-47513    H 1356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2  236  102  Szabó Gábor               0.cs.  F16  HU-06-11-11834    H 1355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3  237  103  Mitring Imre              0.cs.  F16  HU-04-11-89653    H 1355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4    0   48  Bedő László               0.cs.  F08  HU-06-11-07091    H 1355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5  232   25  Tolnay László             0.cs.  F19  HU-04-11-90308    T 1355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6    0    0  Csidey József             0.cs.  F30  HU-05-11-94430    H 1355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7  233    0  Bezselics Mihály          0.cs.  F02  HU-02-11-59837    H 1354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8  238   20  Szabó József              0.cs.  F25  HU-06-15-79738    H 1354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9    0    0  Rácz-Süveges              0.cs.  F13  HU-05-11-99059    H 1354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0  239   21  Szabó József              0.cs.  F25  HU-06-50-46588    H 1354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1    0    0  Bors László               0.cs.  F30  HU-05-11-04519    H 1354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2  234   27  Vigh Tibor                0.cs.  F20  HU-06-11-13384    T 1354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3    0    0  Kovács Zoltán             0.cs.  F24  HU 04-11-92125    H 1353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4    0    0  Csidey József             0.cs.  F30  HU-06-11-06434    T 1353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5    0   49  Hujber Imre               0.cs.  F08  HU-04-11-84905    H 1352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6    0    0  Viglidán György           0.cs.  F24  HU-06-11-14990    H 1352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7    0    0  Markó Dezső               0.cs.  F30  HU-05-11-94131    H 1352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8  240   47  Farkas Ferenc             0.cs.  F10  HU-04-D-138601    H 1352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9    0   31  Gangl János               0.cs.  F11  HU-03-50-11486    H 1352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0    0   50  Deimel Tamás              0.cs.  F08  HU-03-11-74316    H 1352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1    0    0  Fekete Zoltán             0.cs.  F13  HU-05-11-00643    T 1352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2  241   34  Jakab Sándor              0.cs.  F05  HU-04-15-60560    H 1351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3  235    0  Szalai Pál                0.cs.  F02  HU-03-11-73078    H 1350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4  236   36  Remete Zoltán             0.cs.  F01  HU-05-11-93716    H 1350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5  242   35  Dóczy Ferenc              0.cs.  F05  HU-05-15-68706    H 1349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6  243   48  Hodossy Ernő              0.cs.  F10  HU 04-11-85731    H 1349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7    0    0  Knauz-Szollár             0.cs.  F30  HU 06-D-150298    H 1349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8  244  104  Czank Sándor              0.cs.  F16  HU-04-11-89239    H 1349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9    0    0  Viglidán György           0.cs.  F24  HU-06-11-14077    T 1349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0  245   22  Szabó László              0.cs.  F25  HU 04-15-64835    H 1349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1  237   26  Tolnay László             0.cs.  F19  SK-05-0805-402    T 1348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2    0    0  Viglidán György           0.cs.  F24  HU-06-11-14189    T 1347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3  246   37  Prém Zoltán               0.cs.  F33  HU-03-50-40689    H 1347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4  238    0  Szalai Imre               0.cs.  F02  HU 04-11-83044    T 1347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5  239    0  Balogh Zoltán             0.cs.  F02  HU-06-D-148949    T 1347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6    0    0  Jankó József              0.cs.  F24  HU-06-11-14159    T 1347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7  247   36  Selyem Tamás              0.cs.  F05  HU 06-15-76818    H 1346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8  240   49  Forró József              0.cs.  F15  HU-06-50-12302    H 1346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9    0   32  Bagó Csaba                0.cs.  F11  HU-06-11-09128    H 1346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0    0   51  Pongrácz Sándor           0.cs.  F08  HU-05-11-95932    H 1346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1  248   23  Csordás Károly            0.cs.  F25  HU-06-15-79901    H 1345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2  241   50  Ábrahám József            0.cs.  F15  HU-00-11-37655    H 1345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3  242   37  Remete Zoltán             0.cs.  F01  HU-03-11-71652    H 1345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4    0    0  Baracskai Tibor           0.cs.  F24  HU-06-11-14600    H 1345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5  249  105  Kiss Károly               0.cs.  F16  HU-05-11-01502    H 1345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6  250   38  Kókai Arnold              0.cs.  F33  HU 04-15-67274    T 1345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7  243   38  Remete Zoltán             0.cs.  F01  HU-02-11-64660    H 1344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8  251   24  Németh Lajos              0.cs.  F25  HU-06-50-49265    H 1344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9    0    0  Szakács Miklós            0.cs.  F13  HU-03-11-76503    H 1344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0  244    0  Bezselics Mihály          0.cs.  F02  HU-01-11-50208    T 1344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1  252   37  Jakab Sándor              0.cs.  F05  HU-05-15-67602    H 1344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2  253  106  Papp László               0.cs.  F16  HU-05-11-00948    H 1344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3  254   49  Fuhrmann László           0.cs.  F10  HU-04-D-138628    H 1344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4    0   52  Deimel Tamás              0.cs.  F08  HU-05-11-96164    H 1343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5  255   50  Banyár Károly             0.cs.  F10  HU-03-11-75055    H 1343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6  245    0  Fertetics Gyula           0.cs.  F02  HU-05-D-136606    H 1343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7  246   51  Bukta Ferenc              0.cs.  F15  HU 04-11-88514    H 1343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8    0   33  Ács György                0.cs.  F11  HU 04-11-86510    T 1342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9  256    0  Papp László               0.cs.  F16  HU-06-11-11658    H 1342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0  247   39  Kiss László II.           0.cs.  F01  HU 05-11-93536    T 1342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1  257    0  Czank Sándor              0.cs.  F16  HU-05-11-00700    H 1342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2  258    0  Mitring Imre              0.cs.  F16  HU-06-11-12735    H 1342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3    0   53  Bedő László               0.cs.  F08  HU-06-11-14513    H 1342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4    0    0  Bors László               0.cs.  F30  HU-06-11-15369    H 1342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5    0    0  Fekete Zoltán             0.cs.  F13  HU-06-11-10262    T 1342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6  248   40  Harangozó István          0.cs.  F01  HU 05-11-93769    T 1342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7  259   39  Kovács József             0.cs.  F33  HU 04-15-67239    H 1341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8  260    0  Unger László              0.cs.  F16  HU-06-11-11783    T 1341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9  261    0  Takács Gábor              0.cs.  F16  HU-06-11-11464    H 1341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0    0    0  Rugovics László           0.cs.  F13  HU-05-11-93503    H 1341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1    0    0  Fekete Zoltán             0.cs.  F13  HU-06-11-10336    T 1341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2  262    0  Czank Sándor              0.cs.  F16  HU-04-11-89245    H 1340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3  249    0  Szalai Imre               0.cs.  F02  HU 05-11-94560    H 1340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4    0    0  Csidey József             0.cs.  F30  HU-06-11-15414    H 1340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5    0    0  Viglidán László           0.cs.  F24  HU-02-11-67506    H 1340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6    0    0  Bors László               0.cs.  F30  HU-06-50-12658    H 1340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7  263   25  Csordás Károly            0.cs.  F25  HU-06-15-79872    H 1340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8    0    0  Rácz-Süveges              0.cs.  F13  HU-06-11-10004    H 1339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9  264    0  Takács Gábor              0.cs.  F16  HU-05-11-01368    H 1339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0    0    0  Buda Sándor               0.cs.  F30  HU-06-11-15550    H 1339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1    0   54  Helyes Gábor              0.cs.  F08  HU-04-11-84702    H 1339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2    0   34  Sziládi Dezső             0.cs.  F11  HU-06-11-09192    H 1339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3  265   38  Éliás István              0.cs.  F05  HU 06-15-76911    H 1339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4    0    0  Kollár Péter              0.cs.  F30  HU-06-11-15620    H 1338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5    0    0  Csidey József             0.cs.  F30  HU-06-11-06533    T 1338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6    0    0  Viglidán György           0.cs.  F24  HU-06-11-14971    H 1338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7  250   27  Szalay Tibor              0.cs.  F19  HU-01-11-51755    H 1338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8  266   51  Füredi Péter              0.cs.  F10  HU-04-11-85910    H 1338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9  251   52  Varró Nándor              0.cs.  F15  HU-04-D-138139    H 1338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0  252    0  Bezselics Mihály          0.cs.  F02  HU-00-11-33845    T 1337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1    0    0  Kókai Attila és fia       0.cs.  F13  HU-05-11-99254    H 1337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2    0    0  Rácz-Süveges              0.cs.  F13  HU-06-11-10946    H 1337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3  253   53  Forró József              0.cs.  F15  HU-06-50-12303    H 1337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4  254   41  Heilig Károly             0.cs.  F01  HU 06-11-05136    T 1337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5  255    0  Kovács János              0.cs.  F02  HU 05-11-95086    T 1337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6    0   55  Bedő Szabolcs             0.cs.  F08  HU-05-11-95540    T 1336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7  256   54  Bukta Ferenc              0.cs.  F15  HU 04-11-88519    T 1336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8    0   56  Helyes Gábor              0.cs.  F08  HU-03-11-73688    H 1336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9  257    0  Szalai Pál                0.cs.  F02  HU-06-11-13216    H 1336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0  258    0  Szarvas István            0.cs.  F02  HU-05-11-95172    H 1335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1  267   40  Király László             0.cs.  F33  HU 03-15-54523    T 1335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2  268    0  Czank Sándor              0.cs.  F16  HU-05-11-00636    H 1335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3  269   41  Kovács Jenő               0.cs.  F33  HU 06-15-82878    H 1335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4    0    0  Kovács Zoltán             0.cs.  F24  HU 06-11-14060    H 1335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5    0   57  Kovács Balázs             0.cs.  F08  HU 04-11-85175    T 1334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6    0   58  Renczés Ottó              0.cs.  F08  HU-03-11-73620    H 1334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7    0    0  Hadaro Ádám               0.cs.  F24  HU-06-11-14445    T 1334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8  270   42  Szabó Attila              0.cs.  F33  HU-05-15-75111    T 1334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9  259   55  Földesi Miklós            0.cs.  F15  HU 02-11-58037    H 1334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0  271   43  Kovács Jenő               0.cs.  F33  HU 06-15-82873    H 1333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1    0   59  Bedő Szabolcs             0.cs.  F08  HU-05-11-95517    H 1333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2  272   44  Papp Géza                 0.cs.  F33  HU 04-15-67046    H 1333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3  260    0  Bódi Ferenc               0.cs.  F02  HU 06-11-06398    H 1333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4    0    0  Marics István             0.cs.  F13  HU-04-11-87792    H 1333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5    0    0  Kovács Zoltán             0.cs.  F24  HU 06-11-14074    H 1333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6  261   42  Heilig Károly             0.cs.  F01  HU 04-11-82459    T 1333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7    0    0  Horváth Péter             0.cs.  F13  HU-05-11-98842    H 1332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8  262    0  Feicser Béla              0.cs.  F02  HU-06-11-06115    T 1332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9  273   45  Prém Zoltán               0.cs.  F33  HU-03-50-40680    H 1332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0  274    0  Adrián Arnold             0.cs.  F16  HU-06-11-12626    T 1332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1  263   28  Komora Péter              0.cs.  F20  HU-05-50-12865    H 1332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2  264    0  Stummer István            0.cs.  F02  HU-03-11-73295    H 1332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3  275    0  Adrián Arnold             0.cs.  F16  HU-05-11-01143    T 1332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4  276   46  Prém Zoltán               0.cs.  F33  HU-01-15-40452    H 1332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5  277   39  Selyem Tamás              0.cs.  F05  HU 04-15-61810    H 1331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6  278   47  Kovács Jenő               0.cs.  F33  HU 05-15-74860    H 1331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7  265   43  Remete Zoltán             0.cs.  F01  HU-05-11-93688    H 1331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8  266    0  Kovács János              0.cs.  F02  HU 06-11-06764    H 1331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9    0    0  Bedő László               0.cs.  F08  HU-06-11-07076    T 1331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0  279    0  Károlyi Sándor            0.cs.  F16  HU-06-11-11737    H 1330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1    0   35  Bagó Csaba                0.cs.  F11  HU-05-11-97486    H 1330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2    0   36  Gangl János               0.cs.  F11  HU-06-D-143953    H 1330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3  267   44  Remete Ferenc             0.cs.  F01  HU 02-11-58662    H 1330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4  268   29  Tóth Abonyi József        0.cs.  F20  HU-04-D-138794    T 1330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5    0    0  Helyes Gábor              0.cs.  F08  HU-06-11-07195    H 1330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6    0    0  Elekes István             0.cs.  F30  HU-06-11-09621    H 1330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7  269    0  Feicser Béla              0.cs.  F02  HU-05-11-95026    H 1330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8    0    0  Kovács Balázs             0.cs.  F08  HU 06-11-07349    T 1329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9  270   56  Bukta Ferenc              0.cs.  F15  HU 06-11-11321    H 1329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0  280   26  Szabó László              0.cs.  F25  HU 06-15-80238    H 1329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1    0    0  Jankó József              0.cs.  F24  HU-05-11-02845    H 1328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2  271   45  Remete Zoltán             0.cs.  F01  HU-06-11-05421    H 1328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3  272   28  Tolnay László             0.cs.  F19  SK-05-0805-425    H 1327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4    0    0  Hujber Imre               0.cs.  F08  HU-04-11-84921    H 1327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5  281   27  Tóth László               0.cs.  F25  HU-02-15-52467    H 1327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6  282   48  Kovács Jenő               0.cs.  F33  HU 04-11-92913    H 1326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7  283    0  Czank Sándor              0.cs.  F16  HU-05-11-00653    H 1326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8  284   52  Szücs Tibor               0.cs.  F10  HU-05-11-96770    H 1326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9  273    0  Glück István              0.cs.  F02  HU 05-11-94457    H 1326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0  285   49  Kovács Jenő               0.cs.  F33  HU 05-15-74886    H 1326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1    0    0  Szakács Miklós            0.cs.  F13  HU-03-11-74550    H 1326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2    0    0  Deimel Tamás              0.cs.  F08  HU-05-11-96170    H 1326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3  286   50  Prém Zoltán               0.cs.  F33  HU-06-15-83202    H 1325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4  274    0  Szarvas István            0.cs.  F02  HU-06-11-06914    H 1325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5  287    0  Sokorai Csaba             0.cs.  F16  HU-04-11-90001    H 1325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6    0    0  Bedő László               0.cs.  F08  HU-06-11-07077    T 1324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7  288   40  Selyem Tamás              0.cs.  F05  HU 04-15-61828    H 1324,71 m/p</w:t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20:17:00Z</dcterms:created>
  <dc:creator>Király István</dc:creator>
  <dc:description/>
  <dc:language>en-US</dc:language>
  <cp:lastModifiedBy>Király István</cp:lastModifiedBy>
  <dcterms:modified xsi:type="dcterms:W3CDTF">2007-05-11T20:49:00Z</dcterms:modified>
  <cp:revision>4</cp:revision>
  <dc:subject/>
  <dc:title>Győr-Rába Tagszövetség</dc:title>
</cp:coreProperties>
</file>