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Első adat felvétele: 2007.07.12 19:14:35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z adatok utolsó módosítása: 2007.07.13 14:47:07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 lista kiadásának időpontja: 2007.07.13 14:50:34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z óvási határidő az első adatfelvételtől számított 30 nap: 2007.08.11 19:14:35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z óvási határidő elmulasztása után reklamációnak nincs helye!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Brandenbur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7.07 06:00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Időjárás         : borult égbolt, élénk nyugati szél.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 xml:space="preserve">Kisérő           : 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Központi táv     : 640000 m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Értékelési mód   : Pontszá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Pontcsökkenés    : Egyenes arányban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Legnagyobb pont  : 73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Legkisebb pont   : 29,2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Lista terjedelme : 20% (1:5)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                   </w:t>
      </w:r>
      <w:r>
        <w:rPr>
          <w:rFonts w:cs="Lucida Console" w:ascii="Lucida Console" w:hAnsi="Lucida Console"/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05 Csorna              9   13   154   31    18  11,7  1445,56   1330,30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0 Abda               11   19   170   34    43  25,3  1451,01   1368,90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6 Lébény             13   18   167   33    46  27,6  1456,46   1371,94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25 Szany              10   14   121   24    25  20,7  1418,79   1361,32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33 Kóny                8   14   126   25    23  18,3  1461,67   1353,63</w:t>
      </w:r>
    </w:p>
    <w:p>
      <w:pPr>
        <w:pStyle w:val="HTMLkntformzott"/>
        <w:rPr/>
      </w:pPr>
      <w:r>
        <w:rPr>
          <w:rFonts w:cs="Lucida Console" w:ascii="Lucida Console" w:hAnsi="Lucida Console"/>
          <w:b/>
          <w:color w:val="000000"/>
        </w:rPr>
        <w:t>Hanság                 51   78   738  148              1461,67   1359,15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01 Győr               12   24   283   57    53  18,7  1460,84   1352,53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02 Győr               17   33   309   62    62  20,0  1446,45   1357,14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5 Győr               10   19   196   39    43  21,9  1449,69   1359,93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9 Győr                7   11    90   18     9  10,0  1416,85   1329,15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20 Gönyű               7    9    82   16     5   6,1  1396,17   1314,95</w:t>
      </w:r>
    </w:p>
    <w:p>
      <w:pPr>
        <w:pStyle w:val="HTMLkntformzott"/>
        <w:rPr/>
      </w:pPr>
      <w:r>
        <w:rPr>
          <w:rFonts w:cs="Lucida Console" w:ascii="Lucida Console" w:hAnsi="Lucida Console"/>
          <w:b/>
          <w:color w:val="000000"/>
        </w:rPr>
        <w:t>Duna                   53   96   960  192              1460,84   1352,40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08 Tét                 8   16   124   25    14  11,3  1422,42   1314,81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1 Győrújbarát         7   11    77   15     8  10,4  1431,17   1310,18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3 Győr                9   21   222   44    55  24,8  1457,10   1364,14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24 Nyúl                8   12   105   21    19  18,1  1452,50   1351,04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30 Győr               12   24   208   42    64  30,8  1454,28   1377,73</w:t>
      </w:r>
    </w:p>
    <w:p>
      <w:pPr>
        <w:pStyle w:val="HTMLkntformzott"/>
        <w:rPr/>
      </w:pPr>
      <w:r>
        <w:rPr>
          <w:rFonts w:cs="Lucida Console" w:ascii="Lucida Console" w:hAnsi="Lucida Console"/>
          <w:b/>
          <w:color w:val="000000"/>
        </w:rPr>
        <w:t>Bakonyalja             44   84   736  147              1457,10   1360,99</w:t>
      </w:r>
    </w:p>
    <w:p>
      <w:pPr>
        <w:pStyle w:val="HTMLkntformzott"/>
        <w:rPr/>
      </w:pPr>
      <w:r>
        <w:rPr>
          <w:rFonts w:cs="Lucida Console" w:ascii="Lucida Console" w:hAnsi="Lucida Console"/>
          <w:b/>
          <w:color w:val="000000"/>
        </w:rPr>
        <w:t>Tagszövetségben       148  258  2434  487              1461,67   1356,60</w:t>
      </w:r>
    </w:p>
    <w:p>
      <w:pPr>
        <w:pStyle w:val="HTMLkntformzott"/>
        <w:rPr>
          <w:rFonts w:ascii="Lucida Console" w:hAnsi="Lucida Console" w:cs="Lucida Console"/>
          <w:b/>
          <w:b/>
          <w:color w:val="000000"/>
        </w:rPr>
      </w:pPr>
      <w:r>
        <w:rPr>
          <w:rFonts w:cs="Lucida Console" w:ascii="Lucida Console" w:hAnsi="Lucida Console"/>
          <w:b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Felsorolt eredmények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1    1    1  Papp Géza                 2.cs.  F33  HU 04-15-67044    H 1461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2    1    1  Remete Zoltán             1.cs.  F01  HU-04-11-82484    H 1460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3    1    1  Scheily Gábor             2.cs.  F13  HU-06-11-09810    H 1457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4    2    2  Fekete Zoltán             2.cs.  F13  HU-06-11-10262    T 1456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5    2    1  Holczhammer Sándor        1.cs.  F16  HU-03-11-78682    H 1456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6    3    1  Bors László               2.cs.  F30  HU-06-11-15356    H 1454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7    4    1  Jankó József              1.cs.  F24  HU-05-11-02803    H 1452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8    3    2  Mitring Imre              1.cs.  F16  HU-03-11-78411    H 1452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9    5    2  Domonkos Csaba            1.cs.  F30  HU-03-11-81211    H 1451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0    4    1  Szűcs Gyula               1.cs.  F10  HU-06-11-08035    H 1451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1    6    3  Domonkos Csaba            2.cs.  F30  HU-06-11-15468    H 1450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2    7    3  Magyari Zsolt             2.cs.  F13  HU-06-11-10837    H 1450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3    2    1  Varró Nándor              2.cs.  F15  HU-05-11-99642    H 1449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4    3    2  Varró Nándor              2.cs.  F15  HU-05-11-99577    T 1448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5    8    4  Kollár Péter              1.cs.  F30  HU-06-11-15628    H 1448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6    4    3  Ábrahám József            1.cs.  F15  HU-04-11-88670    H 1448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7    5    2  Páli István               1.cs.  F10  HU-05-D-138558    H 1447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8    6    3  Szabó Gábor               2.cs.  F16  HU-05-11-00964    H 1447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9    5    1  Kustyán Tamás             1.cs.  F02  HU-06-D-148782    H 1446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0    9    5  Csidey József             1.cs.  F30  HU-06-11-15407    H 1445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1    7    1  Jakab Sándor              2.cs.  F05  HU-06-15-75724    H 1445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2    6    4  Ábrahám József            2.cs.  F15  HU-03-11-77243    T 1443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3    7    5  Ring László               1.cs.  F15  HU 05-11-93618    H 1442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4   10    6  Domonkos Csaba            2.cs.  F30  HU-06-11-15453    H 1440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5    8    2  Remete Zoltán             2.cs.  F01  HU-03-11-71668    H 1439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6    9    6  Forró József              1.cs.  F15  HU-06-50-12322    H 1439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7    8    2  Szabó Attila              2.cs.  F33  HU-04-15-66911    H 1438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8    9    3  Páli István               1.cs.  F10  HU-06-11-08622    H 1438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9   11    7  Csidey József             1.cs.  F30  HU-06-D-147539    H 1438,2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0   10    3  Remete Ferenc             1.cs.  F01  HU 04-11-82654    H 1438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1   11    4  Földes Jenő               1.cs.  F01  HU 01-11-45153    H 1438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2   12    4  Magyari Zsolt             2.cs.  F13  HU-05-D-138506    H 1437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3   13    5  Fekete Zoltán             2.cs.  F13  HU-05-13-49233    T 1436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4   14    2  Tringer-dúc               1.cs.  F24  HU-04-11-91196    H 1436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5   12    5  Remete Zoltán             1.cs.  F01  HU-04-11-82509    T 1435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6   10    4  Szűcs Gyula               2.cs.  F10  HU-05-11-96857    H 1434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7   13    2  Szarvas István            1.cs.  F02  HU-04-11-84107    H 1434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8   11    4  Kiss Károly               1.cs.  F16  HU-05-11-01518    H 1434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9   12    5  Fuhrmann László           1.cs.  F10  HU-03-D5124473    H 1433,9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0   13    6  Fuhrmann László           1.cs.  F10  HU-04-D-138628    H 1433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1   14    5  Holczhammer Sándor        1.cs.  F16  HU-05-11-00754    H 1432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2   15    6  Kiss Károly               1.cs.  F16  HU-03-11-78468    H 1432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3   15    6  Marics István             2.cs.  F13  HU-05-D-138311    H 1432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4   16    7  Holczhammer Sándor        1.cs.  F16  HU-05-11-00753    H 1432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5   16    8  Bors László               1.cs.  F30  HU-06-11-15366    H 1432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6   17    3  Prém Zoltán               0.cs.  F33  HU-06-15-83200    H 1431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7   17    1  Sziládi Dezső             1.cs.  F11  HU-03-50-55077    H 1431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8   18    9  Elekes István             1.cs.  F30  HU-04-11-86757    H 1431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9   19    7  Scheily Gábor             1.cs.  F13  HU-06-11-09811    H 1430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0   14    7  Varró Nándor              0.cs.  F15  HU-04-D-138637    T 1430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1   15    3  Kiss Ferenc               2.cs.  F02  HU-06-11-06220    H 1430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2   20    3  Kovács Zoltán             1.cs.  F24  HU 05-11-02924    T 1429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3   16    6  Remete Zoltán             0.cs.  F01  HU-02-11-58738    H 1429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4   17    8  Ring László               2.cs.  F15  HU 05-11-93657    H 1428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5   18    8  Adrián Arnold             2.cs.  F16  HU-05-11-01103    H 1428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6   18    4  Bezselics Mihály          2.cs.  F02  HU-03-11-73485    T 1428,3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7   19    4  Prém Zoltán               1.cs.  F33  HU-06-15-83209    H 1428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8   21   10  Domonkos Csaba            2.cs.  F30  HU-03-11-81245    H 1427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9   22    8  Scheily Gábor             1.cs.  F13  HU-06-11-09754    H 1426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0   20    9  Csepi Bence               1.cs.  F16  HU-06-11-11538    H 1426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1   21    5  Szabó Attila              2.cs.  F33  HU-04-15-66920    H 1426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2   19    9  Ring László               2.cs.  F15  HU 05-11-93655    H 1426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3   23    4  Jankó József              1.cs.  F24  HU-06-11-14166    T 1426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4   20    5  Szarvas István            2.cs.  F02  HU-05-11-95186    H 1426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5   24   11  Buda Sándor               1.cs.  F30  HU-06-11-15504    H 1425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6   25   12  Kollár Péter              2.cs.  F30  HU-04-11-93118    H 1423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7   21    6  Feicser Béla              1.cs.  F02  HU-06-50-53534    H 1423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8   22   10  Adrián Arnold             1.cs.  F16  HU-05-11-01121    T 1423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9   22    7  Kustyán Tamás             0.cs.  F02  HU-06-D-148784    H 1422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0   26    1  Hujber Imre               2.cs.  F08  HU-04-11-84673    H 1422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1   23    7  Remete Ferenc             1.cs.  F01  HU 02-11-58651    H 1421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2   27    5  Tringer-dúc               1.cs.  F24  HU-06-11-15313    T 1421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3   28    9  Kókai Attila és fia       1.cs.  F13  HU-05-11-99272    H 1421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4   24   10  Varró Nándor              1.cs.  F15  HU-06-D-147505    H 1421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5   25    8  Remete Zoltán             1.cs.  F01  HU-03-11-71637    H 1420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6   29    2  Hujber Imre               2.cs.  F08  HU-06-11-07521    H 1420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7   30   13  Csidey József             0.cs.  F30  HU-06-11-15440    H 1420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8   23   11  Takács Gábor              2.cs.  F16  HU-04-11-89305    H 1419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9   26    8  Nagy Gábor                2.cs.  F02  HU-06-11-06571    H 1419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0   27    9  Heilig Károly             1.cs.  F01  HU 03-11-71303    H 1419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1   28   11  Varró Nándor              1.cs.  F15  HU-04-11-88924    T 1419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2   24    1  Csordás Károly            2.cs.  F25  HU-06-15-79921    H 1418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3   25   12  Czank Sándor              2.cs.  F16  HU-01-11-50906    H 1418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4   31   14  Domonkos Csaba            1.cs.  F30  HU-03-11-82085    H 1418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5   32   15  Elekes István             2.cs.  F30  HU-05-11-98168    H 1418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6   33   10  Magyari Zsolt             1.cs.  F13  HU-06-D-150608    H 1418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7   34   11  Marics István             1.cs.  F13  HU-04-11-87796    H 1417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8   29    9  Kiss Ferenc               1.cs.  F02  HU-06-11-06216    H 1417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9   30   10  Remete Zoltán             0.cs.  F01  HU-99-11-22027    T 1417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0   31   10  Szalai Pál                1.cs.  F02  HU-06-11-13216    H 1417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1   32   12  Kiss László               1.cs.  F15  HU-03-11-77261    H 1417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2   35   16  Markó Dezső               2.cs.  F30  HU-06-11-15772    H 1417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3   36    6  Kovács Zoltán             1.cs.  F24  HU 06-11-14090    T 1417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4   37    7  Kovács Zoltán             1.cs.  F24  HU 05-11-02941    H 1417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5   33    1  Czinger Csaba             1.cs.  F19  HU 05-11-01855    T 1416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6   38    3  Helyes Gábor              1.cs.  F08  HU-06-11-07195    H 1415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7   34   11  Kustyán Tamás             2.cs.  F02  HU-06-D-148810    H 1415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8   26   13  Takács Gábor              2.cs.  F16  HU-05-11-01044    H 1415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9   39   17  Bors László               2.cs.  F30  HU-05-11-04530    H 1415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0   35   13  Ábrahám József            1.cs.  F15  HU-04-11-88669    T 1415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1   27    2  Zámolyi Zoltán            2.cs.  F25  HU 06-15-79468    H 1413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2   40   12  Magyari Zsolt             2.cs.  F13  HU-04-11-88387    H 1413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3   41   18  Csidey József             2.cs.  F30  HU-06-11-06534    T 1413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4   36   11  Remete Ferenc             1.cs.  F01  HU 03-11-71796    H 1413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5   42   13  Magyari Zsolt             1.cs.  F13  HU-05-11-98381    T 1412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6   43   14  Magyari Zsolt             1.cs.  F13  HU-04-11-88208    H 1412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7   28   14  Kiss Károly               1.cs.  F16  HU-06-11-12527    H 1411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8   29    3  Tóth László               1.cs.  F25  HU-05-15-71666    H 1411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9   30    6  Papp Géza                 2.cs.  F33  HU 05-15-75028    T 1411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0   37   14  Ábrahám József            0.cs.  F15  HU-04-11-88741    H 1411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1   38    2  Tolnay László             1.cs.  F19  HU-06-11-12810    T 1411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2   31    7  Szűcs Gyula               1.cs.  F10  HU-03-11-75367    H 1411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3   44    4  Pongrácz Sándor           1.cs.  F08  HU-04-11-85152    H 1411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4   45   19  Földing Norbert           1.cs.  F30  HU-06-11-15938    H 1411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5   46   20  Földing Norbert           1.cs.  F30  HU-05-D-139901    H 1411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6   39   15  Kiss László               1.cs.  F15  HU-02-11-64609    H 1411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7   47   15  Soós István               2.cs.  F13  HU-06-11-10631    H 1410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8   32    7  Papp Géza                 1.cs.  F33  HU 03-15-54352    H 1410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9   48   16  Scheily Gábor             2.cs.  F13  HU-06-11-09789    H 1408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0   33    2  Gulyás László             1.cs.  F05  HU 04-15-61563    H 1408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1   40   12  Tóth József               1.cs.  F01  HU 05-11-93412    H 1408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2   41   13  Remete Ferenc             1.cs.  F01  HU 04-11-82650    H 1408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3   34    8  Szűcs Gyula               1.cs.  F10  HU-01-11-48720    H 1407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4   35   15  Czank Sándor              2.cs.  F16  HU-03-11-78162    H 1407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5   42   12  Fertetics Gyula           2.cs.  F02  HU-05-D-136647    H 1407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6   36    3  Jakab Sándor              0.cs.  F05  HU-06-15-75706    H 1407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7   49   17  Fekete Zoltán             2.cs.  F13  HU-05-13-49219    T 1407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8   43   14  Kiss László II.           2.cs.  F01  HU 04-13-D8087    H 1407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9   37   16  Adrián Arnold             1.cs.  F16  HU-04-11-89544    H 1406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0   38    4  Jakab Sándor              1.cs.  F05  HU-04-15-60514    H 1406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1   50    2  Sziládi Dezső             1.cs.  F11  HU-06-11-09050    H 1406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2   51   18  Rácz-Süveges              1.cs.  F13  HU-05-11-99035    H 1405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3   52   19  Scheily Gábor             1.cs.  F13  HU-05-11-98749    H 1405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4   53    8  Tringer-dúc               2.cs.  F24  HU-06-11-15320    H 1405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5   39    5  Horváth Ferenc            1.cs.  F05  HU 05-15-68239    H 1405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6   44   16  Ábrahám József            2.cs.  F15  HU-04-11-92718    H 1405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7   54   20  Kókai Attila és fia       1.cs.  F13  HU-06-11-10656    H 1405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8   45   15  Árkosi Zoltán             1.cs.  F01  HU-05-11-99674    H 1405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9   40    8  Szabó Attila              2.cs.  F33  HU-05-15-75134    H 1403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0   55   21  Soós István               2.cs.  F13  HU-06-D-150588    H 1403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1   41    9  Hodossy Ernő              1.cs.  F10  HU 02-11-62099    H 1403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2   46   13  Nagy Gábor                1.cs.  F02  HU-05-11-94450    H 1403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3   42   17  Adrián Arnold             2.cs.  F16  HU-05-11-01109    H 1403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4   56   21  Csidey József             2.cs.  F30  HU-05-11-04726    H 1403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5   47   16  Kiss László II.           1.cs.  F01  HU 06-14-D7692    H 1403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6   43   18  Adrián Arnold             2.cs.  F16  HU-05-11-01125    H 1403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7   44    4  Zámolyi Zoltán            2.cs.  F25  HU 04-15-65264    H 1402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8   48   14  Zvezdovics Szilvér        1.cs.  F02  HU 06-11-05785    H 1402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9   45   19  Adrián Arnold             1.cs.  F16  HU-06-11-12626    T 1402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0   57   22  Kollár Péter              1.cs.  F30  HU-06-11-06348    H 1402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1   46   10  Szűcs Gyula               2.cs.  F10  HU-06-11-08002    H 1402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2   47    6  Jakab Sándor              1.cs.  F05  HU-04-50-06492    H 1401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3   58   23  Csidey József             1.cs.  F30  HU-06-11-15424    H 1401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4   48   11  Farkas Ferenc             2.cs.  F10  HU-06-11-07723    H 1401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5   49   17  Varró Nándor              0.cs.  F15  HU-06-11-10977    H 1401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6   59    9  Baracskai Tibor           2.cs.  F24  HU-06-D-147627    H 1401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7   50   15  Feicser Béla              1.cs.  F02  HU-06-50-53518    H 1401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8   49   12  Páli István               1.cs.  F10  HU-05-D-138560    H 1401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9   60   24  Domonkos Csaba            1.cs.  F30  HU-06-11-15467    H 1400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0   50   13  Hodossy Ernő              1.cs.  F10  HU 04-11-86082    H 1400,9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1   61   22  Rácz-Süveges              0.cs.  F13  HU-06-11-10052    H 1400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2   62   25  Elekes István             2.cs.  F30  HU-05-11-98208    H 1400,5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3   51    5  Csordás Károly            1.cs.  F25  HU-04-14-63089    H 1400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4   52   20  Czank Sándor              2.cs.  F16  HU-04-11-89262    H 1399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5   53   14  Rebenek-Márczis           1.cs.  F10  HU 04-11-85766    H 1399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6   54   15  Hodossy Ernő              1.cs.  F10  HU 02-11-62074    H 1399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7   51   16  Feicser Béla              1.cs.  F02  HU-06-50-53530    H 1399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8   55   21  Adrián Arnold             2.cs.  F16  HU-05-50-68316    H 1399,3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9   63   26  Cenkvári Attila           1.cs.  F30  HU-06-50-12244    H 1398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0   56   22  Takács Gábor              2.cs.  F16  HU-03-11-77681    H 1398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1   52   17  Kustyán Tamás             2.cs.  F02  HU-06-D-148858    H 1398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2   53    3  Tolnay László             1.cs.  F19  HU-05-15-01764    T 1397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3   57   16  Szűcs Gyula               1.cs.  F10  HU-06-11-08043    H 1397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4   64   23  Scheily Gábor             1.cs.  F13  HU-06-11-09759    H 1397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5   65   27  Domonkos Csaba            1.cs.  F30  HU-03-11-81220    H 1397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6   66   24  Scheily Gábor             2.cs.  F13  HU-06-11-09809    H 1396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7   67   28  Csidey József             0.cs.  F30  HU-06-11-06411    T 1396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8   58    9  Prém Zoltán               0.cs.  F33  HU-04-50-34218    H 1396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9   54    1  Komora Péter              1.cs.  F20  HU-04-12-52865    T 1396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0   68   25  Fekete Zoltán             1.cs.  F13  HU-06-11-10338    H 1395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1   69   26  Rácz-Süveges              0.cs.  F13  HU-06-12-75333    H 1394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2   59   17  Fuhrmann László           1.cs.  F10  HU-06-D-147731    H 1394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3   70   29  Kollár Péter              2.cs.  F30  HU-06-11-15671    H 1394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4   60    6  Tóth László               1.cs.  F25  HU-04-15-65338    H 1394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5   71   30  Bors László               2.cs.  F30  HU-06-50-12651    H 1394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6   55   18  Ábrahám József            2.cs.  F15  HU-05-11-00091    H 1393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7   61    7  Jakab Sándor              2.cs.  F05  HU-04-15-60705    H 1393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8   62   23  Rum János dr.             1.cs.  F16  HU-05-11-00663    H 1392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9   56   19  Ábrahám József            1.cs.  F15  HU-04-11-88691    T 1392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0   63   10  Kovács Jenő               1.cs.  F33  HU 06-15-82836    H 1392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1   57   17  Remete Zoltán             2.cs.  F01  HU-06-11-05445    H 1392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2   72   10  Tringer-dúc               1.cs.  F24  HU-06-D-147576    T 1392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3   73   27  Soós István               2.cs.  F13  HU-06-11-10628    H 1392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4   58   20  Ábrahám János             2.cs.  F15  HU-06-11-11212    T 1391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5   74   28  Soós István               2.cs.  F13  HU-06-11-10642    H 1391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6   59   18  Kiss László II.           2.cs.  F01  HU 05-11-D6751    H 1391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7   64   11  Papp Zsuzsanna            1.cs.  F33  HU 06-15-82928    H 1391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8   60    2  Vigh Tibor                1.cs.  F20  HU-05-11-02627    H 1391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9   75   29  Kókai Attila és fia       1.cs.  F13  HU-04-11-88077    H 1390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0   61   19  Remete Zoltán             1.cs.  F01  HU-03-11-71669    T 1390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1   65    7  Szabó József              1.cs.  F25  HU-05-15-71569    H 1390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2   62   20  Remete Ferenc             2.cs.  F01  HU 05-11-93976    H 1389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3   63   18  Szalai Pál                2.cs.  F02  HU-06-11-06889    H 1389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4   64   19  Nagy Gábor                1.cs.  F02  HU-06-11-06479    H 1388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5   65   21  Remete Zoltán             0.cs.  F01  HU-05-11-93716    H 1388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6   66    8  Töreki Lajos              1.cs.  F25  HU-06-15-80348    H 1388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7   66   20  Balogh Zoltán             1.cs.  F02  HU-06-50-53447    T 1388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8   67    9  Zámolyi Zoltán            1.cs.  F25  HU 04-15-65221    H 1388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9   76   30  Fekete Zoltán             1.cs.  F13  HU-06-11-10306    T 1388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0   67   21  Glück István              2.cs.  F02  HU 06-11-06076    T 1387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1   77   31  Rácz-Süveges              2.cs.  F13  HU-06-11-10156    H 1387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2   68   10  Csordás Károly            0.cs.  F25  HU-06-15-79942    H 1387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3   68   21  Ábrahám János             1.cs.  F15  HU-06-D-151668    H 1387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4   78   31  Markó Dezső               1.cs.  F30  HU-05-11-04392    H 1387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5   79   32  Domonkos Csaba            2.cs.  F30  HU-03-11-81209    H 1387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6   69   12  Prém Zoltán               2.cs.  F33  HU-01-15-40433    H 1387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7   70    8  Jakab Sándor              2.cs.  F05  HU-04-50-06805    H 1387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8   71   24  Mitring Imre              1.cs.  F16  HU-03-11-78401    H 1387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9   80   33  Csidey József             1.cs.  F30  HU-05-11-04716    T 1387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0   72    9  Jakab Sándor              0.cs.  F05  HU-02-15-47898    H 1387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1   81    3  Sziládi Dezső             1.cs.  F11  HU-04-11-87257    H 1387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2   69    4  Szórádi Imre              1.cs.  F19  HU-01-11-52071    H 1386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3   73   10  Jakab Sándor              0.cs.  F05  HU-05-15-67693    H 1386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4   74   25  Szabó Gábor               2.cs.  F16  HU-02-11-64859    H 1386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5   75   11  Jakab Sándor              0.cs.  F05  HU-06-15-75459    H 1386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6   76   11  Nagy Béla                 1.cs.  F25  HU 04-15-64608    H 1386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7   82   32  Rácz-Süveges              2.cs.  F13  HU-06-11-10050    H 1386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8   77   18  Farkas Ferenc             2.cs.  F10  HU-03-D5124428    H 1386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9   83   33  Kókai Attila és fia       1.cs.  F13  HU-06-11-10680    H 1386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0   84   34  Csidey József             1.cs.  F30  HU-06-11-15426    H 1385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1   78   19  Banyár Károly             1.cs.  F10  HU-02-11-61992    H 1385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2   70   22  Remete Ferenc             1.cs.  F01  HU 05-11-93979    H 1385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3   71   22  Varró Nándor              1.cs.  F15  HU-04-D-138132    H 1385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4   79   12  Csordás Károly            1.cs.  F25  HU-06-15-79842    H 1385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5   80   13  Csordás Károly            2.cs.  F25  HU-06-15-79872    H 1385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6   85   35  Markó Dezső               2.cs.  F30  HU-02-11-69029    H 1385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7   72   23  Árkosi Zoltán             0.cs.  F01  HU-05-11-99530    T 1384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8   86   34  Fekete Zoltán             2.cs.  F13  HU-05-11-98247    T 1384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9   73   24  Remete Ferenc             1.cs.  F01  HU 03-11-71798    H 1384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0   74    5  Tolnay László             2.cs.  F19  HU-06-D-150508    T 1384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1   75    3  Komora Péter              1.cs.  F20  HU-05-50-12858    T 1383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2   76   22  Stummer István            1.cs.  F02  HU-03-11-73295    H 1383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3   87   36  Elekes István             2.cs.  F30  HU-05-11-98153    H 1383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4   88   35  Marics István             2.cs.  F13  HU-05-11-99360    H 1383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5   89    4  Bagó Csaba                1.cs.  F11  HU-04-50-31189    H 1383,3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6   77   23  Szarvas István            1.cs.  F02  HU-04-11-84139    H 1383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7   78   23  Ábrahám János             0.cs.  F15  HU-03-11-77111    T 1383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8   90   36  Marics István             2.cs.  F13  HU-03-11-75889    H 1382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9   91   37  Csidey József             0.cs.  F30  HU-06-D-147542    H 1382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0   81   20  Hodossy Ernő              2.cs.  F10  HU 03-11-75280    H 1382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1   82   26  Csepi Bence               2.cs.  F16  HU-05-11-00462    H 1382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2   79   24  Ábrahám János             0.cs.  F15  HU-06-11-11225    T 1382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3   80   25  Varró Nándor              1.cs.  F15  HU-04-11-88960    T 1381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4   83   27  Sokorai Csaba             1.cs.  F16  HU-04-11-90155    H 1381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5   84   21  Farkas Ferenc             1.cs.  F10  HU-05-11-96394    H 1381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6   81   26  Ábrahám Tibor             1.cs.  F15  HU-79-62511014    H 1381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7   82   24  Stummer István            1.cs.  F02  HU-05-11-95126    H 1381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8   92   38  Kollár Péter              2.cs.  F30  HU-04-11-93190    H 1381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9   83   27  Ábrahám Tibor             1.cs.  F15  HU-06-14-92318    H 1381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0   85   28  Czank Sándor              2.cs.  F16  HU-03-11-78101    H 1381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1   93   39  Kollár Péter              1.cs.  F30  HU-06-11-15653    H 1381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2   84   25  Kustyán Tamás             2.cs.  F02  HU-06-D-148801    H 1380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3   85    6  Szórádi Imre              1.cs.  F19  HU-05-D-138690    H 1380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4   86   25  Kiss László II.           2.cs.  F01  HU 05-13-D6774    T 1380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5   87   26  Feicser Béla              1.cs.  F02  HU-06-11-06622    H 1380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6   88   27  Kiss Ferenc               1.cs.  F02  HU-06-50-60468    H 1380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7   89   28  Varró Nándor              1.cs.  F15  HU-06-D-147501    T 1380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8   86   22  Fuhrmann László           1.cs.  F10  HU-06-11-08316    H 1379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9   90   26  Tóth József               1.cs.  F01  HU 05-11-93445    H 1379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0   94   37  Kókai Attila és fia       1.cs.  F13  HU-06-11-10720    H 1379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1   91   29  Varró Nándor              0.cs.  F15  HU-06-11-11024    T 1379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2   92   27  Árkosi Zoltán             2.cs.  F01  HU-06-11-11077    T 1379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3   87   23  Páli István               1.cs.  F10  HU-04-11-85662    H 1379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4   88   29  Papp László               1.cs.  F16  HU-05-11-00941    H 1379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5   95   40  Elekes István             1.cs.  F30  HU-05-11-98141    H 1379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6   96   41  Buda Sándor               1.cs.  F30  HU-06-11-15591    H 1379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7   89   24  Farkas Ferenc             1.cs.  F10  HU-06-11-13250    H 1378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8   93   28  Kustyán Tamás             2.cs.  F02  HU-06-11-06122    H 1378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9   94   30  Bukta Ferenc              1.cs.  F15  HU 01-11-50231    H 1377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0   97   42  Bors László               2.cs.  F30  HU-06-50-12662    H 1377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1   98    5  Sziládi Dezső             1.cs.  F11  HU-05-50-13701    H 1377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2   95   28  Remete Zoltán             1.cs.  F01  HU-03-11-71645    T 1377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3   90   13  Prém Zoltán               1.cs.  F33  HU-04-15-67358    H 1377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4   96   29  Árkosi Zoltán             1.cs.  F01  HU-05-11-99549    H 1377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5   97   31  Ring László               2.cs.  F15  HU 05-11-93608    H 1376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6   91   25  Fuhrmann László           1.cs.  F10  HU-06-11-07808    H 1376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7   98   30  Heilig Károly             2.cs.  F01  HU 06-11-05136    T 1376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8   99   32  Kiss László               1.cs.  F15  HU-02-50-M5315    H 1376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9  100   29  Zvezdovics Szilvér        1.cs.  F02  HU 04-11-83775    H 1376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0   99   11  Koczman József            1.cs.  F24  SK-05-0108-893    H 1376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1   92   30  Papp László               1.cs.  F16  HU-04-11-90118    H 1376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2  100    0  Elekes István             1.cs.  F30  HU-05-11-98200    H 1376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3  101   31  Kiss László II.           2.cs.  F01  HU 05-13-D6768    H 1376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4  102   32  Remete Ferenc             1.cs.  F01  HU 02-11-58676    H 1375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5  103   33  Remete Ferenc             2.cs.  F01  HU 04-11-82663    H 1375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6  104   34  Árkosi Zoltán             1.cs.  F01  HU-05-11-99522    T 1375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7   93   14  Szabó József              1.cs.  F25  HU-05-15-71519    H 1375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8   94   26  Rebenek-Márczis           1.cs.  F10  HU 04-D-138617    H 1375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9  101   38  Szakács Miklós            1.cs.  F13  HU-03-11-76503    H 1375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0  102    0  Markó Dezső               0.cs.  F30  HU-06-11-15706    H 1375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1  105   30  Szalai Pál                1.cs.  F02  HU-04-11-83915    H 1375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2  103    5  Deimel Tamás              2.cs.  F08  HU-03-11-74221    H 1375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3  106   33  Ábrahám János             2.cs.  F15  HU-06-11-11226    H 1375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4  107   34  Ábrahám János             1.cs.  F15  HU-06-D-150480    T 1375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5  108    4  Nyiri Sándor              1.cs.  F20  HU 05-11-02642    H 1375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6   95   15  Szabó László              1.cs.  F25  HU 04-15-64416    H 1374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7  104    6  Bagó Csaba                1.cs.  F11  HU-04-50-31185    H 1374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8   96   16  Csordás Károly            1.cs.  F25  HU-05-14-77070    H 1374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9   97   14  Prém Zoltán               1.cs.  F33  HU-03-50-40689    H 1374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0  105    0  Markó Dezső               2.cs.  F30  HU-03-11-81698    H 1374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1  106    0  Markó Dezső               2.cs.  F30  HU-05-11-04399    H 1374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2  109   35  Heilig Károly             1.cs.  F01  HU 04-11-82406    T 1374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3  110   35  Kiss László               1.cs.  F15  HU-05-11-99699    H 1374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4  107    0  Elekes István             2.cs.  F30  HU-03-11-76842    H 1373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5   98   31  Adrián Arnold             1.cs.  F16  HU-03-11-77612    H 1373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6  111   36  Kovacsics István          1.cs.  F01  HU 02-11-58467    T 1373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7   99   27  Páli István               2.cs.  F10  HU-06-11-08637    H 1373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8  100   17  Töreki Lajos              1.cs.  F25  HU-06-15-80326    H 1372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9  101   32  Csepi Bence               1.cs.  F16  HU-06-11-11508    H 1372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0  108    6  Hujber Imre               2.cs.  F08  HU-06-11-07541    H 1372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1  109    0  Csidey József             2.cs.  F30  HU-05-11-94443    T 1372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2  102   28  Páli István               1.cs.  F10  HU-05-11-96304    H 1372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3  112   31  Balogh Zoltán             1.cs.  F02  HU-04-11-84133    T 1372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4  110   39  Rácz-Süveges              2.cs.  F13  HU-06-11-10062    H 1372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5  111    0  Csidey József             1.cs.  F30  HU-06-D-147547    H 1372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6  113   37  Földes Jenő               1.cs.  F01  HU 05-50-12547    H 1372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7  103   33  Sokorai Csaba             1.cs.  F16  HU-05-11-00894    H 1371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8  114   32  Kiss Ferenc               1.cs.  F02  HU-06-11-06237    H 1371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9  112   40  Magyari Zsolt             2.cs.  F13  HU-05-11-98354    H 1371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0  115   33  Kustyán Tamás             2.cs.  F02  HU-06-D-148817    H 1371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1  104   29  Nagy Béla                 1.cs.  F10  HU-05-11-96609    H 1371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2  105    0  Rum János dr.             1.cs.  F16  HU-05-50-61649    H 1371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3  113    7  Pongrácz Sándor           2.cs.  F08  HU-06-11-07492    H 1371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4  116   34  Nagy Gábor                1.cs.  F02  HU-06-11-06546    H 1371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5  117   35  Kustyán Tamás             1.cs.  F02  HU-06-D-148813    H 1371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6  106   30  J.Varga Attila            1.cs.  F10  HU-06-D-150429    H 1371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7  118   36  Szarvas István            2.cs.  F02  HU-03-11-73341    H 1371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8  114    8  Pongrácz Sándor           1.cs.  F08  HU-04-11-85141    H 1371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9  115   12  Viglidán László           2.cs.  F24  HU-05-11-02708    H 1371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0  119   38  Kiss László II.           2.cs.  F01  HU 03-51-24559    H 1371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1  120   37  Kövecses Gábor            1.cs.  F02  HU 06-11-05663    H 1371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2  121   36  Varró Nándor              2.cs.  F15  HU-06-11-11042    H 1370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3  122   39  Kiss László II.           1.cs.  F01  HU 06-11-05307    H 1370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4  123   38  Bódi Ferenc               1.cs.  F02  HU 03-11-72318    H 1370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5  107   12  Farkas József             1.cs.  F05  HU 04-15-61373    H 1370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6  108   15  Papp Géza                 1.cs.  F33  HU 04-15-67001    H 1370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7  116   41  Hanich Mihály             1.cs.  F13  HU 06-D-150584    H 1370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8  109   31  Rebenek-Márczis           1.cs.  F10  HU 04-11-85828    H 1370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9  110    0  Kiss Károly               2.cs.  F16  HU-05-11-01513    H 1370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0  117    0  Kollár Péter              1.cs.  F30  HU-06-11-15620    H 1369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1  124   39  Bezselics Mihály          1.cs.  F02  HU-05-11-94916    H 1369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2  125   40  Árkosi Zoltán             1.cs.  F01  HU-06-D-147561    H 1369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3  111   32  Szűcs Gyula               1.cs.  F10  HU-04-13-35485    H 1369,2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4  112   33  Szűcs Gyula               1.cs.  F10  HU-04-11-85422    H 1369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5  113   34  Szűcs Gyula               0.cs.  F10  HU-05-11-96892    H 1368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6  114   16  Papp Géza                 1.cs.  F33  HU 05-15-75016    H 1368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7  126   41  Remete Zoltán             0.cs.  F01  HU-06-11-05438    T 1368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8  115   17  Prém Zoltán               2.cs.  F33  HU-04-50-34228    H 1368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9  116    0  Takács Gábor              2.cs.  F16  HU-05-11-01094    H 1368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0  118    0  Elekes István             0.cs.  F30  HU-06-50-12609    H 1368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1  117   18  Szabó József              1.cs.  F25  HU-03-50-M7111    H 1368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2  127   40  Kiss Ferenc               1.cs.  F02  HU-04-11-83184    H 1368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3  128   41  Fertetics Gyula           2.cs.  F02  HU-05-D-136618    H 1368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4  119    0  Buda Sándor               1.cs.  F30  HU-06-11-15579    H 1368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5  120    0  Földing Norbert           2.cs.  F30  HU-06-11-15932    H 1368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6  129   42  Kövecses Gábor            1.cs.  F02  HU 02-11-59049    H 1367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7  121    0  Bors László               2.cs.  F30  HU-03-11-81620    H 1367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8  118    0  Páli István               1.cs.  F10  HU-06-D-150384    H 1367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9  130   42  Remete Zoltán             2.cs.  F01  HU-06-11-05423    T 1367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0  122    0  Markó Dezső               1.cs.  F30  HU-05-11-04358    H 1367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1  123    7  Sziládi Dezső             1.cs.  F11  HU-05-11-98035    H 1367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2  124   42  Rácz-Süveges              1.cs.  F13  HU-06-11-10107    H 1367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3  119    0  Szabó Gábor               2.cs.  F16  HU-05-11-00979    H 1367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4  131   43  Kövecses Gábor            2.cs.  F02  HU 06-11-05671    T 1367,2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5  132   44  Stummer István            1.cs.  F02  HU-04-11-84271    H 1367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6  133   43  Árkosi Zoltán             1.cs.  F01  HU-05-11-99516    T 1367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7  120    0  Adrián Arnold             1.cs.  F16  HU-05-11-01128    H 1367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8  134   37  Ábrahám János             2.cs.  F15  HU-04-11-88597    H 1366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9  125    0  Kollár Péter              2.cs.  F30  HU-06-11-15682    H 1366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0  126   13  Viglidán László           2.cs.  F24  HU-03-11-79809    H 1366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1  121   18  Kovács Jenő               2.cs.  F33  HU 06-15-82866    H 1366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2  122   19  Zámolyi Zoltán            2.cs.  F25  HU 05-15-71734    H 1365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3  123    0  Páli István               1.cs.  F10  HU-04-11-85669    H 1365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4  135    5  Nyiri Sándor              1.cs.  F20  HU 06-11-13892    T 1365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5  136   44  Árkosi Zoltán             0.cs.  F01  HU-06-11-11045    T 1365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6  124    0  Farkas Ferenc             1.cs.  F10  HU-06-D-147751    H 1365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7  137   45  Nagy Gusztáv              1.cs.  F01  HU 05-11-93371    T 1365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8  125   19  Prém Zoltán               2.cs.  F33  HU-06-15-83214    H 1365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9  127    0  Csidey József             1.cs.  F30  HU-05-50-68417    H 1365,5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0  128    0  Cenkvári Attila           1.cs.  F30  HU-03-11-81354    H 1365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1  126    0  Károlyi Sándor            1.cs.  F16  HU-04-11-89434    H 1365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2  138   45  Kustyán Tamás             1.cs.  F02  HU-06-D-148829    H 1365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3  139   38  Ábrahám Tibor             2.cs.  F15  HU-04-D-138484    H 1365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4  140   46  Szalai Pál                1.cs.  F02  HU-03-11-73078    H 1364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5  127    0  Szűcs Gyula               2.cs.  F10  HU-03-11-75465    H 1364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6  141   47  Szarvas István            2.cs.  F02  HU-05-11-95172    H 1364,9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7  128   20  Csordás Károly            2.cs.  F25  HU-04-14-63071    H 1364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8  129   43  Scheily Gábor             2.cs.  F13  HU-06-11-09657    H 1364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9  130   14  Viglidán László           2.cs.  F24  HU-04-11-91258    H 1364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0  131   15  Viglidán László           2.cs.  F24  HU-02-11-67506    H 1364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1  129    0  Takács Gábor              2.cs.  F16  HU-05-11-01053    H 1364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2  142   48  Stummer István            1.cs.  F02  HU-04-11-84260    H 1364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3  143    7  Szórádi Imre              1.cs.  F19  HU-06-11-13257    H 1364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4  132    0  Knauz-Szollár             2.cs.  F30  HU 06-D-150287    T 1364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5  144   49  Szalai Pál                1.cs.  F02  HU-06-11-06879    H 1364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6  133    0  Bors László               2.cs.  F30  HU-06-11-15364    H 1364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7  130   21  Csordás Károly            2.cs.  F25  HU-06-15-79956    H 1364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8  134   44  Soós István               2.cs.  F13  HU-06-D-150597    H 1364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9  135    0  Soós István               2.cs.  F13  HU-05-11-99107    H 1364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0  145   46  Kiss László II.           2.cs.  F01  HU 05-11-93529    H 1364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1  131   22  Csordás Károly            2.cs.  F25  HU-05-14-77072    H 1363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2  146   47  Árkosi Zoltán             1.cs.  F01  HU-05-11-99658    H 1363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3  132    0  Csepi Bence               1.cs.  F16  HU-05-11-00430    H 1363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4  136   16  Jankó József              1.cs.  F24  HU-05-D-138434    H 1363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5  137    0  Hanich Mihály             1.cs.  F13  HU 06-11-09533    H 1363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6  138    0  Rácz-Süveges              2.cs.  F13  HU-06-11-10938    H 1363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7  147   50  Kustyán Tamás             1.cs.  F02  HU-06-D-148818    H 1363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8  133    0  Csepi Bence               2.cs.  F16  HU-06-11-11517    H 1363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9  139    0  Csidey József             1.cs.  F30  HU-06-11-15418    H 1362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0  148   51  Kustyán Tamás             1.cs.  F02  HU-06-D-148849    H 1362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1  149   52  Kustyán Tamás             1.cs.  F02  HU-06-D-148839    H 1362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2  150   53  Kustyán Tamás             2.cs.  F02  HU-06-D-148852    H 1362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3  151   54  Kustyán Tamás             1.cs.  F02  HU-06-50-53507    H 1362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4  152   55  Kustyán Tamás             2.cs.  F02  HU-06-D-148806    T 1362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5  153   48  Harangozó István          2.cs.  F01  HU 06-11-05416    H 1362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6  134    0  Páli István               2.cs.  F10  HU-06-11-08608    H 1362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7  135   23  Csordás Károly            2.cs.  F25  HU-05-14-77016    H 1362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8  140    0  Magyari Zsolt             2.cs.  F13  HU-03-11-76430    T 1362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9  136   20  Prém Zoltán               2.cs.  F33  HU-05-15-74803    H 1361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0  137   13  Rasztovich Gyula          1.cs.  F05  HU-06-15-78359    H 1361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1  141    9  Pongrácz Sándor           1.cs.  F08  HU-04-11-85104    H 1361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2  142   10  Pongrácz Sándor           1.cs.  F08  HU-04-11-85142    H 1361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3  154   56  Kustyán Tamás             1.cs.  F02  HU-06-D-148838    H 1361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4  138   14  Jakab Sándor              0.cs.  F05  HU-05-15-67659    H 1361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5  143   17  Viglidán László           2.cs.  F24  HU-03-11-79816    H 1361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6  139   24  Zámolyi Zoltán            2.cs.  F25  HU 04-15-65208    H 1361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7  140    0  Füredi Péter              1.cs.  F10  HU-04-11-85928    H 1361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8  144   11  Pongrácz Sándor           1.cs.  F08  HU-05-11-95875    H 1361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9  155   49  Árkosi Zoltán             2.cs.  F01  HU-05-11-99571    T 1361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0  156   50  Kiss László II.           1.cs.  F01  HU 04-13-D8091    T 1361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1  145    0  Scheily Gábor             1.cs.  F13  HU-06-11-09770    H 1361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2  141   15  Jakab Sándor              0.cs.  F05  HU-06-15-75401    H 1361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3  146    0  Marics István             2.cs.  F13  HU-04-11-87794    H 1361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4  142   16  Jakab Sándor              1.cs.  F05  HU-05-D-133289    H 1361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5  147   12  Margl Zoltán              1.cs.  F08  HU 05-11-96013    T 1360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6  143    0  Farkas Ferenc             1.cs.  F10  HU-05-11-96362    H 1360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7    0   18  Jankó József              2.cs.  F24  HU-05-11-02876    T 1360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8  157   51  Árkosi Zoltán             2.cs.  F01  HU-06-D-147565    H 1360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9  144    0  Nagy Béla                 1.cs.  F25  HU 04-15-64185    H 1360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0  158   57  Bezselics Mihály          1.cs.  F02  HU-06-11-06682    H 1360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1    0   19  Baracskai Tibor           1.cs.  F24  HU-05-11-03618    H 1360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2    0    8  Sziládi Dezső             1.cs.  F11  HU-06-11-09043    H 1360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3  159   52  Árkosi Zoltán             0.cs.  F01  HU-06-D-147478    H 1360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4    0   13  Deimel Tamás              1.cs.  F08  HU-05-11-96167    H 1360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5    0    0  Kókai Attila és fia       1.cs.  F13  HU-05-11-99253    H 1360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6  160   58  Zvezdovics Szilvér        1.cs.  F02  HU 02-50-05479    H 1360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7  145    0  Czank Sándor              2.cs.  F16  HU-05-11-00700    H 1360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8  161   39  Bukta Ferenc              1.cs.  F15  HU 03-11-77352    T 1359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9  146    0  Nagy Béla                 1.cs.  F10  HU-05-11-96606    H 1359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0  162    0  Ring László               1.cs.  F15  HU 03-11-71351    H 1359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1  147   21  Szabó Attila              2.cs.  F33  HU-03-15-59164    H 1359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2    0   14  Hujber Imre               2.cs.  F08  HU-06-11-07527    H 1359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3    0    0  Markó Dezső               2.cs.  F30  HU-06-11-15734    H 1359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4    0    0  Fekete Zoltán             0.cs.  F13  HU-06-11-10333    T 1359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5  148    0  Páli István               2.cs.  F10  HU-06-11-08614    H 1359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6  163   59  Szarvas István            2.cs.  F02  HU-05-11-95157    H 1359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7    0    0  Domonkos Csaba            2.cs.  F30  HU-03-11-81219    H 1359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8    0   22  Kovács Jenő               1.cs.  F33  HU 04-11-92917    H 1358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9    0    0  Adrián Arnold             1.cs.  F16  HU-02-11-65331    H 1358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0  164    0  Ring László               1.cs.  F15  HU 05-11-93621    H 1358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1  165    0  Varró Nándor              0.cs.  F15  HU-06-11-11037    H 1358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2  166    0  Ábrahám József            1.cs.  F15  HU-05-11-99949    T 1357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3  167   60  Kustyán Tamás             0.cs.  F02  HU-06-50-53538    H 1357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4    0    0  Rum János dr.             1.cs.  F16  HU-05-11-01155    H 1357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5  168   53  Remete Zoltán             1.cs.  F01  HU-04-11-82505    T 1357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6    0    0  Kiss Károly               1.cs.  F16  HU-04-11-89602    H 1357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7    0   23  Kovács József             1.cs.  F33  HU 06-50-16825    H 1357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8    0    0  Marics István             2.cs.  F13  HU-04-11-87775    H 1357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9  169    8  Dobai József              1.cs.  F19  HU 05-11-02058    T 1357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0  170   61  Bódi Ferenc               1.cs.  F02  HU 02-11-59086    H 1357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1  171   62  Szalai Pál                2.cs.  F02  HU-05-11-95309    H 1357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2    0    0  Magyari Zsolt             0.cs.  F13  HU-06-11-10839    H 1356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3    0    0  Markó Dezső               1.cs.  F30  HU-06-11-15748    H 1356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4    0   17  Potyondi István           1.cs.  F05  HU 04-15-61072    H 1356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5    0    0  Marics István             2.cs.  F13  HU-04-11-87761    H 1356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6  172    9  Szórádi Imre              2.cs.  F19  HU-06-11-13218    H 1356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7    0   18  Jakab Sándor              0.cs.  F05  HU-06-15-75676    H 1356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sectPr>
      <w:type w:val="nextPage"/>
      <w:pgSz w:w="11906" w:h="16838"/>
      <w:pgMar w:left="794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5:48:00Z</dcterms:created>
  <dc:creator>Király István</dc:creator>
  <dc:description/>
  <cp:keywords/>
  <dc:language>en-US</dc:language>
  <cp:lastModifiedBy>Moni-Peti</cp:lastModifiedBy>
  <dcterms:modified xsi:type="dcterms:W3CDTF">2007-07-13T15:48:00Z</dcterms:modified>
  <cp:revision>2</cp:revision>
  <dc:subject/>
  <dc:title>Győr-Rába Tagszövetség</dc:title>
</cp:coreProperties>
</file>