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II.röpcsoport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F30    7 h.  27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1.cs. F30    7 h.  265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1.cs. F30    7 h.  26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esi Miklós                 1.cs. F15    7 h.  25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                   1.cs. F15    7 h.  25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2.cs. F02    7 h.  25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ing Norbert                1.cs. F30    7 h.  24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ors László                    2.cs. F30    7 h.  24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ing Norbert                2.cs. F30    7 h.  24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1.cs. F30    7 h.  239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1.cs. F02    7 h.  22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ikler Enikő                  1.cs. F10    7 h.  227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Elekes István                  2.cs. F30    7 h.  22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arró Nándor                   1.cs. F15    7 h.  218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arró Nándor                   2.cs. F15    7 h.  20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llár Péter                   2.cs. F30    7 h.  20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2.cs. F01    7 h.  19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Béla                      1.cs. F10    7 h.  18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benek-Márczis                1.cs. F10    7 h.  18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uda Sándor                    1.cs. F30    7 h.  17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áva Zoltán                    1.cs. F02    7 h.  17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uhrmann László                1.cs. F10    6 h.  16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arkas Ferenc                  1.cs. F10    6 h.  15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nyár Károly                  1.cs. F10    5 h.  15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idey József                  2.cs. F30    6 h.  13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Domonkos Csaba                 1.cs. F30    5 h.  12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uhrmann László                2.cs. F10    4 h.  12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eményi János                  1.cs. F30    5 h.  12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ertetics Gyula                2.cs. F02    5 h.  12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áli István                    2.cs. F10    4 h.  12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eményi János                  2.cs. F30    5 h.  12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iss László                    2.cs. F15    4 h.  12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rkosi Zoltán                  1.cs. F01    4 h.  11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enkvári Attila                2.cs. F30    4 h.  11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enkvári Attila                1.cs. F30    5 h.  11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áli István                    1.cs. F10    4 h.  11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rvas István                 2.cs. F02    5 h.  10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öldesi Miklós                 2.cs. F15    4 h.  10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eilig Károly                  1.cs. F01    4 h.  10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J.Varga Attila                 1.cs. F10    3 h.   9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Bódi Ferenc                    1.cs. F02    4 h.   9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arangozó István               1.cs. F01    4 h.   8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rikler Enikő                  2.cs. F10    3 h.   8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J.Varga Attila                 2.cs. F10    3 h.   8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ustyán Tamás                  1.cs. F02    3 h.   80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eicser Béla                   1.cs. F02    3 h.   7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iss László II.                2.cs. F01    3 h.   78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áva Zoltán                    2.cs. F02    3 h.   7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Vigh Tibor                     2.cs. F20    3 h.   7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eilig Károly                  2.cs. F01    3 h.   7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elemen Gyula                  1.cs. F30    3 h.   7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Lackó Norbert                  2.cs. F20    2 h.   7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Csabai Mihály                  1.cs. F02    2 h.   6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Vida István                    1.cs. F10    3 h.   6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nauz-Szollár                  1.cs. F30    2 h.   5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Vigh Tibor                     1.cs. F20    2 h.   5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Domonkos Csaba                 2.cs. F30    2 h.   5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iss László II.                1.cs. F01    2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ebenek-Márczis                2.cs. F10    2 h.   4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ollár Péter                   1.cs. F30    2 h.   4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rvas István                 1.cs. F02    2 h.   48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Harangozó István               2.cs. F01    2 h.   4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Német Gábor                    1.cs. F01    2 h.   4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Németh Lajos                   1.cs. F20    2 h.   4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attlmayer Sándor             1.cs. F10    2 h.   4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arkas Ferenc                  2.cs. F10    2 h.   4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órádi Imre                   1.cs. F19    1 h.   3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Lackó Norbert                  1.cs. F20    2 h.   3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Hodossy Ernő                   1.cs. F10    2 h.   3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alog Norbert                  1.cs. F15    1 h.   29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űcs Gyula                    1.cs. F10    1 h.   25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Balogh Zoltán                  1.cs. F02    1 h.   25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ücs Tibor                    1.cs. F10    1 h.   2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Muhovits Gergely               1.cs. F10    1 h.   2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Füredi Péter                   1.cs. F10    1 h.   2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Feicser Béla                   2.cs. F02    1 h.   2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űcs Gyula                    2.cs. F10    1 h.   2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Makker Martina                 1.cs. F10    1 h.   2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elemen Gyula                  2.cs. F30    1 h.   19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Janes Gyula                    2.cs. F20    1 h.   1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1. Haugsdorf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8. Brno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15. Humpolec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23. Humpolec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9.30. Ricsány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II.röpcsoport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F30   34 h. 126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1.cs. F30   35 h. 122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1.cs. F30   35 h. 116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1.cs. F30   34 h. 114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ing Norbert                2.cs. F30   35 h. 111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rs László                    2.cs. F30   34 h. 109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Elekes István                  2.cs. F30   33 h. 107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uhrmann László                1.cs. F10   33 h. 1053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                   1.cs. F15   34 h. 104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1.cs. F30   30 h.  98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ró Nándor                   1.cs. F15   33 h.  985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uhrmann László                2.cs. F10   27 h.  906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nauz-Szollár                  1.cs. F30   29 h.  891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rkosi Zoltán                  2.cs. F01   31 h.  85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idey József                  2.cs. F30   30 h.  852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2.cs. F15   29 h.  81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2.cs. F15   27 h.  79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nyár Károly                  1.cs. F10   24 h.  73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enkvári Attila                1.cs. F30   26 h.  723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Béla                      1.cs. F10   26 h.  722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ustyán Tamás                  2.cs. F02   23 h.  71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ertetics Gyula                1.cs. F02   24 h.  70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.Varga Attila                 1.cs. F10   25 h.  69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öldesi Miklós                 1.cs. F15   22 h.  68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llár Péter                   1.cs. F30   22 h.  67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uda Sándor                    1.cs. F30   26 h.  66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rvas István                 2.cs. F02   24 h.  64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áli István                    2.cs. F10   20 h.  63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ebenek-Márczis                1.cs. F10   21 h.  61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ing László                    2.cs. F15   21 h.  61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llár Péter                   2.cs. F30   21 h.  61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arkas Ferenc                  1.cs. F10   21 h.  587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rikler Enikő                  1.cs. F10   18 h.  582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rkosi Zoltán                  1.cs. F01   22 h.  57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sidey József                  1.cs. F30   22 h.  57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ücs Tibor                    1.cs. F10   20 h.  573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enkvári Attila                2.cs. F30   21 h.  56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eilig Károly                  2.cs. F01   21 h.  541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J.Varga Attila                 2.cs. F10   20 h.  51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áli István                    1.cs. F10   17 h.  50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ing László                    1.cs. F15   18 h.  50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ertetics Gyula                2.cs. F02   18 h.  486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iss László II.                1.cs. F01   17 h.  48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űcs Gyula                    1.cs. F10   15 h.  45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rvas István                 1.cs. F02   17 h.  43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ttlmayer Sándor             1.cs. F10   16 h.  426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Neményi János                  1.cs. F30   16 h.  41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ustyán Tamás                  1.cs. F02   15 h.  40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órádi Imre                   1.cs. F19   14 h.  40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Neményi János                  2.cs. F30   14 h.  39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Páva Zoltán                    1.cs. F02   16 h.  39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eicser Béla                   1.cs. F02   16 h.  38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öldesi Miklós                 2.cs. F15   14 h.  375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ódi Ferenc                    1.cs. F02   14 h.  356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Vida István                    1.cs. F10   14 h.  35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Páva Zoltán                    2.cs. F02   14 h.  347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Vigh Tibor                     1.cs. F20   14 h.  32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űcs Gyula                    2.cs. F10   11 h.  318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Molnár Imre                    1.cs. F01   13 h.  31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rikler Enikő                  2.cs. F10   10 h.  31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ebenek-Márczis                2.cs. F10   11 h.  29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Heilig Károly                  1.cs. F01   12 h.  292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Domonkos Csaba                 1.cs. F30   12 h.  28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Vigh Tibor                     2.cs. F20   12 h.  27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elemen Gyula                  1.cs. F30   10 h.  25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Harangozó István               1.cs. F01   11 h.  25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ulcsár János                  1.cs. F01   10 h.  24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Harangozó István               2.cs. F01   10 h.  22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attlmayer Sándor             2.cs. F10    8 h.  22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alog Norbert                  1.cs. F15    8 h.  22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iss László II.                2.cs. F01    8 h.  22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Lackó Norbert                  2.cs. F20    7 h.  21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Makker Martina                 1.cs. F10    7 h.  20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Janes Gyula                    1.cs. F20    8 h.  20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Tóth László                    2.cs. F19    8 h.  20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nauz-Szollár                  2.cs. F30    5 h.  18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Zvezdovics Szilvér             1.cs. F02    7 h.  17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Német Gábor                    1.cs. F01    7 h.  153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anyár Károly                  2.cs. F10    4 h.  15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uhovits Gergely               1.cs. F10    6 h.  15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iss Ferenc                    2.cs. F02    6 h.  14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Balogh Zoltán                  1.cs. F02    7 h.  14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Csabai Mihály                  1.cs. F02    6 h.  14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Nagy Gábor                     1.cs. F02    6 h.  14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Bódi Ferenc                    2.cs. F02    5 h.  13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Glück István                   1.cs. F02    5 h.  123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iss Ferenc                    1.cs. F02    5 h.  11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Lackó Norbert                  1.cs. F20    5 h.  10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Hodossy Ernő                   1.cs. F10    5 h.  102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Tóth László                    1.cs. F19    4 h.  100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Kelemen Gyula                  2.cs. F30    4 h.   8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Füredi Péter                   1.cs. F10    3 h.   7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Baranyai Csaba                 2.cs. F20    3 h.   6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Nyiri Sándor                   1.cs. F20    3 h.   6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Farkas Ferenc                  2.cs. F10    3 h.   6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Balogh Zoltán                  2.cs. F02    3 h.   5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Domonkos Csaba                 2.cs. F30    2 h.   5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Németh Lajos                   1.cs. F20    2 h.   4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Baranyai Csaba                 1.cs. F20    2 h.   38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Kövecses Gábor                 1.cs. F02    1 h.   2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Balog Norbert                  2.cs. F15    1 h.   2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Orbán Ferenc                   1.cs. F20    1 h.   2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Feicser Béla                   2.cs. F02    1 h.   2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Janes Gyula                    2.cs. F20    1 h.   1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Zvezdovics Szilvér             2.cs. F02    1 h.   1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Csabai Mihály                  2.cs. F02    1 h.   1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iatalgalamb II.röpcsoport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ors László                    F30 HU-07-11-25577       5h 174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rkó Dezső                    F30 HU-07-11-26322       5h 168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7-11-21999       5h 159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7-11-25593       5h 148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ors László                    F30 HU-07-11-25588       5h 147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7-D-165858       5h 141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ors László                    F30 HU-07-11-25579       5h 138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anyár Károly                  F10 HU-07-11-18435       5h 133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iss László                    F15 HU-07-11-21493       5h 131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ró Nándor                   F15 HU-07-11-21405       5h 126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Szarvas István                 F02 HU-07-11-17608       5h 123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Elekes István                  F30 HU-07-11-26140       4h 154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Markó Dezső                    F30 HU-07-11-26308       4h 151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Bors László                    F30 HU-07-11-25608       4h 149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Farkas Ferenc                  F10 HU-07-11-18808       4h 144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Markó Dezső                    F30 HU-07-11-25043       4h 143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Markó Dezső                    F30 HU-07-11-26288       4h 143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Elekes István                  F30 HU-07-11-26146       4h 142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Markó Dezső                    F30 HU-07-11-26297       4h 140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Varró Nándor                   F15 HU-07-11-21397       4h 138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Markó Dezső                    F30 HU-07-11-21120       4h 137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Bors László                    F30 HU-07-11-25875       4h 137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Földing Norbert                F30 HU-07-D-169540       4h 136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Földing Norbert                F30 HU-07-D-165573       4h 135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Földing Norbert                F30 HU-07-11-25995       4h 134,49p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0:27:00Z</dcterms:created>
  <dc:creator>Moni-Peti</dc:creator>
  <dc:description/>
  <cp:keywords/>
  <dc:language>en-US</dc:language>
  <cp:lastModifiedBy>Moni-Peti</cp:lastModifiedBy>
  <dcterms:modified xsi:type="dcterms:W3CDTF">2007-10-04T20:29:00Z</dcterms:modified>
  <cp:revision>1</cp:revision>
  <dc:subject/>
  <dc:title>A verseny II</dc:title>
</cp:coreProperties>
</file>