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5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bó László                   1.cs. F16    5 h.  244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okorai Csaba                  1.cs. F16    5 h.  240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Czank Sándor                   1.cs. F16    5 h.  238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Czank Sándor                   2.cs. F16    5 h.  237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Adrián Arnold                  2.cs. F16    5 h.  236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Csepi Bence                    1.cs. F16    5 h.  235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Tóth László                    1.cs. F19    5 h.  233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app László                    1.cs. F16    5 h.  230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olczhammer Sándor             1.cs. F16    5 h.  229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Adrián Arnold                  1.cs. F16    5 h.  228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cheily Gábor                  1.cs. F13    5 h.  225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árolyi Sándor                 1.cs. F16    5 h.  222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űcs Gyula                    1.cs. F10    5 h.  219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Csidey József                  1.cs. F30    5 h.  219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Markó Dezső                    1.cs. F30    5 h.  216,5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alai Pál                     1.cs. F02    5 h.  214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Domonkos Csaba                 1.cs. F30    5 h.  213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Takács Gábor                   2.cs. F16    5 h.  210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Nagy Béla                      1.cs. F10    5 h.  210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Marics István                  1.cs. F13    5 h.  209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Bors László                    1.cs. F30    5 h.  209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Remete Ferenc                  1.cs. F01    5 h.  209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Rebenek-Márczis                1.cs. F10    5 h.  209,0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Magyari Zsolt                  1.cs. F13    5 h.  207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Kovács Jenő                    1.cs. F33    5 h.  206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Ábrahám János                  1.cs. F15    5 h.  205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Jankó József                   1.cs. F24    5 h.  205,4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Jakab Sándor                   1.cs. F05    5 h.  203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Unger László                   1.cs. F16    5 h.  202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Rum János dr.                  1.cs. F16    5 h.  202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Pongrácz Sándor                1.cs. F08    5 h.  202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Fuhrmann László                1.cs. F10    5 h.  202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Scheily Gábor                  2.cs. F13    5 h.  201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Fertetics Gyula                2.cs. F02    5 h.  200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Szabó Gábor                    1.cs. F16    5 h.  199,6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Bors László                    2.cs. F30    5 h.  199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Farkas Ferenc                  1.cs. F10    5 h.  196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Hodossy Ernő                   1.cs. F10    5 h.  194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Mitring Imre                   1.cs. F16    5 h.  193,0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Ring László                    1.cs. F15    5 h.  192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Szabó Attila                   1.cs. F33    5 h.  189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Jakab Sándor                   2.cs. F05    5 h.  186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Renczés Ottó                   1.cs. F08    5 h.  185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Földing Norbert                1.cs. F30    5 h.  185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Forró József                   1.cs. F15    5 h.  184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Balla Ferenc                   1.cs. F16    5 h.  183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Markó Dezső                    2.cs. F30    5 h.  182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Földing Norbert                2.cs. F30    5 h.  178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Holczhammer Sándor             2.cs. F16    4 h.  178,4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Magyari Zsolt                  2.cs. F13    5 h.  178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Tringer-dúc                    1.cs. F24    5 h.  177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Károlyi Sándor                 2.cs. F16    5 h.  176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Prém Zoltán                    1.cs. F33    5 h.  174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Papp László                    2.cs. F16    5 h.  173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Horváth Ferenc                 1.cs. F05    4 h.  169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Sziládi Dezső                  1.cs. F11    4 h.  169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Fekete Zoltán                  2.cs. F13    4 h.  167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J.Varga Attila                 1.cs. F10    4 h.  166,6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Marics István                  2.cs. F13    5 h.  165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Buda Sándor                    1.cs. F30    5 h.  164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Kustyán Tamás                  1.cs. F02    4 h.  163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Kustyán Tamás                  2.cs. F02    4 h.  161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Szarvas István                 2.cs. F02    4 h.  159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Kovács Jenő                    2.cs. F33    4 h.  159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Kiss Ferenc                    1.cs. F02    4 h.  159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Viglidán László                1.cs. F24    4 h.  158,1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Kollár Péter                   1.cs. F30    4 h.  157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Gulyás László                  1.cs. F05    4 h.  153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Csidey József                  2.cs. F30    5 h.  153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Unger László                   2.cs. F16    4 h.  149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Szabó Gábor                    2.cs. F16    3 h.  146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Szűcs Gyula                    2.cs. F10    4 h.  145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Kollár Péter                   2.cs. F30    4 h.  145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Jankó József                   2.cs. F24    4 h.  144,8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Takács Gábor                   1.cs. F16    4 h.  143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Tringer-dúc                    2.cs. F24    4 h.  143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Kövecses Gábor                 1.cs. F02    4 h.  143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Hujber Imre                    1.cs. F08    4 h.  142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Soós István                    1.cs. F13    4 h.  14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Megyeri Zoltán                 1.cs. F05    4 h.  139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Kiss Károly                    1.cs. F16    4 h.  138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Szabó László                   2.cs. F16    4 h.  136,9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Kókai Attila és fia            2.cs. F13    4 h.  136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Horváth Ferenc                 2.cs. F05    4 h.  134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Domonkos Csaba                 2.cs. F30    4 h.  132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Sziládi Dezső                  2.cs. F11    5 h.  132,6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Kovács József                  2.cs. F33    4 h.  129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Stummer István                 1.cs. F02    4 h.  129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Deimel Tamás                   1.cs. F08    4 h.  128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Ábrahám János                  2.cs. F15    3 h.  127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Kókai Attila és fia            1.cs. F13    4 h.  127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Hodossy Ernő                   2.cs. F10    4 h.  126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Becker-dúc                     1.cs. F15    3 h.  125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Zvezdovics Szilvér             2.cs. F02    4 h.  124,4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Lakatos József                 1.cs. F15    3 h.  121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Csordás Károly                 1.cs. F25    4 h.  120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Rédli István                   1.cs. F05    4 h.  119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Németh Lajos                   1.cs. F25    3 h.  118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Ravasz Jenö                    2.cs. F15    3 h.  118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Rebenek-Márczis                2.cs. F10    3 h.  117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Ábrahám Tibor                  1.cs. F15    3 h.  114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Soós István                    2.cs. F13    3 h.  112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Kovács József                  1.cs. F33    3 h.  111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Papp Géza                      2.cs. F33    4 h.  107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Bódi Ferenc                    1.cs. F02    3 h.  103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Zámolyi Zoltán                 1.cs. F25    3 h.  103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Helyes Gábor                   1.cs. F08    3 h.  102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Kiss László                    1.cs. F15    3 h.  101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Prém Zoltán                    2.cs. F33    3 h.  101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Kiss László                    2.cs. F15    3 h.  100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Viglidán László                2.cs. F24    3 h.  100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Ábrahám József                 1.cs. F15    3 h.  100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Páli István                    2.cs. F10    3 h.   97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Mitring Imre                   2.cs. F16    3 h.   97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Potyondi István                1.cs. F05    3 h.   96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Király László                  1.cs. F33    3 h.   96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Fekete Zoltán                  1.cs. F13    2 h.   95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Tolnay László                  1.cs. F19    2 h.   95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Kiss László II.                1.cs. F01    3 h.   94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Varró Nándor                   1.cs. F15    3 h.   93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Remete Zoltán                  1.cs. F01    2 h.   92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Elekes István                  1.cs. F30    2 h.   92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. Varró Nándor                   2.cs. F15    2 h.   91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. Helyes Gábor                   2.cs. F08    3 h.   91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. Teke László                    1.cs. F19    2 h.   91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. Nagy Gábor                     1.cs. F02    2 h.   90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. Bezselics Mihály               2.cs. F02    3 h.   89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. Szakács Miklós                 1.cs. F13    2 h.   87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. Bagó Csaba                     1.cs. F11    2 h.   87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. Koczman József                 1.cs. F24    2 h.   86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. Hanich Mihály                  1.cs. F13    3 h.   85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. Csepi Bence                    2.cs. F16    2 h.   85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. Kiss Károly                    2.cs. F16    3 h.   85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. Kiss László II.                2.cs. F01    2 h.   84,4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. Páli István                    1.cs. F10    2 h.   83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. Molnár Imre                    1.cs. F01    2 h.   81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. Papp Géza                      1.cs. F33    3 h.   78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. Fuhrmann László                2.cs. F10    3 h.   76,9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. Bedő László                    2.cs. F08    2 h.   73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. Szabó Attila                   2.cs. F33    2 h.   72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. Földes Jenő                    1.cs. F01    2 h.   72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. Banyár Károly                  1.cs. F10    2 h.   68,7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. Tóth József                    1.cs. F01    3 h.   67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. Kovács Zoltán                  1.cs. F24    2 h.   67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. Zvezdovics Szilvér             1.cs. F02    3 h.   66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. Szórádi Imre                   2.cs. F19    3 h.   66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. Balog Norbert                  1.cs. F15    2 h.   66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. Nyiri Sándor                   1.cs. F20    2 h.   66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. Vigh Tibor                     1.cs. F20    3 h.   65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. Csordás Károly                 2.cs. F25    2 h.   65,6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. Böröczki Károly                1.cs. F24    2 h.   65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. Tóth László                    2.cs. F19    2 h.   63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. Bedő Szabolcs                  2.cs. F08    2 h.   63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. Forró József                   2.cs. F15    2 h.   63,2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. Tóth József                    2.cs. F01    2 h.   60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. Bedő Szabolcs                  1.cs. F08    2 h.   58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. Remete Zoltán                  2.cs. F01    2 h.   53,6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. Balogh Zoltán                  1.cs. F02    2 h.   53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. Buda Sándor                    2.cs. F30    2 h.   52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. Szarvas István                 1.cs. F02    2 h.   50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. Bezselics Mihály               1.cs. F02    1 h.   48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. Papp Zsuzsanna                 1.cs. F33    1 h.   47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. Lackó Norbert                  2.cs. F20    1 h.   45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4. Szórádi Imre                   1.cs. F19    1 h.   44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5. Rugovics László                1.cs. F13    1 h.   43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6. Szattlmayer Sándor             2.cs. F10    1 h.   43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7. Szalai Pál                     2.cs. F02    1 h.   42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8. Stummer István                 2.cs. F02    1 h.   42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9. Farkas Ferenc                  2.cs. F10    1 h.   41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0. Muhovits Gergely               1.cs. F10    1 h.   41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1. Becker-dúc                     2.cs. F15    1 h.   40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2. Bagó Csaba                     2.cs. F11    1 h.   40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3. Szattlmayer Sándor             1.cs. F10    1 h.   39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4. Németh Lajos                   2.cs. F25    1 h.   38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5. Nagy Károly                    1.cs. F24    1 h.   38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6. Hadaro Ádám                    2.cs. F24    1 h.   38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7. Lenzsér Gyula                  2.cs. F16    1 h.   36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8. Varga Attila                   1.cs. F25    1 h.   35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9. Tolnay László                  2.cs. F19    1 h.   35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0. Szabó József                   1.cs. F25    1 h.   34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1. J.Varga Attila                 2.cs. F10    1 h.   33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2. Remete Ferenc                  2.cs. F01    1 h.   32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3. Szabó László                   1.cs. F25    1 h.   32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4. Lackó Norbert                  1.cs. F20    1 h.   32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5. Hujber Imre                    2.cs. F08    1 h.   31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6. Viglidán György                2.cs. F24    1 h.   31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7. Ring László                    2.cs. F15    1 h.   31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8. Janes Gyula                    1.cs. F20    1 h.   31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9. Ábrahám Tibor                  2.cs. F15    1 h.   30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0. Szórádi Frigyes                1.cs. F10    1 h.   30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1. Éliás István                   1.cs. F05    1 h.   30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2. Földesi Miklós                 1.cs. F15    1 h.   30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3. Menyhárt Miklós                1.cs. F20    1 h.   29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4. Ravasz Jenö                    1.cs. F15    1 h.   29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5. Doktor László                  2.cs. F11    1 h.   28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6. Csabai Mihály                  2.cs. F02    1 h.   28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7. Kövecses Gábor                 2.cs. F02    1 h.   28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8. Bódi Ferenc                    2.cs. F02    1 h.   28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9. Farkas Imre                    1.cs. F05    1 h.   27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0. Heilig Károly                  1.cs. F01    1 h.   27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1. Szalai Imre                    1.cs. F02    1 h.   27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2. Szalai Imre                    2.cs. F02    1 h.   27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3. Nagy György                    1.cs. F08    1 h.   26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4. Árkosi Zoltán                  2.cs. F01    1 h.   26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5. Bukta Ferenc                   2.cs. F15    1 h.   26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6. Knauz-Szollár                  1.cs. F30    1 h.   25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7. Kovacsics István               1.cs. F01    1 h.   25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8. Glück István                   2.cs. F02    1 h.   25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9. Harangozó István               2.cs. F01    1 h.   24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0. Füredi Péter                   1.cs. F10    1 h.   24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1. Nagy Károly                    2.cs. F24    1 h.   23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2. Szabó József                   2.cs. F25    1 h.   23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3. Cenkvári Attila                2.cs. F30    1 h.   23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4. Nagy Gábor                     2.cs. F02    1 h.   23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5. Nagy György                    2.cs. F08    1 h.   23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6. Vida István                    1.cs. F10    1 h.   22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7. Fertetics Gyula                1.cs. F02    1 h.   22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8. Orbán Ferenc                   1.cs. F20    1 h.   22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9. Szalay Tibor                   2.cs. F19    1 h.   22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0. Potyondi István                2.cs. F05    1 h.   20,9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1. Dóczy Ferenc                   1.cs. F05    1 h.   20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2. Feicser Béla                   1.cs. F02    1 h.   20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3. Dobai József                   1.cs. F19    1 h.   20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4. Bedő László                    1.cs. F08    1 h.   20,7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5. Kelemen Gyula                  1.cs. F30    1 h.   20,65 p</w:t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Rövidtáv beszámított versenyei: 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5.01. Trebic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5.06. Breclav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5.13. Tábor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5.20. Benesov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>05.27. Vranov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b/>
          <w:b/>
          <w:color w:val="000000"/>
          <w:sz w:val="32"/>
          <w:szCs w:val="32"/>
          <w:u w:val="single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Tagszövetségi Rövidtávú csapatbajnokság </w:t>
      </w:r>
      <w:r>
        <w:rPr>
          <w:rFonts w:cs="Lucida Console" w:ascii="Lucida Console" w:hAnsi="Lucida Console"/>
          <w:b/>
          <w:color w:val="000000"/>
          <w:sz w:val="32"/>
          <w:szCs w:val="32"/>
          <w:highlight w:val="yellow"/>
          <w:u w:val="single"/>
        </w:rPr>
        <w:t>Végeredmény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5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bó László                   1.cs. F16   25 h. 1114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Takács Gábor                   2.cs. F16   25 h. 1107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Czank Sándor                   1.cs. F16   23 h. 1037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Gulyás László                  1.cs. F05   24 h. 1027,6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Jakab Sándor                   1.cs. F05   23 h. 1015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cheily Gábor                  1.cs. F13   22 h. 1002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Adrián Arnold                  2.cs. F16   23 h.  963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ovács Jenő                    1.cs. F33   23 h.  956,7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agyari Zsolt                  1.cs. F13   23 h.  950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abó Gábor                    1.cs. F16   24 h.  948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Viglidán László                1.cs. F24   22 h.  935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okorai Csaba                  1.cs. F16   21 h.  925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cheily Gábor                  2.cs. F13   24 h.  924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Prém Zoltán                    1.cs. F33   23 h.  915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Adrián Arnold                  1.cs. F16   21 h.  907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Takács Gábor                   1.cs. F16   22 h.  892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Papp László                    1.cs. F16   20 h.  863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Jakab Sándor                   2.cs. F05   21 h.  856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Jankó József                   1.cs. F24   22 h.  855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Csepi Bence                    1.cs. F16   21 h.  851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Czank Sándor                   2.cs. F16   21 h.  832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Horváth Ferenc                 1.cs. F05   20 h.  832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oós István                    2.cs. F13   23 h.  829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Magyari Zsolt                  2.cs. F13   21 h.  821,5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Hujber Imre                    1.cs. F08   20 h.  820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Remete Ferenc                  1.cs. F01   20 h.  816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Csidey József                  1.cs. F30   21 h.  816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Markó Dezső                    1.cs. F30   20 h.  805,7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Szabó Attila                   1.cs. F33   21 h.  801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Rum János dr.                  1.cs. F16   21 h.  798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Pongrácz Sándor                1.cs. F08   21 h.  795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Marics István                  1.cs. F13   22 h.  795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Csordás Károly                 1.cs. F25   20 h.  791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Károlyi Sándor                 1.cs. F16   20 h.  782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Holczhammer Sándor             1.cs. F16   18 h.  782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Szabó László                   2.cs. F16   21 h.  772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Remete Zoltán                  1.cs. F01   21 h.  769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Kustyán Tamás                  1.cs. F02   20 h.  755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Kiss Károly                    1.cs. F16   21 h.  749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Balla Ferenc                   1.cs. F16   22 h.  747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Ring László                    1.cs. F15   21 h.  741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Farkas Ferenc                  1.cs. F10   19 h.  732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Fekete Zoltán                  1.cs. F13   19 h.  721,9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Fekete Zoltán                  2.cs. F13   19 h.  718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Kókai Attila és fia            1.cs. F13   20 h.  711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Szűcs Gyula                    1.cs. F10   19 h.  707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Kovács Zoltán                  1.cs. F24   19 h.  703,2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Renczés Ottó                   1.cs. F08   18 h.  690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Rebenek-Márczis                1.cs. F10   18 h.  689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Szakács Miklós                 1.cs. F13   17 h.  684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Ábrahám János                  1.cs. F15   18 h.  684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Marics István                  2.cs. F13   19 h.  682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Bagó Csaba                     1.cs. F11   19 h.  678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Tóth László                    1.cs. F19   19 h.  671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Kókai Attila és fia            2.cs. F13   19 h.  669,3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Mitring Imre                   1.cs. F16   18 h.  665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Szabó Attila                   2.cs. F33   17 h.  665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Prém Zoltán                    2.cs. F33   17 h.  661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Sziládi Dezső                  1.cs. F11   18 h.  653,5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Deimel Tamás                   1.cs. F08   19 h.  650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Szalai Pál                     1.cs. F02   17 h.  644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Fertetics Gyula                2.cs. F02   18 h.  642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Kiss László II.                2.cs. F01   18 h.  637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Földing Norbert                2.cs. F30   18 h.  635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Ábrahám Tibor                  1.cs. F15   19 h.  634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Papp László                    2.cs. F16   16 h.  629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Földing Norbert                1.cs. F30   19 h.  625,7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Tringer-dúc                    1.cs. F24   17 h.  623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Sziládi Dezső                  2.cs. F11   19 h.  618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Potyondi István                1.cs. F05   16 h.  609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Forró József                   1.cs. F15   18 h.  607,4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Bors László                    2.cs. F30   18 h.  606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Szabó Gábor                    2.cs. F16   17 h.  604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Páli István                    2.cs. F10   16 h.  599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Rédli István                   1.cs. F05   17 h.  597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Csidey József                  2.cs. F30   17 h.  593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Nagy Béla                      1.cs. F10   17 h.  593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Soós István                    1.cs. F13   16 h.  581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Markó Dezső                    2.cs. F30   17 h.  580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Varró Nándor                   2.cs. F15   16 h.  569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Bedő Szabolcs                  1.cs. F08   15 h.  568,7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Unger László                   1.cs. F16   16 h.  557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Horváth Ferenc                 2.cs. F05   15 h.  555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Ábrahám János                  2.cs. F15   15 h.  552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Kiss Károly                    2.cs. F16   17 h.  551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Remete Zoltán                  2.cs. F01   17 h.  551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Kiss László                    1.cs. F15   16 h.  545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Elekes István                  1.cs. F30   13 h.  539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Szabó József                   1.cs. F25   15 h.  537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Jankó József                   2.cs. F24   15 h.  535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Éliás István                   1.cs. F05   14 h.  534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J.Varga Attila                 1.cs. F10   15 h.  534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Holczhammer Sándor             2.cs. F16   15 h.  533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Károlyi Sándor                 2.cs. F16   16 h.  533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Kollár Péter                   1.cs. F30   15 h.  524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Pintér Tibor                   1.cs. F05   13 h.  523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Unger László                   2.cs. F16   15 h.  518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Kovács Zoltán                  2.cs. F24   15 h.  517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Böröczki Károly                1.cs. F24   15 h.  516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Viglidán György                2.cs. F24   16 h.  516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Zámolyi Zoltán                 1.cs. F25   16 h.  509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Kustyán Tamás                  2.cs. F02   14 h.  509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Kovács Imre                    1.cs. F05   14 h.  507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Csordás Károly                 2.cs. F25   14 h.  505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Koczman József                 1.cs. F24   15 h.  504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Kovács Jenő                    2.cs. F33   13 h.  504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Szűcs Gyula                    2.cs. F10   15 h.  500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Bedő László                    1.cs. F08   15 h.  497,1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Tóth József                    1.cs. F01   15 h.  489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Papp Géza                      2.cs. F33   15 h.  483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Helyes Gábor                   1.cs. F08   13 h.  479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Megyeri Zoltán                 1.cs. F05   13 h.  470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Bors László                    1.cs. F30   15 h.  469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Papp Géza                      1.cs. F33   15 h.  469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Tringer-dúc                    2.cs. F24   14 h.  468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Hodossy Ernő                   1.cs. F10   14 h.  464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Szórádi Imre                   1.cs. F19   13 h.  463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Szarvas István                 2.cs. F02   13 h.  458,8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Kövecses Gábor                 1.cs. F02   13 h.  455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Domonkos Csaba                 1.cs. F30   13 h.  450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Becker-dúc                     1.cs. F15   14 h.  438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Hodossy Ernő                   2.cs. F10   13 h.  434,1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. Tolnay László                  1.cs. F19   11 h.  432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. Rácz-Süveges                   1.cs. F13   12 h.  430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. Helyes Gábor                   2.cs. F08   11 h.  421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. Fuhrmann László                1.cs. F10   12 h.  421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. Szabó József                   2.cs. F25   12 h.  414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. Rasztovich Gyula               1.cs. F05   12 h.  413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. Gyurovszky Béla                1.cs. F01   12 h.  410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. Sokorai Csaba                  2.cs. F16   13 h.  408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. Földesi Miklós                 1.cs. F15   13 h.  407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. Kovács József                  1.cs. F33   12 h.  402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. Mitring Imre                   2.cs. F16   12 h.  401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. Szalay Tibor                   2.cs. F13   11 h.  399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. Csepi Bence                    2.cs. F16   12 h.  394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. Németh Lajos                   1.cs. F25    9 h.  375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. Kiss László II.                1.cs. F01   10 h.  374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. Rácz-Süveges                   2.cs. F13   11 h.  373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. Tóth László                    1.cs. F25   12 h.  373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. Viglidán László                2.cs. F24   10 h.  365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. Nagy Károly                    1.cs. F24   12 h.  364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. Remete Ferenc                  2.cs. F01   10 h.  364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. Kovács József                  2.cs. F33   10 h.  362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. Kollár Péter                   2.cs. F30   11 h.  354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. Stummer István                 1.cs. F02   12 h.  354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. Varró Nándor                   1.cs. F15   11 h.  352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. Tóth József                    2.cs. F01   11 h.  351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. Farkas Ferenc                  2.cs. F10   11 h.  350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. Ravasz Jenö                    1.cs. F15    9 h.  348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. Szórádi Imre                   2.cs. F19   10 h.  347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. Farkas József                  1.cs. F05   10 h.  338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. Rum János dr.                  2.cs. F16   10 h.  337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. Buda Sándor                    1.cs. F30   11 h.  332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. Teke László                    1.cs. F19    9 h.  328,8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. Németh Lajos                   2.cs. F25    9 h.  327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. Földes Jenő                    1.cs. F01   10 h.  326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. Bedő Szabolcs                  2.cs. F08    9 h.  323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. Gangl János                    1.cs. F11   10 h.  318,1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. Hujber Imre                    2.cs. F08    8 h.  317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. Árkosi Zoltán                  2.cs. F01    8 h.  315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. Nagy László                    2.cs. F11    9 h.  307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. Potyondi István                2.cs. F05   10 h.  306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. Ábrahám József                 1.cs. F15   10 h.  306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4. Ábrahám Tibor                  2.cs. F15    8 h.  300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5. Harangozó István               2.cs. F01   10 h.  298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6. Lakatos József                 1.cs. F15    9 h.  296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7. Bedő László                    2.cs. F08    8 h.  288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8. Kiss László                    2.cs. F15    9 h.  287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9. Király László                  1.cs. F33    8 h.  284,1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0. Molnár Imre                    1.cs. F01    8 h.  282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1. Hanich Mihály                  1.cs. F13    8 h.  280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2. Szarvas István                 1.cs. F02    9 h.  280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3. Nagy Gábor                     1.cs. F02    8 h.  280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4. Kiss Ferenc                    1.cs. F02    7 h.  279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5. Rédli István                   2.cs. F05    8 h.  274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6. Selyem Tamás                   1.cs. F05    7 h.  273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7. Forró József                   2.cs. F15   10 h.  271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8. Nagy György                    1.cs. F08    8 h.  269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9. Viglidán György                1.cs. F24    8 h.  268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0. Heilig Károly                  1.cs. F01    9 h.  268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1. Tolnay László                  2.cs. F19    8 h.  265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2. Nyiri Sándor                   1.cs. F20    7 h.  263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3. Knauz-Szollár                  1.cs. F30    8 h.  256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4. Zvezdovics Szilvér             1.cs. F02    9 h.  254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5. Stummer István                 2.cs. F02    7 h.  250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6. Ring László                    2.cs. F15    7 h.  249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7. Bagó Csaba                     2.cs. F11    7 h.  244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8. Rasztovich Gyula               2.cs. F05    7 h.  241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9. Bukta Ferenc                   2.cs. F15    6 h.  241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0. Nagy György                    2.cs. F08    7 h.  241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1. Zvezdovics Szilvér             2.cs. F02    8 h.  240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2. Fuhrmann László                2.cs. F10    7 h.  235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3. Deimel Tamás                   2.cs. F08    6 h.  229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4. Kulcsár János                  1.cs. F01    7 h.  224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5. Rebenek-Márczis                2.cs. F10    7 h.  222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6. Ravasz Jenö                    2.cs. F15    7 h.  222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7. Páli István                    1.cs. F10    7 h.  221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8. Vigh Tibor                     1.cs. F20    8 h.  221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9. Rugovics László                1.cs. F13    7 h.  215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0. Balog Norbert                  1.cs. F15    7 h.  214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1. Szalay Tibor                   1.cs. F13    6 h.  209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2. Bódi Ferenc                    1.cs. F02    6 h.  201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3. Margl Zoltán                   2.cs. F08    4 h.  200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4. Horváth Zoltán                 1.cs. F20    5 h.  196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5. Kiss Ferenc                    2.cs. F02    5 h.  195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6. Varga Attila                   1.cs. F25    6 h.  194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7. Cenkvári Attila                1.cs. F30    6 h.  194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8. Lenzsér Gyula                  2.cs. F16    6 h.  193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9. Vigh Tibor                     2.cs. F20    5 h.  193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0. Németh József                  1.cs. F05    6 h.  193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1. Tóth László                    2.cs. F19    5 h.  188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2. Kövecses Gábor                 2.cs. F02    7 h.  188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3. Lackó Norbert                  2.cs. F20    5 h.  187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4. Banyár Károly                  1.cs. F10    6 h.  187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5. Földesi Miklós                 2.cs. F15    5 h.  186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6. Heilig Károly                  2.cs. F01    5 h.  184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7. Töreki Lajos                   1.cs. F25    6 h.  183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8. J.Varga Attila                 2.cs. F10    5 h.  183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9. Balogh Zoltán                  1.cs. F02    6 h.  180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0. Zámolyi Zoltán                 2.cs. F25    5 h.  179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1. Bódi Ferenc                    2.cs. F02    6 h.  177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2. Pongrácz Sándor                2.cs. F08    5 h.  177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3. Janes Gyula                    1.cs. F20    5 h.  174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4. Kelemen Gyula                  1.cs. F30    5 h.  173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5. Kókai Arnold                   1.cs. F33    5 h.  172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6. Hadaro Ádám                    1.cs. F24    4 h.  171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7. Bezselics Mihály               2.cs. F02    6 h.  170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8. Gangl János                    2.cs. F11    4 h.  167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9. Doktor László                  2.cs. F11    5 h.  167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0. Szabó László                   1.cs. F25    5 h.  167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1. Koczman József                 2.cs. F24    5 h.  163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2. Glück István                   1.cs. F02    4 h.  163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3. Czinger Csaba                  1.cs. F19    5 h.  157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4. Nagy László                    1.cs. F11    4 h.  157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5. Baracskai Tibor                1.cs. F24    5 h.  153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6. Scheily M                      1.cs. F13    4 h.  152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7. Füredi Péter                   1.cs. F10    4 h.  148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8. Böröczki Károly                2.cs. F24    5 h.  147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9. Papp Zsuzsanna                 1.cs. F33    4 h.  147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0. Kovács Miklós                  1.cs. F25    4 h.  146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1. Margl Zoltán                   1.cs. F08    5 h.  146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2. Szalai Imre                    2.cs. F02    4 h.  142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3. Scheily M                      2.cs. F13    4 h.  142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4. Baracskai Tibor                2.cs. F24    5 h.  141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5. Váczi András                   1.cs. F24    4 h.  140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6. Szalai Pál                     2.cs. F02    5 h.  137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7. Domonkos Csaba                 2.cs. F30    4 h.  132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8. Harangozó István               1.cs. F01    4 h.  132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9. Banyár Károly                  2.cs. F10    5 h.  131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0. Dóczy Ferenc                   1.cs. F05    5 h.  131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1. Lackó Norbert                  1.cs. F20    4 h.  130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2. Kulcsár János                  2.cs. F01    3 h.  129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3. Elekes István                  2.cs. F30    4 h.  129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4. Bukta Ferenc                   1.cs. F15    4 h.  127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5. Árkosi Zoltán                  1.cs. F01    4 h.  126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6. Tóth László                    2.cs. F25    4 h.  122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7. Menyhárt Miklós                1.cs. F20    3 h.  122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8. Töreki Lajos                   2.cs. F25    3 h.  121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9. Janes Gyula                    2.cs. F20    3 h.  114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0. Fertetics Gyula                1.cs. F02    4 h.  114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1. Muhovits Gergely               1.cs. F10    3 h.  110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2. Ábrahám József                 2.cs. F15    4 h.  108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3. Szattlmayer Sándor             2.cs. F10    3 h.  102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4. Bezselics Mihály               1.cs. F02    3 h.  100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5. Hadaro Ádám                    2.cs. F24    3 h.  100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6. Szórádi Frigyes                2.cs. F10    3 h.   99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7. Nyiri Sándor                   2.cs. F20    3 h.   99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8. Tóth Abonyi József             1.cs. F20    2 h.   94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9. Kovács Miklós                  2.cs. F25    3 h.   91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0. Ács György                     1.cs. F11    3 h.   89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1. Szalai Imre                    1.cs. F02    3 h.   85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2. Kovács Balázs                  2.cs. F08    3 h.   84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3. Becker-dúc                     2.cs. F15    3 h.   83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4. Szalai R. László               1.cs. F16    2 h.   83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5. Szattlmayer Sándor             1.cs. F10    2 h.   82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6. Feicser Béla                   1.cs. F02    3 h.   79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7. Selyem Tamás                   2.cs. F05    3 h.   78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8. Kovács János                   2.cs. F02    2 h.   77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9. Glück István                   2.cs. F02    3 h.   77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0. Nagy Gusztáv                   1.cs. F01    2 h.   76,3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1. Kubik József                   1.cs. F08    2 h.   75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2. Rugovics László                2.cs. F13    2 h.   74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3. Balogh Zoltán                  2.cs. F02    2 h.   73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4. Kelemen Gyula                  2.cs. F30    2 h.   73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5. Simon Károly                   1.cs. F10    2 h.   73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6. Dobai József                   1.cs. F19    3 h.   72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7. Bendes Péter                   1.cs. F25    2 h.   71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8. Cenkvári Attila                2.cs. F30    3 h.   71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9. Balog Norbert                  2.cs. F15    2 h.   70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0. Csabai Mihály                  1.cs. F02    2 h.   70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1. Kovács Balázs                  1.cs. F08    3 h.   70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2. Gyurovszky Béla                2.cs. F01    3 h.   70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3. Nagy Gábor                     2.cs. F02    3 h.   69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4. Major János                    1.cs. F20    2 h.   69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5. Boldog József                  1.cs. F25    2 h.   68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6. Szalay Tibor                   1.cs. F19    2 h.   67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7. Doktor László                  1.cs. F11    2 h.   63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8. Csabai Mihály                  2.cs. F02    2 h.   63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9. Fekete Lajos                   1.cs. F11    2 h.   63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0. Farkas Imre                    1.cs. F05    2 h.   62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1. Nagy Károly                    2.cs. F24    2 h.   61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2. Földes Jenő                    2.cs. F01    2 h.   61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3. Füredi Péter                   2.cs. F10    2 h.   60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4. Knauz-Szollár                  2.cs. F30    2 h.   57,4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5. Szücs Tibor                    1.cs. F10    2 h.   56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6. Vida István                    1.cs. F10    2 h.   55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7. Sebestyén László               1.cs. F25    2 h.   55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8. Teke László                    2.cs. F19    2 h.   54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9. Orbán Ferenc                   1.cs. F20    2 h.   53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0. Buda Sándor                    2.cs. F30    2 h.   52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1. Venesz József                  1.cs. F33    1 h.   47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2. Kálé Szilárd                   2.cs. F08    1 h.   44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3. Miklós Tibor                   1.cs. F11    2 h.   44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4. Kubola Gyula                   1.cs. F20    1 h.   42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5. Kubik József                   2.cs. F08    1 h.   40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6. Ács György                     2.cs. F11    1 h.   40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7. Komora Péter                   2.cs. F20    1 h.   39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8. Gede Renátó                    1.cs. F02    1 h.   36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9. Vörös István                   1.cs. F19    1 h.   35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0. Dobai József                   2.cs. F19    1 h.   33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1. Kálé Szilárd                   1.cs. F08    1 h.   33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2. Simon Károly                   2.cs. F10    1 h.   33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3. Farkas Zoltán                  1.cs. F05    1 h.   32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4. Komora Péter                   1.cs. F20    1 h.   32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5. Boros P. Pál                   1.cs. F30    1 h.   31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6. Horváth Péter                  1.cs. F13    1 h.   31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7. Szórádi Frigyes                1.cs. F10    1 h.   30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8. Könnyüd György                 1.cs. F05    1 h.   30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9. Horváth László                 2.cs. F08    1 h.   29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0. Varga Béla                     1.cs. F10    1 h.   28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1. Klauzer Sándor                 1.cs. F08    1 h.   26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2. Lenzsér Gyula                  1.cs. F16    1 h.   26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3. Farkas Zoltán                  2.cs. F05    1 h.   26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4. Kovacsics István               1.cs. F01    1 h.   25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5. Élő Szilveszter                1.cs. F33    1 h.   23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6. Megyeri Zoltán                 2.cs. F05    1 h.   23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7. Kovács János                   1.cs. F02    1 h.   23,0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8. Szalay Tibor                   2.cs. F19    1 h.   22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9. Szabó László                   2.cs. F25    1 h.   21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40. Horváth László                 1.cs. F08    1 h.   19,77 p</w:t>
      </w:r>
      <w:r>
        <w:br w:type="page"/>
      </w:r>
    </w:p>
    <w:p>
      <w:pPr>
        <w:pStyle w:val="HTMLkntformzott"/>
        <w:rPr>
          <w:rFonts w:ascii="Lucida Console" w:hAnsi="Lucida Console" w:cs="Lucida Console"/>
          <w:b/>
          <w:b/>
          <w:color w:val="000000"/>
          <w:sz w:val="32"/>
          <w:szCs w:val="32"/>
          <w:u w:val="single"/>
        </w:rPr>
      </w:pPr>
      <w:r>
        <w:rPr>
          <w:rFonts w:cs="Lucida Console" w:ascii="Lucida Console" w:hAnsi="Lucida Console"/>
          <w:b/>
          <w:color w:val="000000"/>
          <w:sz w:val="32"/>
          <w:szCs w:val="32"/>
          <w:highlight w:val="yellow"/>
          <w:u w:val="single"/>
        </w:rPr>
        <w:t>Végeredmény</w:t>
      </w:r>
    </w:p>
    <w:p>
      <w:pPr>
        <w:pStyle w:val="HTMLkntformzott"/>
        <w:rPr>
          <w:rFonts w:ascii="Lucida Console" w:hAnsi="Lucida Console" w:cs="Lucida Console"/>
          <w:b/>
          <w:b/>
          <w:color w:val="000000"/>
          <w:sz w:val="32"/>
          <w:szCs w:val="32"/>
          <w:u w:val="single"/>
        </w:rPr>
      </w:pPr>
      <w:r>
        <w:rPr>
          <w:rFonts w:cs="Lucida Console" w:ascii="Lucida Console" w:hAnsi="Lucida Console"/>
          <w:b/>
          <w:color w:val="000000"/>
          <w:sz w:val="32"/>
          <w:szCs w:val="32"/>
          <w:u w:val="single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tagszövetség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Jakab Sándor                   F05 HU-05-D-133251    H  5h 243,0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Takács Gábor                   F16 HU-04-11-89343    H  5h 242,7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abó László                   F16 HU 04-11-89820    H  5h 225,7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abó László                   F16 HU 05-11-00204    H  5h 221,8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Takács Gábor                   F16 HU-05-11-01036    H  5h 218,8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Viglidán László                F24 HU-05-11-02754    H  5h 213,4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Kovács Jenő                    F33 HU 04-11-92965    H  5h 212,7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Czank Sándor                   F16 HU-03-11-78157    H  5h 212,0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Prém Zoltán                    F33 HU-03-50-40680    H  5h 207,0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Rácz-Süveges                   F13 HU-06-11-10938    H  5h 205,3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. Adrián Arnold                  F16 HU-04-11-89510    H  5h 204,1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. Kiss Károly                    F16 HU-05-11-01518    H  5h 203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. Czank Sándor                   F16 HU-04-11-89294    H  5h 203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. Rum János dr.                  F16 HU-05-50-61649    H  5h 200,8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. Szabó László                   F16 HU 04-11-89858    H  5h 200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. Adrián Arnold                  F16 HU-05-50-68316    H  5h 200,1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. Csordás Károly                 F25 HU-06-15-79862    H  5h 196,7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. Czank Sándor                   F16 HU-04-11-89262    H  5h 194,9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. Remete Ferenc                  F01 HU 03-11-71796    H  5h 194,3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. Ábrahám Tibor                  F15 HU-04-50-31083    H  5h 191,7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. Viglidán László                F24 HU-03-11-79809    H  5h 190,7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. Marics István                  F13 HU-06-11-10491    H  5h 189,3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. Adrián Arnold                  F16 HU-03-11-77608    H  5h 189,3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. Szalai Pál                     F02 HU-06-11-06876    H  5h 186,1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. Szabó Attila                   F33 HU-05-15-75129    H  5h 185,8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tagszövetség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Remete Zoltán                  F01 HU-04-11-82509    T  5h 203,4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Fekete Zoltán                  F13 HU-06-11-10324    T  5h 199,0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Magyari Zsolt                  F13 HU-06-D-150617    T  5h 192,0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Fekete Zoltán                  F13 HU-06-11-10321    T  5h 191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oós István                    F13 HU-06-11-10589    T  5h 171,3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Fekete Zoltán                  F13 HU-05-13-49219    T  4h 189,3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Varró Nándor                   F15 HU-04-11-88924    T  4h 168,1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Remete Zoltán                  F01 HU-04-11-82505    T  4h 162,7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Tringer-dúc                    F24 HU-05-11-02990    T  4h 154,8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Varró Nándor                   F15 HU-04-11-88911    T  4h 152,5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. Ábrahám János                  F15 HU-06-11-11212    T  4h 146,7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. Fekete Zoltán                  F13 HU-06-11-10306    T  4h 145,3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. Fekete Zoltán                  F13 HU-05-13-49233    T  4h 142,0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. Szabó Attila                   F33 HU-06-15-82951    T  4h 141,1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. Soós István                    F13 HU-06-11-10630    T  4h 140,3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. Csidey József                  F30 HU-06-11-06534    T  4h 136,6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. Viglidán György                F24 HU-06-11-14189    T  4h 119,9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. Balog Norbert                  F15 HU-06-15-80822    T  4h 118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. Ábrahám János                  F15 HU-05-11-99786    T  4h 116,6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. Magyari Zsolt                  F13 HU-05-11-98335    T  3h 134,8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. Kiss László II.                F01 HU 05-13-D6753    T  3h 134,3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. Magyari Zsolt                  F13 HU-05-11-98381    T  3h 132,0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. Soós István                    F13 HU-06-11-10117    T  3h 127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. Magyari Zsolt                  F13 HU-06-11-10844    T  3h 126,8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. Remete Zoltán                  F01 HU-03-11-71645    T  3h 125,7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Normal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6:03:00Z</dcterms:created>
  <dc:creator>Moni-Peti</dc:creator>
  <dc:description/>
  <cp:keywords/>
  <dc:language>en-US</dc:language>
  <cp:lastModifiedBy>Moni-Peti</cp:lastModifiedBy>
  <dcterms:modified xsi:type="dcterms:W3CDTF">2007-06-01T16:05:00Z</dcterms:modified>
  <cp:revision>1</cp:revision>
  <dc:subject/>
  <dc:title>A verseny tagszövetségi csapatbajnoksága</dc:title>
</cp:coreProperties>
</file>