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II.röpcsoport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F30    7 h.  26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ikler Enikő                  1.cs. F10    7 h.  260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1.cs. F30    7 h.  25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2.cs. F30    7 h.  25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1.cs. F30    7 h.  25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rs László                    2.cs. F30    7 h.  25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                   1.cs. F15    7 h.  23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uhrmann László                1.cs. F10    7 h.  23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F30    7 h.  23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rikler Enikő                  2.cs. F10    7 h.  22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1.cs. F10    7 h.  22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Elekes István                  2.cs. F30    7 h.  222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esi Miklós                 1.cs. F15    7 h.  21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idey József                  2.cs. F30    7 h.  217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1.cs. F02    7 h.  21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1.cs. F15    7 h.  21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ing László                    1.cs. F15    7 h.  20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uhrmann László                2.cs. F10    7 h.  20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László II.                1.cs. F01    7 h.  20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Árkosi Zoltán                  2.cs. F01    7 h.  201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ing László                    2.cs. F15    7 h.  19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rkó Dezső                    1.cs. F30    6 h.  19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agy Béla                      1.cs. F10    7 h.  18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benek-Márczis                2.cs. F10    6 h.  177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arró Nándor                   2.cs. F15    6 h.  1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alog Norbert                  1.cs. F15    6 h.  16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öldesi Miklós                 2.cs. F15    6 h.  16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benek-Márczis                1.cs. F10    6 h.  15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László                    2.cs. F15    5 h.  15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nauz-Szollár                  1.cs. F30    6 h.  15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ustyán Tamás                  2.cs. F02    5 h.  15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ttlmayer Sándor             1.cs. F10    6 h.  14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rvas István                 2.cs. F02    5 h.  13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arkas Ferenc                  1.cs. F10    4 h.  12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.Varga Attila                 1.cs. F10    4 h.  12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eilig Károly                  2.cs. F01    4 h.  12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sidey József                  1.cs. F30    5 h.  12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ustyán Tamás                  1.cs. F02    4 h.  11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Árkosi Zoltán                  1.cs. F01    4 h.  10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anyár Károly                  1.cs. F10    4 h.  10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Glück István                   1.cs. F02    4 h.   9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ertetics Gyula                2.cs. F02    3 h.   9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áli István                    2.cs. F10    3 h.   8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Vigh Tibor                     1.cs. F20    3 h.   8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Vigh Tibor                     2.cs. F20    4 h.   8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elemen Gyula                  1.cs. F30    3 h.   8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ttlmayer Sándor             2.cs. F10    3 h.   7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Cenkvári Attila                1.cs. F30    3 h.   7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llár Péter                   1.cs. F30    3 h.   7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uda Sándor                    1.cs. F30    3 h.   6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J.Varga Attila                 2.cs. F10    3 h.   6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ódi Ferenc                    1.cs. F02    3 h.   6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ücs Tibor                    1.cs. F10    2 h.   5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iss László II.                2.cs. F01    2 h.   5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ódi Ferenc                    2.cs. F02    2 h.   5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Vida István                    1.cs. F10    2 h.   54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ollár Péter                   2.cs. F30    2 h.   5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Tóth László                    2.cs. F19    2 h.   5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űcs Gyula                    1.cs. F10    2 h.   4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Lackó Norbert                  2.cs. F20    2 h.   47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Páva Zoltán                    2.cs. F02    2 h.   43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Domonkos Csaba                 1.cs. F30    2 h.   4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Lackó Norbert                  1.cs. F20    2 h.   4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eicser Béla                   1.cs. F02    2 h.   3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Heilig Károly                  1.cs. F01    1 h.   3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Hodossy Ernő                   1.cs. F10    1 h.   2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Makker Martina                 1.cs. F10    1 h.   2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arkas Ferenc                  2.cs. F10    1 h.   23,3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üredi Péter                   1.cs. F10    1 h.   2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Orbán Ferenc                   1.cs. F20    1 h.   2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Baranyai Csaba                 2.cs. F20    1 h.   2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Muhovits Gergely               1.cs. F10    1 h.   2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arvas István                 1.cs. F02    1 h.   1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Harangozó István               1.cs. F01    1 h.   1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Nyiri Sándor                   1.cs. F20    1 h.   1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alogh Zoltán                  1.cs. F02    1 h.   1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Harangozó István               2.cs. F01    1 h.   1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iss Ferenc                    1.cs. F02    1 h.   1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alogh Zoltán                  2.cs. F02    1 h.   1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1. Haugsdorf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8. Brno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15. Humpolec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9.23. Humpole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iatalok  II.röpcsoport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F30   27 h.  99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1.cs. F30   28 h.  96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1.cs. F30   28 h.  916,1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F10   27 h.  89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1.cs. F30   27 h.  87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ing Norbert                2.cs. F30   28 h.  87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Elekes István                  2.cs. F30   26 h.  85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ors László                    2.cs. F30   27 h.  85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nauz-Szollár                  1.cs. F30   27 h.  83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                   1.cs. F15   27 h.  78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uhrmann László                2.cs. F10   23 h.  779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1.cs. F15   26 h.  76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kó Dezső                    1.cs. F30   23 h.  74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idey József                  2.cs. F30   24 h.  71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2.cs. F15   23 h.  672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rkosi Zoltán                  2.cs. F01   24 h.  65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llár Péter                   1.cs. F30   20 h.  62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ing László                    2.cs. F15   21 h.  61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enkvári Attila                1.cs. F30   21 h.  61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arró Nándor                   2.cs. F15   22 h.  608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.Varga Attila                 1.cs. F10   22 h.  601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nyár Károly                  1.cs. F10   19 h.  57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idey József                  1.cs. F30   22 h.  57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ücs Tibor                    1.cs. F10   19 h.  54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rvas István                 2.cs. F02   19 h.  53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Béla                      1.cs. F10   19 h.  53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áli István                    2.cs. F10   16 h.  517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ing László                    1.cs. F15   18 h.  50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uda Sándor                    1.cs. F30   19 h.  49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ertetics Gyula                1.cs. F02   17 h.  47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eilig Károly                  2.cs. F01   18 h.  46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ustyán Tamás                  2.cs. F02   16 h.  46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rkosi Zoltán                  1.cs. F01   18 h.  45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enkvári Attila                2.cs. F30   17 h.  44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ebenek-Márczis                1.cs. F10   14 h.  43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J.Varga Attila                 2.cs. F10   17 h.  43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öldesi Miklós                 1.cs. F15   15 h.  43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űcs Gyula                    1.cs. F10   14 h.  43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László II.                1.cs. F01   15 h.  43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arkas Ferenc                  1.cs. F10   15 h.  430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ollár Péter                   2.cs. F30   14 h.  41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áli István                    1.cs. F10   13 h.  39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ttlmayer Sándor             1.cs. F10   14 h.  38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rvas István                 1.cs. F02   15 h.  38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ertetics Gyula                2.cs. F02   13 h.  36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órádi Imre                   1.cs. F19   13 h.  36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rikler Enikő                  1.cs. F10   11 h.  35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ustyán Tamás                  1.cs. F02   12 h.  32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olnár Imre                    1.cs. F01   13 h.  317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icser Béla                   1.cs. F02   13 h.  30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űcs Gyula                    2.cs. F10   10 h.  29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eményi János                  1.cs. F30   11 h.  29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Vida István                    1.cs. F10   11 h.  293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Neményi János                  2.cs. F30    9 h.  27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Vigh Tibor                     1.cs. F20   12 h.  27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öldesi Miklós                 2.cs. F15   10 h.  27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áva Zoltán                    2.cs. F02   11 h.  27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ódi Ferenc                    1.cs. F02   10 h.  26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ebenek-Márczis                2.cs. F10    9 h.  24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ulcsár János                  1.cs. F01   10 h.  24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ttlmayer Sándor             2.cs. F10    8 h.  22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rikler Enikő                  2.cs. F10    7 h.  22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Páva Zoltán                    1.cs. F02    9 h.  21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Janes Gyula                    1.cs. F20    8 h.  205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Tóth László                    2.cs. F19    8 h.  20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Balog Norbert                  1.cs. F15    7 h.  19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Vigh Tibor                     2.cs. F20    9 h.  19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Heilig Károly                  1.cs. F01    8 h.  19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akker Martina                 1.cs. F10    6 h.  18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nauz-Szollár                  2.cs. F30    5 h.  18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Harangozó István               2.cs. F01    8 h.  18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Zvezdovics Szilvér             1.cs. F02    7 h.  17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elemen Gyula                  1.cs. F30    7 h.  17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Harangozó István               1.cs. F01    7 h.  16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Domonkos Csaba                 1.cs. F30    7 h.  155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anyár Károly                  2.cs. F10    4 h.  15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iss Ferenc                    2.cs. F02    6 h.  14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Nagy Gábor                     1.cs. F02    6 h.  14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Lackó Norbert                  2.cs. F20    5 h.  14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iss László II.                2.cs. F01    5 h.  142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Bódi Ferenc                    2.cs. F02    5 h.  13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Muhovits Gergely               1.cs. F10    5 h.  12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Glück István                   1.cs. F02    5 h.  12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Balogh Zoltán                  1.cs. F02    6 h.  12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Kiss Ferenc                    1.cs. F02    5 h.  11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Német Gábor                    1.cs. F01    5 h.  10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Tóth László                    1.cs. F19    4 h.  100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Csabai Mihály                  1.cs. F02    4 h.   8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Kelemen Gyula                  2.cs. F30    3 h.   7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Baranyai Csaba                 2.cs. F20    3 h.   6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Nyiri Sándor                   1.cs. F20    3 h.   66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Hodossy Ernő                   1.cs. F10    3 h.   6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Lackó Norbert                  1.cs. F20    3 h.   6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Balogh Zoltán                  2.cs. F02    3 h.   5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Füredi Péter                   1.cs. F10    2 h.   5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Baranyai Csaba                 1.cs. F20    2 h.   38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övecses Gábor                 1.cs. F02    1 h.   2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Balog Norbert                  2.cs. F15    1 h.   2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Farkas Ferenc                  2.cs. F10    1 h.   2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Orbán Ferenc                   1.cs. F20    1 h.   2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Zvezdovics Szilvér             2.cs. F02    1 h.   1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Csabai Mihály                  2.cs. F02    1 h.   1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iatalok II.röpcsoport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7-11-21999       4h 137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ors László                    F30 HU-07-11-25875       4h 137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ölding Norbert                F30 HU-07-D-169540       4h 136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7-11-25577       4h 135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rkó Dezső                    F30 HU-07-11-26322       4h 134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llár Péter                   F30 HU-07-11-26124       4h 134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ors László                    F30 HU-07-11-25593       4h 129,9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nauz-Szollár                  F30 HU-07-25-75120       4h 129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ölding Norbert                F30 HU-07-D-165555       4h 122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7-D-165858       4h 121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Bors László                    F30 HU-07-11-25588       4h 119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Kollár Péter                   F30 HU-07-11-26030       4h 112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Banyár Károly                  F10 HU-07-11-18435       4h 111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Földing Norbert                F30 HU-07-11-25490       4h 107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Bors László                    F30 HU-07-11-25579       4h 106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Bors László                    F30 HU-07-11-25582       4h 104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Elekes István                  F30 HU-07-11-26151       4h 103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Szarvas István                 F02 HU-07-11-17608       4h  98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Varró Nándor                   F15 HU-07-11-21405       4h  97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Kiss László                    F15 HU-07-11-21493       4h  94,12p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16:00Z</dcterms:created>
  <dc:creator>Moni-Peti</dc:creator>
  <dc:description/>
  <cp:keywords/>
  <dc:language>en-US</dc:language>
  <cp:lastModifiedBy>Moni-Peti</cp:lastModifiedBy>
  <dcterms:modified xsi:type="dcterms:W3CDTF">2007-09-28T14:17:00Z</dcterms:modified>
  <cp:revision>1</cp:revision>
  <dc:subject/>
  <dc:title>A verseny II</dc:title>
</cp:coreProperties>
</file>