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5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zank Sándor                   1.cs. F16    5 h.  243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akács Gábor                   1.cs. F16    5 h.  239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Gulyás László                  1.cs. F05    5 h.  238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Jakab Sándor                   1.cs. F05    5 h.  235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akács Gábor                   2.cs. F16    5 h.  235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cheily Gábor                  1.cs. F13    5 h.  230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Jakab Sándor                   2.cs. F05    5 h.  230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olczhammer Sándor             1.cs. F16    5 h.  229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app László                    1.cs. F16    5 h.  226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rém Zoltán                    1.cs. F33    5 h.  224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okorai Csaba                  1.cs. F16    5 h.  219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bó László                   1.cs. F16    5 h.  216,6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ovács Jenő                    1.cs. F33    5 h.  215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orváth Ferenc                 1.cs. F05    5 h.  214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Viglidán László                1.cs. F24    5 h.  213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Potyondi István                1.cs. F05    5 h.  210,2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Hujber Imre                    1.cs. F08    5 h.  209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Adrián Arnold                  1.cs. F16    5 h.  208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enczés Ottó                   1.cs. F08    5 h.  205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cheily Gábor                  2.cs. F13    5 h.  204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Csordás Károly                 1.cs. F25    5 h.  204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édli István                   1.cs. F05    5 h.  202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Rum János dr.                  1.cs. F16    5 h.  199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Papp László                    2.cs. F16    5 h.  198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Czank Sándor                   2.cs. F16    5 h.  197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Mitring Imre                   1.cs. F16    5 h.  196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Remete Ferenc                  1.cs. F01    5 h.  195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Bagó Csaba                     1.cs. F11    5 h.  195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Szakács Miklós                 1.cs. F13    5 h.  192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Horváth Ferenc                 2.cs. F05    5 h.  191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Csidey József                  1.cs. F30    5 h.  191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Adrián Arnold                  2.cs. F16    5 h.  190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Jankó József                   1.cs. F24    5 h.  190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Kiss Károly                    1.cs. F16    5 h.  190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Mitring Imre                   2.cs. F16    5 h.  189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Kovács Imre                    1.cs. F05    5 h.  188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Fekete Zoltán                  1.cs. F13    5 h.  188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Markó Dezső                    1.cs. F30    5 h.  187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ustyán Tamás                  1.cs. F02    5 h.  186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Fekete Zoltán                  2.cs. F13    5 h.  185,9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Szabó József                   2.cs. F25    5 h.  183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Csordás Károly                 2.cs. F25    5 h.  176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Szabó Gábor                    2.cs. F16    5 h.  176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Magyari Zsolt                  1.cs. F13    5 h.  175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Csepi Bence                    1.cs. F16    5 h.  174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Kókai Attila és fia            2.cs. F13    5 h.  173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Farkas Ferenc                  1.cs. F10    5 h.  171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Szabó József                   1.cs. F25    5 h.  171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Forró József                   1.cs. F15    5 h.  171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Szabó László                   2.cs. F16    5 h.  169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Soós István                    2.cs. F13    5 h.  169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Ábrahám Tibor                  1.cs. F15    5 h.  166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Földing Norbert                2.cs. F30    5 h.  165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Holczhammer Sándor             2.cs. F16    5 h.  162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Megyeri Zoltán                 1.cs. F05    4 h.  161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Kiss László II.                1.cs. F01    4 h.  161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Rasztovich Gyula               1.cs. F05    4 h.  159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Tóth László                    1.cs. F19    5 h.  157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Kovács Zoltán                  1.cs. F24    5 h.  155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Balla Ferenc                   1.cs. F16    4 h.  153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Remete Zoltán                  1.cs. F01    5 h.  152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Kovács Zoltán                  2.cs. F24    5 h.  151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Deimel Tamás                   1.cs. F08    4 h.  150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Pintér Tibor                   1.cs. F05    4 h.  149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Papp Géza                      1.cs. F33    4 h.  149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Ring László                    1.cs. F15    5 h.  147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Földing Norbert                1.cs. F30    5 h.  146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Kiss Károly                    2.cs. F16    5 h.  146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Forró József                   2.cs. F15    5 h.  143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Unger László                   1.cs. F16    4 h.  143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Szabó Gábor                    1.cs. F16    4 h.  142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Szalai Pál                     1.cs. F02    4 h.  142,8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Kókai Attila és fia            1.cs. F13    4 h.  142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Fertetics Gyula                2.cs. F02    5 h.  142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Szűcs Gyula                    1.cs. F10    4 h.  140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Pongrácz Sándor                1.cs. F08    4 h.  138,8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Szórádi Imre                   1.cs. F19    5 h.  138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Csidey József                  2.cs. F30    4 h.  134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Zámolyi Zoltán                 1.cs. F25    4 h.  133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Kiss László                    1.cs. F15    4 h.  132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Elekes István                  1.cs. F30    3 h.  132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Kovács Jenő                    2.cs. F33    3 h.  130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Marics István                  1.cs. F13    5 h.  129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Károlyi Sándor                 1.cs. F16    4 h.  129,5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Varró Nándor                   2.cs. F15    4 h.  128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Kiss László II.                2.cs. F01    4 h.  128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Remete Zoltán                  2.cs. F01    4 h.  127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Papp Géza                      2.cs. F33    3 h.  127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Nagy Károly                    1.cs. F24    5 h.  127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Kollár Péter                   1.cs. F30    4 h.  126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Sziládi Dezső                  1.cs. F11    4 h.  125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Prém Zoltán                    2.cs. F33    3 h.  123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Farkas Ferenc                  2.cs. F10    4 h.  121,6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Rebenek-Márczis                1.cs. F10    3 h.  119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Unger László                   2.cs. F16    3 h.  119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Tóth József                    1.cs. F01    4 h.  117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Magyari Zsolt                  2.cs. F13    3 h.  116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Szabó Attila                   1.cs. F33    3 h.  113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Böröczki Károly                1.cs. F24    4 h.  112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Tóth László                    1.cs. F25    4 h.  109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Varró Nándor                   1.cs. F15    3 h.  108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Hodossy Ernő                   2.cs. F10    3 h.  105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Domonkos Csaba                 1.cs. F30    3 h.  103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Rum János dr.                  2.cs. F16    3 h.  102,0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Marics István                  2.cs. F13    3 h.  101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Kollár Péter                   2.cs. F30    3 h.  101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Papp Zsuzsanna                 1.cs. F33    3 h.   99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Kustyán Tamás                  2.cs. F02    3 h.   96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Gyurovszky Béla                1.cs. F01    3 h.   96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Tringer-dúc                    1.cs. F24    2 h.   95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Viglidán György                2.cs. F24    3 h.   95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Bedő László                    1.cs. F08    4 h.   93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Helyes Gábor                   1.cs. F08    3 h.   92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Bors László                    1.cs. F30    4 h.   92,5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Kulcsár János                  1.cs. F01    3 h.   90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Dóczy Ferenc                   1.cs. F05    3 h.   87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Király László                  1.cs. F33    2 h.   85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Szűcs Gyula                    2.cs. F10    3 h.   84,4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Lakatos József                 1.cs. F15    3 h.   82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Markó Dezső                    2.cs. F30    3 h.   79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Nagy Béla                      1.cs. F10    2 h.   78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Töreki Lajos                   1.cs. F25    3 h.   77,1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Éliás István                   1.cs. F05    2 h.   76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Buda Sándor                    1.cs. F30    3 h.   75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Bors László                    2.cs. F30    3 h.   73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Bedő Szabolcs                  1.cs. F08    2 h.   73,4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Páli István                    2.cs. F10    2 h.   72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Kövecses Gábor                 1.cs. F02    2 h.   72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Ábrahám János                  1.cs. F15    2 h.   72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Selyem Tamás                   1.cs. F05    2 h.   72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Kovács József                  1.cs. F33    3 h.   72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Földesi Miklós                 1.cs. F15    2 h.   69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Potyondi István                2.cs. F05    3 h.   69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Teke László                    1.cs. F19    2 h.   68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Koczman József                 1.cs. F24    2 h.   68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Rasztovich Gyula               2.cs. F05    2 h.   68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Ring László                    2.cs. F15    2 h.   68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Sokorai Csaba                  2.cs. F16    2 h.   67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Németh Lajos                   2.cs. F25    2 h.   67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Szarvas István                 2.cs. F02    2 h.   66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J.Varga Attila                 1.cs. F10    2 h.   66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Sziládi Dezső                  2.cs. F11    2 h.   66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Szalay Tibor                   1.cs. F13    2 h.   65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Zámolyi Zoltán                 2.cs. F25    2 h.   64,4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Jankó József                   2.cs. F24    2 h.   63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Gangl János                    1.cs. F11    2 h.   62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Fuhrmann László                2.cs. F10    2 h.   62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Soós István                    1.cs. F13    2 h.   62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Ács György                     1.cs. F11    2 h.   60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Szabó Attila                   2.cs. F33    2 h.   60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. Hodossy Ernő                   1.cs. F10    2 h.   59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. Farkas József                  1.cs. F05    2 h.   59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. Stummer István                 2.cs. F02    2 h.   58,4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. Ábrahám János                  2.cs. F15    2 h.   57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. Tringer-dúc                    2.cs. F24    2 h.   57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. Árkosi Zoltán                  2.cs. F01    2 h.   56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. Kovács Miklós                  1.cs. F25    2 h.   53,9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. Földes Jenő                    1.cs. F01    2 h.   53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. Zvezdovics Szilvér             2.cs. F02    2 h.   52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. Becker-dúc                     1.cs. F15    2 h.   49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. Tolnay László                  1.cs. F19    2 h.   48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. Tóth József                    2.cs. F01    2 h.   48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. Lenzsér Gyula                  2.cs. F16    2 h.   47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. Németh Lajos                   1.cs. F25    1 h.   43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. Helyes Gábor                   2.cs. F08    1 h.   42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. Szabó László                   1.cs. F25    1 h.   42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. Bódi Ferenc                    1.cs. F02    1 h.   39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. Nagy Gábor                     1.cs. F02    2 h.   39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. Harangozó István               2.cs. F01    1 h.   38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. Bagó Csaba                     2.cs. F11    1 h.   38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. Kókai Arnold                   1.cs. F33    1 h.   38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. J.Varga Attila                 2.cs. F10    1 h.   38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. Szalay Tibor                   2.cs. F13    1 h.   36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. Pongrácz Sándor                2.cs. F08    1 h.   35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. Balog Norbert                  2.cs. F15    1 h.   35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. Tolnay László                  2.cs. F19    1 h.   35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. Kulcsár János                  2.cs. F01    1 h.   34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. Ábrahám Tibor                  2.cs. F15    1 h.   34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. Hujber Imre                    2.cs. F08    1 h.   33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. Szücs Tibor                    1.cs. F10    1 h.   32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. Rugovics László                1.cs. F13    1 h.   32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. Teke László                    2.cs. F19    1 h.   32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. Szórádi Imre                   2.cs. F19    1 h.   32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. Viglidán László                2.cs. F24    1 h.   30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. Knauz-Szollár                  1.cs. F30    1 h.   30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. Varga Béla                     1.cs. F10    1 h.   28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. Töreki Lajos                   2.cs. F25    1 h.   27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. Tóth László                    2.cs. F25    1 h.   27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. Böröczki Károly                2.cs. F24    1 h.   27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. Páli István                    1.cs. F10    1 h.   27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. Gangl János                    2.cs. F11    1 h.   26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. Nagy László                    2.cs. F11    1 h.   26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. Glück István                   1.cs. F02    1 h.   25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. Bódi Ferenc                    2.cs. F02    1 h.   25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. Fertetics Gyula                1.cs. F02    1 h.   24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. Boldog József                  1.cs. F25    1 h.   24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. Cenkvári Attila                1.cs. F30    1 h.   24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. Németh József                  1.cs. F05    1 h.   24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. Rédli István                   2.cs. F05    1 h.   23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. Károlyi Sándor                 2.cs. F16    1 h.   23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. Nyiri Sándor                   1.cs. F20    1 h.   23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. Árkosi Zoltán                  1.cs. F01    1 h.   23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. Kovács János                   1.cs. F02    1 h.   23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. Feicser Béla                   1.cs. F02    1 h.   22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. Becker-dúc                     2.cs. F15    1 h.   22,8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. Szalai Pál                     2.cs. F02    1 h.   22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. Nagy Gábor                     2.cs. F02    1 h.   21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8. Bedő László                    2.cs. F08    1 h.   21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9. Baracskai Tibor                2.cs. F24    1 h.   21,6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0. Szabó László                   2.cs. F25    1 h.   21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1. Gyurovszky Béla                2.cs. F01    1 h.   21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2. Balog Norbert                  1.cs. F15    1 h.   21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3. Szarvas István                 1.cs. F02    1 h.   21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4. Zvezdovics Szilvér             1.cs. F02    1 h.   21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5. Czinger Csaba                  1.cs. F19    1 h.   21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6. Dobai József                   1.cs. F19    1 h.   20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7. Stummer István                 1.cs. F02    1 h.   20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8. Kövecses Gábor                 2.cs. F02    1 h.   20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9. Rebenek-Márczis                2.cs. F10    1 h.   20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0. Kiss László                    2.cs. F15    1 h.   20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1. Fuhrmann László                1.cs. F10    1 h.   19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2. Bezselics Mihály               1.cs. F02    1 h.   19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3. Nagy György                    1.cs. F08    1 h.   19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Rövidtáv beszámított versenyei: 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eastAsia="Lucida Console" w:cs="Lucida Console" w:ascii="Lucida Console" w:hAnsi="Lucida Console"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color w:val="000000"/>
          <w:sz w:val="28"/>
          <w:szCs w:val="28"/>
        </w:rPr>
        <w:t xml:space="preserve">05.01. Trebic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eastAsia="Lucida Console" w:cs="Lucida Console" w:ascii="Lucida Console" w:hAnsi="Lucida Console"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color w:val="000000"/>
          <w:sz w:val="28"/>
          <w:szCs w:val="28"/>
        </w:rPr>
        <w:t xml:space="preserve">05.06. Breclav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eastAsia="Lucida Console" w:cs="Lucida Console" w:ascii="Lucida Console" w:hAnsi="Lucida Console"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color w:val="000000"/>
          <w:sz w:val="28"/>
          <w:szCs w:val="28"/>
        </w:rPr>
        <w:t xml:space="preserve">05.13. Tábor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eastAsia="Lucida Console" w:cs="Lucida Console" w:ascii="Lucida Console" w:hAnsi="Lucida Console"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color w:val="000000"/>
          <w:sz w:val="28"/>
          <w:szCs w:val="28"/>
        </w:rPr>
        <w:t>05.20. Benesov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Tagszövetség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5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Takács Gábor                   2.cs. F16   20 h.  896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Gulyás László                  1.cs. F05   20 h.  873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bó László                   1.cs. F16   20 h.  869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Jakab Sándor                   1.cs. F05   18 h.  812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Czank Sándor                   1.cs. F16   18 h.  798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Viglidán László                1.cs. F24   18 h.  777,2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cheily Gábor                  1.cs. F13   17 h.  776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ovács Jenő                    1.cs. F33   18 h.  750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bó Gábor                    1.cs. F16   19 h.  748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Takács Gábor                   1.cs. F16   18 h.  748,4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agyari Zsolt                  1.cs. F13   18 h.  742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Prém Zoltán                    1.cs. F33   18 h.  740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Adrián Arnold                  2.cs. F16   18 h.  726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cheily Gábor                  2.cs. F13   19 h.  723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oós István                    2.cs. F13   20 h.  716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okorai Csaba                  1.cs. F16   16 h.  684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Adrián Arnold                  1.cs. F16   16 h.  679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Hujber Imre                    1.cs. F08   16 h.  677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emete Zoltán                  1.cs. F01   19 h.  676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Csordás Károly                 1.cs. F25   16 h.  671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Jakab Sándor                   2.cs. F05   16 h.  669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Horváth Ferenc                 1.cs. F05   16 h.  662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Jankó József                   1.cs. F24   17 h.  649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Magyari Zsolt                  2.cs. F13   16 h.  643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Kovács Zoltán                  1.cs. F24   17 h.  635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Szabó László                   2.cs. F16   17 h.  635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Papp László                    1.cs. F16   15 h.  633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Fekete Zoltán                  1.cs. F13   17 h.  626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Csepi Bence                    1.cs. F16   16 h.  615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Szabó Attila                   1.cs. F33   16 h.  611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iss Károly                    1.cs. F16   17 h.  611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Remete Ferenc                  1.cs. F01   15 h.  607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zakács Miklós                 1.cs. F13   15 h.  596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Csidey József                  1.cs. F30   16 h.  596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Czank Sándor                   2.cs. F16   16 h.  595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Rum János dr.                  1.cs. F16   16 h.  595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Pongrácz Sándor                1.cs. F08   16 h.  593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Kustyán Tamás                  1.cs. F02   16 h.  592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Szabó Attila                   2.cs. F33   15 h.  592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Bagó Csaba                     1.cs. F11   17 h.  590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Markó Dezső                    1.cs. F30   15 h.  589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Marics István                  1.cs. F13   17 h.  585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Kókai Attila és fia            1.cs. F13   16 h.  583,9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Balla Ferenc                   1.cs. F16   17 h.  564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Prém Zoltán                    2.cs. F33   14 h.  559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Károlyi Sándor                 1.cs. F16   15 h.  559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Kiss László II.                2.cs. F01   16 h.  552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Holczhammer Sándor             1.cs. F16   13 h.  552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Fekete Zoltán                  2.cs. F13   15 h.  551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Ring László                    1.cs. F15   16 h.  549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Farkas Ferenc                  1.cs. F10   14 h.  536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Kókai Attila és fia            2.cs. F13   15 h.  532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Pintér Tibor                   1.cs. F05   13 h.  523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Deimel Tamás                   1.cs. F08   15 h.  521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Ábrahám Tibor                  1.cs. F15   16 h.  519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Kovács Zoltán                  2.cs. F24   15 h.  517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Marics István                  2.cs. F13   14 h.  516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Potyondi István                1.cs. F05   13 h.  513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Bedő Szabolcs                  1.cs. F08   13 h.  510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Kovács Imre                    1.cs. F05   14 h.  506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Renczés Ottó                   1.cs. F08   13 h.  504,8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Éliás István                   1.cs. F05   13 h.  504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Szabó József                   1.cs. F25   14 h.  502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Páli István                    2.cs. F10   13 h.  501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Remete Zoltán                  2.cs. F01   15 h.  497,6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Szűcs Gyula                    1.cs. F10   14 h.  487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Sziládi Dezső                  2.cs. F11   14 h.  486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Viglidán György                2.cs. F24   15 h.  484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Sziládi Dezső                  1.cs. F11   14 h.  484,3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Rebenek-Márczis                1.cs. F10   13 h.  480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Ábrahám János                  1.cs. F15   13 h.  478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Rédli István                   1.cs. F05   13 h.  478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Varró Nándor                   2.cs. F15   14 h.  477,9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Bedő László                    1.cs. F08   14 h.  476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Mitring Imre                   1.cs. F16   13 h.  471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Kiss Károly                    2.cs. F16   14 h.  466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Szabó Gábor                    2.cs. F16   14 h.  457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Papp László                    2.cs. F16   11 h.  456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Földing Norbert                2.cs. F30   13 h.  456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Böröczki Károly                1.cs. F24   13 h.  450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Elekes István                  1.cs. F30   11 h.  446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Tringer-dúc                    1.cs. F24   12 h.  446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Kiss László                    1.cs. F15   13 h.  443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Fertetics Gyula                2.cs. F02   13 h.  442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Soós István                    1.cs. F13   12 h.  441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Csidey József                  2.cs. F30   12 h.  440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Földing Norbert                1.cs. F30   14 h.  440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Csordás Károly                 2.cs. F25   12 h.  439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Tóth László                    1.cs. F19   14 h.  438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Rácz-Süveges                   1.cs. F13   12 h.  430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Szalai Pál                     1.cs. F02   12 h.  430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Ábrahám János                  2.cs. F15   12 h.  424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Forró József                   1.cs. F15   13 h.  422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Tóth József                    1.cs. F01   12 h.  422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Horváth Ferenc                 2.cs. F05   11 h.  420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Szórádi Imre                   1.cs. F19   12 h.  419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Koczman József                 1.cs. F24   13 h.  418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Rasztovich Gyula               1.cs. F05   12 h.  412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Gyurovszky Béla                1.cs. F01   12 h.  410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Sokorai Csaba                  2.cs. F16   13 h.  408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Zámolyi Zoltán                 1.cs. F25   13 h.  406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Bors László                    2.cs. F30   13 h.  406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Szalay Tibor                   2.cs. F13   11 h.  399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Markó Dezső                    2.cs. F30   12 h.  398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Jankó József                   2.cs. F24   11 h.  390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Szabó József                   2.cs. F25   11 h.  390,2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Papp Géza                      1.cs. F33   12 h.  390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Nagy Béla                      1.cs. F10   12 h.  383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Földesi Miklós                 1.cs. F15   12 h.  377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Helyes Gábor                   1.cs. F08   10 h.  376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Papp Géza                      2.cs. F33   11 h.  375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Rácz-Süveges                   2.cs. F13   11 h.  373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Tóth László                    1.cs. F25   12 h.  372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Unger László                   2.cs. F16   11 h.  369,1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J.Varga Attila                 1.cs. F10   11 h.  367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Kollár Péter                   1.cs. F30   11 h.  366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Károlyi Sándor                 2.cs. F16   11 h.  356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Holczhammer Sándor             2.cs. F16   11 h.  354,8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Szűcs Gyula                    2.cs. F10   11 h.  354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Unger László                   1.cs. F16   11 h.  354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Kustyán Tamás                  2.cs. F02   10 h.  348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Kovács Jenő                    2.cs. F33    9 h.  344,8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Farkas József                  1.cs. F05   10 h.  338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Rum János dr.                  2.cs. F16   10 h.  337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Tolnay László                  1.cs. F19    9 h.  337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Remete Ferenc                  2.cs. F01    9 h.  331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Megyeri Zoltán                 1.cs. F05    9 h.  330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Helyes Gábor                   2.cs. F08    8 h.  329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Nagy Károly                    1.cs. F24   11 h.  326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Tringer-dúc                    2.cs. F24   10 h.  325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Ravasz Jenö                    1.cs. F15    8 h.  319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Gangl János                    1.cs. F11   10 h.  318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Becker-dúc                     1.cs. F15   11 h.  313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Kövecses Gábor                 1.cs. F02    9 h.  312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Csepi Bence                    2.cs. F16   10 h.  309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Farkas Ferenc                  2.cs. F10   10 h.  308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Hodossy Ernő                   2.cs. F10    9 h.  307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Nagy László                    2.cs. F11    9 h.  307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Mitring Imre                   2.cs. F16    9 h.  304,2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Szarvas István                 2.cs. F02    9 h.  299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Kovács József                  1.cs. F33    9 h.  291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Tóth József                    2.cs. F01    9 h.  290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Árkosi Zoltán                  2.cs. F01    7 h.  289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Németh Lajos                   2.cs. F25    8 h.  288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Hujber Imre                    2.cs. F08    7 h.  285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Potyondi István                2.cs. F05    9 h.  285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Kiss László II.                1.cs. F01    7 h.  280,7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Szórádi Imre                   2.cs. F19    7 h.  280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Rédli István                   2.cs. F05    8 h.  274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Harangozó István               2.cs. F01    9 h.  274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. Selyem Tamás                   1.cs. F05    7 h.  273,0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. Hodossy Ernő                   1.cs. F10    9 h.  269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. Ábrahám Tibor                  2.cs. F15    7 h.  269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. Viglidán György                1.cs. F24    8 h.  268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. Viglidán László                2.cs. F24    7 h.  264,8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. Bedő Szabolcs                  2.cs. F08    7 h.  260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. Bors László                    1.cs. F30   10 h.  260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. Varró Nándor                   1.cs. F15    8 h.  259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. Németh Lajos                   1.cs. F25    6 h.  256,7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. Földes Jenő                    1.cs. F01    8 h.  254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. Nagy György                    1.cs. F08    7 h.  242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. Rasztovich Gyula               2.cs. F05    7 h.  241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. Heilig Károly                  1.cs. F01    8 h.  240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. Teke László                    1.cs. F19    7 h.  237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. Domonkos Csaba                 1.cs. F30    8 h.  237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. Kovács József                  2.cs. F33    6 h.  232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. Knauz-Szollár                  1.cs. F30    7 h.  231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. Tolnay László                  2.cs. F19    7 h.  230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. Szarvas István                 1.cs. F02    7 h.  230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. Deimel Tamás                   2.cs. F08    6 h.  229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. Kulcsár János                  1.cs. F01    7 h.  224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. Stummer István                 1.cs. F02    8 h.  224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. Fuhrmann László                1.cs. F10    7 h.  219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. Ring László                    2.cs. F15    6 h.  218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. Nagy György                    2.cs. F08    6 h.  218,0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. Bukta Ferenc                   2.cs. F15    5 h.  215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. Bedő László                    2.cs. F08    6 h.  214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. Szalay Tibor                   1.cs. F13    6 h.  209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. Kollár Péter                   2.cs. F30    7 h.  209,7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. Stummer István                 2.cs. F02    6 h.  207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. Forró József                   2.cs. F15    8 h.  207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. Ábrahám József                 1.cs. F15    7 h.  206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. Bagó Csaba                     2.cs. F11    6 h.  204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. Molnár Imre                    1.cs. F01    6 h.  200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. Margl Zoltán                   2.cs. F08    4 h.  200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. Nyiri Sándor                   1.cs. F20    5 h.  197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. Horváth Zoltán                 1.cs. F20    5 h.  196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. Kiss Ferenc                    2.cs. F02    5 h.  19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. Hanich Mihály                  1.cs. F13    5 h.  194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. Cenkvári Attila                1.cs. F30    6 h.  194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. Vigh Tibor                     2.cs. F20    5 h.  193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. Németh József                  1.cs. F05    6 h.  193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. Nagy Gábor                     1.cs. F02    6 h.  190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. Király László                  1.cs. F33    5 h.  188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. Kiss László                    2.cs. F15    6 h.  187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. Zvezdovics Szilvér             1.cs. F02    6 h.  187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. Földesi Miklós                 2.cs. F15    5 h.  186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. Heilig Károly                  2.cs. F01    5 h.  184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. Töreki Lajos                   1.cs. F25    6 h.  183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. Zámolyi Zoltán                 2.cs. F25    5 h.  179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. Pongrácz Sándor                2.cs. F08    5 h.  176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. Lakatos József                 1.cs. F15    6 h.  175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. Kókai Arnold                   1.cs. F33    5 h.  172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. Hadaro Ádám                    1.cs. F24    4 h.  171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. Rugovics László                1.cs. F13    6 h.  171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. Gangl János                    2.cs. F11    4 h.  167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. Buda Sándor                    1.cs. F30    6 h.  167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8. Koczman József                 2.cs. F24    5 h.  163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9. Glück István                   1.cs. F02    4 h.  163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0. Kövecses Gábor                 2.cs. F02    6 h.  159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1. Varga Attila                   1.cs. F25    5 h.  159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2. Fuhrmann László                2.cs. F10    4 h.  158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3. Lenzsér Gyula                  2.cs. F16    5 h.  157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4. Czinger Csaba                  1.cs. F19    5 h.  157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5. Nagy László                    1.cs. F11    4 h.  157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6. Vigh Tibor                     1.cs. F20    5 h.  155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7. Baracskai Tibor                1.cs. F24    5 h.  153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8. Scheily M                      1.cs. F13    4 h.  152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9. Kelemen Gyula                  1.cs. F30    4 h.  152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0. J.Varga Attila                 2.cs. F10    4 h.  149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1. Bódi Ferenc                    2.cs. F02    5 h.  149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2. Böröczki Károly                2.cs. F24    5 h.  147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3. Balog Norbert                  1.cs. F15    5 h.  147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4. Kovács Miklós                  1.cs. F25    4 h.  146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5. Margl Zoltán                   1.cs. F08    5 h.  146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6. Janes Gyula                    1.cs. F20    4 h.  143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7. Scheily M                      2.cs. F13    4 h.  142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8. Lackó Norbert                  2.cs. F20    4 h.  142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9. Baracskai Tibor                2.cs. F24    5 h.  141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0. Váczi András                   1.cs. F24    4 h.  140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1. Doktor László                  2.cs. F11    4 h.  138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2. Páli István                    1.cs. F10    5 h.  138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3. Szabó László                   1.cs. F25    4 h.  134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4. Harangozó István               1.cs. F01    4 h.  132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5. Banyár Károly                  2.cs. F10    5 h.  131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6. Kulcsár János                  2.cs. F01    3 h.  129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7. Elekes István                  2.cs. F30    4 h.  129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8. Balogh Zoltán                  1.cs. F02    4 h.  127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9. Bukta Ferenc                   1.cs. F15    4 h.  127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0. Árkosi Zoltán                  1.cs. F01    4 h.  126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1. Tóth László                    2.cs. F19    3 h.  124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2. Füredi Péter                   1.cs. F10    3 h.  124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3. Tóth László                    2.cs. F25    4 h.  122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4. Töreki Lajos                   2.cs. F25    3 h.  121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5. Kiss Ferenc                    1.cs. F02    3 h.  120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6. Banyár Károly                  1.cs. F10    4 h.  118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7. Szalai Imre                    2.cs. F02    3 h.  115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8. Zvezdovics Szilvér             2.cs. F02    4 h.  115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9. Janes Gyula                    2.cs. F20    3 h.  114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0. Dóczy Ferenc                   1.cs. F05    4 h.  110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1. Ábrahám József                 2.cs. F15    4 h.  108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2. Rebenek-Márczis                2.cs. F10    4 h.  105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3. Ravasz Jenö                    2.cs. F15    4 h.  104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4. Papp Zsuzsanna                 1.cs. F33    3 h.   99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5. Szórádi Frigyes                2.cs. F10    3 h.   99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6. Nyiri Sándor                   2.cs. F20    3 h.   99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7. Lackó Norbert                  1.cs. F20    3 h.   98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8. Bódi Ferenc                    1.cs. F02    3 h.   98,6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9. Tóth Abonyi József             1.cs. F20    2 h.   94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0. Szalai Pál                     2.cs. F02    4 h.   94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1. Menyhárt Miklós                1.cs. F20    2 h.   92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2. Fertetics Gyula                1.cs. F02    3 h.   91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3. Kovács Miklós                  2.cs. F25    3 h.   91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4. Ács György                     1.cs. F11    3 h.   89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5. Kovács Balázs                  2.cs. F08    3 h.   84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6. Szalai R. László               1.cs. F16    2 h.   83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7. Bezselics Mihály               2.cs. F02    3 h.   80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8. Selyem Tamás                   2.cs. F05    3 h.   78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9. Kovács János                   2.cs. F02    2 h.   77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0. Nagy Gusztáv                   1.cs. F01    2 h.   76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1. Kubik József                   1.cs. F08    2 h.   75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2. Rugovics László                2.cs. F13    2 h.   74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3. Balogh Zoltán                  2.cs. F02    2 h.   73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4. Kelemen Gyula                  2.cs. F30    2 h.   73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5. Simon Károly                   1.cs. F10    2 h.   73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6. Bendes Péter                   1.cs. F25    2 h.   71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7. Balog Norbert                  2.cs. F15    2 h.   70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8. Csabai Mihály                  1.cs. F02    2 h.   70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9. Kovács Balázs                  1.cs. F08    3 h.   70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0. Gyurovszky Béla                2.cs. F01    3 h.   70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1. Muhovits Gergely               1.cs. F10    2 h.   69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2. Major János                    1.cs. F20    2 h.   69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3. Boldog József                  1.cs. F25    2 h.   68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4. Szalay Tibor                   1.cs. F19    2 h.   67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5. Doktor László                  1.cs. F11    2 h.   63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6. Fekete Lajos                   1.cs. F11    2 h.   63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7. Hadaro Ádám                    2.cs. F24    2 h.   62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8. Földes Jenő                    2.cs. F01    2 h.   61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9. Füredi Péter                   2.cs. F10    2 h.   60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0. Szattlmayer Sándor             2.cs. F10    2 h.   59,5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1. Feicser Béla                   1.cs. F02    2 h.   58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2. Szalai Imre                    1.cs. F02    2 h.   58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3. Knauz-Szollár                  2.cs. F30    2 h.   57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4. Szücs Tibor                    1.cs. F10    2 h.   56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5. Sebestyén László               1.cs. F25    2 h.   55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6. Teke László                    2.cs. F19    2 h.   54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7. Glück István                   2.cs. F02    2 h.   51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8. Bezselics Mihály               1.cs. F02    2 h.   51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9. Dobai József                   1.cs. F19    2 h.   51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0. Cenkvári Attila                2.cs. F30    2 h.   48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1. Venesz József                  1.cs. F33    1 h.   47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2. Nagy Gábor                     2.cs. F02    2 h.   46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3. Kálé Szilárd                   2.cs. F08    1 h.   44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4. Miklós Tibor                   1.cs. F11    2 h.   44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5. Szattlmayer Sándor             1.cs. F10    1 h.   43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6. Becker-dúc                     2.cs. F15    2 h.   43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7. Kubola Gyula                   1.cs. F20    1 h.   42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8. Kubik József                   2.cs. F08    1 h.   40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9. Ács György                     2.cs. F11    1 h.   40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0. Komora Péter                   2.cs. F20    1 h.   39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1. Nagy Károly                    2.cs. F24    1 h.   38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2. Gede Renátó                    1.cs. F02    1 h.   36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3. Vörös István                   1.cs. F19    1 h.   3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4. Csabai Mihály                  2.cs. F02    1 h.   34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5. Farkas Imre                    1.cs. F05    1 h.   34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6. Dobai József                   2.cs. F19    1 h.   33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7. Kálé Szilárd                   1.cs. F08    1 h.   33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8. Simon Károly                   2.cs. F10    1 h.   33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19. Vida István                    1.cs. F10    1 h.   32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0. Farkas Zoltán                  1.cs. F05    1 h.   32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1. Komora Péter                   1.cs. F20    1 h.   32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2. Boros P. Pál                   1.cs. F30    1 h.   31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3. Horváth Péter                  1.cs. F13    1 h.   31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4. Könnyüd György                 1.cs. F05    1 h.   30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5. Orbán Ferenc                   1.cs. F20    1 h.   30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6. Horváth László                 2.cs. F08    1 h.   29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7. Varga Béla                     1.cs. F10    1 h.   28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8. Klauzer Sándor                 1.cs. F08    1 h.   26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29. Lenzsér Gyula                  1.cs. F16    1 h.   26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0. Farkas Zoltán                  2.cs. F05    1 h.   26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1. Élő Szilveszter                1.cs. F33    1 h.   23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2. Megyeri Zoltán                 2.cs. F05    1 h.   23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3. Kovács János                   1.cs. F02    1 h.   23,0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4. Szabó László                   2.cs. F25    1 h.   21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35. Horváth László                 1.cs. F08    1 h.   19,77 p</w:t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tagszövetség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Jakab Sándor                   F05 HU-05-D-133251    H  4h 195,6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Takács Gábor                   F16 HU-04-11-89343    H  4h 191,8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abó László                   F16 HU 04-11-89820    H  4h 178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Rácz-Süveges                   F13 HU-06-11-10938    H  4h 174,9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ovács Jenő                    F33 HU 04-11-92965    H  4h 173,3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Viglidán László                F24 HU-05-11-02754    H  4h 172,3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abó László                   F16 HU 05-11-00204    H  4h 170,8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Czank Sándor                   F16 HU-04--11-89294   H  4h 169,0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Takács Gábor                   F16 HU-05-11-01036    H  4h 167,9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Csordás Károly                 F25 HU-06--15-79862   H  4h 167,1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. Czank Sándor                   F16 HU-03--11-78157   H  4h 165,0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. Prém Zoltán                    F33 HU-03--50-40680   H  4h 163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. Takács Gábor                   F16 HU-05-11-01094    H  4h 163,7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. Takács Gábor                   F16 HU-05-11-01001    H  4h 162,5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. Ábrahám Tibor                  F15 HU-04--50-31083   H  4h 160,7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. Tóth József                    F01 HU 05-11-93413    H  4h 159,4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. Rum János dr.                  F16 HU-05-50-61649    H  4h 159,4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. Remete Ferenc                  F01 HU 03-11-71796    H  4h 158,6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. Rácz-Süveges                   F13 HU-05-11-99059    H  4h 158,0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. Hujber Imre                    F08 HU-04--11-84673   H  4h 157,3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. Takács Gábor                   F16 HU-04-11-89342    H  4h 156,6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. Adrián Arnold                  F16 HU-05-50-68316    H  4h 156,1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. Szabó László                   F16 HU 02-11-64987    H  4h 155,5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. Páli István                    F10 HU-06--11-08604   H  4h 155,5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. Scheily Gábor                  F13 HU-03-11-76022    H  4h 155,1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tagszövetség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Magyari Zsolt                  F13 HU-06-D-150617    T  4h 156,7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Fekete Zoltán                  F13 HU-06-11-10324    T  4h 156,1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emete Zoltán                  F01 HU-04-11-82509    T  4h 155,9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Fekete Zoltán                  F13 HU-06-11-10321    T  4h 146,4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Fekete Zoltán                  F13 HU-06-11-10306    T  4h 145,3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abó Attila                   F33 HU-06--15-82951   T  4h 141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oós István                    F13 HU-06--11-10630   T  4h 140,3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oós István                    F13 HU-06--11-10589   T  4h 133,7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Fekete Zoltán                  F13 HU-05-13-49219    T  3h 138,5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Magyari Zsolt                  F13 HU-05-11-98335    T  3h 134,8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. Magyari Zsolt                  F13 HU-05-11-98381    T  3h 132,0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. Soós István                    F13 HU-06--11-10117   T  3h 127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. Magyari Zsolt                  F13 HU-06-11-10844    T  3h 126,7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. Remete Zoltán                  F01 HU-03-11-71645    T  3h 125,7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. Fekete Zoltán                  F13 HU-06-11-10268    T  3h 125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. Fekete Zoltán                  F13 HU-06-11-10315    T  3h 124,1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. Tringer-dúc                    F24 HU-05--11-02990   T  3h 122,8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. Varró Nándor                   F15 HU-04-11-88924    T  3h 120,8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. Szabó Attila                   F33 HU-05--15-75138   T  3h 117,8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. Fekete Zoltán                  F13 HU-06-11-10283    T  3h 117,6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. Remete Zoltán                  F01 HU-04-11-82505    T  3h 117,6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. Bedő Szabolcs                  F08 HU-04--11-84457   T  3h 114,9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. Csidey József                  F30 HU-06-11-06534    T  3h 113,6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. Tóth József                    F01 HU 04-11-82276    T  3h 112,9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. Szabó Attila                   F33 HU-06--15-82991   T  3h 112,2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Normal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4:44:00Z</dcterms:created>
  <dc:creator>Moni-Peti</dc:creator>
  <dc:description/>
  <cp:keywords/>
  <dc:language>en-US</dc:language>
  <cp:lastModifiedBy>Moni-Peti</cp:lastModifiedBy>
  <dcterms:modified xsi:type="dcterms:W3CDTF">2007-05-25T04:45:00Z</dcterms:modified>
  <cp:revision>1</cp:revision>
  <dc:subject/>
  <dc:title>A verseny tagszövetségi csapatbajnoksága</dc:title>
</cp:coreProperties>
</file>