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  <w:t>A verseny tagszövetségi csapatbajnoksága</w:t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1. Kustyán Tamás                  2.cs. F02    5 h.  289,32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2. Fertetics Gyula                2.cs. F02    5 h.  288,81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3. Czank Sándor                   2.cs. F16    5 h.  287,15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4. Papp László                    1.cs. F16    5 h.  282,07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5. Adrián Arnold                  2.cs. F16    5 h.  280,09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6. Sokorai Csaba                  1.cs. F16    5 h.  275,08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7. Jakab Sándor                   2.cs. F05    5 h.  262,79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8. Kókai Attila és fia            1.cs. F13    5 h.  252,35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9. Szabó Gábor                    2.cs. F16    5 h.  248,78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0. Kustyán Tamás                  1.cs. F02    5 h.  247,75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1. Remete Zoltán                  1.cs. F01    5 h.  246,14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2. Scheily Gábor                  1.cs. F13    5 h.  245,63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3. Kiss Ferenc                    1.cs. F02    5 h.  245,34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4. Szalai Pál                     1.cs. F02    5 h.  243,45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5. Adrián Arnold                  1.cs. F16    5 h.  241,32 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6. Szabó László                   1.cs. F16    5 h.  240,58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7. Takács Gábor                   2.cs. F16    5 h.  240,46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8. Scheily Gábor                  2.cs. F13    5 h.  235,41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9. Rácz-Süveges                   2.cs. F13    5 h.  235,23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0. Markó Dezső                    2.cs. F30    5 h.  233,86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1. Szarvas István                 2.cs. F02    5 h.  232,59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2. Horváth Ferenc                 1.cs. F05    5 h.  229,72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3. Stummer István                 1.cs. F02    5 h.  228,23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4. Szűcs Gyula                    1.cs. F10    5 h.  225,30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5. Jakab Sándor                   1.cs. F05    5 h.  223,75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6. Remete Zoltán                  2.cs. F01    5 h.  223,46 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7. Csepi Bence                    1.cs. F16    5 h.  218,76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8. Soós István                    2.cs. F13    5 h.  218,53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9. Viglidán László                2.cs. F24    5 h.  217,04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0. Varró Nándor                   1.cs. F15    5 h.  215,95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1. Forró József                   1.cs. F15    5 h.  212,04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2. Szakács Miklós                 1.cs. F13    5 h.  209,85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3. Földing Norbert                1.cs. F30    5 h.  206,88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4. Csepi Bence                    2.cs. F16    5 h.  205,38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5. Kiss Károly                    1.cs. F16    5 h.  203,31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6. Czank Sándor                   1.cs. F16    4 h.  201,24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7. Fekete Zoltán                  2.cs. F13    5 h.  200,67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8. Takács Gábor                   1.cs. F16    5 h.  199,64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9. Bors László                    2.cs. F30    5 h.  199,30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0. Holczhammer Sándor             1.cs. F16    4 h.  196,53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1. Károlyi Sándor                 1.cs. F16    4 h.  196,08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2. Sokorai Csaba                  2.cs. F16    4 h.  193,38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3. Sziládi Dezső                  1.cs. F11    4 h.  193,04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4. Prém Zoltán                    1.cs. F33    4 h.  192,40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5. Remete Ferenc                  1.cs. F01    4 h.  190,50 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6. Németh Károly                  1.cs. F13    4 h.  190,16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7. Pongrácz Sándor                1.cs. F08    5 h.  188,44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8. Szabó Attila                   2.cs. F33    5 h.  187,52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9. Zvezdovics Szilvér             1.cs. F02    5 h.  185,11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0. Prém Zoltán                    2.cs. F33    5 h.  182,25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1. Rebenek-Márczis                1.cs. F10    4 h.  182,23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2. Kiss László II.                1.cs. F01    4 h.  180,63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3. Ábrahám Tibor                  1.cs. F15    4 h.  179,54 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4. Szabó József                   1.cs. F25    4 h.  178,45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5. Gulyás László                  1.cs. F05    4 h.  177,02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6. Tóth László                    1.cs. F19    4 h.  176,27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7. Hodossy Ernő                   1.cs. F10    5 h.  172,94 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8. Szűcs Gyula                    2.cs. F10    4 h.  172,53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9. Mitring Imre                   1.cs. F16    4 h.  172,53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0. Kollár Péter                   1.cs. F30    4 h.  166,51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1. Banyár Károly                  1.cs. F10    5 h.  165,83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2. Kollár Péter                   2.cs. F30    4 h.  164,91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3. Kiss László II.                2.cs. F01    4 h.  162,31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4. Nagy Béla                      1.cs. F10    4 h.  161,63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5. Fekete Zoltán                  1.cs. F13    4 h.  156,22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6. Papp László                    2.cs. F16    4 h.  153,81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7. Bagó Csaba                     1.cs. F11    3 h.  153,76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8. Hujber Imre                    1.cs. F08    4 h.  152,90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9. Rum János dr.                  1.cs. F16    3 h.  150,21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70. Ring László                    2.cs. F15    3 h.  144,17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71. Viglidán László                1.cs. F24    3 h.  142,40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72. Magyari Zsolt                  1.cs. F13    3 h.  138,20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73. Fertetics Gyula                1.cs. F02    4 h.  137,57 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74. Kiss László                    1.cs. F15    3 h.  135,21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75. Jankó József                   1.cs. F24    3 h.  134,93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76. Farkas Ferenc                  1.cs. F10    3 h.  134,48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77. Bezselics Mihály               1.cs. F02    3 h.  132,46 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78. Kovács Jenő                    1.cs. F33    3 h.  130,39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79. Marics István                  2.cs. F13    3 h.  129,93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80. Mitring Imre                   2.cs. F16    3 h.  128,04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81. Balog Norbert                  1.cs. F15    3 h.  124,71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82. Viglidán György                2.cs. F24    4 h.  124,19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83. Szabó Gábor                    1.cs. F16    3 h.  124,02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84. Fuhrmann László                1.cs. F10    3 h.  123,84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85. Papp Géza                      1.cs. F33    3 h.  123,39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86. Csordás Károly                 2.cs. F25    3 h.  121,21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87. Farkas Ferenc                  2.cs. F10    3 h.  119,89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88. Kókai Attila és fia            2.cs. F13    3 h.  118,68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89. Elekes István                  1.cs. F30    4 h.  116,67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90. Rédli István                   2.cs. F05    3 h.  114,83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91. Rum János dr.                  2.cs. F16    3 h.  113,92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92. Nagy Gábor                     1.cs. F02    2 h.  102,77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93. Nagy Gábor                     2.cs. F02    2 h.  101,92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94. Páli István                    2.cs. F10    3 h.  101,05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95. Elekes István                  2.cs. F30    3 h.   99,68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96. Vigh Tibor                     2.cs. F20    2 h.   99,56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97. Földesi Miklós                 2.cs. F15    2 h.   99,44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98. Tóth László                    1.cs. F25    2 h.   96,51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99. Markó Dezső                    1.cs. F30    3 h.   96,00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00. Horváth Ferenc                 2.cs. F05    3 h.   94,96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01. Ábrahám János                  2.cs. F15    2 h.   94,17 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02. Bezselics Mihály               2.cs. F02    2 h.   87,04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03. Csidey József                  2.cs. F30    2 h.   84,81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04. Tringer-dúc                    1.cs. F24    2 h.   84,40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05. Feicser Béla                   1.cs. F02    2 h.   84,34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06. Németh Károly                  2.cs. F13    2 h.   84,23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07. Bors László                    1.cs. F30    2 h.   83,48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08. Rácz-Süveges                   1.cs. F13    3 h.   83,26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09. Megyeri Zoltán                 1.cs. F05    2 h.   83,20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10. Szórádi Imre                   1.cs. F19    2 h.   82,68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11. Csordás Károly                 1.cs. F25    2 h.   81,65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12. Páli István                    1.cs. F10    2 h.   81,13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13. J.Varga Attila                 1.cs. F10    2 h.   78,61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14. Ábrahám János                  1.cs. F15    2 h.   78,09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15. Kovács József                  1.cs. F33    2 h.   77,40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16. Jankó József                   2.cs. F24    2 h.   74,13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17. Csidey József                  1.cs. F30    2 h.   74,01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18. Unger László                   1.cs. F16    2 h.   73,61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19. Németh József                  1.cs. F05    2 h.   71,43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20. Kiss Ferenc                    2.cs. F02    2 h.   70,67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21. Papp Zsuzsanna                 1.cs. F33    2 h.   69,24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22. Heilig Károly                  1.cs. F01    2 h.   68,56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23. Soós István                    1.cs. F13    2 h.   66,89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24. Becker-dúc                     1.cs. F15    2 h.   66,08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25. Deimel Tamás                   1.cs. F08    2 h.   64,42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26. Magyari Zsolt                  2.cs. F13    2 h.   61,66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27. Kiss Károly                    2.cs. F16    2 h.   60,92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28. Bódi Ferenc                    1.cs. F02    1 h.   58,33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29. Pintér Tibor                   1.cs. F05    2 h.   58,33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30. Szarvas István                 1.cs. F02    2 h.   58,28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31. Deimel Tamás                   2.cs. F08    2 h.   55,23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32. Menyhárt Miklós                1.cs. F20    1 h.   55,23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33. Potyondi István                1.cs. F05    1 h.   53,00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34. Csabai Mihály                  1.cs. F02    1 h.   52,31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35. Árkosi Zoltán                  2.cs. F01    1 h.   51,62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36. Zvezdovics Szilvér             2.cs. F02    2 h.   51,10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37. Papp Géza                      2.cs. F33    1 h.   50,18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38. Renczés Ottó                   1.cs. F08    1 h.   48,34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39. Holczhammer Sándor             2.cs. F16    1 h.   48,29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40. Banyár Károly                  2.cs. F10    1 h.   47,94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41. Remete Ferenc                  2.cs. F01    1 h.   47,89 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42. Rebenek-Márczis                2.cs. F10    1 h.   46,85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43. Heilig Károly                  2.cs. F01    1 h.   45,88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44. Kovács Jenő                    2.cs. F33    1 h.   44,61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45. Földing Norbert                2.cs. F30    1 h.   42,37 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46. Marics István                  1.cs. F13    1 h.   40,42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47. Czinger Csaba                  1.cs. F19    1 h.   40,13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48. Balogh Zoltán                  1.cs. F02    1 h.   39,96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49. Hujber Imre                    2.cs. F08    1 h.   39,22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50. Harangozó István               1.cs. F01    1 h.   38,87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51. Horváth Péter                  1.cs. F13    1 h.   38,58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52. Lackó Norbert                  1.cs. F20    1 h.   38,30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53. Ábrahám József                 1.cs. F15    1 h.   35,48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54. Kovács Imre                    1.cs. F05    1 h.   34,91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55. Vigh Tibor                     1.cs. F20    1 h.   31,92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56. Szabó Attila                   1.cs. F33    1 h.   31,75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57. Vida István                    1.cs. F10    1 h.   31,41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58. Nagy Gusztáv                   1.cs. F01    1 h.   31,12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59. Ábrahám József                 2.cs. F15    1 h.   30,09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60. Farkas Zoltán                  1.cs. F05    1 h.   30,03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61. Szattlmayer Sándor             2.cs. F10    1 h.   29,63 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62. Komora Péter                   1.cs. F20    1 h.   27,27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63. Hodossy Ernő                   2.cs. F10    1 h.   26,53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64. Szalai Pál                     2.cs. F02    1 h.   26,30 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65. Dobai József                   1.cs. F19    1 h.   25,49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66. Sziládi Dezső                  2.cs. F11    1 h.   25,21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67. Kövecses Gábor                 1.cs. F02    1 h.   24,86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68. Tolnay László                  2.cs. F19    1 h.   24,63 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69. Janes Gyula                    1.cs. F20    1 h.   24,46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70. Szalay Tibor                   1.cs. F19    1 h.   24,40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71. Molnár Imre                    1.cs. F01    1 h.   24,34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72. Forró József                   2.cs. F15    1 h.   24,23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</w:r>
    </w:p>
    <w:p>
      <w:pPr>
        <w:pStyle w:val="HTMLkntformzott"/>
        <w:rPr>
          <w:rFonts w:ascii="Lucida Console" w:hAnsi="Lucida Console" w:cs="Lucida Console"/>
          <w:color w:val="000000"/>
          <w:sz w:val="24"/>
          <w:szCs w:val="24"/>
        </w:rPr>
      </w:pPr>
      <w:r>
        <w:rPr>
          <w:rFonts w:cs="Lucida Console" w:ascii="Lucida Console" w:hAnsi="Lucida Console"/>
          <w:color w:val="000000"/>
          <w:sz w:val="24"/>
          <w:szCs w:val="24"/>
        </w:rPr>
        <w:t xml:space="preserve">Középtáv beszámított versenyei:  </w:t>
      </w:r>
    </w:p>
    <w:p>
      <w:pPr>
        <w:pStyle w:val="HTMLkntformzott"/>
        <w:rPr>
          <w:rFonts w:ascii="Lucida Console" w:hAnsi="Lucida Console" w:cs="Lucida Console"/>
          <w:color w:val="000000"/>
          <w:sz w:val="24"/>
          <w:szCs w:val="24"/>
        </w:rPr>
      </w:pPr>
      <w:r>
        <w:rPr>
          <w:rFonts w:eastAsia="Lucida Console" w:cs="Lucida Console" w:ascii="Lucida Console" w:hAnsi="Lucida Console"/>
          <w:color w:val="000000"/>
          <w:sz w:val="24"/>
          <w:szCs w:val="24"/>
        </w:rPr>
        <w:t xml:space="preserve"> </w:t>
      </w:r>
      <w:r>
        <w:rPr>
          <w:rFonts w:cs="Lucida Console" w:ascii="Lucida Console" w:hAnsi="Lucida Console"/>
          <w:color w:val="000000"/>
          <w:sz w:val="24"/>
          <w:szCs w:val="24"/>
        </w:rPr>
        <w:t xml:space="preserve">06.04. Kamenice </w:t>
      </w:r>
    </w:p>
    <w:p>
      <w:pPr>
        <w:pStyle w:val="HTMLkntformzott"/>
        <w:rPr>
          <w:rFonts w:ascii="Lucida Console" w:hAnsi="Lucida Console" w:cs="Lucida Console"/>
          <w:color w:val="000000"/>
          <w:sz w:val="24"/>
          <w:szCs w:val="24"/>
        </w:rPr>
      </w:pPr>
      <w:r>
        <w:rPr>
          <w:rFonts w:eastAsia="Lucida Console" w:cs="Lucida Console" w:ascii="Lucida Console" w:hAnsi="Lucida Console"/>
          <w:color w:val="000000"/>
          <w:sz w:val="24"/>
          <w:szCs w:val="24"/>
        </w:rPr>
        <w:t xml:space="preserve"> </w:t>
      </w:r>
      <w:r>
        <w:rPr>
          <w:rFonts w:cs="Lucida Console" w:ascii="Lucida Console" w:hAnsi="Lucida Console"/>
          <w:color w:val="000000"/>
          <w:sz w:val="24"/>
          <w:szCs w:val="24"/>
        </w:rPr>
        <w:t xml:space="preserve">06.10. Teplice </w:t>
      </w:r>
    </w:p>
    <w:p>
      <w:pPr>
        <w:pStyle w:val="HTMLkntformzott"/>
        <w:rPr>
          <w:rFonts w:ascii="Lucida Console" w:hAnsi="Lucida Console" w:cs="Lucida Console"/>
          <w:color w:val="000000"/>
          <w:sz w:val="24"/>
          <w:szCs w:val="24"/>
        </w:rPr>
      </w:pPr>
      <w:r>
        <w:rPr>
          <w:rFonts w:eastAsia="Lucida Console" w:cs="Lucida Console" w:ascii="Lucida Console" w:hAnsi="Lucida Console"/>
          <w:color w:val="000000"/>
          <w:sz w:val="24"/>
          <w:szCs w:val="24"/>
        </w:rPr>
        <w:t xml:space="preserve"> </w:t>
      </w:r>
      <w:r>
        <w:rPr>
          <w:rFonts w:cs="Lucida Console" w:ascii="Lucida Console" w:hAnsi="Lucida Console"/>
          <w:color w:val="000000"/>
          <w:sz w:val="24"/>
          <w:szCs w:val="24"/>
        </w:rPr>
        <w:t xml:space="preserve">06.17. Lovosice </w:t>
      </w:r>
    </w:p>
    <w:p>
      <w:pPr>
        <w:pStyle w:val="HTMLkntformzott"/>
        <w:rPr>
          <w:rFonts w:ascii="Lucida Console" w:hAnsi="Lucida Console" w:cs="Lucida Console"/>
          <w:color w:val="000000"/>
          <w:sz w:val="24"/>
          <w:szCs w:val="24"/>
        </w:rPr>
      </w:pPr>
      <w:r>
        <w:rPr>
          <w:rFonts w:eastAsia="Lucida Console" w:cs="Lucida Console" w:ascii="Lucida Console" w:hAnsi="Lucida Console"/>
          <w:color w:val="000000"/>
          <w:sz w:val="24"/>
          <w:szCs w:val="24"/>
        </w:rPr>
        <w:t xml:space="preserve"> </w:t>
      </w:r>
      <w:r>
        <w:rPr>
          <w:rFonts w:cs="Lucida Console" w:ascii="Lucida Console" w:hAnsi="Lucida Console"/>
          <w:color w:val="000000"/>
          <w:sz w:val="24"/>
          <w:szCs w:val="24"/>
        </w:rPr>
        <w:t>07.01. Zinnwald</w:t>
      </w:r>
    </w:p>
    <w:p>
      <w:pPr>
        <w:pStyle w:val="HTMLkntformzott"/>
        <w:rPr>
          <w:rFonts w:ascii="Lucida Console" w:hAnsi="Lucida Console" w:cs="Lucida Console"/>
          <w:color w:val="000000"/>
          <w:sz w:val="24"/>
          <w:szCs w:val="24"/>
        </w:rPr>
      </w:pPr>
      <w:r>
        <w:rPr>
          <w:rFonts w:cs="Lucida Console" w:ascii="Lucida Console" w:hAnsi="Lucida Console"/>
          <w:color w:val="000000"/>
          <w:sz w:val="24"/>
          <w:szCs w:val="24"/>
        </w:rPr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  <w:t>Tagszövetségi Középtávú csapatbajnokság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  <w:t>Értékelés: Csapatgalambokból 5 befutóval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1. Remete Zoltán                  1.cs. F01   20 h.  992,50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2. Czank Sándor                   2.cs. F16   19 h.  946,67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3. Jakab Sándor                   1.cs. F05   19 h.  933,14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4. Jankó József                   1.cs. F24   18 h.  927,36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5. Adrián Arnold                  2.cs. F16   18 h.  927,07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6. Sokorai Csaba                  1.cs. F16   18 h.  925,20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7. Papp László                    1.cs. F16   19 h.  918,00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8. Kustyán Tamás                  2.cs. F02   17 h.  879,02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9. Jakab Sándor                   2.cs. F05   18 h.  875,03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0. Horváth Ferenc                 1.cs. F05   18 h.  855,59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1. Adrián Arnold                  1.cs. F16   19 h.  854,18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2. Szabó Attila                   2.cs. F33   19 h.  834,80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3. Viglidán László                2.cs. F24   18 h.  822,76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4. Scheily Gábor                  1.cs. F13   18 h.  806,77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5. Kiss Károly                    1.cs. F16   19 h.  806,47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6. Kókai Attila és fia            1.cs. F13   18 h.  806,21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7. Czank Sándor                   1.cs. F16   16 h.  800,78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8. Markó Dezső                    2.cs. F30   18 h.  788,44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9. Gulyás László                  1.cs. F05   17 h.  778,47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0. Takács Gábor                   2.cs. F16   17 h.  773,61 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1. Szabó Gábor                    2.cs. F16   17 h.  762,53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2. Remete Zoltán                  2.cs. F01   18 h.  761,16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3. Kiss László II.                1.cs. F01   19 h.  760,85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4. Csordás Károly                 1.cs. F25   16 h.  759,34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5. Földing Norbert                1.cs. F30   17 h.  750,61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6. Varró Nándor                   1.cs. F15   17 h.  735,65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7. Csidey József                  1.cs. F30   15 h.  735,04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8. Szűcs Gyula                    1.cs. F10   16 h.  728,16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9. Ring László                    2.cs. F15   17 h.  727,94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0. Bors László                    2.cs. F30   17 h.  721,92 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1. Holczhammer Sándor             1.cs. F16   16 h.  709,69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2. Szabó László                   1.cs. F16   16 h.  708,05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3. Magyari Zsolt                  1.cs. F13   17 h.  703,85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4. Remete Ferenc                  1.cs. F01   15 h.  702,60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5. Prém Zoltán                    1.cs. F33   16 h.  697,11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6. Scheily Gábor                  2.cs. F13   15 h.  696,41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7. Páli István                    1.cs. F10   14 h.  684,95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8. Kovács Jenő                    1.cs. F33   16 h.  681,03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9. Pongrácz Sándor                1.cs. F08   17 h.  680,11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0. Csepi Bence                    2.cs. F16   15 h.  678,76 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1. Sokorai Csaba                  2.cs. F16   14 h.  670,17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2. Rácz-Süveges                   2.cs. F13   15 h.  667,62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3. Kiss Ferenc                    1.cs. F02   15 h.  660,74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4. Nagy Béla                      1.cs. F10   15 h.  657,07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5. Takács Gábor                   1.cs. F16   13 h.  652,07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6. Rédli István                   2.cs. F05   15 h.  648,64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7. Károlyi Sándor                 1.cs. F16   15 h.  643,92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8. Fekete Zoltán                  2.cs. F13   15 h.  643,57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9. Deimel Tamás                   1.cs. F08   15 h.  637,88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0. Fertetics Gyula                2.cs. F02   14 h.  630,76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1. Szarvas István                 2.cs. F02   13 h.  629,92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2. Kustyán Tamás                  1.cs. F02   13 h.  626,49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3. Tóth László                    1.cs. F19   15 h.  624,30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4. Markó Dezső                    1.cs. F30   14 h.  612,55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5. Marics István                  2.cs. F13   15 h.  604,64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6. Csordás Károly                 2.cs. F25   13 h.  603,47 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7. Németh Károly                  1.cs. F13   14 h.  603,02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8. Szűcs Gyula                    2.cs. F10   13 h.  600,97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9. Tringer-dúc                    1.cs. F24   13 h.  600,05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0. Bors László                    1.cs. F30   13 h.  594,26 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1. Szakács Miklós                 1.cs. F13   13 h.  584,70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2. Ábrahám Tibor                  1.cs. F15   14 h.  580,95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3. Hujber Imre                    1.cs. F08   14 h.  569,13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4. Szalai Pál                     1.cs. F02   12 h.  567,39 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5. Hodossy Ernő                   1.cs. F10   14 h.  566,41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6. Megyeri Zoltán                 1.cs. F05   12 h.  562,69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7. Soós István                    2.cs. F13   13 h.  552,11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8. Farkas Ferenc                  1.cs. F10   13 h.  546,90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9. Domonkos Csaba                 1.cs. F30   12 h.  534,57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70. Pintér Tibor                   1.cs. F05   13 h.  532,69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71. Kiss László                    1.cs. F15   12 h.  525,82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72. Papp László                    2.cs. F16   12 h.  517,90 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73. Kókai Attila és fia            2.cs. F13   13 h.  511,38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74. Jankó József                   2.cs. F24   12 h.  510,37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75. Kovács Jenő                    2.cs. F33   11 h.  508,40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76. Kollár Péter                   1.cs. F30   12 h.  496,63 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77. Papp Géza                      1.cs. F33   12 h.  485,59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78. Rebenek-Márczis                1.cs. F10   10 h.  481,73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79. Mitring Imre                   2.cs. F16   12 h.  478,35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80. Szabó József                   1.cs. F25   11 h.  478,31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81. Szabó Attila                   1.cs. F33   13 h.  477,97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82. Potyondi István                1.cs. F05   12 h.  477,70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83. Prém Zoltán                    2.cs. F33   12 h.  476,68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84. Ábrahám János                  1.cs. F15   12 h.  476,42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85. Viglidán György                2.cs. F24   11 h.  475,91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86. Rum János dr.                  1.cs. F16   10 h.  472,10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87. Csidey József                  2.cs. F30   11 h.  470,29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88. Kollár Péter                   2.cs. F30   12 h.  465,06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89. Kiss Károly                    2.cs. F16   12 h.  464,52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90. Kiss László II.                2.cs. F01   11 h.  461,54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91. J.Varga Attila                 1.cs. F10   12 h.  459,72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92. Balog Norbert                  1.cs. F15   11 h.  454,34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93. Fekete Zoltán                  1.cs. F13   12 h.  454,07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94. Viglidán László                1.cs. F24   10 h.  453,56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95. Szórádi Imre                   1.cs. F19   12 h.  453,56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96. Forró József                   1.cs. F15   11 h.  452,70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97. Zvezdovics Szilvér             1.cs. F02   12 h.  450,64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98. Stummer István                 1.cs. F02   10 h.  438,54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99. Papp Géza                      2.cs. F33   11 h.  419,70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00. Elekes István                  1.cs. F30   11 h.  419,29 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01. Holczhammer Sándor             2.cs. F16    9 h.  414,07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02. Hodossy Ernő                   2.cs. F10    9 h.  404,98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03. Kovacsics István               1.cs. F01    9 h.  395,92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04. Földesi Miklós                 2.cs. F15    8 h.  394,07 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05. Magyari Zsolt                  2.cs. F13   10 h.  387,54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06. Horváth Ferenc                 2.cs. F05   10 h.  385,77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07. Csepi Bence                    1.cs. F16    9 h.  384,76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08. Marics István                  1.cs. F13    9 h.  384,63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09. Kovács József                  1.cs. F33   10 h.  383,72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10. Feicser Béla                   1.cs. F02    9 h.  368,26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11. Sziládi Dezső                  1.cs. F11    9 h.  368,11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12. Fuhrmann László                1.cs. F10    9 h.  367,96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13. Remete Ferenc                  2.cs. F01    8 h.  359,70 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14. Soós István                    1.cs. F13   10 h.  355,80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15. Helyes Gábor                   1.cs. F08    9 h.  350,23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16. Mitring Imre                   1.cs. F16    8 h.  348,91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17. Kovács Zoltán                  1.cs. F24    8 h.  348,07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18. Lackó Norbert                  1.cs. F20    9 h.  344,30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19. Bagó Csaba                     1.cs. F11    8 h.  341,53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20. Rasztovich Gyula               1.cs. F05    7 h.  336,70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21. Sziládi Dezső                  2.cs. F11    8 h.  325,94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22. Becker-dúc                     1.cs. F15    9 h.  325,12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23. Szórádi Imre                   2.cs. F19    9 h.  324,07 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24. Heilig Károly                  1.cs. F01    9 h.  322,74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25. Farkas József                  1.cs. F05    7 h.  321,34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26. Szabó László                   2.cs. F16    7 h.  313,56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27. Páli István                    2.cs. F10    9 h.  310,55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28. Buda Sándor                    1.cs. F30    8 h.  305,31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29. Nagy György                    1.cs. F08    6 h.  304,59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30. Németh Károly                  2.cs. F13    8 h.  301,83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31. Elekes István                  2.cs. F30    8 h.  301,72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32. Ábrahám János                  2.cs. F15    7 h.  301,10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33. Domonkos Csaba                 2.cs. F30    8 h.  297,75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34. Rebenek-Márczis                2.cs. F10    7 h.  296,48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35. Papp Zsuzsanna                 1.cs. F33    9 h.  296,03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36. Földing Norbert                2.cs. F30    7 h.  290,87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37. Bedő Szabolcs                  1.cs. F08    7 h.  285,76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38. Banyár Károly                  1.cs. F10    8 h.  282,83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39. Farkas Ferenc                  2.cs. F10    6 h.  281,40 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40. Károlyi Sándor                 2.cs. F16    6 h.  268,01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41. Szalai Pál                     2.cs. F02    7 h.  267,35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42. Nyiri Sándor                   1.cs. F20    6 h.  266,75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43. Unger László                   1.cs. F16    6 h.  263,26 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44. Bedő László                    1.cs. F08    6 h.  258,46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45. Vigh Tibor                     2.cs. F20    6 h.  255,95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46. Szabó Gábor                    1.cs. F16    6 h.  251,08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47. Deimel Tamás                   2.cs. F08    7 h.  250,69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48. Kiss Ferenc                    2.cs. F02    6 h.  249,22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49. Ring László                    1.cs. F15    6 h.  246,93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50. Bezselics Mihály               1.cs. F02    6 h.  241,83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51. Nagy Gábor                     1.cs. F02    6 h.  240,70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52. Fertetics Gyula                1.cs. F02    7 h.  238,09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53. Árkosi Zoltán                  1.cs. F01    5 h.  232,79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54. Kovács József                  2.cs. F33    7 h.  231,49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55. Nagy Gábor                     2.cs. F02    5 h.  229,97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56. Rácz-Süveges                   1.cs. F13    7 h.  229,85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57. Renczés Ottó                   1.cs. F08    6 h.  225,59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58. Zámolyi Zoltán                 2.cs. F25    5 h.  220,86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59. Banyár Károly                  2.cs. F10    6 h.  219,15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60. Rédli István                   1.cs. F05    5 h.  216,70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61. Éliás István                   1.cs. F05    6 h.  214,52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62. Árkosi Zoltán                  2.cs. F01    6 h.  205,49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63. Bódi Ferenc                    1.cs. F02    4 h.  198,99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64. Rasztovich Gyula               2.cs. F05    4 h.  197,91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65. Ábrahám József                 1.cs. F15    5 h.  197,07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66. Németh József                  1.cs. F05    5 h.  193,99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67. Hujber Imre                    2.cs. F08    5 h.  193,79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68. Margl Zoltán                   1.cs. F08    4 h.  192,38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69. Cenkvári Attila                1.cs. F30    5 h.  191,44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70. Földesi Miklós                 1.cs. F15    4 h.  189,18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71. Farkas Imre                    1.cs. F05    5 h.  187,66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72. Dóczy Ferenc                   1.cs. F05    5 h.  186,07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73. Szalay Tibor                   1.cs. F13    4 h.  183,89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74. Tolnay László                  2.cs. F19    5 h.  176,71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75. Menyhárt Miklós                1.cs. F20    4 h.  174,09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76. Tóth László                    1.cs. F25    4 h.  168,77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77. Baracskai Tibor                1.cs. F24    5 h.  167,99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78. Unger László                   2.cs. F16    3 h.  167,42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79. Bukta Ferenc                   1.cs. F15    4 h.  167,01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80. Vigh Tibor                     1.cs. F20    5 h.  166,34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81. Knauz-Szollár                  1.cs. F30    3 h.  162,08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82. Rum János dr.                  2.cs. F16    4 h.  161,31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83. Varró Nándor                   2.cs. F15    4 h.  159,43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84. Komora Péter                   1.cs. F20    4 h.  159,24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85. Viglidán György                1.cs. F24    4 h.  153,48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86. Baracskai Tibor                2.cs. F24    4 h.  148,65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87. Potyondi István                2.cs. F05    4 h.  148,32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88. Pongrácz Sándor                2.cs. F08    4 h.  146,78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89. Tringer-dúc                    2.cs. F24    3 h.  142,80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90. Kókai Arnold                   1.cs. F33    3 h.  142,17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91. Balogh Zoltán                  1.cs. F02    3 h.  141,36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92. Glück István                   2.cs. F02    4 h.  140,51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93. Tóth József                    1.cs. F01    3 h.  140,30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94. Zvezdovics Szilvér             2.cs. F02    4 h.  140,14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95. Vida István                    1.cs. F10    4 h.  137,81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96. Hanich Mihály                  1.cs. F13    4 h.  137,81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97. Szarvas István                 1.cs. F02    4 h.  134,21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98. Szabó László                   1.cs. F25    3 h.  130,65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99. Bezselics Mihály               2.cs. F02    3 h.  124,87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200. Fekete Lajos                   2.cs. F11    3 h.  124,58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201. Helyes Gábor                   2.cs. F08    3 h.  124,19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202. Heilig Károly                  2.cs. F01    3 h.  122,22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203. Nagy László                    2.cs. F11    3 h.  120,21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204. Kövecses Gábor                 1.cs. F02    3 h.  119,34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205. Szattlmayer Sándor             1.cs. F10    3 h.  119,14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206. Király László                  1.cs. F33    3 h.  115,37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207. Kovács Miklós                  1.cs. F25    3 h.  114,03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208. Forró József                   2.cs. F15    4 h.  111,52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209. Nagy Gusztáv                   1.cs. F01    3 h.  110,12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210. Koczman József                 1.cs. F24    2 h.  108,44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211. Harangozó István               2.cs. F01    3 h.  106,90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212. Kiss László                    2.cs. F15    3 h.  100,55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213. Tolnay László                  1.cs. F19    3 h.  100,52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214. Molnár Imre                    2.cs. F01    3 h.   96,78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215. Németh Lajos                   1.cs. F25    2 h.   95,42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216. Szabó József                   2.cs. F25    2 h.   94,93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217. Varga Attila                   1.cs. F25    2 h.   89,48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218. Ábrahám Tibor                  2.cs. F15    2 h.   87,96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219. Megyeri Zoltán                 2.cs. F05    3 h.   86,97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220. Nagy Béla                      2.cs. F25    2 h.   86,66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221. Szalai Imre                    1.cs. F02    2 h.   86,24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222. Ábrahám József                 2.cs. F15    2 h.   85,53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223. Tóth József                    2.cs. F01    2 h.   82,99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224. Szattlmayer Sándor             2.cs. F10    2 h.   80,35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225. Czinger Csaba                  1.cs. F19    2 h.   78,79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226. Kovács János                   1.cs. F02    2 h.   77,81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227. Gangl János                    1.cs. F11    2 h.   77,22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228. Boldog József                  1.cs. F25    2 h.   75,22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229. Harangozó István               1.cs. F01    2 h.   72,05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230. Kovács Imre                    1.cs. F05    2 h.   70,61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231. Stummer István                 2.cs. F02    2 h.   69,64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232. Becker-dúc                     2.cs. F15    2 h.   66,81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233. Horváth Péter                  1.cs. F13    2 h.   65,33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234. Muhovits Gergely               1.cs. F10    2 h.   64,12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235. Németh István                  2.cs. F30    2 h.   63,15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236. Nagy Károly                    1.cs. F24    2 h.   62,54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237. Ravasz Jenö                    1.cs. F15    2 h.   61,17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238. Zámolyi Zoltán                 1.cs. F25    1 h.   59,00 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239. Hengszter József               1.cs. F10    1 h.   56,20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240. Fuhrmann László                2.cs. F10    1 h.   54,74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241. Cenkvári Attila                2.cs. F30    1 h.   54,33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242. Csabai Mihály                  1.cs. F02    1 h.   52,31 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243. Bedő Szabolcs                  2.cs. F08    2 h.   52,16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244. Gyurovszky Béla                1.cs. F01    1 h.   51,09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245. Kékesi Gyula                   1.cs. F30    1 h.   49,92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246. Nagy György                    2.cs. F08    1 h.   49,62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247. Bagó Csaba                     2.cs. F11    1 h.   47,31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248. Doktor László                  1.cs. F11    1 h.   46,51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249. Knauz-Szollár                  2.cs. F30    1 h.   45,76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250. Lackó Norbert                  2.cs. F20    1 h.   45,21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251. Kovács Balázs                  1.cs. F08    1 h.   44,66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252. Margl Zoltán                   2.cs. F08    1 h.   42,28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253. Glück István                   1.cs. F02    1 h.   42,15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254. Miklós Tibor                   1.cs. F11    1 h.   41,65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255. Töreki Lajos                   1.cs. F25    1 h.   40,35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256. Töreki Lajos                   2.cs. F25    1 h.   40,19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257. Szabó István                   1.cs. F19    1 h.   39,44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258. Major János                    1.cs. F20    1 h.   37,84 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259. Bedő László                    2.cs. F08    1 h.   36,20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260. Lenzsér Gyula                  2.cs. F16    1 h.   35,86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261. Czinger Csaba                  2.cs. F19    1 h.   34,98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262. Lakatos József                 1.cs. F15    1 h.   32,32 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263. Bukta Ferenc                   2.cs. F15    1 h.   31,22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264. Fekete Lajos                   1.cs. F11    1 h.   30,87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265. Tóth Abonyi József             1.cs. F20    1 h.   30,72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266. Farkas Zoltán                  1.cs. F05    1 h.   30,03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267. Makker Martina                 1.cs. F10    1 h.   29,72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268. Balogh Zoltán                  2.cs. F02    1 h.   28,51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269. Németh István                  1.cs. F30    1 h.   26,11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270. Selyem Tamás                   1.cs. F05    1 h.   26,03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271. Sebestyén László               1.cs. F25    1 h.   25,96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272. Csabai Mihály                  2.cs. F02    1 h.   25,86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273. Dobai József                   1.cs. F19    1 h.   25,49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274. Bódi Ferenc                    2.cs. F02    1 h.   24,47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275. Janes Gyula                    1.cs. F20    1 h.   24,46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276. Szalay Tibor                   1.cs. F19    1 h.   24,40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277. Molnár Imre                    1.cs. F01    1 h.   24,34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</w:r>
    </w:p>
    <w:p>
      <w:pPr>
        <w:pStyle w:val="HTMLkntformzott"/>
        <w:rPr>
          <w:rFonts w:ascii="Lucida Console" w:hAnsi="Lucida Console" w:cs="Lucida Console"/>
          <w:color w:val="000000"/>
          <w:sz w:val="24"/>
          <w:szCs w:val="24"/>
        </w:rPr>
      </w:pPr>
      <w:r>
        <w:rPr>
          <w:rFonts w:cs="Lucida Console" w:ascii="Lucida Console" w:hAnsi="Lucida Console"/>
          <w:color w:val="000000"/>
          <w:sz w:val="24"/>
          <w:szCs w:val="24"/>
        </w:rPr>
        <w:t xml:space="preserve">Általános táv beszámított versenyei:  </w:t>
      </w:r>
    </w:p>
    <w:p>
      <w:pPr>
        <w:pStyle w:val="HTMLkntformzott"/>
        <w:rPr>
          <w:rFonts w:ascii="Lucida Console" w:hAnsi="Lucida Console" w:cs="Lucida Console"/>
          <w:color w:val="000000"/>
          <w:sz w:val="24"/>
          <w:szCs w:val="24"/>
        </w:rPr>
      </w:pPr>
      <w:r>
        <w:rPr>
          <w:rFonts w:eastAsia="Lucida Console" w:cs="Lucida Console" w:ascii="Lucida Console" w:hAnsi="Lucida Console"/>
          <w:color w:val="000000"/>
          <w:sz w:val="24"/>
          <w:szCs w:val="24"/>
        </w:rPr>
        <w:t xml:space="preserve"> </w:t>
      </w:r>
      <w:r>
        <w:rPr>
          <w:rFonts w:cs="Lucida Console" w:ascii="Lucida Console" w:hAnsi="Lucida Console"/>
          <w:color w:val="000000"/>
          <w:sz w:val="24"/>
          <w:szCs w:val="24"/>
        </w:rPr>
        <w:t xml:space="preserve">06.04. Kamenice </w:t>
      </w:r>
    </w:p>
    <w:p>
      <w:pPr>
        <w:pStyle w:val="HTMLkntformzott"/>
        <w:rPr>
          <w:rFonts w:ascii="Lucida Console" w:hAnsi="Lucida Console" w:cs="Lucida Console"/>
          <w:color w:val="000000"/>
          <w:sz w:val="24"/>
          <w:szCs w:val="24"/>
        </w:rPr>
      </w:pPr>
      <w:r>
        <w:rPr>
          <w:rFonts w:eastAsia="Lucida Console" w:cs="Lucida Console" w:ascii="Lucida Console" w:hAnsi="Lucida Console"/>
          <w:color w:val="000000"/>
          <w:sz w:val="24"/>
          <w:szCs w:val="24"/>
        </w:rPr>
        <w:t xml:space="preserve"> </w:t>
      </w:r>
      <w:r>
        <w:rPr>
          <w:rFonts w:cs="Lucida Console" w:ascii="Lucida Console" w:hAnsi="Lucida Console"/>
          <w:color w:val="000000"/>
          <w:sz w:val="24"/>
          <w:szCs w:val="24"/>
        </w:rPr>
        <w:t xml:space="preserve">06.10. Teplice </w:t>
      </w:r>
    </w:p>
    <w:p>
      <w:pPr>
        <w:pStyle w:val="HTMLkntformzott"/>
        <w:rPr>
          <w:rFonts w:ascii="Lucida Console" w:hAnsi="Lucida Console" w:cs="Lucida Console"/>
          <w:color w:val="000000"/>
          <w:sz w:val="24"/>
          <w:szCs w:val="24"/>
        </w:rPr>
      </w:pPr>
      <w:r>
        <w:rPr>
          <w:rFonts w:eastAsia="Lucida Console" w:cs="Lucida Console" w:ascii="Lucida Console" w:hAnsi="Lucida Console"/>
          <w:color w:val="000000"/>
          <w:sz w:val="24"/>
          <w:szCs w:val="24"/>
        </w:rPr>
        <w:t xml:space="preserve"> </w:t>
      </w:r>
      <w:r>
        <w:rPr>
          <w:rFonts w:cs="Lucida Console" w:ascii="Lucida Console" w:hAnsi="Lucida Console"/>
          <w:color w:val="000000"/>
          <w:sz w:val="24"/>
          <w:szCs w:val="24"/>
        </w:rPr>
        <w:t xml:space="preserve">06.17. Lovosice </w:t>
      </w:r>
    </w:p>
    <w:p>
      <w:pPr>
        <w:pStyle w:val="HTMLkntformzott"/>
        <w:rPr>
          <w:rFonts w:ascii="Lucida Console" w:hAnsi="Lucida Console" w:cs="Lucida Console"/>
          <w:color w:val="000000"/>
          <w:sz w:val="24"/>
          <w:szCs w:val="24"/>
        </w:rPr>
      </w:pPr>
      <w:r>
        <w:rPr>
          <w:rFonts w:eastAsia="Lucida Console" w:cs="Lucida Console" w:ascii="Lucida Console" w:hAnsi="Lucida Console"/>
          <w:color w:val="000000"/>
          <w:sz w:val="24"/>
          <w:szCs w:val="24"/>
        </w:rPr>
        <w:t xml:space="preserve"> </w:t>
      </w:r>
      <w:r>
        <w:rPr>
          <w:rFonts w:cs="Lucida Console" w:ascii="Lucida Console" w:hAnsi="Lucida Console"/>
          <w:color w:val="000000"/>
          <w:sz w:val="24"/>
          <w:szCs w:val="24"/>
        </w:rPr>
        <w:t xml:space="preserve">06.23. Baruth </w:t>
      </w:r>
    </w:p>
    <w:p>
      <w:pPr>
        <w:pStyle w:val="HTMLkntformzott"/>
        <w:rPr>
          <w:rFonts w:ascii="Lucida Console" w:hAnsi="Lucida Console" w:cs="Lucida Console"/>
          <w:color w:val="000000"/>
          <w:sz w:val="24"/>
          <w:szCs w:val="24"/>
        </w:rPr>
      </w:pPr>
      <w:r>
        <w:rPr>
          <w:rFonts w:eastAsia="Lucida Console" w:cs="Lucida Console" w:ascii="Lucida Console" w:hAnsi="Lucida Console"/>
          <w:color w:val="000000"/>
          <w:sz w:val="24"/>
          <w:szCs w:val="24"/>
        </w:rPr>
        <w:t xml:space="preserve"> </w:t>
      </w:r>
      <w:r>
        <w:rPr>
          <w:rFonts w:cs="Lucida Console" w:ascii="Lucida Console" w:hAnsi="Lucida Console"/>
          <w:color w:val="000000"/>
          <w:sz w:val="24"/>
          <w:szCs w:val="24"/>
        </w:rPr>
        <w:t>07.01. Zinnwald</w:t>
      </w:r>
    </w:p>
    <w:p>
      <w:pPr>
        <w:pStyle w:val="HTMLkntformzott"/>
        <w:rPr>
          <w:rFonts w:ascii="Lucida Console" w:hAnsi="Lucida Console" w:cs="Lucida Console"/>
          <w:color w:val="000000"/>
          <w:sz w:val="24"/>
          <w:szCs w:val="24"/>
        </w:rPr>
      </w:pPr>
      <w:r>
        <w:rPr>
          <w:rFonts w:cs="Lucida Console" w:ascii="Lucida Console" w:hAnsi="Lucida Console"/>
          <w:color w:val="000000"/>
          <w:sz w:val="24"/>
          <w:szCs w:val="24"/>
        </w:rPr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  <w:t>Tagszövetségi Általános távú csapatbajnokság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  <w:t>Értékelés: Csapatgalambokból 5 befutóval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1. Sokorai Csaba                  1.cs. F16   23 h. 1266,15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2. Jankó József                   1.cs. F24   23 h. 1240,29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3. Jakab Sándor                   1.cs. F05   24 h. 1230,16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4. Remete Zoltán                  1.cs. F01   24 h. 1217,00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5. Kustyán Tamás                  2.cs. F02   22 h. 1215,49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6. Scheily Gábor                  1.cs. F13   23 h. 1122,14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7. Czank Sándor                   2.cs. F16   22 h. 1104,06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8. Adrián Arnold                  2.cs. F16   21 h. 1081,37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9. Remete Zoltán                  2.cs. F01   23 h. 1080,76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0. Kiss Károly                    1.cs. F16   23 h. 1074,87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1. Csidey József                  1.cs. F30   20 h. 1074,11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2. Viglidán László                2.cs. F24   22 h. 1073,14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3. Csordás Károly                 1.cs. F25   21 h. 1072,60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4. Jakab Sándor                   2.cs. F05   22 h. 1072,57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5. Adrián Arnold                  1.cs. F16   23 h. 1059,18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6. Szabó Attila                   2.cs. F33   23 h. 1056,77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7. Kókai Attila és fia            1.cs. F13   22 h. 1016,99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8. Sokorai Csaba                  2.cs. F16   19 h.  990,50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9. Kiss Ferenc                    1.cs. F02   20 h.  983,67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0. Bors László                    2.cs. F30   22 h.  981,21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1. Markó Dezső                    2.cs. F30   21 h.  950,05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2. Takács Gábor                   2.cs. F16   20 h.  940,33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3. Holczhammer Sándor             1.cs. F16   20 h.  936,70 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4. Fekete Zoltán                  2.cs. F13   20 h.  932,63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5. Varró Nándor                   1.cs. F15   20 h.  929,07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6. Papp László                    1.cs. F16   19 h.  918,00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7. Páli István                    1.cs. F10   18 h.  914,96 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8. Szűcs Gyula                    1.cs. F10   20 h.  910,68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9. Rácz-Süveges                   2.cs. F13   19 h.  908,27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0. Ring László                    2.cs. F15   21 h.  903,73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1. Horváth Ferenc                 1.cs. F05   19 h.  897,04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2. Czank Sándor                   1.cs. F16   18 h.  893,02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3. Marics István                  2.cs. F13   19 h.  875,48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4. Fertetics Gyula                2.cs. F02   19 h.  873,97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5. Kiss László II.                1.cs. F01   21 h.  868,99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6. Nagy Béla                      1.cs. F10   19 h.  865,90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7. Remete Ferenc                  1.cs. F01   18 h.  854,55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8. Prém Zoltán                    1.cs. F33   19 h.  844,84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9. Farkas Ferenc                  1.cs. F10   18 h.  834,36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0. Földing Norbert                1.cs. F30   19 h.  833,76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1. Scheily Gábor                  2.cs. F13   17 h.  830,77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2. Gulyás László                  1.cs. F05   18 h.  827,88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3. Bors László                    1.cs. F30   17 h.  826,13 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4. Kustyán Tamás                  1.cs. F02   17 h.  819,07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5. Ábrahám Tibor                  1.cs. F15   18 h.  795,38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6. Csepi Bence                    2.cs. F16   17 h.  779,68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7. Kovács Jenő                    1.cs. F33   18 h.  776,59 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8. Tringer-dúc                    1.cs. F24   17 h.  775,84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9. Károlyi Sándor                 1.cs. F16   17 h.  767,00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0. Szabó Gábor                    2.cs. F16   17 h.  762,53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1. Markó Dezső                    1.cs. F30   17 h.  759,88 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2. Magyari Zsolt                  1.cs. F13   18 h.  759,18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3. Takács Gábor                   1.cs. F16   15 h.  754,05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4. Németh Károly                  1.cs. F13   17 h.  752,04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5. Csidey József                  2.cs. F30   16 h.  748,16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6. Szalai Pál                     1.cs. F02   16 h.  745,86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7. Domonkos Csaba                 1.cs. F30   16 h.  742,58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8. Pongrácz Sándor                1.cs. F08   18 h.  736,74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9. Szarvas István                 2.cs. F02   15 h.  734,82 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0. Rum János dr.                  1.cs. F16   15 h.  720,25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1. Szabó László                   1.cs. F16   16 h.  708,05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2. Kovács Jenő                    2.cs. F33   14 h.  692,33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3. Csordás Károly                 2.cs. F25   15 h.  691,65 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4. Kiss László                    1.cs. F15   15 h.  690,83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5. Szabó Attila                   1.cs. F33   17 h.  682,97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6. Hujber Imre                    1.cs. F08   16 h.  679,07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7. Szakács Miklós                 1.cs. F13   15 h.  675,07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8. Jankó József                   2.cs. F24   15 h.  674,98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9. Deimel Tamás                   1.cs. F08   16 h.  671,78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70. Soós István                    2.cs. F13   15 h.  666,91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71. Szűcs Gyula                    2.cs. F10   14 h.  661,09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72. Prém Zoltán                    2.cs. F33   16 h.  651,33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73. Rédli István                   2.cs. F05   15 h.  648,64 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74. Szabó József                   1.cs. F25   14 h.  646,33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75. Zvezdovics Szilvér             1.cs. F02   16 h.  643,24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76. Papp Géza                      1.cs. F33   15 h.  631,70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77. Hodossy Ernő                   1.cs. F10   15 h.  626,12 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78. Tóth László                    1.cs. F19   15 h.  624,30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79. Kókai Attila és fia            2.cs. F13   15 h.  619,36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80. Megyeri Zoltán                 1.cs. F05   13 h.  605,68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81. Elekes István                  1.cs. F30   14 h.  603,30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82. Potyondi István                1.cs. F05   15 h.  603,02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83. Marics István                  1.cs. F13   13 h.  602,87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84. Kollár Péter                   1.cs. F30   14 h.  585,70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85. Sziládi Dezső                  1.cs. F11   13 h.  578,81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86. Feicser Béla                   1.cs. F02   13 h.  571,16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87. Csepi Bence                    1.cs. F16   12 h.  563,66 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88. Buda Sándor                    1.cs. F30   13 h.  559,40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89. Forró József                   1.cs. F15   13 h.  552,89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90. Rebenek-Márczis                1.cs. F10   11 h.  550,62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91. Kollár Péter                   2.cs. F30   14 h.  547,23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92. Helyes Gábor                   1.cs. F08   13 h.  542,91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93. Kovács Zoltán                  1.cs. F24   11 h.  536,46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94. Pintér Tibor                   1.cs. F05   13 h.  532,69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95. Ábrahám János                  1.cs. F15   13 h.  528,91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96. Papp Géza                      2.cs. F33   13 h.  524,60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97. Papp László                    2.cs. F16   12 h.  517,90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98. Szórádi Imre                   1.cs. F19   13 h.  509,38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99. Kiss László II.                2.cs. F01   12 h.  508,75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00. Kiss Károly                    2.cs. F16   13 h.  507,76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01. Mitring Imre                   1.cs. F16   11 h.  507,60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02. Stummer István                 1.cs. F02   11 h.  481,29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03. Sziládi Dezső                  2.cs. F11   11 h.  480,32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04. Fuhrmann László                1.cs. F10   11 h.  478,54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05. Szórádi Imre                   2.cs. F19   12 h.  478,37 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06. Mitring Imre                   2.cs. F16   12 h.  478,35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07. Viglidán György                2.cs. F24   11 h.  475,91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08. Nagy Gábor                     1.cs. F02   11 h.  467,43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09. J.Varga Attila                 1.cs. F10   12 h.  459,72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10. Farkas Ferenc                  2.cs. F10   10 h.  457,11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11. Balog Norbert                  1.cs. F15   11 h.  454,34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12. Fekete Zoltán                  1.cs. F13   12 h.  454,07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13. Viglidán László                1.cs. F24   10 h.  453,56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14. Szabó László                   2.cs. F16    9 h.  441,76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15. Papp Zsuzsanna                 1.cs. F33   12 h.  440,91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16. Rasztovich Gyula               1.cs. F05    9 h.  437,71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17. Hujber Imre                    2.cs. F08    9 h.  436,86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18. Németh Károly                  2.cs. F13   10 h.  432,86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19. Földing Norbert                2.cs. F30    9 h.  425,97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20. Holczhammer Sándor             2.cs. F16    9 h.  414,07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21. Domonkos Csaba                 2.cs. F30   10 h.  412,96 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22. Bezselics Mihály               1.cs. F02   10 h.  410,63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23. Fertetics Gyula                1.cs. F02   10 h.  408,22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24. Hodossy Ernő                   2.cs. F10    9 h.  404,98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25. Soós István                    1.cs. F13   11 h.  404,96 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26. Bagó Csaba                     1.cs. F11    9 h.  402,79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27. Elekes István                  2.cs. F30   10 h.  397,94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28. Kovacsics István               1.cs. F01    9 h.  395,92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29. Rebenek-Márczis                2.cs. F10    9 h.  395,61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30. Lackó Norbert                  1.cs. F20   10 h.  395,49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31. Földesi Miklós                 2.cs. F15    8 h.  394,07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32. Szalai Pál                     2.cs. F02   10 h.  393,33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33. Ring László                    1.cs. F15    9 h.  392,63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34. Magyari Zsolt                  2.cs. F13   10 h.  387,54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35. Horváth Ferenc                 2.cs. F05   10 h.  385,77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36. Kovács József                  1.cs. F33   10 h.  383,72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37. Zámolyi Zoltán                 2.cs. F25    9 h.  372,94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38. Remete Ferenc                  2.cs. F01    8 h.  359,70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39. Farkas József                  1.cs. F05    8 h.  351,83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40. Varró Nándor                   2.cs. F15    7 h.  332,00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41. Szarvas István                 1.cs. F02    8 h.  329,80 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42. Unger László                   1.cs. F16    8 h.  329,60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43. Bedő László                    1.cs. F08    8 h.  326,84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44. Becker-dúc                     1.cs. F15    9 h.  325,12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45. Bódi Ferenc                    1.cs. F02    7 h.  324,72 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46. Kiss Ferenc                    2.cs. F02    8 h.  324,09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47. Heilig Károly                  1.cs. F01    9 h.  322,74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48. Páli István                    2.cs. F10    9 h.  310,55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49. Nagy György                    1.cs. F08    6 h.  304,59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50. Ábrahám János                  2.cs. F15    7 h.  301,10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51. Nagy Gábor                     2.cs. F02    6 h.  299,51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52. Vigh Tibor                     2.cs. F20    7 h.  297,48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53. Vigh Tibor                     1.cs. F20    8 h.  292,64 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54. Tóth László                    1.cs. F25    6 h.  291,77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55. Bedő Szabolcs                  1.cs. F08    7 h.  285,76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56. Banyár Károly                  1.cs. F10    8 h.  282,83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57. Banyár Károly                  2.cs. F10    7 h.  278,95 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58. Szabó László                   1.cs. F25    6 h.  271,00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59. Margl Zoltán                   1.cs. F08    6 h.  270,98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60. Károlyi Sándor                 2.cs. F16    6 h.  268,01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61. Nyiri Sándor                   1.cs. F20    6 h.  266,75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62. Baracskai Tibor                1.cs. F24    7 h.  264,85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63. Szattlmayer Sándor             1.cs. F10    6 h.  262,16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64. Rácz-Süveges                   1.cs. F13    8 h.  260,02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65. Balogh Zoltán                  1.cs. F02    6 h.  258,24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66. Szabó Gábor                    1.cs. F16    6 h.  251,08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67. Deimel Tamás                   2.cs. F08    7 h.  250,69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68. Rasztovich Gyula               2.cs. F05    5 h.  246,34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69. Ábrahám József                 1.cs. F15    6 h.  244,69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70. Kövecses Gábor                 1.cs. F02    6 h.  241,34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71. Zvezdovics Szilvér             2.cs. F02    6 h.  240,98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72. Tóth József                    1.cs. F01    5 h.  237,98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73. Árkosi Zoltán                  2.cs. F01    7 h.  235,17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74. Árkosi Zoltán                  1.cs. F01    5 h.  232,79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75. Komora Péter                   1.cs. F20    5 h.  231,70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76. Kovács József                  2.cs. F33    7 h.  231,49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77. Tolnay László                  2.cs. F19    6 h.  228,55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78. Unger László                   2.cs. F16    4 h.  226,81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79. Renczés Ottó                   1.cs. F08    6 h.  225,59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80. Cenkvári Attila                1.cs. F30    6 h.  224,29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81. Dóczy Ferenc                   1.cs. F05    6 h.  219,81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82. Rédli István                   1.cs. F05    5 h.  216,70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83. Éliás István                   1.cs. F05    6 h.  214,52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84. Németh József                  1.cs. F05    5 h.  193,99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85. Földesi Miklós                 1.cs. F15    4 h.  189,18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86. Farkas Imre                    1.cs. F05    5 h.  187,66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87. Szalay Tibor                   1.cs. F13    4 h.  183,89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88. Helyes Gábor                   2.cs. F08    4 h.  180,98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89. Hanich Mihály                  1.cs. F13    5 h.  179,83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90. Molnár Imre                    2.cs. F01    5 h.  179,27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91. Menyhárt Miklós                1.cs. F20    4 h.  174,09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92. Szattlmayer Sándor             2.cs. F10    4 h.  172,58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93. Bukta Ferenc                   1.cs. F15    4 h.  167,01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94. Knauz-Szollár                  1.cs. F30    3 h.  162,08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95. Rum János dr.                  2.cs. F16    4 h.  161,31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96. Czinger Csaba                  1.cs. F19    4 h.  159,83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97. Bezselics Mihály               2.cs. F02    4 h.  159,58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98. Nagy Gusztáv                   1.cs. F01    4 h.  159,12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99. Nagy László                    2.cs. F11    4 h.  155,98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200. Harangozó István               2.cs. F01    4 h.  154,28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201. Viglidán György                1.cs. F24    4 h.  153,48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202. Ábrahám Tibor                  2.cs. F15    3 h.  149,70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203. Szalai Imre                    1.cs. F02    3 h.  149,04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204. Baracskai Tibor                2.cs. F24    4 h.  148,65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205. Potyondi István                2.cs. F05    4 h.  148,32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206. Pongrácz Sándor                2.cs. F08    4 h.  146,78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207. Kiss László                    2.cs. F15    4 h.  143,06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208. Tringer-dúc                    2.cs. F24    3 h.  142,80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209. Kókai Arnold                   1.cs. F33    3 h.  142,17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210. Glück István                   2.cs. F02    4 h.  140,51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211. Koczman József                 1.cs. F24    3 h.  139,10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212. Vida István                    1.cs. F10    4 h.  137,81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213. Fekete Lajos                   2.cs. F11    3 h.  124,58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214. Heilig Károly                  2.cs. F01    3 h.  122,22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215. Németh István                  1.cs. F30    3 h.  117,05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216. Király László                  1.cs. F33    3 h.  115,37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217. Bódi Ferenc                    2.cs. F02    3 h.  114,68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218. Kovács Miklós                  1.cs. F25    3 h.  114,03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219. Forró József                   2.cs. F15    4 h.  111,52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220. Becker-dúc                     2.cs. F15    3 h.  101,77 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221. Tolnay László                  1.cs. F19    3 h.  100,52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222. Németh Lajos                   1.cs. F25    2 h.   95,42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223. Szabó József                   2.cs. F25    2 h.   94,93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224. Varga Attila                   1.cs. F25    2 h.   89,48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225. Selyem Tamás                   1.cs. F05    2 h.   89,40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226. Megyeri Zoltán                 2.cs. F05    3 h.   86,97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227. Nagy Béla                      2.cs. F25    2 h.   86,66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228. Lackó Norbert                  2.cs. F20    2 h.   86,17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229. Ábrahám József                 2.cs. F15    2 h.   85,53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230. Tóth József                    2.cs. F01    2 h.   82,99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231. Kovács János                   1.cs. F02    2 h.   77,81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232. Bukta Ferenc                   2.cs. F15    2 h.   77,62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233. Gangl János                    1.cs. F11    2 h.   77,22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234. Janes Gyula                    1.cs. F20    2 h.   75,49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235. Boldog József                  1.cs. F25    2 h.   75,22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236. Balogh Zoltán                  2.cs. F02    2 h.   72,64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237. Harangozó István               1.cs. F01    2 h.   72,05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238. Kovács Imre                    1.cs. F05    2 h.   70,61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239. Stummer István                 2.cs. F02    2 h.   69,64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240. Horváth Péter                  1.cs. F13    2 h.   65,33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241. Muhovits Gergely               1.cs. F10    2 h.   64,12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242. Németh István                  2.cs. F30    2 h.   63,15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243. Fekete Lajos                   1.cs. F11    2 h.   63,07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244. Nagy Károly                    1.cs. F24    2 h.   62,54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245. Ravasz Jenö                    1.cs. F15    2 h.   61,17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246. Zámolyi Zoltán                 1.cs. F25    1 h.   59,00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247. Szalay Tibor                   1.cs. F19    2 h.   58,55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248. Hengszter József               1.cs. F10    1 h.   56,20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249. Fuhrmann László                2.cs. F10    1 h.   54,74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250. Cenkvári Attila                2.cs. F30    1 h.   54,33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251. Csabai Mihály                  1.cs. F02    1 h.   52,31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252. Bedő Szabolcs                  2.cs. F08    2 h.   52,16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253. Gyurovszky Béla                1.cs. F01    1 h.   51,09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254. Kékesi Gyula                   1.cs. F30    1 h.   49,92 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255. Nagy György                    2.cs. F08    1 h.   49,62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256. Bagó Csaba                     2.cs. F11    1 h.   47,31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257. Doktor László                  1.cs. F11    1 h.   46,51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258. Knauz-Szollár                  2.cs. F30    1 h.   45,76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259. Kovács Balázs                  1.cs. F08    1 h.   44,66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260. Margl Zoltán                   2.cs. F08    1 h.   42,28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261. Glück István                   1.cs. F02    1 h.   42,15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262. Miklós Tibor                   1.cs. F11    1 h.   41,65 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263. Töreki Lajos                   1.cs. F25    1 h.   40,35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264. Töreki Lajos                   2.cs. F25    1 h.   40,19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265. Szabó István                   1.cs. F19    1 h.   39,44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266. Major János                    1.cs. F20    1 h.   37,84 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267. Bedő László                    2.cs. F08    1 h.   36,20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268. Lenzsér Gyula                  2.cs. F16    1 h.   35,86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269. Czinger Csaba                  2.cs. F19    1 h.   34,98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270. Kövecses Gábor                 2.cs. F02    1 h.   34,06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271. Lakatos József                 1.cs. F15    1 h.   32,32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272. Tóth Abonyi József             1.cs. F20    1 h.   30,72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273. Farkas Zoltán                  1.cs. F05    1 h.   30,03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274. Makker Martina                 1.cs. F10    1 h.   29,72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275. Sebestyén László               1.cs. F25    1 h.   25,96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276. Csabai Mihály                  2.cs. F02    1 h.   25,86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277. Dobai József                   1.cs. F19    1 h.   25,49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278. Molnár Imre                    1.cs. F01    1 h.   24,34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  <w:t>Közép távú tagszövetségi sampionbajnokság, hímek</w:t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. Viglidán László                F24 HU-05-11-02708    H  4h 223,28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. Szűcs Gyula                    F10 HU-06-11-08042    H  4h 222,32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. Jankó József                   F24 HU-05-D-138441    H  4h 213,50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. Czank Sándor                   F16 HU-04-11-89262    H  4h 213,46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. Remete Ferenc                  F01 HU 04-11-82654    H  4h 212,47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. Czank Sándor                   F16 HU-05-11-00613    H  4h 204,47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7. Horváth Ferenc                 F05 HU 06-D-144414    H  4h 202,56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8. Czank Sándor                   F16 HU-03-11-78157    H  4h 199,57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9. Remete Zoltán                  F01 HU-02-11-64660    H  4h 195,90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0. Sokorai Csaba                  F16 HU-05-11-03034    H  4h 195,05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1. Scheily Gábor                  F13 HU-05-11-98582    H  4h 193,44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2. Horváth Ferenc                 F05 HU 05-15-68239    H  4h 192,07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3. Papp László                    F16 HU-06-11-11685    H  4h 191,51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4. Kustyán Tamás                  F02 HU-06-D-148817    H  4h 191,12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5. Csidey József                  F30 HU-06-D-147539    H  4h 190,98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6. Szűcs Gyula                    F10 HU-04-11-85422    H  4h 190,95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7. Adrián Arnold                  F16 HU-04-11-89510    H  4h 188,40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8. Remete Zoltán                  F01 HU-06-01-86125    H  4h 185,26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9. Remete Zoltán                  F01 HU-04-11-82484    H  4h 182,11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20. Csordás Károly                 F25 HU-06-15-79842    H  4h 180,47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  <w:t>Közép távú tagszövetségi sampionbajnokság, tojók</w:t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. Kiss László II.                F01 HU 05-13-D6753    T  4h 174,46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. Szabó Attila                   F33 HU-05-15-75159    T  4h 150,29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. Remete Zoltán                  F01 HU-04-11-82505    T  3h 167,94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. Tringer-dúc                    F24 HU-06-11-15313    T  3h 165,23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. Remete Zoltán                  F01 HU-04-11-82509    T  3h 160,26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. Magyari Zsolt                  F13 HU-05-11-98381    T  3h 148,08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7. Varró Nándor                   F15 HU-04-11-88924    T  3h 145,69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8. Szabó Attila                   F33 HU-06-15-82951    T  3h 143,51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9. Remete Zoltán                  F01 HU-06-11-05448    T  3h 142,58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0. Csidey József                  F30 HU-04-11-83542    T  3h 142,35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1. Szabó Attila                   F33 HU-03-15-59156    T  3h 137,96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2. Jankó József                   F24 HU-06-11-14166    T  3h 137,62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3. Csidey József                  F30 HU-06-11-15423    T  3h 136,22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4. Tringer-dúc                    F24 HU-06-11-15322    T  3h 135,74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5. Balog Norbert                  F15 HU-06-15-80809    T  3h 132,34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6. Balog Norbert                  F15 HU-06-15-80822    T  3h 120,35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7. Árkosi Zoltán                  F01 HU-06-11-11077    T  3h 115,16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8. Varró Nándor                   F15 HU-04-11-88911    T  3h 113,29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9. Remete Zoltán                  F01 HU-06-11-05423    T  3h 108,13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20. Remete Zoltán                  F01 HU-02-11-58740    T  3h 105,06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  <w:t>Általános távú tagszövetségi sampionbajnokság, hímek</w:t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. Viglidán László                F24 HU-05-11-02708    H  5h 297,28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. Jankó József                   F24 HU-05-D-138441    H  5h 284,17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. Csidey József                  F30 HU-06-D-147539    H  5h 263,92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. Remete Zoltán                  F01 HU-06-01-86125    H  5h 256,58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. Szűcs Gyula                    F10 HU-04-11-85422    H  5h 249,20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. Csordás Károly                 F25 HU-06-15-79842    H  5h 249,19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7. Sokorai Csaba                  F16 HU-05-11-00836    H  5h 249,01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8. Bors László                    F30 HU-03-11-81620    H  5h 248,21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9. Kustyán Tamás                  F02 HU-06-D-148817    H  5h 246,37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0. Sokorai Csaba                  F16 HU-05-11-00832    H  5h 242,72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1. Remete Zoltán                  F01 HU-04-11-82484    H  5h 222,67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2. Csordás Károly                 F25 HU-06-15-79983    H  5h 221,22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3. Soós István                    F13 HU-06-11-10631    H  5h 209,77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4. Sokorai Csaba                  F16 HU-04-11-89781    H  5h 206,70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5. Sokorai Csaba                  F16 HU-05-11-00894    H  4h 231,10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6. Sokorai Csaba                  F16 HU-06-11-12169    H  4h 229,76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7. Sokorai Csaba                  F16 HU-05-11-00615    H  4h 225,03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8. Jakab Sándor                   F05 HU-05-D-133251    H  4h 224,97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9. Kustyán Tamás                  F02 HU-06-D-148846    H  4h 224,87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20. Szabó József                   F25 HU-03-15-58451    H  4h 224,15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21. Kustyán Tamás                  F02 HU-06-11-06122    H  4h 222,66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22. Szűcs Gyula                    F10 HU-06-11-08042    H  4h 222,32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23. Csidey József                  F30 HU-05-11-04709    H  4h 222,11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24. Scheily Gábor                  F13 HU-06-11-09722    H  4h 221,24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25. Rebenek-Márczis                F10 HU 04-11-85766    H  4h 220,25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  <w:t>Általános távú tagszövetségi sampionbajnokság, tojók</w:t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. Szabó Attila                   F33 HU-05-15-75159    T  5h 213,98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. Remete Zoltán                  F01 HU-04-11-82505    T  4h 239,02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. Remete Zoltán                  F01 HU-04-11-82509    T  4h 234,02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. Varró Nándor                   F15 HU-04-11-88924    T  4h 210,68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. Csidey József                  F30 HU-04-11-83542    T  4h 207,26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. Jankó József                   F24 HU-06-11-14166    T  4h 193,19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7. Remete Zoltán                  F01 HU-06-11-05448    T  4h 175,91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8. Kiss László II.                F01 HU 05-13-D6753    T  4h 174,46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9. Remete Zoltán                  F01 HU-06-11-05423    T  4h 171,58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0. Remete Zoltán                  F01 HU-02-11-58740    T  4h 165,67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1. Tringer-dúc                    F24 HU-06-11-15313    T  3h 165,23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2. Fekete Zoltán                  F13 HU-06-11-10321    T  3h 159,70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3. Komora Péter                   F20 HU-06-11-13558    T  3h 157,42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4. Magyari Zsolt                  F13 HU-05-11-98381    T  3h 148,08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5. Szabó Attila                   F33 HU-04-15-66948    T  3h 146,77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6. Szabó Attila                   F33 HU-06-15-82951    T  3h 143,51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7. Szabó Attila                   F33 HU-03-15-59156    T  3h 137,96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8. Csidey József                  F30 HU-06-11-15423    T  3h 136,22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9. Tringer-dúc                    F24 HU-06-11-15322    T  3h 135,74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20. Feicser Béla                   F02 HU-06-11-06121    T  3h 135,17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21. Balog Norbert                  F15 HU-06-15-80809    T  3h 132,34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22. Balog Norbert                  F15 HU-06-15-80822    T  3h 120,35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23. Fekete Zoltán                  F13 HU-05-13-49219    T  3h 118,94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24. Árkosi Zoltán                  F01 HU-06-11-11077    T  3h 115,16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25. Varró Nándor                   F15 HU-04-11-88911    T  3h 113,29p</w:t>
      </w:r>
    </w:p>
    <w:p>
      <w:pPr>
        <w:pStyle w:val="Normal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</w:r>
    </w:p>
    <w:sectPr>
      <w:type w:val="nextPage"/>
      <w:pgSz w:w="11906" w:h="16838"/>
      <w:pgMar w:left="851" w:right="680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  <w:font w:name="Lucida Console">
    <w:charset w:val="ee"/>
    <w:family w:val="modern"/>
    <w:pitch w:val="default"/>
  </w:font>
</w:fonts>
</file>

<file path=word/settings.xml><?xml version="1.0" encoding="utf-8"?>
<w:settings xmlns:w="http://schemas.openxmlformats.org/wordprocessingml/2006/main">
  <w:zoom w:percent="10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kntformzott">
    <w:name w:val="HTML-ként formázott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04T17:27:00Z</dcterms:created>
  <dc:creator>Moni-Peti</dc:creator>
  <dc:description/>
  <cp:keywords/>
  <dc:language>en-US</dc:language>
  <cp:lastModifiedBy>Moni-Peti</cp:lastModifiedBy>
  <dcterms:modified xsi:type="dcterms:W3CDTF">2007-07-04T17:27:00Z</dcterms:modified>
  <cp:revision>1</cp:revision>
  <dc:subject/>
  <dc:title>A verseny tagszövetségi csapatbajnoksága</dc:title>
</cp:coreProperties>
</file>