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A verseny I.röpcsoport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lóczi Béla                   2.cs. F24    7 h.  26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   7 h.  25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   7 h.  2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F13    7 h.  25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2.cs. F13    7 h.  2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F24    7 h.  2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és Ágosto      2.cs. F24    7 h.  23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2.cs. F16    7 h.  23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lóczi Béla                   1.cs. F24    7 h.  2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F13    7 h.  21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daro Ádám                    1.cs. F24    7 h.  21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F05    7 h.  20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2.cs. F05    7 h.  20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Gábor                    1.cs. F16    7 h.  20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F05    7 h.  20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F16    6 h.  20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gyeri Zoltán                 2.cs. F05    7 h.  19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Imre                    1.cs. F05    6 h.  19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ecsi Tibor                  2.cs. F05    7 h.  19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nczés Ottó                   1.cs. F08    6 h.  18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2.cs. F16    6 h.  17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édli István                   2.cs. F05    6 h.  173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F08    5 h.  17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2.cs. F24    6 h.  17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édecsi Tibor                  1.cs. F05    7 h.  16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   5 h.  165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elyem Tamás                   1.cs. F05    6 h.  16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1.cs. F11    6 h.  15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2.cs. F13    6 h.  151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di Dezső                  2.cs. F11    5 h.  15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László és Ágosto      1.cs. F24    5 h.  14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ém Zoltán                    1.cs. F33    5 h.  14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1.cs. F16    5 h.  14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ulyás László                  1.cs. F05    6 h.  14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ém Zoltán                    2.cs. F33    5 h.  14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elyem Tamás                   2.cs. F05    5 h.  1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ics István                  2.cs. F13    4 h.  1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gó Csaba                     1.cs. F11    5 h.  13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rolyi Sándor                 1.cs. F16    5 h.  13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F16    5 h.  1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cskai Tibor                2.cs. F24    4 h.  12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1.cs. F05    5 h.  1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Zoltán                  1.cs. F24    4 h.  12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nzsér Gyula                  1.cs. F16    5 h.  12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2.cs. F25    6 h.  12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angl János                    1.cs. F11    4 h.  11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1.cs. F25    5 h.  11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lyes Gábor                   1.cs. F08    4 h.  10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ics István                  1.cs. F13    4 h.  1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József                  2.cs. F05    4 h.  10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Szabolcs                  2.cs. F08    3 h.   9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egyeri Zoltán                 1.cs. F05    4 h.   9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László                    2.cs. F08    3 h.   89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ringer-dúc                    1.cs. F24    3 h.   8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1.cs. F25    4 h.   8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1.cs. F13    3 h.   7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István                    1.cs. F16    2 h.   6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lczhammer Sándor             1.cs. F16    2 h.   5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dő Szabolcs                  1.cs. F08    2 h.   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arkas József                  1.cs. F05    2 h.   5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György                    1.cs. F08    2 h.   55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intér Imre                    1.cs. F24    2 h.   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lai R. László               1.cs. F16    2 h.   5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2.cs. F13    2 h.   5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Miklós                  1.cs. F25    2 h.   4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Miklós                  2.cs. F25    2 h.   4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ongrácz Sándor                1.cs. F08    2 h.   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Péter                  1.cs. F13    2 h.   4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Csaba                   1.cs. F25    2 h.   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bik József                   1.cs. F08    2 h.   4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drián Arnold                  1.cs. F16    2 h.   3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Gábor                    2.cs. F16    1 h.   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László                    1.cs. F16    2 h.   3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Deimel Tamás                   1.cs. F08    1 h.   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György                1.cs. F24    1 h.   3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otyondi István                2.cs. F05    1 h.   3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la Ferenc                   1.cs. F16    2 h.   3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racskai Tibor                1.cs. F24    1 h.   3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ujber Imre                    2.cs. F08    1 h.   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Zoltán                  1.cs. F08    1 h.   2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Orbán Imre                     1.cs. F25    1 h.   2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arkas Imre                    1.cs. F05    1 h.   2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otyondi István                1.cs. F05    1 h.   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László                    2.cs. F16    1 h.   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czman József                 1.cs. F24    1 h.   1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öröczki Károly                1.cs. F24    1 h.   1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Károly                    1.cs. F16    1 h.   1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agy Károly                    1.cs. F24    1 h.   16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beszámított versenyei: 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09.02. Znojmo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09.09. Brno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09.16. Humpolec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ok I.röpcsoport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F13   21 h.  70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2.cs. F13   20 h.  67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F13   20 h.  6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óczi Béla                   1.cs. F24   21 h.  62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  20 h.  60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óczi Béla                   2.cs. F24   18 h.  59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  18 h.  59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F05   19 h.  58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F08   16 h.  5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2.cs. F05   18 h.  5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és Ágosto      2.cs. F24   16 h.  53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2.cs. F33   17 h.  50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2.cs. F05   16 h.  4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F08   15 h.  47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2.cs. F05   17 h.  47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F16   15 h.  47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  15 h.  47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2.cs. F05   16 h.  4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daro Ádám                    1.cs. F24   17 h.  44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ics István                  1.cs. F13   16 h.  44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F25   15 h.  4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Imre                    1.cs. F05   13 h.  43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László és Ágosto      1.cs. F24   15 h.  43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F16   16 h.  42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2.cs. F24   16 h.  42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ics István                  2.cs. F13   14 h.  422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la Ferenc                   1.cs. F16   14 h.  41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1.cs. F08   15 h.  41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                 1.cs. F16   14 h.  40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rolyi Sándor                 1.cs. F16   14 h.  39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2.cs. F16   13 h.  38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2.cs. F25   15 h.  38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Zoltán                  1.cs. F24   13 h.  38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1.cs. F05   15 h.  381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Szabolcs                  2.cs. F08   13 h.  37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ongrácz Sándor                1.cs. F08   14 h.  36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gó Csaba                     1.cs. F11   14 h.  36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Gábor                    1.cs. F16   14 h.  36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2.cs. F13   13 h.  36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ringer-dúc                    1.cs. F24   11 h.  36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di Dezső                  2.cs. F11   12 h.  3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édli István                   2.cs. F05   13 h.  35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ulyás László                  1.cs. F05   13 h.  350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elyem Tamás                   2.cs. F05   13 h.  3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Károly                  1.cs. F13   12 h.  34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Péter                  1.cs. F13   12 h.  33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                 2.cs. F16   11 h.  3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enzsér Gyula                  1.cs. F16   12 h.  32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racskai Tibor                1.cs. F24   12 h.  32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2.cs. F13   12 h.  318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iládi Dezső                  1.cs. F11   11 h.  30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József                  1.cs. F05    8 h.  29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eimel Tamás                   1.cs. F08   11 h.  29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1.cs. F16   11 h.  291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lczhammer Sándor             1.cs. F16   11 h.  29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ácz-Süveges                   1.cs. F13   10 h.  28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György                1.cs. F24    9 h.  28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István                    1.cs. F16    9 h.  28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ácz-Süveges                   2.cs. F13    9 h.  28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elyem Tamás                   1.cs. F05   10 h.  28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ámolyi Zoltán                 1.cs. F25   10 h.  280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László                    2.cs. F08   11 h.  27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arkas József                  1.cs. F05   10 h.  27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2.cs. F13   11 h.  27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Orbán Imre                     1.cs. F25   11 h.  267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Unger László                   1.cs. F16   10 h.  26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otyondi István                2.cs. F05    9 h.  26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Károly                    1.cs. F24   10 h.  2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édecsi Tibor                  1.cs. F05   11 h.  25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egyeri Zoltán                 1.cs. F05   10 h.  25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Béla                      1.cs. F25    9 h.  25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nkó József                   2.cs. F24    9 h.  24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rém Zoltán                    1.cs. F33    9 h.  24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otyondi István                1.cs. F05    8 h.  24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nkó József                   1.cs. F24    7 h.  2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bik József                   2.cs. F08    8 h.  23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angl János                    1.cs. F11    8 h.  23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gó Csaba                     2.cs. F11    7 h.  2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László                   2.cs. F25    7 h.  22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ókai Attila és fia            1.cs. F13    9 h.  22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adaro Ádám                    2.cs. F24    7 h.  22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Károly                    1.cs. F16    9 h.  21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Csaba                   1.cs. F25    9 h.  21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édecsi Tibor                  2.cs. F05    8 h.  2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Miklós                  2.cs. F25    8 h.  20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arkas Imre                    1.cs. F05    8 h.  20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Doktor László                  1.cs. F11    7 h.  1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agy László                    1.cs. F11    7 h.  18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.Szabó László                 1.cs. F16    7 h.  18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György                2.cs. F24    7 h.  18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elyes Gábor                   1.cs. F08    6 h.  18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László                    1.cs. F16    7 h.  17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bik József                   1.cs. F08    7 h.  17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Zoltán                  2.cs. F24    6 h.  1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arga Attila                   1.cs. F25    6 h.  16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intér Tibor                   1.cs. F05    6 h.  16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Miklós                  1.cs. F25    6 h.  1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Gábor                    2.cs. F16    6 h.  1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Unger László                   2.cs. F16    6 h.  15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György                    1.cs. F08    5 h.  15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rgl Zoltán                   2.cs. F08    6 h.  1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Zoltán                  1.cs. F08    6 h.  1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öröczki Károly                1.cs. F24    5 h.  1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intér Imre                    1.cs. F24    5 h.  140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Károly                    2.cs. F24    6 h.  13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czman József                 1.cs. F24    5 h.  13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Béla                      2.cs. F25    5 h.  12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edő Szabolcs                  1.cs. F08    5 h.  127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Károly                    2.cs. F16    4 h.  12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cs György                     1.cs. F11    4 h.  11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Doktor László                  2.cs. F11    5 h.  11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ujber Imre                    2.cs. F08    4 h.  10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epi Bence                    1.cs. F16    4 h.  1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gl Zoltán                   1.cs. F08    4 h.  10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ekete Lajos                   1.cs. F11    3 h.   9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László                    2.cs. F11    3 h.   94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édli István                   1.cs. F05    3 h.   8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oldog József                  1.cs. F25    3 h.   8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lauzer Sándor                 1.cs. F08    4 h.   8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rváth László                 1.cs. F08    3 h.   8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ongrácz Sándor                2.cs. F08    3 h.   7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áczi András                   1.cs. F24    3 h.   7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zank Sándor                   2.cs. F16    3 h.   6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ebestyén László               1.cs. F25    3 h.   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um János dr.                  1.cs. F16    2 h.   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um János dr.                  2.cs. F16    2 h.   5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lai R. László               1.cs. F16    2 h.   5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.Szabó László                 2.cs. F16    2 h.   4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Ács György                     2.cs. F11    2 h.   4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akács Gábor                   2.cs. F16    2 h.   4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ekete Lajos                   2.cs. F11    1 h.   3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László                    1.cs. F25    2 h.   3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László                    2.cs. F25    2 h.   3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öröczki Károly                2.cs. F24    1 h.   3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okorai Csaba                  1.cs. F16    1 h.   3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László                   2.cs. F16    1 h.   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Deimel Tamás                   2.cs. F08    1 h.   3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czman József                 2.cs. F24    1 h.   3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árolyi Sándor                 2.cs. F16    1 h.   2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Gangl János                    2.cs. F11    1 h.   2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elyes Gábor                   2.cs. F08    1 h.   2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app László                    2.cs. F16    1 h.   20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ok II.röpcsoport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07-11-16813       3h 11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7-11-20314       3h 110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07-11-17939       3h 10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7-11-22377       3h 103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7-50-27130       3h 101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álóczi Béla                   F24 HU-07-11-25542       3h 100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Zoltán                  F24 HU-07-11-24778       3h 10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7-11-22383       3h  9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elyem Tamás                   F05 HU 07-15-84417       3h  9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7-11-20365       3h  9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kács Miklós                 F13 HU-07-11-20023       3h  94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Németh Károly                  F13 HU-07-11-20567       3h  93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enczés Ottó                   F08 HU-07-11-17957       3h  9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kács Miklós                 F13 HU-07-11-19898       3h  91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rics István                  F13 HU-07-11-20711       3h  91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egyeri Zoltán                 F05 HU-07-M-112185       3h  9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akács Miklós                 F13 HU-07-11-19934       3h  8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Viglidán László és Ágoston     F24 HU-07-11-24958       3h  8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cheily Gábor                  F13 HU-07-11-16833       3h  87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enczés Ottó                   F08 HU-07-11-17932       3h  86,33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05:00Z</dcterms:created>
  <dc:creator>Moni-Peti</dc:creator>
  <dc:description/>
  <cp:keywords/>
  <dc:language>en-US</dc:language>
  <cp:lastModifiedBy>Moni-Peti</cp:lastModifiedBy>
  <dcterms:modified xsi:type="dcterms:W3CDTF">2007-09-24T18:06:00Z</dcterms:modified>
  <cp:revision>1</cp:revision>
  <dc:subject/>
  <dc:title>A verseny I</dc:title>
</cp:coreProperties>
</file>