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A verseny tagszövetségi csapatbajnoksága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Értékelés: Csapatgalambokból 5 befutóval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Czank Sándor                   1.cs. F16    5 h.  239,7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Sokorai Csaba                  1.cs. F16    5 h.  238,3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Takács Gábor                   2.cs. F16    5 h.  233,4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Gulyás László                  1.cs. F05    5 h.  228,0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Jakab Sándor                   2.cs. F05    5 h.  227,4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Szabó László                   1.cs. F16    5 h.  226,1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Scheily Gábor                  1.cs. F13    5 h.  225,7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Viglidán László                1.cs. F24    5 h.  223,0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Jakab Sándor                   1.cs. F05    5 h.  221,8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Magyari Zsolt                  1.cs. F13    5 h.  217,8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Adrián Arnold                  1.cs. F16    5 h.  215,7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Hujber Imre                    2.cs. F08    5 h.  213,7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Kovács Zoltán                  1.cs. F24    5 h.  212,8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Pongrácz Sándor                1.cs. F08    5 h.  211,9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Fekete Zoltán                  1.cs. F13    5 h.  211,3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Hujber Imre                    1.cs. F08    5 h.  211,1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Helyes Gábor                   2.cs. F08    5 h.  209,7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Szabó Gábor                    1.cs. F16    5 h.  206,6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Böröczki Károly                1.cs. F24    5 h.  206,6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Csordás Károly                 1.cs. F25    5 h.  205,2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Adrián Arnold                  2.cs. F16    5 h.  205,1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Czank Sándor                   2.cs. F16    5 h.  203,5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Jankó József                   1.cs. F24    5 h.  203,2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Horváth Ferenc                 1.cs. F05    5 h.  202,4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Szakács Miklós                 1.cs. F13    5 h.  202,3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Horváth Ferenc                 2.cs. F05    5 h.  200,2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Károlyi Sándor                 1.cs. F16    5 h.  198,1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Potyondi István                1.cs. F05    5 h.  198,0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Marics István                  1.cs. F13    5 h.  196,1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Farkas Ferenc                  1.cs. F10    5 h.  193,86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Magyari Zsolt                  2.cs. F13    5 h.  192,6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. Csordás Károly                 2.cs. F25    5 h.  192,4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. Markó Dezső                    1.cs. F30    5 h.  191,4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. Rédli István                   1.cs. F05    5 h.  191,21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. Kókai Attila és fia            2.cs. F13    5 h.  190,4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. Takács Gábor                   1.cs. F16    5 h.  190,1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. Kiss Károly                    1.cs. F16    5 h.  189,8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. Renczés Ottó                   1.cs. F08    5 h.  187,0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. Bedő Szabolcs                  1.cs. F08    5 h.  186,6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. Deimel Tamás                   1.cs. F08    5 h.  185,3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. Bedő László                    1.cs. F08    5 h.  185,1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. Bedő Szabolcs                  2.cs. F08    5 h.  184,72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. Soós István                    1.cs. F13    5 h.  183,9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. Éliás István                   1.cs. F05    5 h.  181,6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. Földing Norbert                1.cs. F30    5 h.  181,3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. Kovács Jenő                    1.cs. F33    5 h.  178,7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. Sokorai Csaba                  2.cs. F16    5 h.  177,5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. Marics István                  2.cs. F13    5 h.  177,5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. Tringer-dúc                    2.cs. F24    5 h.  174,97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. Selyem Tamás                   1.cs. F05    4 h.  174,7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. Szalay Tibor                   2.cs. F13    4 h.  174,0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. Rasztovich Gyula               1.cs. F05    5 h.  171,1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. Kovács Zoltán                  2.cs. F24    5 h.  170,9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. Soós István                    2.cs. F13    5 h.  170,7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. Scheily Gábor                  2.cs. F13    5 h.  170,6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. Fekete Zoltán                  2.cs. F13    5 h.  170,2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. Prém Zoltán                    1.cs. F33    5 h.  168,2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. Rácz-Süveges                   1.cs. F13    5 h.  167,2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. Szabó Gábor                    2.cs. F16    5 h.  166,7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. Koczman József                 1.cs. F24    5 h.  164,4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. Szabó Attila                   1.cs. F33    5 h.  164,2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. Németh Lajos                   1.cs. F25    4 h.  161,7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. Balla Ferenc                   1.cs. F16    5 h.  160,3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. Szabó László                   2.cs. F16    4 h.  157,6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. Tóth László                    1.cs. F25    4 h.  156,58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. Ring László                    1.cs. F15    5 h.  155,0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. Sziládi Dezső                  2.cs. F11    5 h.  155,0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. Varró Nándor                   2.cs. F15    5 h.  153,5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. Kókai Attila és fia            1.cs. F13    4 h.  153,42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. Nagy György                    1.cs. F08    4 h.  150,3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1. Kiss Károly                    2.cs. F16    4 h.  150,3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2. Szabó József                   1.cs. F25    4 h.  145,4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3. Zámolyi Zoltán                 1.cs. F25    4 h.  144,0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4. Bagó Csaba                     1.cs. F11    5 h.  142,1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5. Rédli István                   2.cs. F05    4 h.  141,8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6. Markó Dezső                    2.cs. F30    4 h.  139,4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7. Csidey József                  1.cs. F30    4 h.  132,5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8. Szabó Attila                   2.cs. F33    4 h.  129,37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9. Csidey József                  2.cs. F30    4 h.  127,4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0. Földesi Miklós                 1.cs. F15    4 h.  125,6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1. Bors László                    2.cs. F30    4 h.  124,1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2. Farkas József                  1.cs. F05    3 h.  122,9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3. Csepi Bence                    2.cs. F16    4 h.  122,5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4. Helyes Gábor                   1.cs. F08    3 h.  121,2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5. Rum János dr.                  1.cs. F16    4 h.  120,6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6. Remete Ferenc                  1.cs. F01    3 h.  120,02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7. Tringer-dúc                    1.cs. F24    3 h.  119,7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8. Tóth József                    2.cs. F01    4 h.  119,4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9. Papp Géza                      1.cs. F33    4 h.  118,6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0. Potyondi István                2.cs. F05    3 h.  116,86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1. Hodossy Ernő                   1.cs. F10    4 h.  116,4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2. Zámolyi Zoltán                 2.cs. F25    3 h.  114,6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3. Páli István                    2.cs. F10    4 h.  114,2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4. Szalay Tibor                   1.cs. F13    3 h.  110,8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5. Viglidán László                2.cs. F24    3 h.  110,1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6. Remete Zoltán                  1.cs. F01    4 h.  110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7. Bedő László                    2.cs. F08    3 h.  109,1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8. Németh Lajos                   2.cs. F25    3 h.  108,9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9. Bors László                    1.cs. F30    4 h.  107,49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0. Szórádi Imre                   1.cs. F19    3 h.  107,0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1. Németh József                  1.cs. F05    3 h.  106,6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2. Prém Zoltán                    2.cs. F33    3 h.  105,2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3. Tóth József                    1.cs. F01    3 h.  105,2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4. Forró József                   1.cs. F15    4 h.  105,0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5. Remete Zoltán                  2.cs. F01    3 h.  102,3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6. Nagy Béla                      1.cs. F10    4 h.  101,2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7. Megyeri Zoltán                 1.cs. F05    3 h.  100,55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8. Papp Géza                      2.cs. F33    3 h.  100,0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9. Fuhrmann László                1.cs. F10    3 h.   99,5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0. Nagy László                    2.cs. F11    3 h.   98,9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1. Viglidán György                1.cs. F24    3 h.   98,75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2. Szűcs Gyula                    1.cs. F10    3 h.   96,6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3. Deimel Tamás                   2.cs. F08    2 h.   96,4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4. Bagó Csaba                     2.cs. F11    3 h.   95,4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5. Ábrahám János                  1.cs. F15    3 h.   95,2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6. Unger László                   2.cs. F16    3 h.   94,9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7. Viglidán György                2.cs. F24    4 h.   93,2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8. Szabó László                   1.cs. F25    3 h.   92,7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9. Papp László                    1.cs. F16    3 h.   92,0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0. Rácz-Süveges                   2.cs. F13    3 h.   90,9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1. Holczhammer Sándor             1.cs. F16    3 h.   89,4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2. Mitring Imre                   1.cs. F16    3 h.   88,8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3. Böröczki Károly                2.cs. F24    3 h.   88,7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4. Károlyi Sándor                 2.cs. F16    3 h.   88,5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5. Ábrahám János                  2.cs. F15    3 h.   87,1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6. Hanich Mihály                  1.cs. F13    2 h.   86,0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7. Páli István                    1.cs. F10    3 h.   85,6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8. Rasztovich Gyula               2.cs. F05    2 h.   84,9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9. Kókai Arnold                   1.cs. F33    3 h.   82,8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0. Nagy György                    2.cs. F08    2 h.   82,1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1. Elekes István                  1.cs. F30    2 h.   82,1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2. Pongrácz Sándor                2.cs. F08    2 h.   81,7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3. Ábrahám Tibor                  1.cs. F15    3 h.   78,9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4. Selyem Tamás                   2.cs. F05    3 h.   78,2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5. Margl Zoltán                   1.cs. F08    3 h.   78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6. Banyár Károly                  1.cs. F10    3 h.   75,6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7. Banyár Károly                  2.cs. F10    3 h.   75,5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8. Kustyán Tamás                  1.cs. F02    3 h.   74,3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9. Baracskai Tibor                2.cs. F24    3 h.   72,9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0. Rum János dr.                  2.cs. F16    2 h.   71,1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1. Harangozó István               1.cs. F01    2 h.   68,7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2. Csepi Bence                    1.cs. F16    2 h.   68,3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3. Kovács Imre                    1.cs. F05    2 h.   67,88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4. Remete Ferenc                  2.cs. F01    2 h.   66,6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5. Nagy Károly                    1.cs. F24    3 h.   66,0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6. Földes Jenő                    1.cs. F01    2 h.   65,8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7. Gangl János                    1.cs. F11    2 h.   64,77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8. Kovács Miklós                  2.cs. F25    2 h.   64,1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9. Rugovics László                1.cs. F13    2 h.   62,6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0. Szarvas István                 2.cs. F02    2 h.   62,4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1. Szalai Pál                     1.cs. F02    2 h.   62,1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2. Kovács Jenő                    2.cs. F33    2 h.   60,3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3. Tóth László                    2.cs. F25    2 h.   59,0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4. Holczhammer Sándor             2.cs. F16    2 h.   58,3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5. Mitring Imre                   2.cs. F16    2 h.   57,31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6. Rebenek-Márczis                1.cs. F10    2 h.   56,8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7. Heilig Károly                  1.cs. F01    2 h.   56,7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8. J.Varga Attila                 1.cs. F10    2 h.   55,9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9. Sebestyén László               1.cs. F25    2 h.   55,6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0. Unger László                   1.cs. F16    2 h.   52,9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1. Szűcs Gyula                    2.cs. F10    2 h.   52,1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2. Kollár Péter                   1.cs. F30    2 h.   51,9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3. Sziládi Dezső                  1.cs. F11    2 h.   51,8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4. Kiss László II.                2.cs. F01    2 h.   50,2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5. Ábrahám József                 1.cs. F15    2 h.   49,8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6. Földing Norbert                2.cs. F30    2 h.   48,1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7. Szabó József                   2.cs. F25    1 h.   47,9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8. Gangl János                    2.cs. F11    1 h.   47,7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9. Kollár Péter                   2.cs. F30    2 h.   47,0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0. Margl Zoltán                   2.cs. F08    1 h.   44,5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1. Forró József                   2.cs. F15    2 h.   43,6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2. Boldog József                  1.cs. F25    1 h.   43,5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3. Kovács Balázs                  1.cs. F08    2 h.   43,3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4. Kovács Miklós                  1.cs. F25    1 h.   41,1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5. Kubik József                   2.cs. F08    1 h.   40,9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6. Hodossy Ernő                   2.cs. F10    1 h.   40,4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7. Kiss László                    1.cs. F15    2 h.   39,7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8. Király László                  1.cs. F33    1 h.   36,7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9. Szórádi Imre                   2.cs. F19    1 h.   34,8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0. Váczi András                   1.cs. F24    1 h.   33,7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1. Kulcsár János                  1.cs. F01    1 h.   32,4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2. Horváth Péter                  1.cs. F13    1 h.   31,8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3. Cenkvári Attila                1.cs. F30    1 h.   31,8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4. Könnyüd György                 1.cs. F05    1 h.   30,8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5. Varró Nándor                   1.cs. F15    1 h.   30,7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6. Jankó József                   2.cs. F24    1 h.   30,1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7. Tolnay László                  1.cs. F19    1 h.   29,8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8. J.Varga Attila                 2.cs. F10    1 h.   29,7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9. Horváth László                 2.cs. F08    1 h.   29,4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0. Tóth László                    1.cs. F19    1 h.   29,3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1. Doktor László                  2.cs. F11    1 h.   29,3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2. Nagy László                    1.cs. F11    1 h.   29,2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3. Scheily M                      1.cs. F13    1 h.   29,1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4. Scheily M                      2.cs. F13    1 h.   28,1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5. Lenzsér Gyula                  1.cs. F16    1 h.   26,8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6. Földesi Miklós                 2.cs. F15    1 h.   25,8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7. Ábrahám Tibor                  2.cs. F15    1 h.   25,2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8. Koczman József                 2.cs. F24    1 h.   24,3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9. Baracskai Tibor                1.cs. F24    1 h.   24,0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0. Papp László                    2.cs. F16    1 h.   23,5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1. Hadaro Ádám                    2.cs. F24    1 h.   23,1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2. Megyeri Zoltán                 2.cs. F05    1 h.   23,0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3. Teke László                    1.cs. F19    1 h.   22,9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4. Töreki Lajos                   1.cs. F25    1 h.   22,3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5. Knauz-Szollár                  1.cs. F30    1 h.   22,1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6. Kovács Balázs                  2.cs. F08    1 h.   21,4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7. Domonkos Csaba                 1.cs. F30    1 h.   21,1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8. Molnár Imre                    1.cs. F01    1 h.   20,7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9. Bukta Ferenc                   1.cs. F15    1 h.   20,5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0. Szarvas István                 1.cs. F02    1 h.   20,3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1. Farkas Ferenc                  2.cs. F10    1 h.   20,1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2. Elekes István                  2.cs. F30    1 h.   20,0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3. Miklós Tibor                   1.cs. F11    1 h.   19,9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4. Kiss Ferenc                    2.cs. F02    1 h.   19,9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5. Horváth László                 1.cs. F08    1 h.   19,7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6. Kiss László                    2.cs. F15    1 h.   19,66 p</w:t>
      </w:r>
    </w:p>
    <w:p>
      <w:pPr>
        <w:pStyle w:val="Normal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sectPr>
      <w:type w:val="nextPage"/>
      <w:pgSz w:w="11906" w:h="16838"/>
      <w:pgMar w:left="85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Lucida Console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19:01:00Z</dcterms:created>
  <dc:creator>Moni-Peti</dc:creator>
  <dc:description/>
  <cp:keywords/>
  <dc:language>en-US</dc:language>
  <cp:lastModifiedBy>Moni-Peti</cp:lastModifiedBy>
  <dcterms:modified xsi:type="dcterms:W3CDTF">2007-05-08T19:02:00Z</dcterms:modified>
  <cp:revision>1</cp:revision>
  <dc:subject/>
  <dc:title>A verseny tagszövetségi csapatbajnoksága</dc:title>
</cp:coreProperties>
</file>