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2.cs. F16    5 h.  28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F33    5 h.  28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2.cs. F05    5 h.  27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korai Csaba                  1.cs. F16    5 h.  267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László                   1.cs. F16    5 h.  26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rs László                    2.cs. F30    5 h.  257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ordás Károly                 1.cs. F25    5 h.  25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akács Gábor                   1.cs. F16    5 h.  25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2.cs. F16    5 h.  25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kab Sándor                   1.cs. F05    5 h.  247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app László                    1.cs. F16    5 h.  24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rtetics Gyula                2.cs. F02    5 h.  24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app Zsuzsanna                 1.cs. F33    5 h.  24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korai Csaba                  2.cs. F16    5 h.  24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akács Gábor                   2.cs. F16    5 h.  240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Adrián Arnold                  2.cs. F16    5 h.  24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ngrácz Sándor                1.cs. F08    5 h.  23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uhrmann László                1.cs. F10    5 h.  23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áli István                    1.cs. F10    5 h.  22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ing László                    2.cs. F15    4 h.  22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odossy Ernő                   1.cs. F10    5 h.  21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app László                    2.cs. F16    5 h.  21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bó Gábor                    1.cs. F16    5 h.  215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cheily Gábor                  1.cs. F13    5 h.  21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Gábor                    2.cs. F16    5 h.  209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ustyán Tamás                  2.cs. F02    5 h.  20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agyari Zsolt                  1.cs. F13    4 h.  207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Tringer-dúc                    1.cs. F24    4 h.  20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lai Pál                     1.cs. F02    5 h.  20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mete Ferenc                  1.cs. F01    5 h.  20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arics István                  2.cs. F13    5 h.  199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ovács József                  1.cs. F33    4 h.  19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Unger László                   1.cs. F16    4 h.  19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uda Sándor                    1.cs. F30    5 h.  19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orváth Ferenc                 1.cs. F05    4 h.  192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Jenő                    1.cs. F33    4 h.  19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cheily Gábor                  2.cs. F13    4 h.  18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ekete Zoltán                  2.cs. F13    4 h.  18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iglidán László                2.cs. F24    4 h.  18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1.cs. F01    5 h.  185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iss László                    1.cs. F15    4 h.  18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iss Károly                    1.cs. F16    5 h.  18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Attila                   1.cs. F33    4 h.  18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ókai Attila és fia            1.cs. F13    4 h.  17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iss Ferenc                    1.cs. F02    4 h.  17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app Géza                      2.cs. F33    4 h.  16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kács Miklós                 1.cs. F13    5 h.  16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Varró Nándor                   1.cs. F15    4 h.  16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um János dr.                  1.cs. F16    3 h.  16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arkas Ferenc                  1.cs. F10    3 h.  16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ácz-Süveges                   2.cs. F13    4 h.  16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Ábrahám József                 1.cs. F15    4 h.  16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llár Péter                   2.cs. F30    4 h.  16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Marics István                  1.cs. F13    4 h.  15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benek-Márczis                1.cs. F10    3 h.  147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rvas István                 2.cs. F02    4 h.  14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Czank Sándor                   1.cs. F16    3 h.  1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ölding Norbert                1.cs. F30    4 h.  14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Potyondi István                1.cs. F05    3 h.  145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áli István                    2.cs. F10    4 h.  141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Hujber Imre                    1.cs. F08    4 h.  14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Nagy Béla                      1.cs. F10    4 h.  14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arkó Dezső                    1.cs. F30    3 h.  140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ecker-dúc                     1.cs. F15    4 h.  13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űcs Gyula                    2.cs. F10    3 h.  13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űcs Gyula                    1.cs. F10    3 h.  13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övecses Gábor                 1.cs. F02    4 h.  135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Mitring Imre                   2.cs. F16    3 h.  13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iládi Dezső                  1.cs. F11    4 h.  13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Adrián Arnold                  1.cs. F16    3 h.  13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oós István                    2.cs. F13    4 h.  131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ertetics Gyula                1.cs. F02    3 h.  13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tummer István                 1.cs. F02    3 h.  13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iss László                    2.cs. F15    3 h.  12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Viglidán György                2.cs. F24    3 h.  125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Csidey József                  1.cs. F30    3 h.  12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Elekes István                  1.cs. F30    3 h.  11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Rácz-Süveges                   1.cs. F13    3 h.  11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ókai Attila és fia            2.cs. F13    2 h.  116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aracskai Tibor                1.cs. F24    3 h.  11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Balog Norbert                  1.cs. F15    3 h.  11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Holczhammer Sándor             1.cs. F16    4 h.  11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Rebenek-Márczis                2.cs. F10    3 h.  11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Zámolyi Zoltán                 2.cs. F25    3 h.  11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emete Zoltán                  2.cs. F01    3 h.  10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Viglidán László                1.cs. F24    2 h.  10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Jankó József                   2.cs. F24    3 h.  10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árolyi Sándor                 2.cs. F16    2 h.  10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Földesi Miklós                 2.cs. F15    3 h.  10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iss László II.                1.cs. F01    3 h.  10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Janes Gyula                    1.cs. F20    3 h.  10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Csordás Károly                 2.cs. F25    3 h.  10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arkas Ferenc                  2.cs. F10    3 h.  10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Magyari Zsolt                  2.cs. F13    2 h.  10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oós István                    1.cs. F13    3 h.   9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Feicser Béla                   1.cs. F02    2 h.   98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Prém Zoltán                    2.cs. F33    2 h.   9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Banyár Károly                  1.cs. F10    2 h.   9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Remete Zoltán                  1.cs. F01    2 h.   9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Jankó József                   1.cs. F24    2 h.   8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Szabó Attila                   2.cs. F33    2 h.   8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Németh Károly                  1.cs. F13    2 h.   8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Éliás István                   1.cs. F05    2 h.   8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Balogh Zoltán                  1.cs. F02    2 h.   8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Varró Nándor                   2.cs. F15    2 h.   8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Deimel Tamás                   2.cs. F08    2 h.   8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Bezselics Mihály               1.cs. F02    2 h.   8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Németh Lajos                   1.cs. F25    2 h.   8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Fekete Zoltán                  1.cs. F13    2 h.   8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zabó József                   1.cs. F25    2 h.   8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Kollár Péter                   1.cs. F30    2 h.   8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Gulyás László                  1.cs. F05    2 h.   81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Tóth László                    1.cs. F25    2 h.   8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J.Varga Attila                 1.cs. F10    2 h.   7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Nagy László                    1.cs. F11    2 h.   7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Helyes Gábor                   1.cs. F08    2 h.   7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Markó Dezső                    2.cs. F30    2 h.   7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Károlyi Sándor                 1.cs. F16    2 h.   7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Banyár Károly                  2.cs. F10    2 h.   77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Csepi Bence                    1.cs. F16    2 h.   76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Kustyán Tamás                  1.cs. F02    2 h.   7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Heilig Károly                  2.cs. F01    2 h.   7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Hengszter József               1.cs. F10    2 h.   7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Rédli István                   2.cs. F05    2 h.   7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Tolnay László                  2.cs. F19    2 h.   7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Kiss Ferenc                    2.cs. F02    2 h.   6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Molnár Imre                    2.cs. F01    2 h.   68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Potyondi István                2.cs. F05    2 h.   6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Kiss László II.                2.cs. F01    2 h.   6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Dóczy Ferenc                   1.cs. F05    2 h.   6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Szarvas István                 1.cs. F02    2 h.   63,1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Hodossy Ernő                   2.cs. F10    2 h.   6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Kovács József                  2.cs. F33    2 h.   6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Kovács Zoltán                  1.cs. F24    1 h.   5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Kovács Miklós                  1.cs. F25    1 h.   5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Szabó László                   1.cs. F25    1 h.   5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Németh Károly                  2.cs. F13    2 h.   5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Szalai Pál                     2.cs. F02    2 h.   5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Tóth László                    2.cs. F25    1 h.   5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Bedő Szabolcs                  1.cs. F08    1 h.   5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Ring László                    1.cs. F15    1 h.   4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Bódi Ferenc                    1.cs. F02    1 h.   48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Bedő László                    1.cs. F08    1 h.   4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Zvezdovics Szilvér             1.cs. F02    1 h.   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Nagy Gábor                     1.cs. F02    1 h.   46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Papp Géza                      1.cs. F33    1 h.   4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Harangozó István               2.cs. F01    1 h.   4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Balog Norbert                  2.cs. F15    1 h.   4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Csidey József                  2.cs. F30    1 h.   41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Czinger Csaba                  1.cs. F19    1 h.   4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Zvezdovics Szilvér             2.cs. F02    1 h.   3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Vigh Tibor                     2.cs. F20    1 h.   3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Farkas József                  1.cs. F05    1 h.   3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Zámolyi Zoltán                 1.cs. F25    1 h.   3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Szórádi Imre                   1.cs. F19    1 h.   3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Kókai Arnold                   1.cs. F33    1 h.   3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Holczhammer Sándor             2.cs. F16    1 h.   3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Margl Zoltán                   1.cs. F08    1 h.   3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Horváth Ferenc                 2.cs. F05    1 h.   3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Elekes István                  2.cs. F30    1 h.   3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Töreki Lajos                   1.cs. F25    1 h.   2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iss Károly                    2.cs. F16    1 h.   2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Gangl János                    1.cs. F11    1 h.   2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Bagó Csaba                     1.cs. F11    1 h.   2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Komora Péter                   1.cs. F20    1 h.   2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Szattlmayer Sándor             1.cs. F10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Bendes Péter                   1.cs. F25    1 h.   2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Ábrahám Tibor                  1.cs. F15    1 h.   2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Földing Norbert                2.cs. F30    1 h.   2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Megyeri Zoltán                 1.cs. F05    1 h.   2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Király László                  1.cs. F33    1 h.   24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04. Kamen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0. Tepl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7. Lovos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01. Zinnwald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7.15. Zinnwald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2.cs. F16   24 h. 12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korai Csaba                  1.cs. F16   23 h. 11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1.cs. F05   24 h. 118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2.cs. F16   23 h. 1167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László                    1.cs. F16   24 h. 1165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kab Sándor                   2.cs. F05   23 h. 115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ustyán Tamás                  2.cs. F02   22 h. 1087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mete Zoltán                  1.cs. F01   22 h. 108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1.cs. F05   22 h. 104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cheily Gábor                  1.cs. F13   23 h. 1019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nkó József                   1.cs. F24   20 h. 1017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ordás Károly                 1.cs. F25   21 h. 101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akács Gábor                   2.cs. F16   22 h. 101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lidán László                2.cs. F24   22 h. 100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Károly                    1.cs. F16   24 h.  99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Adrián Arnold                  1.cs. F16   22 h.  98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ókai Attila és fia            1.cs. F13   22 h.  985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ors László                    2.cs. F30   22 h.  97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rém Zoltán                    1.cs. F33   21 h.  97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Gábor                    2.cs. F16   22 h.  97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László                   1.cs. F16   21 h.  97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ing László                    2.cs. F15   21 h.  95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zank Sándor                   1.cs. F16   19 h.  94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epi Bence                    2.cs. F16   20 h.  92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Attila                   2.cs. F33   21 h.  92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áli István                    1.cs. F10   19 h.  91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okorai Csaba                  2.cs. F16   19 h.  91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ongrácz Sándor                1.cs. F08   22 h.  91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gyari Zsolt                  1.cs. F13   21 h.  91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Takács Gábor                   1.cs. F16   18 h.  90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mete Ferenc                  1.cs. F01   20 h.  903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arró Nándor                   1.cs. F15   21 h.  90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ölding Norbert                1.cs. F30   21 h.  89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cheily Gábor                  2.cs. F13   19 h.  88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ertetics Gyula                2.cs. F02   19 h.  878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Jenő                    1.cs. F33   20 h.  87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emete Zoltán                  2.cs. F01   21 h.  86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rkó Dezső                    2.cs. F30   20 h.  86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László II.                1.cs. F01   22 h.  864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űcs Gyula                    1.cs. F10   19 h.  8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Gulyás László                  1.cs. F05   19 h.  85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Csidey József                  1.cs. F30   18 h.  85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ácz-Süveges                   2.cs. F13   19 h.  83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iss Ferenc                    1.cs. F02   19 h.  83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ekete Zoltán                  2.cs. F13   19 h.  83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Holczhammer Sándor             1.cs. F16   20 h.  82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Tringer-dúc                    1.cs. F24   17 h.  804,6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arics István                  2.cs. F13   20 h.  80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agy Béla                      1.cs. F10   19 h.  79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odossy Ernő                   1.cs. F10   19 h.  785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rvas István                 2.cs. F02   17 h.  777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lai Pál                     1.cs. F02   17 h.  76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kács Miklós                 1.cs. F13   18 h.  75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Markó Dezső                    1.cs. F30   17 h.  75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űcs Gyula                    2.cs. F10   16 h.  739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Papp László                    2.cs. F16   17 h.  73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árolyi Sándor                 1.cs. F16   17 h.  72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édli István                   2.cs. F05   17 h.  72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arkas Ferenc                  1.cs. F10   16 h.  712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Hujber Imre                    1.cs. F08   18 h.  71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iss László                    1.cs. F15   16 h.  71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Csordás Károly                 2.cs. F25   16 h.  70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ustyán Tamás                  1.cs. F02   15 h.  70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Németh Károly                  1.cs. F13   16 h.  69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oós István                    2.cs. F13   17 h.  68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abó Attila                   1.cs. F33   17 h.  66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Rum János dr.                  1.cs. F16   13 h.  63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Deimel Tamás                   1.cs. F08   15 h.  63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Rebenek-Márczis                1.cs. F10   13 h.  62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ókai Attila és fia            2.cs. F13   15 h.  62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ollár Péter                   2.cs. F30   16 h.  625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Tóth László                    1.cs. F19   15 h.  62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Potyondi István                1.cs. F05   15 h.  62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Jankó József                   2.cs. F24   15 h.  61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Mitring Imre                   2.cs. F16   15 h.  61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Ábrahám Tibor                  1.cs. F15   15 h.  60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Viglidán György                2.cs. F24   14 h.  60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Fuhrmann László                1.cs. F10   14 h.  60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ors László                    1.cs. F30   13 h.  59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Papp Géza                      2.cs. F33   15 h.  58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Megyeri Zoltán                 1.cs. F05   13 h.  58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ovács József                  1.cs. F33   14 h.  58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ollár Péter                   1.cs. F30   14 h.  57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Prém Zoltán                    2.cs. F33   14 h.  57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Balog Norbert                  1.cs. F15   14 h.  56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tummer István                 1.cs. F02   13 h.  56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Viglidán László                1.cs. F24   12 h.  56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zabó József                   1.cs. F25   13 h.  55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Papp Zsuzsanna                 1.cs. F33   14 h.  54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Marics István                  1.cs. F13   13 h.  54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J.Varga Attila                 1.cs. F10   14 h.  53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Elekes István                  1.cs. F30   14 h.  53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ekete Zoltán                  1.cs. F13   14 h.  535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Domonkos Csaba                 1.cs. F30   12 h.  534,5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Pintér Tibor                   1.cs. F05   13 h.  5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Papp Géza                      1.cs. F33   13 h.  53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iss László II.                2.cs. F01   13 h.  52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Csidey József                  2.cs. F30   12 h.  511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Kovács Jenő                    2.cs. F33   11 h.  50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ziládi Dezső                  1.cs. F11   13 h.  50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Buda Sándor                    1.cs. F30   13 h.  50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Földesi Miklós                 2.cs. F15   11 h.  498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Zvezdovics Szilvér             1.cs. F02   13 h.  49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Kiss Károly                    2.cs. F16   13 h.  49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Szórádi Imre                   1.cs. F19   13 h.  48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Magyari Zsolt                  2.cs. F13   12 h.  48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Ábrahám János                  1.cs. F15   12 h.  47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Hodossy Ernő                   2.cs. F10   11 h.  46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Szabó Gábor                    1.cs. F16   11 h.  46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Feicser Béla                   1.cs. F02   11 h.  466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Becker-dúc                     1.cs. F15   13 h.  46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Csepi Bence                    1.cs. F16   11 h.  461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Unger László                   1.cs. F16   10 h.  46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Soós István                    1.cs. F13   13 h.  45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Forró József                   1.cs. F15   11 h.  45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Páli István                    2.cs. F10   13 h.  45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Holczhammer Sándor             2.cs. F16   10 h.  44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Helyes Gábor                   1.cs. F08   11 h.  42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Horváth Ferenc                 2.cs. F05   11 h.  41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Árkosi Zoltán                  1.cs. F01   10 h.  41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Rebenek-Márczis                2.cs. F10   10 h.  40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Kovács Zoltán                  1.cs. F24    9 h.  40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Kovacsics István               1.cs. F01    9 h.  39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Farkas Ferenc                  2.cs. F10    9 h.  38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Banyár Károly                  1.cs. F10   10 h.  37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Károlyi Sándor                 2.cs. F16    8 h.  37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Bagó Csaba                     1.cs. F11    9 h.  36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Fertetics Gyula                1.cs. F02   10 h.  36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Ábrahám József                 1.cs. F15    9 h.  36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Farkas József                  1.cs. F05    8 h.  36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Remete Ferenc                  2.cs. F01    8 h.  35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Németh Károly                  2.cs. F13   10 h.  35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Mitring Imre                   1.cs. F16    8 h.  34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Rácz-Süveges                   1.cs. F13   10 h.  347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Lackó Norbert                  1.cs. F20    9 h.  34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Rasztovich Gyula               1.cs. F05    7 h.  33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Bedő Szabolcs                  1.cs. F08    8 h.  33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Zámolyi Zoltán                 2.cs. F25    8 h.  333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Deimel Tamás                   2.cs. F08    9 h.  332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Elekes István                  2.cs. F30    9 h.  33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Sziládi Dezső                  2.cs. F11    8 h.  32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Szórádi Imre                   2.cs. F19    9 h.  324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Bezselics Mihály               1.cs. F02    8 h.  32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Heilig Károly                  1.cs. F01    9 h.  322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Kiss Ferenc                    2.cs. F02    8 h.  318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Szalai Pál                     2.cs. F02    9 h.  31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Földing Norbert                2.cs. F30    8 h.  31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Szabó László                   2.cs. F16    7 h.  31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Bedő László                    1.cs. F08    7 h.  30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Nagy György                    1.cs. F08    6 h.  3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Éliás István                   1.cs. F05    8 h.  302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Ábrahám János                  2.cs. F15    7 h.  30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Domonkos Csaba                 2.cs. F30    8 h.  29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Ring László                    1.cs. F15    7 h.  29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Banyár Károly                  2.cs. F10    8 h.  29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Vigh Tibor                     2.cs. F20    7 h.  29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Kovács József                  2.cs. F33    9 h.  29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Nagy Gábor                     1.cs. F02    7 h.  287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Baracskai Tibor                1.cs. F24    8 h.  28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Nyiri Sándor                   1.cs. F20    6 h.  26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Kövecses Gábor                 1.cs. F02    7 h.  25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Dóczy Ferenc                   1.cs. F05    7 h.  25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Tóth László                    1.cs. F25    6 h.  25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Tolnay László                  2.cs. F19    7 h.  24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Bódi Ferenc                    1.cs. F02    5 h.  247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Varró Nándor                   2.cs. F15    6 h.  24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Nagy Gábor                     2.cs. F02    5 h.  22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Kiss László                    2.cs. F15    6 h.  22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Balogh Zoltán                  1.cs. F02    5 h.  22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Margl Zoltán                   1.cs. F08    5 h.  22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Renczés Ottó                   1.cs. F08    6 h.  22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Rédli István                   1.cs. F05    5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Potyondi István                2.cs. F05    6 h.  21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Árkosi Zoltán                  2.cs. F01    6 h.  20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Rasztovich Gyula               2.cs. F05    4 h.  19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Heilig Károly                  2.cs. F01    5 h.  19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Szarvas István                 1.cs. F02    6 h.  19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Németh József                  1.cs. F05    5 h.  19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Hujber Imre                    2.cs. F08    5 h.  19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Cenkvári Attila                1.cs. F30    5 h.  19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Földesi Miklós                 1.cs. F15    4 h.  18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Farkas Imre                    1.cs. F05    5 h.  18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Komora Péter                   1.cs. F20    5 h.  18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Szabó László                   1.cs. F25    4 h.  18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Szalay Tibor                   1.cs. F13    4 h.  18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Zvezdovics Szilvér             2.cs. F02    5 h.  18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Németh Lajos                   1.cs. F25    4 h.  17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Kókai Arnold                   1.cs. F33    4 h.  176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Menyhárt Miklós                1.cs. F20    4 h.  17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Kovács Miklós                  1.cs. F25    4 h.  17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Unger László                   2.cs. F16    3 h.  16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Bukta Ferenc                   1.cs. F15    4 h.  16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Vigh Tibor                     1.cs. F20    5 h.  16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Molnár Imre                    2.cs. F01    5 h.  16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Knauz-Szollár                  1.cs. F30    3 h.  16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Rum János dr.                  2.cs. F16    4 h.  16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Harangozó István               2.cs. F01    4 h.  15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Viglidán György                1.cs. F24    4 h.  15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Baracskai Tibor                2.cs. F24    4 h.  14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Szattlmayer Sándor             1.cs. F10    4 h.  14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Pongrácz Sándor                2.cs. F08    4 h.  14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Tringer-dúc                    2.cs. F24    3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Glück István                   2.cs. F02    4 h.  14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Tóth József                    1.cs. F01    3 h.  14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Király László                  1.cs. F33    4 h.  14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Vida István                    1.cs. F10    4 h.  1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Hanich Mihály                  1.cs. F13    4 h.  1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Hengszter József               1.cs. F10    3 h.  12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Janes Gyula                    1.cs. F20    4 h.  12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Bezselics Mihály               2.cs. F02    3 h.  12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Fekete Lajos                   2.cs. F11    3 h.  1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Helyes Gábor                   2.cs. F08    3 h.  12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Nagy László                    2.cs. F11    3 h.  12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Czinger Csaba                  1.cs. F19    3 h.  11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Forró József                   2.cs. F15    4 h.  11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Nagy Gusztáv                   1.cs. F01    3 h.  11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Koczman József                 1.cs. F24    2 h.  10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Gangl János                    1.cs. F11    3 h.  10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Tolnay László                  1.cs. F19    3 h.  10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Zámolyi Zoltán                 1.cs. F25    2 h.   9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Szabó József                   2.cs. F25    2 h.   9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Varga Attila                   1.cs. F25    2 h.   8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Ábrahám Tibor                  2.cs. F15    2 h.   8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Megyeri Zoltán                 2.cs. F05    3 h.   8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Nagy Béla                      2.cs. F25    2 h.   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Szalai Imre                    1.cs. F02    2 h.   8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Ábrahám József                 2.cs. F15    2 h.   8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Tóth József                    2.cs. F01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Szattlmayer Sándor             2.cs. F10    2 h.   8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Nagy László                    1.cs. F11    2 h.   7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Kovács János                   1.cs. F02    2 h.   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Boldog József                  1.cs. F25    2 h.   7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Harangozó István               1.cs. F01    2 h.   7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Kovács Imre                    1.cs. F05    2 h.   7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Töreki Lajos                   1.cs. F25    2 h.   6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Stummer István                 2.cs. F02    2 h.   6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Becker-dúc                     2.cs. F15    2 h.   6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Horváth Péter                  1.cs. F13    2 h.   6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Muhovits Gergely               1.cs. F10    2 h.   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Németh István                  2.cs. F30    2 h.   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Nagy Károly                    1.cs. F24    2 h.   6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Ravasz Jenö                    1.cs. F15    2 h.   6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Fuhrmann László                2.cs. F10    1 h.   5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Cenkvári Attila                2.cs. F30    1 h.   5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Csabai Mihály                  1.cs. F02    1 h.   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Bedő Szabolcs                  2.cs. F08    2 h.   5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Gyurovszky Béla                1.cs. F01    1 h.   5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Tóth László                    2.cs. F25    1 h.   50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Kékesi Gyula                   1.cs. F30    1 h.   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Nagy György                    2.cs. F08    1 h.   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Bagó Csaba                     2.cs. F11    1 h.   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Doktor László                  1.cs. F11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Knauz-Szollár                  2.cs. F30    1 h.   4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Lackó Norbert                  2.cs. F20    1 h.   4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Kovács Balázs                  1.cs. F08    1 h.   4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Balog Norbert                  2.cs. F15    1 h.   4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Margl Zoltán                   2.cs. F08    1 h.   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Glück István                   1.cs. F02    1 h.   4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Miklós Tibor                   1.cs. F11    1 h.   4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Töreki Lajos                   2.cs. F25    1 h.   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Szabó István                   1.cs. F19    1 h.   3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Major János                    1.cs. F20    1 h.   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Bedő László                    2.cs. F08    1 h.   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Lenzsér Gyula                  2.cs. F16    1 h.   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Czinger Csaba                  2.cs. F19    1 h.   34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Lakatos József                 1.cs. F15    1 h.   3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Bukta Ferenc                   2.cs. F15    1 h.   3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Fekete Lajos                   1.cs. F11    1 h.   3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Tóth Abonyi József             1.cs. F20    1 h.   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Farkas Zoltán                  1.cs. F05    1 h.   3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Makker Martina                 1.cs. F10    1 h.   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Balogh Zoltán                  2.cs. F02    1 h.   2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Bendes Péter                   1.cs. F25    1 h.   2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Németh István                  1.cs. F30    1 h.   2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Selyem Tamás                   1.cs. F05    1 h.   2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Sebestyén László               1.cs. F25    1 h.   2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Csabai Mihály                  2.cs. F02    1 h.   2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Dobai József                   1.cs. F19    1 h.   2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Bódi Ferenc                    2.cs. F02    1 h.   2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Szalay Tibor                   1.cs. F19    1 h.   2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Molnár Imre                    1.cs. F01    1 h.   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04. Kamen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0. Tepl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7. Lovos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23. Baruth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01. Zinnwald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07. Brandenburg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7.15. Zinnwald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F02   32 h. 168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ank Sándor                   2.cs. F16   32 h. 166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1.cs. F05   32 h. 163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korai Csaba                  1.cs. F16   30 h. 1627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1.cs. F13   33 h. 162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1.cs. F01   31 h. 161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Adrián Arnold                  2.cs. F16   30 h. 156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kab Sándor                   2.cs. F05   30 h. 153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ors László                    2.cs. F30   32 h. 152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nkó József                   1.cs. F24   28 h. 150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idey József                  1.cs. F30   28 h. 150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Károly                    1.cs. F16   32 h. 1491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ordás Károly                 1.cs. F25   29 h. 148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ókai Attila és fia            1.cs. F13   31 h. 147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Adrián Arnold                  1.cs. F16   31 h. 146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lidán László                2.cs. F24   31 h. 144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akács Gábor                   2.cs. F16   30 h. 144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áli István                    1.cs. F10   28 h. 1438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arró Nándor                   1.cs. F15   29 h. 138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Attila                   2.cs. F33   29 h. 1376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ekete Zoltán                  2.cs. F13   28 h. 137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Ferenc                  1.cs. F01   28 h. 137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emete Zoltán                  2.cs. F01   29 h. 135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iss Ferenc                    1.cs. F02   28 h. 1352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űcs Gyula                    1.cs. F10   28 h. 134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ing László                    2.cs. F15   28 h. 131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arics István                  2.cs. F13   29 h. 130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rém Zoltán                    1.cs. F33   27 h. 1286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kó Dezső                    2.cs. F30   28 h. 1266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app László                    1.cs. F16   26 h. 126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lczhammer Sándor             1.cs. F16   27 h. 126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ácz-Süveges                   2.cs. F13   27 h. 125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cheily Gábor                  2.cs. F13   25 h. 125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okorai Csaba                  2.cs. F16   24 h. 123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ertetics Gyula                2.cs. F02   26 h. 122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ongrácz Sándor                1.cs. F08   28 h. 117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Tringer-dúc                    1.cs. F24   24 h. 117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arkas Ferenc                  1.cs. F10   25 h. 117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Magyari Zsolt                  1.cs. F13   25 h. 1159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rváth Ferenc                 1.cs. F05   24 h. 115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bó Gábor                    2.cs. F16   25 h. 113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alai Pál                     1.cs. F02   25 h. 113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ustyán Tamás                  1.cs. F02   24 h. 111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Csepi Bence                    2.cs. F16   24 h. 111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iss László II.                1.cs. F01   27 h. 110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ölding Norbert                1.cs. F30   25 h. 110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iss László                    1.cs. F15   23 h. 109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agy Béla                      1.cs. F10   25 h. 108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oós István                    2.cs. F13   24 h. 106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rvas István                 2.cs. F02   23 h. 106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ovács Jenő                    1.cs. F33   24 h. 105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Czank Sándor                   1.cs. F16   21 h. 103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arkó Dezső                    1.cs. F30   23 h. 1023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odossy Ernő                   1.cs. F10   23 h. 1022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sordás Károly                 2.cs. F25   23 h. 102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um János dr.                  1.cs. F16   21 h. 101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Takács Gábor                   1.cs. F16   20 h. 1009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uhrmann László                1.cs. F10   21 h. 100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Domonkos Csaba                 1.cs. F30   20 h.  996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ziládi Dezső                  1.cs. F11   22 h.  98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Gulyás László                  1.cs. F05   21 h.  97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bó László                   1.cs. F16   21 h.  97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űcs Gyula                    2.cs. F10   20 h.  96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Csidey József                  2.cs. F30   20 h.  957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Ábrahám Tibor                  1.cs. F15   21 h.  92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ollár Péter                   2.cs. F30   22 h.  920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Prém Zoltán                    2.cs. F33   22 h.  91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Buda Sándor                    1.cs. F30   21 h.  90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eicser Béla                   1.cs. F02   19 h.  90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ors László                    1.cs. F30   18 h.  89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kács Miklós                 1.cs. F13   21 h.  88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Kollár Péter                   1.cs. F30   20 h.  88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Elekes István                  1.cs. F30   20 h.  88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árolyi Sándor                 1.cs. F16   20 h.  88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bó József                   1.cs. F25   19 h.  86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zabó Attila                   1.cs. F33   21 h.  86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Rebenek-Márczis                1.cs. F10   17 h.  84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Németh Károly                  1.cs. F13   19 h.  84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iss László II.                2.cs. F01   19 h.  83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Papp Géza                      2.cs. F33   19 h.  83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Zvezdovics Szilvér             1.cs. F02   20 h.  82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Marics István                  1.cs. F13   18 h.  82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Papp Géza                      1.cs. F33   19 h.  82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Hujber Imre                    1.cs. F08   20 h.  82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Jankó József                   2.cs. F24   19 h.  81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Kovács Zoltán                  1.cs. F24   15 h.  79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Stummer István                 1.cs. F02   18 h.  78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Csepi Bence                    1.cs. F16   17 h.  788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Potyondi István                1.cs. F05   19 h.  77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Magyari Zsolt                  2.cs. F13   17 h.  772,6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Papp Zsuzsanna                 1.cs. F33   18 h.  74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Mitring Imre                   2.cs. F16   17 h.  73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ókai Attila és fia            2.cs. F13   17 h.  73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Papp László                    2.cs. F16   17 h.  73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ovács Jenő                    2.cs. F33   15 h.  73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Rédli István                   2.cs. F05   17 h.  72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Domonkos Csaba                 2.cs. F30   15 h.  70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Deimel Tamás                   1.cs. F08   17 h.  704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Helyes Gábor                   1.cs. F08   16 h.  68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zórádi Imre                   1.cs. F19   17 h.  68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Zámolyi Zoltán                 2.cs. F25   16 h.  68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Nagy Gábor                     1.cs. F02   15 h.  67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Farkas Ferenc                  2.cs. F10   15 h.  66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Árkosi Zoltán                  1.cs. F01   15 h.  65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Elekes István                  2.cs. F30   15 h.  64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Fekete Zoltán                  1.cs. F13   16 h.  64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Hujber Imre                    2.cs. F08   13 h.  64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Megyeri Zoltán                 1.cs. F05   14 h.  63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Ábrahám József                 1.cs. F15   14 h.  63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Ábrahám János                  1.cs. F15   15 h.  62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Tóth László                    1.cs. F19   15 h.  62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Forró József                   1.cs. F15   14 h.  62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Kovács József                  1.cs. F33   15 h.  61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Varró Nándor                   2.cs. F15   12 h.  60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Viglidán György                2.cs. F24   14 h.  60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J.Varga Attila                 1.cs. F10   15 h.  58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Kiss Károly                    2.cs. F16   15 h.  57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Ring László                    1.cs. F15   13 h.  57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Balog Norbert                  1.cs. F15   14 h.  56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Bezselics Mihály               1.cs. F02   14 h.  56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Páli István                    2.cs. F10   16 h.  56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Viglidán László                1.cs. F24   12 h.  56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Fertetics Gyula                1.cs. F02   13 h.  53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Pintér Tibor                   1.cs. F05   13 h.  5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Szalai Pál                     2.cs. F02   14 h.  52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Bagó Csaba                     1.cs. F11   12 h.  52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Unger László                   1.cs. F16   12 h.  52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Hodossy Ernő                   2.cs. F10   12 h.  517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Szarvas István                 1.cs. F02   12 h.  51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Rebenek-Márczis                2.cs. F10   12 h.  508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Szórádi Imre                   2.cs. F19   13 h.  50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Mitring Imre                   1.cs. F16   11 h.  50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Soós István                    1.cs. F13   14 h.  50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Földesi Miklós                 2.cs. F15   11 h.  49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Tóth László                    1.cs. F25   10 h.  49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Földing Norbert                2.cs. F30   11 h.  49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Németh Károly                  2.cs. F13   12 h.  48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Sziládi Dezső                  2.cs. F11   11 h.  48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Rácz-Süveges                   1.cs. F13   13 h.  47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Rasztovich Gyula               1.cs. F05   10 h.  472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Szabó Gábor                    1.cs. F16   11 h.  46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Becker-dúc                     1.cs. F15   13 h.  46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Kiss Ferenc                    2.cs. F02   11 h.  46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Remete Ferenc                  2.cs. F01   10 h.  46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Kövecses Gábor                 1.cs. F02   12 h.  45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Holczhammer Sándor             2.cs. F16   10 h.  44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Bódi Ferenc                    1.cs. F02   10 h.  44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Balogh Zoltán                  1.cs. F02   10 h.  44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Szabó László                   2.cs. F16    9 h.  44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Ábrahám János                  2.cs. F15   10 h.  44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Kovacsics István               1.cs. F01   10 h.  44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Heilig Károly                  1.cs. F01   11 h.  43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Farkas József                  1.cs. F05   10 h.  43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Banyár Károly                  1.cs. F10   11 h.  42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Horváth Ferenc                 2.cs. F05   11 h.  41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Baracskai Tibor                1.cs. F24   11 h.  413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Lackó Norbert                  1.cs. F20   10 h.  39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Deimel Tamás                   2.cs. F08   10 h.  37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Bedő László                    1.cs. F08    9 h.  37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Károlyi Sándor                 2.cs. F16    8 h.  372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Szabó László                   1.cs. F25    8 h.  37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omora Péter                   1.cs. F20    8 h.  36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Nagy Gábor                     2.cs. F02    7 h.  3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Banyár Károly                  2.cs. F10    9 h.  35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Tolnay László                  2.cs. F19    9 h.  35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Nyiri Sándor                   1.cs. F20    8 h.  35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Árkosi Zoltán                  2.cs. F01   10 h.  35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Tóth József                    1.cs. F01    7 h.  349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Vigh Tibor                     1.cs. F20    9 h.  34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Margl Zoltán                   1.cs. F08    8 h.  33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Vigh Tibor                     2.cs. F20    8 h.  33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Bedő Szabolcs                  1.cs. F08    8 h.  335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Cenkvári Attila                1.cs. F30    8 h.  32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Nagy György                    1.cs. F08    6 h.  3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Éliás István                   1.cs. F05    8 h.  30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Kovács József                  2.cs. F33    9 h.  29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Szattlmayer Sándor             1.cs. F10    7 h.  289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Dóczy Ferenc                   1.cs. F05    8 h.  28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Zvezdovics Szilvér             2.cs. F02    7 h.  28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Ábrahám József                 2.cs. F15    5 h.  27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Kiss László                    2.cs. F15    7 h.  27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Czinger Csaba                  1.cs. F19    6 h.  26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Hanich Mihály                  1.cs. F13    7 h.  25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Molnár Imre                    2.cs. F01    7 h.  24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Bukta Ferenc                   1.cs. F15    6 h.  24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Rasztovich Gyula               2.cs. F05    5 h.  24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Heilig Károly                  2.cs. F01    6 h.  24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Harangozó István               2.cs. F01    6 h.  23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Bezselics Mihály               2.cs. F02    5 h.  22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Unger László                   2.cs. F16    4 h.  22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Renczés Ottó                   1.cs. F08    6 h.  22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Tolnay László                  1.cs. F19    5 h.  221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Rédli István                   1.cs. F05    5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Potyondi István                2.cs. F05    6 h.  21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Baracskai Tibor                2.cs. F24    5 h.  20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Tringer-dúc                    2.cs. F24    4 h.  20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Nagy Gusztáv                   1.cs. F01    5 h.  19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Glück István                   2.cs. F02    5 h.  19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Németh József                  1.cs. F05    5 h.  19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Pongrácz Sándor                2.cs. F08    5 h.  18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Földesi Miklós                 1.cs. F15    4 h.  18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Farkas Imre                    1.cs. F05    5 h.  18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Ábrahám Tibor                  2.cs. F15    4 h.  18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Koczman József                 1.cs. F24    4 h.  18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Szalay Tibor                   1.cs. F13    4 h.  18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Helyes Gábor                   2.cs. F08    4 h.  18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Janes Gyula                    1.cs. F20    5 h.  17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Németh Lajos                   1.cs. F25    4 h.  17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Kókai Arnold                   1.cs. F33    4 h.  176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Menyhárt Miklós                1.cs. F20    4 h.  17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Szattlmayer Sándor             2.cs. F10    4 h.  17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Kovács Miklós                  1.cs. F25    4 h.  17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Töreki Lajos                   1.cs. F25    4 h.  16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Knauz-Szollár                  1.cs. F30    3 h.  16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Rum János dr.                  2.cs. F16    4 h.  16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Nagy László                    2.cs. F11    4 h.  15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Viglidán György                1.cs. F24    4 h.  15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Zámolyi Zoltán                 1.cs. F25    3 h.  15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Szalai Imre                    1.cs. F02    3 h.  14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Király László                  1.cs. F33    4 h.  14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Vida István                    1.cs. F10    4 h.  1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Hengszter József               1.cs. F10    3 h.  12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Fekete Lajos                   2.cs. F11    3 h.  1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Németh István                  1.cs. F30    3 h.  11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Bódi Ferenc                    2.cs. F02    3 h.  11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Földes Jenő                    1.cs. F01    2 h.  11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Forró József                   2.cs. F15    4 h.  11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Gangl János                    1.cs. F11    3 h.  105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Becker-dúc                     2.cs. F15    3 h.  10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Szabó József                   2.cs. F25    2 h.   9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Varga Attila                   1.cs. F25    2 h.   8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Selyem Tamás                   1.cs. F05    2 h.   8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Megyeri Zoltán                 2.cs. F05    3 h.   8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Nagy Béla                      2.cs. F25    2 h.   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Lackó Norbert                  2.cs. F20    2 h.   8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Nagy Béla                      1.cs. F25    2 h.   85,4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Tóth József                    2.cs. F01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Knauz-Szollár                  2.cs. F30    2 h.   8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Nagy László                    1.cs. F11    2 h.   7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Kovács János                   1.cs. F02    2 h.   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Bukta Ferenc                   2.cs. F15    2 h.   7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Boldog József                  1.cs. F25    2 h.   7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Kövecses Gábor                 2.cs. F02    2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Balogh Zoltán                  2.cs. F02    2 h.   7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Harangozó István               1.cs. F01    2 h.   7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Kovács Imre                    1.cs. F05    2 h.   7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Stummer István                 2.cs. F02    2 h.   6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Horváth Péter                  1.cs. F13    2 h.   6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Muhovits Gergely               1.cs. F10    2 h.   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Németh István                  2.cs. F30    2 h.   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Fekete Lajos                   1.cs. F11    2 h.   6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Nagy Károly                    1.cs. F24    2 h.   6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Ravasz Jenö                    1.cs. F15    2 h.   6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Szalay Tibor                   1.cs. F19    2 h.   5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Dobai József                   1.cs. F19    2 h.   5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Fuhrmann László                2.cs. F10    1 h.   5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Cenkvári Attila                2.cs. F30    1 h.   5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Csabai Mihály                  1.cs. F02    1 h.   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Bedő Szabolcs                  2.cs. F08    2 h.   5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Gyurovszky Béla                1.cs. F01    1 h.   5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Tóth László                    2.cs. F25    1 h.   50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Kékesi Gyula                   1.cs. F30    1 h.   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Nagy György                    2.cs. F08    1 h.   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Bagó Csaba                     2.cs. F11    1 h.   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Doktor László                  1.cs. F11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Kovács Balázs                  1.cs. F08    1 h.   4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Balog Norbert                  2.cs. F15    1 h.   4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Margl Zoltán                   2.cs. F08    1 h.   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Glück István                   1.cs. F02    1 h.   42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Miklós Tibor                   1.cs. F11    1 h.   4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Töreki Lajos                   2.cs. F25    1 h.   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Szabó István                   1.cs. F19    1 h.   3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Major János                    1.cs. F20    1 h.   37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Bedő László                    2.cs. F08    1 h.   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Lenzsér Gyula                  2.cs. F16    1 h.   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Czinger Csaba                  2.cs. F19    1 h.   3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Füredi Péter                   1.cs. F10    1 h.   3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Lakatos József                 1.cs. F15    1 h.   3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Tóth Abonyi József             1.cs. F20    1 h.   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Farkas Zoltán                  1.cs. F05    1 h.   3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Makker Martina                 1.cs. F10    1 h.   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Bendes Péter                   1.cs. F25    1 h.   2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Sebestyén László               1.cs. F25    1 h.   2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Csabai Mihály                  2.cs. F02    1 h.   2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Molnár Imre                    1.cs. F01    1 h.   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nkó József                   F24 HU-05-D-138441    H  5h 272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lidán László                F24 HU-05-11-02708    H  5h 272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zank Sándor                   F16 HU-04-11-89262    H  5h 270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Ferenc                  F01 HU 04-11-82654    H  5h 252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cheily Gábor                  F13 HU-05-11-98582    H  5h 249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6-15-79842    H  5h 235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okorai Csaba                  F16 HU-05-11-00836    H  5h 234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ors László                    F30 HU-03-11-81620    H  5h 231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zank Sándor                   F16 HU-03-11-78157    H  5h 231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6-01-86125    H  5h 228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Csidey József                  F30 HU-06-D-147539    H  5h 219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Papp László                    F16 HU-05-11-00941    H  5h 218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Kiss Károly                    F16 HU-05-11-01518    H  5h 199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Csordás Károly                 F25 HU-06-15-79983    H  5h 192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Sokorai Csaba                  F16 HU-04-11-89781    H  5h 185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Szűcs Gyula                    F10 HU-06-11-08042    H  4h 222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Kókai Attila és fia            F13 HU-05-11-99272    H  4h 220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Sokorai Csaba                  F16 HU-05-11-00894    H  4h 216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Jakab Sándor                   F05 HU-05-D-133251    H  4h 21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Takács Gábor                   F16 HU-05-11-01044    H  4h 210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5    T  4h 21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4-11-88924    T  4h 201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6-11-15322    T  4h 183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6-15-82951    T  4h 18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5-13-D6753    T  4h 174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log Norbert                  F15 HU-06-15-80809    T  4h 164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log Norbert                  F15 HU-06-15-80822    T  4h 162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gyari Zsolt                  F13 HU-06-11-10844    T  4h 153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bó Attila                   F33 HU-05-15-75159    T  4h 150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Tringer-dúc                    F24 HU-06-11-15313    T  3h 165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Remete Zoltán                  F01 HU-04-11-82509    T  3h 160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Soós István                    F13 HU-06-D-150589    T  3h 151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Magyari Zsolt                  F13 HU-05-11-98381    T  3h 148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Ring László                    F15 HU 06-11-04932    T  3h 147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Tringer-dúc                    F24 HU-03-11-79066    T  3h 144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Remete Zoltán                  F01 HU-06-11-05448    T  3h 142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Csidey József                  F30 HU-04-11-83542    T  3h 142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Prém Zoltán                    F33 HU-06-15-83211    T  3h 141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Feicser Béla                   F02 HU-06-11-06121    T  3h 138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Fekete Zoltán                  F13 HU-06-11-10326    T  3h 138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7h 388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D-147539    H  7h 362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6-15-79842    H  7h 356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3-11-81620    H  7h 340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kó József                   F24 HU-05-D-138441    H  6h 343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okorai Csaba                  F16 HU-05-11-00894    H  6h 333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zank Sándor                   F16 HU-04-11-89262    H  6h 328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benek-Márczis                F10 HU 04-11-85766    H  6h 327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akács Gábor                   F16 HU-05-11-01044    H  6h 324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Ferenc                  F01 HU 04-11-82654    H  6h 323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Sokorai Csaba                  F16 HU-05-11-00836    H  6h 306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Kustyán Tamás                  F02 HU-06-11-06122    H  6h 306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Remete Zoltán                  F01 HU-06-01-86125    H  6h 299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Kiss Ferenc                    F02 HU-04-11-83184    H  6h 296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Remete Zoltán                  F01 HU-04-11-82484    H  6h 295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Kókai Attila és fia            F13 HU-04-11-88077    H  6h 294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Kiss László II.                F01 HU 06-11-05307    H  6h 291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Szűcs Gyula                    F10 HU-04-11-85422    H  6h 290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Kustyán Tamás                  F02 HU-06-D-148817    H  6h 289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Adrián Arnold                  F16 HU-05-11-01103    H  6h 283,2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Szűcs Gyula                    F10 HU-01-11-48720    H  6h 282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Prém Zoltán                    F33 HU-03-50-40689    H  6h 277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Soós István                    F13 HU-06-11-10631    H  6h 272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Kiss Károly                    F16 HU-05-11-01518    H  6h 269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Papp László                    F16 HU-05-11-00941    H  6h 267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6h 332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5    T  6h 317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9    T  5h 303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6-11-14166    T  5h 26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Attila                   F33 HU-05-15-75159    T  5h 213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6-11-05423    T  5h 211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László II.                F01 HU 04-13-D8091    T  5h 164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ringer-dúc                    F24 HU-06-11-15313    T  4h 231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gyari Zsolt                  F13 HU-05-11-98381    T  4h 211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4-11-83542    T  4h 207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Fekete Zoltán                  F13 HU-06-11-10321    T  4h 203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Tringer-dúc                    F24 HU-06-11-15322    T  4h 183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Szabó Attila                   F33 HU-06-15-82951    T  4h 18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Fekete Zoltán                  F13 HU-05-13-49219    T  4h 18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Feicser Béla                   F02 HU-06-11-06121    T  4h 179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Remete Zoltán                  F01 HU-06-11-05448    T  4h 175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Kiss László II.                F01 HU 05-13-D6753    T  4h 174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Varró Nándor                   F15 HU-04-D-138637    T  4h 173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Adrián Arnold                  F16 HU-05-11-01121    T  4h 171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Remete Zoltán                  F01 HU-02-11-58740    T  4h 165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Balog Norbert                  F15 HU-06-15-80809    T  4h 164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Árkosi Zoltán                  F01 HU-06-11-11077    T  4h 163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Szabó Attila                   F33 HU-06-15-82976    T  4h 162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Balog Norbert                  F15 HU-06-15-80822    T  4h 162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Magyari Zsolt                  F13 HU-06-11-10844    T  4h 153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09:00Z</dcterms:created>
  <dc:creator>Moni-Peti</dc:creator>
  <dc:description/>
  <cp:keywords/>
  <dc:language>en-US</dc:language>
  <cp:lastModifiedBy>Moni-Peti</cp:lastModifiedBy>
  <dcterms:modified xsi:type="dcterms:W3CDTF">2007-07-18T21:10:00Z</dcterms:modified>
  <cp:revision>1</cp:revision>
  <dc:subject/>
  <dc:title>A verseny tagszövetségi csapatbajnoksága</dc:title>
</cp:coreProperties>
</file>