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és Ágoston     2.cs. F24    7 h.  26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álóczi Béla                   2.cs. F24    7 h.  25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1.cs. F13    7 h.  24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F13    7 h.  24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ringer-dúc                    1.cs. F24    7 h.  24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Károly                  2.cs. F13    7 h.  23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lóczi Béla                   1.cs. F24    7 h.  23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István                    1.cs. F16    7 h.  22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és Ágoston     1.cs. F24    7 h.  21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la Ferenc                   1.cs. F16    7 h.  21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Károly                  1.cs. F13    7 h.  20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enzsér Gyula                  1.cs. F16    7 h.  20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Péter                  1.cs. F13    7 h.  19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daro Ádám                    2.cs. F24    6 h.  19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kács Miklós                 1.cs. F13    6 h.  18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daro Ádám                    1.cs. F24    7 h.  18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arkas Imre                    1.cs. F05    7 h.  18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György                1.cs. F24    5 h.  17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László                    1.cs. F11    6 h.  17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ongrácz Sándor                1.cs. F08    6 h.  16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zank Sándor                   1.cs. F16    7 h.  16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gyari Zsolt                  1.cs. F13    6 h.  16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ics István                  2.cs. F13    5 h.  16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rém Zoltán                    2.cs. F33    6 h.  15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.Szabó László                 1.cs. F16    6 h.  15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ós István                    1.cs. F13    5 h.  14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Adrián Arnold                  1.cs. F16    5 h.  14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émeth József                  2.cs. F05    5 h.  13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Orbán Imre                     1.cs. F25    6 h.  13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gó Csaba                     2.cs. F11    4 h.  137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Károly                    1.cs. F16    5 h.  13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émeth Csaba                   1.cs. F25    5 h.  13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Miklós                  2.cs. F25    5 h.  13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iládi Dezső                  2.cs. F11    4 h.  132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Deimel Tamás                   1.cs. F08    5 h.  13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edő László                    1.cs. F08    5 h.  13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rics István                  1.cs. F13    5 h.  13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aracskai Tibor                1.cs. F24    4 h.  130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ujber Imre                    1.cs. F08    4 h.  12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Ferenc                 1.cs. F05    5 h.  12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árolyi Sándor                 1.cs. F16    4 h.  127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ubik József                   2.cs. F08    4 h.  12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Gangl János                    1.cs. F11    4 h.  12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aracskai Tibor                2.cs. F24    5 h.  11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Takács Gábor                   1.cs. F16    4 h.  11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Zoltán                  2.cs. F24    4 h.  11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ókai Attila és fia            2.cs. F13    5 h.  11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Béla                      1.cs. F25    4 h.  11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asztovich Gyula               1.cs. F05    5 h.  11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nczés Ottó                   1.cs. F08    3 h.  11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Doktor László                  1.cs. F11    4 h.  10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Csepi Bence                    2.cs. F16    4 h.  10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oós István                    2.cs. F13    4 h.  106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Nagy Károly                    1.cs. F24    4 h.  10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edő László                    2.cs. F08    5 h.  10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bó László                   2.cs. F25    3 h.  10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dő Szabolcs                  2.cs. F08    4 h.  102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bó László                   1.cs. F25    4 h.  10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Ács György                     1.cs. F11    3 h.  10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asztovich Gyula               2.cs. F05    4 h.   9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Nagy Béla                      2.cs. F25    4 h.   9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agó Csaba                     1.cs. F11    3 h.   9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ácz-Süveges                   1.cs. F13    4 h.   9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ekete Lajos                   1.cs. F11    3 h.   9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iládi Dezső                  1.cs. F11    3 h.   9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Zámolyi Zoltán                 1.cs. F25    3 h.   9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Nagy László                    2.cs. F11    3 h.   94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abó Gábor                    1.cs. F16    4 h.   9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egyeri Zoltán                 2.cs. F05    4 h.   9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Unger László                   1.cs. F16    3 h.   9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ovács Zoltán                  1.cs. F24    3 h.   8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orváth Ferenc                 2.cs. F05    3 h.   8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elyem Tamás                   2.cs. F05    4 h.   8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oldog József                  1.cs. F25    3 h.   8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iss Károly                    2.cs. F16    3 h.   8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Unger László                   2.cs. F16    3 h.   8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ubik József                   1.cs. F08    3 h.   8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Doktor László                  2.cs. F11    3 h.   7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elyem Tamás                   1.cs. F05    3 h.   7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arkas József                  1.cs. F05    4 h.   7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argl Zoltán                   2.cs. F08    3 h.   7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Prém Zoltán                    1.cs. F33    3 h.   7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Váczi András                   1.cs. F24    3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Czank Sándor                   2.cs. F16    3 h.   6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Csepi Bence                    1.cs. F16    2 h.   6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um János dr.                  1.cs. F16    2 h.   6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Holczhammer Sándor             1.cs. F16    2 h.   6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ácz-Süveges                   2.cs. F13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Adrián Arnold                  2.cs. F16    2 h.   6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Varga Attila                   1.cs. F25    2 h.   5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Viglidán György                2.cs. F24    2 h.   5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Papp László                    1.cs. F16    2 h.   5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Margl Zoltán                   1.cs. F08    2 h.   5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oczman József                 1.cs. F24    2 h.   5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ovács Miklós                  1.cs. F25    2 h.   5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abó László                   1.cs. F16    2 h.   5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zabó Gábor                    2.cs. F16    2 h.   5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Bedő Szabolcs                  1.cs. F08    2 h.   5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Pintér Imre                    1.cs. F24    2 h.   5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Zámolyi Zoltán                 2.cs. F25    2 h.   49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P.Szabó László                 2.cs. F16    2 h.   4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Potyondi István                2.cs. F05    2 h.   4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Megyeri Zoltán                 1.cs. F05    2 h.   4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Kovács Zoltán                  1.cs. F08    2 h.   4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Rédecsi Tibor                  1.cs. F05    2 h.   4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Pintér Tibor                   1.cs. F05    2 h.   4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Horváth László                 1.cs. F08    1 h.   3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Fekete Lajos                   2.cs. F11    1 h.   3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Böröczki Károly                1.cs. F24    1 h.   3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ebestyén László               1.cs. F25    2 h.   3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Helyes Gábor                   1.cs. F08    1 h.   3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Böröczki Károly                2.cs. F24    1 h.   3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Sokorai Csaba                  1.cs. F16    1 h.   3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Kókai Attila és fia            1.cs. F13    2 h.   3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Németh József                  1.cs. F05    1 h.   3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Rédli István                   2.cs. F05    2 h.   3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Pongrácz Sándor                2.cs. F08    1 h.   3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Rum János dr.                  2.cs. F16    1 h.   2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árolyi Sándor                 2.cs. F16    1 h.   2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Gangl János                    2.cs. F11    1 h.   2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Hujber Imre                    2.cs. F08    1 h.   2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Takács Gábor                   2.cs. F16    1 h.   2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Nagy Károly                    2.cs. F24    1 h.   1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édecsi Tibor                  2.cs. F05    1 h.   1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lauzer Sándor                 1.cs. F08    1 h.   1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2. Znojm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09. Brno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2.cs. F13   14 h.  44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émeth Károly                  2.cs. F13   13 h.  4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1.cs. F13   13 h.  42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kács Miklós                 1.cs. F13   13 h.  39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1.cs. F13   12 h.  39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álóczi Béla                   1.cs. F24   14 h.  39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F13   13 h.  38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1.cs. F05   12 h.  38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la Ferenc                   1.cs. F16   12 h.  37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2.cs. F33   12 h.  36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József                  2.cs. F05   12 h.  36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Adrián Arnold                  1.cs. F16   12 h.  36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1.cs. F25   11 h.  35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nczés Ottó                   1.cs. F08   10 h.  35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gyeri Zoltán                 2.cs. F05   11 h.  34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Károly                  1.cs. F13   12 h.  34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ics István                  1.cs. F13   12 h.  33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álóczi Béla                   2.cs. F24   11 h.  33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ongrácz Sándor                1.cs. F08   12 h.  32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ókai Attila és fia            2.cs. F13   12 h.  31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lidán László és Ágoston     2.cs. F24    9 h.  30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racskai Tibor                2.cs. F24   12 h.  29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émeth József                  1.cs. F05    8 h.  29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rváth Péter                  1.cs. F13   10 h.  296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racskai Tibor                1.cs. F24   11 h.  29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ics István                  2.cs. F13   10 h.  29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ácz-Süveges                   1.cs. F13   10 h.  28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lidán László és Ágoston     1.cs. F24   10 h.  283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zank Sándor                   1.cs. F16   11 h.  28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ácz-Süveges                   2.cs. F13    9 h.  28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Ferenc                 2.cs. F05    9 h.  27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edő Szabolcs                  2.cs. F08   10 h.  275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akács Gábor                   1.cs. F16    9 h.  27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ringer-dúc                    1.cs. F24    8 h.  27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Unger László                   1.cs. F16   10 h.  26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asztovich Gyula               2.cs. F05   10 h.  26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Zámolyi Zoltán                 2.cs. F25    9 h.  26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árolyi Sándor                 1.cs. F16    9 h.  25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Zoltán                  1.cs. F24    9 h.  25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Deimel Tamás                   1.cs. F08   10 h.  25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asztovich Gyula               1.cs. F05   10 h.  25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agy Béla                      1.cs. F25    9 h.  25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iglidán György                1.cs. F24    8 h.  24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Orbán Imre                     1.cs. F25   10 h.  24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Károly                    1.cs. F24    9 h.  24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edő László                    1.cs. F08   10 h.  24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gó Csaba                     1.cs. F11    9 h.  23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vács Imre                    1.cs. F05    7 h.  236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adaro Ádám                    1.cs. F24   10 h.  23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ubik József                   2.cs. F08    8 h.  23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olczhammer Sándor             1.cs. F16    9 h.  23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agó Csaba                     2.cs. F11    7 h.  22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bó László                   2.cs. F25    7 h.  22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ujber Imre                    1.cs. F08    8 h.  22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ókai Attila és fia            1.cs. F13    9 h.  22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Potyondi István                2.cs. F05    8 h.  22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otyondi István                1.cs. F05    7 h.  22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adaro Ádám                    2.cs. F24    7 h.  22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oós István                    2.cs. F13    9 h.  22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Tóth István                    1.cs. F16    7 h.  22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arkas József                  1.cs. F05    8 h.  21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Magyari Zsolt                  2.cs. F13    7 h.  21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elyem Tamás                   2.cs. F05    8 h.  20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Gulyás László                  1.cs. F05    7 h.  20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iládi Dezső                  2.cs. F11    7 h.  20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Lenzsér Gyula                  1.cs. F16    7 h.  20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iss Károly                    1.cs. F16    8 h.  200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Doktor László                  1.cs. F11    7 h.  19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edő László                    2.cs. F08    8 h.  19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Nagy László                    1.cs. F11    7 h.  18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P.Szabó László                 1.cs. F16    7 h.  186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Viglidán György                2.cs. F24    7 h.  18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édli István                   2.cs. F05    7 h.  18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arkas Imre                    1.cs. F05    7 h.  18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Németh Csaba                   1.cs. F25    7 h.  17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ovács Zoltán                  2.cs. F24    6 h.  17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Zámolyi Zoltán                 1.cs. F25    5 h.  16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abó Gábor                    1.cs. F16    7 h.  1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egyeri Zoltán                 1.cs. F05    6 h.  16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Varga Attila                   1.cs. F25    6 h.  16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intér Tibor                   1.cs. F05    6 h.  16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ovács Miklós                  2.cs. F25    6 h.  16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Szabó László                   1.cs. F16    6 h.  16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Csepi Bence                    2.cs. F16    6 h.  15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Unger László                   2.cs. F16    6 h.  15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Adrián Arnold                  2.cs. F16    5 h.  15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Margl Zoltán                   2.cs. F08    6 h.  148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ziládi Dezső                  1.cs. F11    5 h.  14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agy Károly                    2.cs. F24    6 h.  13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Papp László                    1.cs. F16    5 h.  13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ubik József                   1.cs. F08    5 h.  130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Nagy Béla                      2.cs. F25    5 h.  12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Böröczki Károly                1.cs. F24    4 h.  12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iss Károly                    2.cs. F16    4 h.  12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Gangl János                    1.cs. F11    4 h.  12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Ács György                     1.cs. F11    4 h.  11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Doktor László                  2.cs. F11    5 h.  11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bó Gábor                    2.cs. F16    5 h.  11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Selyem Tamás                   1.cs. F05    4 h.  11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Koczman József                 1.cs. F24    4 h.  1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ovács Zoltán                  1.cs. F08    5 h.  11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Kovács Miklós                  1.cs. F25    4 h.  11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Prém Zoltán                    1.cs. F33    4 h.  10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Csepi Bence                    1.cs. F16    4 h.  10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Margl Zoltán                   1.cs. F08    4 h.  10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Fekete Lajos                   1.cs. F11    3 h.   9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Nagy György                    1.cs. F08    3 h.   9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agy László                    2.cs. F11    3 h.   9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Rédli István                   1.cs. F05    3 h.   8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Rédecsi Tibor                  1.cs. F05    4 h.   8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Boldog József                  1.cs. F25    3 h.   8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lauzer Sándor                 1.cs. F08    4 h.   8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Pintér Imre                    1.cs. F24    3 h.   8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Horváth László                 1.cs. F08    3 h.   83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Jankó József                   2.cs. F24    3 h.   7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Helyes Gábor                   1.cs. F08    2 h.   76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Pongrácz Sándor                2.cs. F08    3 h.   7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Váczi András                   1.cs. F24    3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Hujber Imre                    2.cs. F08    3 h.   7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Czank Sándor                   2.cs. F16    3 h.   6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Bedő Szabolcs                  1.cs. F08    3 h.   6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Sebestyén László               1.cs. F25    3 h.   6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um János dr.                  1.cs. F16    2 h.   62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um János dr.                  2.cs. F16    2 h.   5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P.Szabó László                 2.cs. F16    2 h.   4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Ács György                     2.cs. F11    2 h.   4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Takács Gábor                   2.cs. F16    2 h.   4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Fekete Lajos                   2.cs. F11    1 h.   3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Tóth László                    1.cs. F25    2 h.   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Tóth László                    2.cs. F25    2 h.   3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Böröczki Károly                2.cs. F24    1 h.   3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Sokorai Csaba                  1.cs. F16    1 h.   3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Szabó László                   2.cs. F16    1 h.   3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Deimel Tamás                   2.cs. F08    1 h.   3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oczman József                 2.cs. F24    1 h.   3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Károlyi Sándor                 2.cs. F16    1 h.   2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Gangl János                    2.cs. F11    1 h.   2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Helyes Gábor                   2.cs. F08    1 h.   2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Rédecsi Tibor                  2.cs. F05    1 h.   1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asztovich Gyula               F05 HU-07-D-163465       2h  78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nczés Ottó                   F08 HU-07-11-17939       2h  76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cheily Gábor                  F13 HU-07-11-20314       2h  75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vács Zoltán                  F24 HU-07-11-24778       2h  74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7-11-16813       2h  74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émeth Károly                  F13 HU-07-11-20561       2h  72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kács Miklós                 F13 HU-07-11-19927       2h  71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ácz-Süveges                   F13 HU-07-11-21076       2h  71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László                   F25 HU 07-15-88162       2h  70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orváth Péter                  F13 HU-07-11-20971       2h  69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Bagó Csaba                     F11 SK-07-0806-694       2h  69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oós István                    F13 HU-07-11-20639       2h  69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Németh Károly                  F13 HU-07-11-20614       2h  68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Pintér Imre                    F24 HU 07-11-14410       2h  68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Balla Ferenc                   F16 HU-07-11-23245       2h  67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Scheily Gábor                  F13 HU-07-11-20315       2h  66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Tringer-dúc                    F24 HU-07-11-24842       2h  66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Marics István                  F13 HU-07-11-20765       2h  66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Zámolyi Zoltán                 F25 HU 07-15-88345       2h  65,59p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  <w:sz w:val="20"/>
          <w:szCs w:val="20"/>
        </w:rPr>
        <w:t>20. Scheily Gábor                  F13 HU-07-11-23081       2h  65,42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53:00Z</dcterms:created>
  <dc:creator>Moni-Peti</dc:creator>
  <dc:description/>
  <cp:keywords/>
  <dc:language>en-US</dc:language>
  <cp:lastModifiedBy>Moni-Peti</cp:lastModifiedBy>
  <dcterms:modified xsi:type="dcterms:W3CDTF">2007-09-24T17:55:00Z</dcterms:modified>
  <cp:revision>1</cp:revision>
  <dc:subject/>
  <dc:title>A verseny tagszövetségi csapatbajnoksága</dc:title>
</cp:coreProperties>
</file>