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II.                2.cs. F01    5 h.  34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Gábor                    2.cs. F16    5 h.  33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F13    5 h.  33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tummer István                 1.cs. F02    5 h.  30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1.cs. F01    5 h.  30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1.cs. F13    5 h.  29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2.cs. F16    5 h.  28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F13    5 h.  28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F19    5 h.  28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1.cs. F13    5 h.  27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1.cs. F02    5 h.  27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2.cs. F02    5 h.  27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usztáv                   1.cs. F01    5 h.  27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llár Péter                   2.cs. F30    5 h.  255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1.cs. F08    4 h.  25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inger Csaba                  1.cs. F19    4 h.  2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ódi Ferenc                    1.cs. F02    4 h.  24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gyari Zsolt                  2.cs. F13    4 h.  242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űcs Gyula                    2.cs. F10    5 h.  2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Imre                   2.cs. F19    5 h.  23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ókai Attila és fia            1.cs. F13    4 h.  2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Zoltán                  2.cs. F01    4 h.  23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kete Zoltán                  1.cs. F13    4 h.  22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rkosi Zoltán                  1.cs. F01    4 h.  22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brahám József                 1.cs. F15    4 h.  21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epi Bence                    1.cs. F16    4 h.  217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1.cs. F15    4 h.  21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nyár Károly                  1.cs. F10    5 h.  20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Deimel Tamás                   1.cs. F08    4 h.  20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űcs Gyula                    1.cs. F10    4 h.  205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uhrmann László                1.cs. F10    4 h.  19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benek-Márczis                1.cs. F10    4 h.  19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oós István                    1.cs. F13    4 h.  18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zank Sándor                   2.cs. F16    3 h.  18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Gábor                     1.cs. F02    3 h.  16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ing László                    2.cs. F15    4 h.  16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odossy Ernő                   1.cs. F10    4 h.  16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óth József                    1.cs. F01    3 h.  15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app Géza                      1.cs. F33    3 h.  157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Ferenc                 1.cs. F05    3 h.  15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ertetics Gyula                1.cs. F02    3 h.  15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um János dr.                  1.cs. F16    3 h.  15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iládi Dezső                  1.cs. F11    3 h.  150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eilig Károly                  2.cs. F01    3 h.  15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Gulyás László                  1.cs. F05    3 h.  14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iss László                    1.cs. F15    3 h.  14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itring Imre                   2.cs. F16    3 h.  1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ertetics Gyula                2.cs. F02    3 h.  13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Zvezdovics Szilvér             1.cs. F02    3 h.  13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mete Zoltán                  1.cs. F01    3 h.  13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aracskai Tibor                1.cs. F24    3 h.  13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rics István                  2.cs. F13    3 h.  13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app László                    1.cs. F16    2 h.  13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2.cs. F05    3 h.  128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bó József                   1.cs. F25    3 h.  12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ecker-dúc                     1.cs. F15    2 h.  12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uda Sándor                    1.cs. F30    3 h.  12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Adrián Arnold                  2.cs. F16    2 h.  12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Jankó József                   1.cs. F24    3 h.  12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ordás Károly                 2.cs. F25    2 h.  11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alogh Zoltán                  1.cs. F02    2 h.  11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otyondi István                1.cs. F05    3 h.  1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rém Zoltán                    1.cs. F33    2 h.  11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ezselics Mihály               2.cs. F02    2 h.  11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Csidey József                  2.cs. F30    2 h.  11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Gyurovszky Béla                1.cs. F01    2 h.  10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Cenkvári Attila                1.cs. F30    2 h.  10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Bors László                    2.cs. F30    2 h.  10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Domonkos Csaba                 2.cs. F30    2 h.  10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Nagy Béla                      1.cs. F10    2 h.  10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eilig Károly                  1.cs. F01    2 h.  10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Varró Nándor                   1.cs. F15    2 h.   9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ukta Ferenc                   2.cs. F15    2 h.   9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Vigh Tibor                     1.cs. F20    2 h.   9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iládi Dezső                  2.cs. F11    2 h.   9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eicser Béla                   1.cs. F02    2 h.   9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Adrián Arnold                  1.cs. F16    2 h.   95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akács Miklós                 1.cs. F13    2 h.   9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ovács Jenő                    1.cs. F33    2 h.   9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Rebenek-Márczis                2.cs. F10    2 h.   9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Glück István                   1.cs. F02    2 h.   91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rvas István                 1.cs. F02    2 h.   8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ókai Arnold                   1.cs. F33    2 h.   8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ollár Péter                   1.cs. F30    2 h.   8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Helyes Gábor                   1.cs. F08    2 h.   8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Viglidán László                2.cs. F24    2 h.   8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J.Varga Attila                 1.cs. F10    2 h.   8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Hujber Imre                    1.cs. F08    2 h.   8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lai Pál                     1.cs. F02    2 h.   8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nauz-Szollár                  1.cs. F30    2 h.   7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Páli István                    1.cs. F10    2 h.   7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Molnár Imre                    2.cs. F01    2 h.   7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öldesi Miklós                 1.cs. F15    1 h.   7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Viglidán György                2.cs. F24    2 h.   7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Domonkos Csaba                 1.cs. F30    1 h.   7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Elekes István                  1.cs. F30    1 h.   7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Jankó József                   2.cs. F24    2 h.   7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Pongrácz Sándor                2.cs. F08    1 h.   7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Varró Nándor                   2.cs. F15    1 h.   6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Bezselics Mihály               1.cs. F02    1 h.   6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iss Ferenc                    2.cs. F02    1 h.   6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iss Ferenc                    1.cs. F02    1 h.   6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ovacsics István               2.cs. F01    1 h.   6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Horváth Ferenc                 2.cs. F05    1 h.   6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Rasztovich Gyula               1.cs. F05    1 h.   61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agy László                    1.cs. F11    2 h.   6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Páli István                    2.cs. F10    1 h.   6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Csabai Mihály                  1.cs. F02    1 h.   5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zalay Tibor                   1.cs. F19    1 h.   5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Janes Gyula                    1.cs. F20    1 h.   5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Rácz-Süveges                   2.cs. F13    1 h.   5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Ábrahám József                 2.cs. F15    1 h.   5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Hanich Mihály                  1.cs. F13    1 h.   54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nauz-Szollár                  2.cs. F30    1 h.   5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Viglidán György                1.cs. F24    1 h.   5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Szórádi Imre                   1.cs. F19    1 h.   5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Szabó László                   1.cs. F25    1 h.   50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Hodossy Ernő                   2.cs. F10    1 h.   5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edő Szabolcs                  2.cs. F08    1 h.   5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Kovács Balázs                  1.cs. F08    1 h.   5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Fekete Zoltán                  2.cs. F13    1 h.   49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Bukta Ferenc                   1.cs. F15    1 h.   4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cheily Gábor                  2.cs. F13    1 h.   4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Deimel Tamás                   2.cs. F08    1 h.   4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oczman József                 1.cs. F24    1 h.   4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Zvezdovics Szilvér             2.cs. F02    1 h.   4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Holczhammer Sándor             1.cs. F16    1 h.   4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Glück István                   2.cs. F02    1 h.   4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Doktor László                  1.cs. F11    1 h.   46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árolyi Sándor                 1.cs. F16    1 h.   4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ovács Jenő                    2.cs. F33    1 h.   4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ovacsics István               1.cs. F01    1 h.   4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Földes Jenő                    1.cs. F01    1 h.   43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Potyondi István                2.cs. F05    1 h.   4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Csidey József                  1.cs. F30    1 h.   4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Balogh Zoltán                  2.cs. F02    1 h.   4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Tringer-dúc                    1.cs. F24    1 h.   4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Harangozó István               2.cs. F01    1 h.   3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Kustyán Tamás                  2.cs. F02    1 h.   3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okorai Csaba                  1.cs. F16    1 h.   37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Lackó Norbert                  1.cs. F20    1 h.   3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Nyiri Sándor                   1.cs. F20    1 h.   3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Ábrahám Tibor                  1.cs. F15    1 h.   3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ovács Zoltán                  1.cs. F24    1 h.   35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Markó Dezső                    2.cs. F30    1 h.   3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Prém Zoltán                    2.cs. F33    1 h.   3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Szalai Imre                    2.cs. F02    1 h.   3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Rasztovich Gyula               2.cs. F05    1 h.   3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Zámolyi Zoltán                 2.cs. F25    1 h.   3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Szabó Attila                   1.cs. F33    1 h.   3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7. Brandenburg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21. Stendal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F13   15 h.  88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F13   13 h.  72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akács Gábor                   2.cs. F16   13 h.  72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F01   12 h.  71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1.cs. F02   14 h.  69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F30   11 h.  68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1.cs. F10   13 h.  68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F13   12 h.  67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Zoltán                  1.cs. F01   12 h.  669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2.cs. F30   12 h.  64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II.                2.cs. F01   11 h.  64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ustyán Tamás                  2.cs. F02   11 h.  6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ics István                  2.cs. F13   12 h.  635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1.cs. F11   12 h.  63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kó József                   1.cs. F24   11 h.  61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ank Sándor                   2.cs. F16   11 h.  60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áli István                    1.cs. F10   11 h.  60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1.cs. F10   11 h.  59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kete Zoltán                  2.cs. F13   10 h.  5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Ferenc                    1.cs. F02   10 h.  58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gyari Zsolt                  1.cs. F13    9 h.  58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1.cs. F15   10 h.  57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ics István                  1.cs. F13   10 h.  57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Adrián Arnold                  1.cs. F16   11 h.  57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rvas István                 2.cs. F02   11 h.  5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idey József                  2.cs. F30   10 h.  55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agy Gábor                     1.cs. F02   11 h.  55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llár Péter                   2.cs. F30   11 h.  55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II.                1.cs. F01   10 h.  54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epi Bence                    1.cs. F16   10 h.  54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Domonkos Csaba                 1.cs. F30    9 h.  53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icser Béla                   1.cs. F02   10 h.  53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uda Sándor                    1.cs. F30   11 h.  53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                   1.cs. F15   10 h.  53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um János dr.                  1.cs. F16   11 h.  52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ing László                    2.cs. F15   11 h.  5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gyari Zsolt                  2.cs. F13    9 h.  5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tummer István                 1.cs. F02   10 h.  52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lidán László                2.cs. F24   11 h.  52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Adrián Arnold                  2.cs. F16    9 h.  52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ongrácz Sándor                1.cs. F08   10 h.  51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Domonkos Csaba                 2.cs. F30    9 h.  51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akab Sándor                   2.cs. F05   10 h.  50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iss Károly                    1.cs. F16    8 h.  50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Gábor                    2.cs. F16    8 h.  49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ing László                    1.cs. F15   10 h.  48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brahám József                 1.cs. F15    9 h.  48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lczhammer Sándor             1.cs. F16    8 h.  48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ácz-Süveges                   2.cs. F13    9 h.  48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2.cs. F02   10 h.  47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okorai Csaba                  1.cs. F16    8 h.  47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Csordás Károly                 1.cs. F25    8 h.  46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emete Ferenc                  1.cs. F01    8 h.  46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űcs Gyula                    2.cs. F10    9 h.  46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Zvezdovics Szilvér             1.cs. F02   10 h.  46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Árkosi Zoltán                  1.cs. F01    9 h.  460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arkas Ferenc                  1.cs. F10    9 h.  45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Attila                   2.cs. F33    8 h.  45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ujber Imre                    2.cs. F08    8 h.  45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Jakab Sándor                   1.cs. F05    8 h.  45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Papp Géza                      1.cs. F33    9 h.  44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lai Pál                     1.cs. F02   10 h.  44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ódi Ferenc                    1.cs. F02    9 h.  44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bó József                   1.cs. F25    9 h.  43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arkó Dezső                    2.cs. F30    9 h.  43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Csordás Károly                 2.cs. F25    9 h.  43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Varró Nándor                   2.cs. F15    7 h.  428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ovács Zoltán                  1.cs. F24    7 h.  42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Prém Zoltán                    1.cs. F33    8 h.  42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órádi Imre                   2.cs. F19    9 h.  42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Elekes István                  1.cs. F30    7 h.  41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cheily Gábor                  2.cs. F13    7 h.  41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Tringer-dúc                    1.cs. F24    8 h.  40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ebenek-Márczis                1.cs. F10    8 h.  40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rvas István                 1.cs. F02    8 h.  40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Hodossy Ernő                   1.cs. F10    8 h.  39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ollár Péter                   1.cs. F30    8 h.  39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Czinger Csaba                  1.cs. F19    7 h.  389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Nagy Béla                      1.cs. F10    8 h.  38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Zámolyi Zoltán                 2.cs. F25    9 h.  38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rém Zoltán                    2.cs. F33    9 h.  37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Tóth József                    1.cs. F01    7 h.  36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Nagy Gusztáv                   1.cs. F01    7 h.  35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Ábrahám Tibor                  1.cs. F15    7 h.  35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Helyes Gábor                   1.cs. F08    7 h.  34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ekete Zoltán                  1.cs. F13    6 h.  33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Balogh Zoltán                  1.cs. F02    7 h.  33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ertetics Gyula                1.cs. F02    6 h.  32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okorai Csaba                  2.cs. F16    5 h.  32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Elekes István                  2.cs. F30    6 h.  31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Bezselics Mihály               1.cs. F02    7 h.  31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Bors László                    1.cs. F30    5 h.  30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arkas Ferenc                  2.cs. F10    6 h.  28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Tóth László                    1.cs. F19    5 h.  283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Vigh Tibor                     1.cs. F20    6 h.  27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Kovács Jenő                    1.cs. F33    6 h.  27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Deimel Tamás                   1.cs. F08    6 h.  27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Markó Dezső                    1.cs. F30    6 h.  270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Jankó József                   2.cs. F24    6 h.  26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ovács Jenő                    2.cs. F33    5 h.  26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Potyondi István                1.cs. F05    7 h.  26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Mitring Imre                   2.cs. F16    5 h.  266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Banyár Károly                  1.cs. F10    6 h.  26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Baracskai Tibor                1.cs. F24    6 h.  26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Gulyás László                  1.cs. F05    5 h.  25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Horváth Ferenc                 1.cs. F05    5 h.  258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ziládi Dezső                  2.cs. F11    5 h.  25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Szórádi Imre                   1.cs. F19    5 h.  24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Tóth László                    1.cs. F25    4 h.  24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Ábrahám József                 2.cs. F15    4 h.  24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Papp Géza                      2.cs. F33    4 h.  24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Szabó Attila                   1.cs. F33    5 h.  23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Szabó László                   1.cs. F25    5 h.  23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Cenkvári Attila                1.cs. F30    5 h.  23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Soós István                    1.cs. F13    5 h.  23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Szakács Miklós                 1.cs. F13    5 h.  23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Papp László                    1.cs. F16    4 h.  22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Bezselics Mihály               2.cs. F02    4 h.  21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iss Ferenc                    2.cs. F02    4 h.  21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Heilig Károly                  1.cs. F01    4 h.  21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Szalai Pál                     2.cs. F02    5 h.  21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Földing Norbert                1.cs. F30    4 h.  20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Károlyi Sándor                 1.cs. F16    4 h.  20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Kövecses Gábor                 1.cs. F02    5 h.  2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Papp Zsuzsanna                 1.cs. F33    4 h.  20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Heilig Károly                  2.cs. F01    4 h.  19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asztovich Gyula               1.cs. F05    4 h.  19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Rebenek-Márczis                2.cs. F10    4 h.  19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Hujber Imre                    1.cs. F08    4 h.  19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Csepi Bence                    2.cs. F16    4 h.  18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omora Péter                   1.cs. F20    3 h.  18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ölding Norbert                2.cs. F30    3 h.  17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Hanich Mihály                  1.cs. F13    4 h.  17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Páli István                    2.cs. F10    4 h.  17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Forró József                   1.cs. F15    3 h.  17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Mitring Imre                   1.cs. F16    3 h.  15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Molnár Imre                    2.cs. F01    4 h.  15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Bagó Csaba                     1.cs. F11    3 h.  157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Földes Jenő                    1.cs. F01    3 h.  15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Ábrahám János                  1.cs. F15    3 h.  15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Németh Károly                  1.cs. F13    3 h.  149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Zvezdovics Szilvér             2.cs. F02    3 h.  14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ukta Ferenc                   2.cs. F15    3 h.  14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Árkosi Zoltán                  2.cs. F01    4 h.  14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Szattlmayer Sándor             1.cs. F10    3 h.  14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Ábrahám János                  2.cs. F15    3 h.  1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Nagy Gábor                     2.cs. F02    2 h.  13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Németh Károly                  2.cs. F13    2 h.  13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Rácz-Süveges                   1.cs. F13    3 h.  13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ukta Ferenc                   1.cs. F15    3 h.  12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Szabó László                   2.cs. F16    2 h.  12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Koczman József                 1.cs. F24    3 h.  12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Becker-dúc                     1.cs. F15    2 h.  12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J.Varga Attila                 1.cs. F10    3 h.  12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Harangozó István               2.cs. F01    3 h.  12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Tolnay László                  1.cs. F19    2 h.  12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Nyiri Sándor                   1.cs. F20    3 h.  12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Pongrácz Sándor                2.cs. F08    2 h.  11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Margl Zoltán                   1.cs. F08    3 h.  11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Gyurovszky Béla                1.cs. F01    2 h.  10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ókai Attila és fia            2.cs. F13    2 h.  10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Janes Gyula                    1.cs. F20    2 h.  10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Tolnay László                  2.cs. F19    2 h.  10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Takács Gábor                   1.cs. F16    2 h.  10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Remete Ferenc                  2.cs. F01    2 h.  101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Glück István                   2.cs. F02    2 h.  10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Hodossy Ernő                   2.cs. F10    2 h.  10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Ábrahám Tibor                  2.cs. F15    2 h.   9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Töreki Lajos                   1.cs. F25    2 h.   99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Deimel Tamás                   2.cs. F08    2 h.   9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Czank Sándor                   1.cs. F16    2 h.   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zattlmayer Sándor             2.cs. F10    2 h.   9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Glück István                   1.cs. F02    2 h.   9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émeth István                  1.cs. F30    2 h.   9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Bódi Ferenc                    2.cs. F02    2 h.   9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Szalay Tibor                   1.cs. F19    2 h.   8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Kovacsics István               1.cs. F01    2 h.   8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Knauz-Szollár                  2.cs. F30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Kókai Arnold                   1.cs. F33    2 h.   8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Lackó Norbert                  1.cs. F20    2 h.   8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Balogh Zoltán                  2.cs. F02    2 h.   8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Nagy Béla                      1.cs. F25    2 h.   8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Kiss Károly                    2.cs. F16    2 h.   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Rasztovich Gyula               2.cs. F05    2 h.   8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Knauz-Szollár                  1.cs. F30    2 h.   78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Kövecses Gábor                 2.cs. F02    2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Földesi Miklós                 1.cs. F15    1 h.   7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Farkas József                  1.cs. F05    2 h.   7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Viglidán György                2.cs. F24    2 h.   72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Bedő László                    1.cs. F08    2 h.   6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Unger László                   1.cs. F16    2 h.   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Kovacsics István               2.cs. F01    1 h.   6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Horváth Ferenc                 2.cs. F05    1 h.   6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Selyem Tamás                   1.cs. F05    1 h.   6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Szalai Imre                    1.cs. F02    1 h.   6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Tringer-dúc                    2.cs. F24    1 h.   6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Nagy László                    1.cs. F11    2 h.   6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Banyár Károly                  2.cs. F10    1 h.   5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Unger László                   2.cs. F16    1 h.   5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Baracskai Tibor                2.cs. F24    1 h.   5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Csabai Mihály                  1.cs. F02    1 h.   5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Helyes Gábor                   2.cs. F08    1 h.   5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Zámolyi Zoltán                 1.cs. F25    1 h.   5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Viglidán György                1.cs. F24    1 h.   5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Bedő Szabolcs                  2.cs. F08    1 h.   5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Kovács Balázs                  1.cs. F08    1 h.   5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Doktor László                  1.cs. F11    1 h.   46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Potyondi István                2.cs. F05    1 h.   4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Megyeri Zoltán                 1.cs. F05    1 h.   4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Kiss László                    2.cs. F15    1 h.   4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Vigh Tibor                     2.cs. F20    1 h.   4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Lackó Norbert                  2.cs. F20    1 h.   4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Nagy László                    2.cs. F11    1 h.   3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Becker-dúc                     2.cs. F15    1 h.   3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Szalai Imre                    2.cs. F02    1 h.   3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Füredi Péter                   1.cs. F10    1 h.   3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Dóczy Ferenc                   1.cs. F05    1 h.   3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Fekete Lajos                   1.cs. F11    1 h.   3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Kovács József                  1.cs. F33    1 h.   3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Dobai József                   1.cs. F19    1 h.   3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1. Zinnwald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7. Brandenburg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15. Zinnwald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21. Stendal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F13   38 h. 1900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2.cs. F16   35 h. 184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1.cs. F01   34 h. 175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akács Gábor                   2.cs. F16   35 h. 173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2.cs. F02   33 h. 172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1.cs. F13   35 h. 171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2.cs. F16   32 h. 168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1.cs. F16   31 h. 166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2.cs. F05   33 h. 1659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1.cs. F05   32 h. 16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kó József                   1.cs. F24   31 h. 162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2.cs. F30   34 h. 162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Zoltán                  2.cs. F01   33 h. 158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Adrián Arnold                  1.cs. F16   33 h. 155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1.cs. F30   29 h. 154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űcs Gyula                    1.cs. F10   32 h. 154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2.cs. F24   33 h. 153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áli István                    1.cs. F10   30 h. 1514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gyari Zsolt                  1.cs. F13   30 h. 149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1.cs. F16   32 h. 149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1.cs. F25   29 h. 148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ing László                    2.cs. F15   32 h. 148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ró Nándor                   1.cs. F15   31 h. 148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Gábor                    2.cs. F16   30 h. 147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ics István                  2.cs. F13   32 h. 14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ongrácz Sándor                1.cs. F08   32 h. 14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kete Zoltán                  2.cs. F13   29 h. 142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Ferenc                    1.cs. F02   29 h. 142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II.                1.cs. F01   32 h. 141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rém Zoltán                    1.cs. F33   29 h. 139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styán Tamás                  1.cs. F02   29 h. 139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app László                    1.cs. F16   28 h. 139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Attila                   2.cs. F33   29 h. 137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mete Ferenc                  1.cs. F01   28 h. 137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rtetics Gyula                2.cs. F02   29 h. 135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oós István                    2.cs. F13   29 h. 135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rvas István                 2.cs. F02   28 h. 1335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ácz-Süveges                   2.cs. F13   28 h. 131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lczhammer Sándor             1.cs. F16   28 h. 130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Ferenc                 1.cs. F05   27 h. 130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kó Dezső                    2.cs. F30   29 h. 130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cheily Gábor                  2.cs. F13   26 h. 129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                   1.cs. F15   26 h. 1241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okorai Csaba                  2.cs. F16   24 h. 123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Tringer-dúc                    1.cs. F24   25 h. 121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lai Pál                     1.cs. F02   27 h. 121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űcs Gyula                    2.cs. F10   25 h. 1206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uhrmann László                1.cs. F10   25 h. 119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odossy Ernő                   1.cs. F10   27 h. 118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agy Béla                      1.cs. F10   27 h. 118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llár Péter                   2.cs. F30   27 h. 117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iss László II.                2.cs. F01   24 h. 117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arkas Ferenc                  1.cs. F10   25 h. 117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um János dr.                  1.cs. F16   24 h. 116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vács Jenő                    1.cs. F33   26 h. 1148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sordás Károly                 2.cs. F25   25 h. 113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iládi Dezső                  1.cs. F11   25 h. 113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Gulyás László                  1.cs. F05   24 h. 111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arics István                  1.cs. F13   23 h. 1117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epi Bence                    2.cs. F16   24 h. 111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ölding Norbert                1.cs. F30   25 h. 110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tummer István                 1.cs. F02   23 h. 109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idey József                  2.cs. F30   22 h. 106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Domonkos Csaba                 1.cs. F30   21 h. 106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Czank Sándor                   1.cs. F16   21 h. 10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ebenek-Márczis                1.cs. F10   21 h. 103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uda Sándor                    1.cs. F30   24 h. 103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rkó Dezső                    1.cs. F30   23 h. 10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gyari Zsolt                  2.cs. F13   21 h. 101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Takács Gábor                   1.cs. F16   20 h. 1009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sepi Bence                    1.cs. F16   21 h. 100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eicser Béla                   1.cs. F02   21 h.  99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bó József                   1.cs. F25   22 h.  99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kács Miklós                 1.cs. F13   23 h.  98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Papp Géza                      1.cs. F33   22 h.  98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ollár Péter                   1.cs. F30   22 h.  97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abó László                   1.cs. F16   21 h.  97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Zvezdovics Szilvér             1.cs. F02   23 h.  96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Ábrahám Tibor                  1.cs. F15   22 h.  95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Elekes István                  1.cs. F30   21 h.  95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rém Zoltán                    2.cs. F33   23 h.  95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árolyi Sándor                 1.cs. F16   21 h.  92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Deimel Tamás                   1.cs. F08   21 h.  90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Tóth László                    1.cs. F19   20 h.  90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Hujber Imre                    1.cs. F08   22 h.  90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abó Attila                   1.cs. F33   22 h.  90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Bors László                    1.cs. F30   18 h.  89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Potyondi István                1.cs. F05   22 h.  89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Jankó József                   2.cs. F24   21 h.  88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Mitring Imre                   2.cs. F16   20 h.  88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Árkosi Zoltán                  1.cs. F01   19 h.  87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ekete Zoltán                  1.cs. F13   20 h.  87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Ábrahám József                 1.cs. F15   18 h.  84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Nagy Gábor                     1.cs. F02   18 h.  84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Németh Károly                  1.cs. F13   19 h.  8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app Géza                      2.cs. F33   19 h.  83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ovács Zoltán                  1.cs. F24   16 h.  82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Domonkos Csaba                 2.cs. F30   17 h.  81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ing László                    1.cs. F15   17 h.  78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ovács Jenő                    2.cs. F33   16 h.  77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Helyes Gábor                   1.cs. F08   18 h.  77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órádi Imre                   2.cs. F19   18 h.  744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Papp Zsuzsanna                 1.cs. F33   18 h.  74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Szórádi Imre                   1.cs. F19   18 h.  73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Kókai Attila és fia            2.cs. F13   17 h.  73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Papp László                    2.cs. F16   17 h.  7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Rédli István                   2.cs. F05   17 h.  72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Zámolyi Zoltán                 2.cs. F25   17 h.  71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Fertetics Gyula                1.cs. F02   16 h.  69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oós István                    1.cs. F13   18 h.  69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Bódi Ferenc                    1.cs. F02   14 h.  68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Viglidán György                2.cs. F24   16 h.  67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Varró Nándor                   2.cs. F15   13 h.  67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Farkas Ferenc                  2.cs. F10   15 h.  66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J.Varga Attila                 1.cs. F10   17 h.  66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Elekes István                  2.cs. F30   15 h.  64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Hujber Imre                    2.cs. F08   13 h.  64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Banyár Károly                  1.cs. F10   16 h.  63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ezselics Mihály               1.cs. F02   15 h.  6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egyeri Zoltán                 1.cs. F05   14 h.  63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Ábrahám János                  1.cs. F15   15 h.  62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Forró József                   1.cs. F15   14 h.  62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Páli István                    2.cs. F10   17 h.  62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Kovács József                  1.cs. F33   15 h.  61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zarvas István                 1.cs. F02   14 h.  60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Rebenek-Márczis                2.cs. F10   14 h.  600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Becker-dúc                     1.cs. F15   15 h.  58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Kiss Károly                    2.cs. F16   15 h.  57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ziládi Dezső                  2.cs. F11   13 h.  57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Balog Norbert                  1.cs. F15   14 h.  568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Hodossy Ernő                   2.cs. F10   13 h.  56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Balogh Zoltán                  1.cs. F02   12 h.  56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Viglidán László                1.cs. F24   12 h.  5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Baracskai Tibor                1.cs. F24   14 h.  54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Heilig Károly                  1.cs. F01   13 h.  53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Rasztovich Gyula               1.cs. F05   11 h.  53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Pintér Tibor                   1.cs. F05   13 h.  5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Kiss Ferenc                    2.cs. F02   12 h.  53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Szalai Pál                     2.cs. F02   14 h.  52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Bagó Csaba                     1.cs. F11   12 h.  52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Unger László                   1.cs. F16   12 h.  5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Czinger Csaba                  1.cs. F19   10 h.  50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Mitring Imre                   1.cs. F16   11 h.  50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Tóth József                    1.cs. F01   10 h.  50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Földesi Miklós                 2.cs. F15   11 h.  49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Tóth László                    1.cs. F25   10 h.  49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Földing Norbert                2.cs. F30   11 h.  4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Németh Károly                  2.cs. F13   12 h.  48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Kovacsics István               1.cs. F01   11 h.  48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Horváth Ferenc                 2.cs. F05   12 h.  48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Rácz-Süveges                   1.cs. F13   13 h.  47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Nagy Gusztáv                   1.cs. F01   10 h.  46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Szabó Gábor                    1.cs. F16   11 h.  46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Remete Ferenc                  2.cs. F01   10 h.  46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Kövecses Gábor                 1.cs. F02   12 h.  45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Holczhammer Sándor             2.cs. F16   10 h.  44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Vigh Tibor                     1.cs. F20   11 h.  44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zabó László                   2.cs. F16    9 h.  44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Ábrahám János                  2.cs. F15   10 h.  44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Farkas József                  1.cs. F05   10 h.  43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Lackó Norbert                  1.cs. F20   11 h.  43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Deimel Tamás                   2.cs. F08   11 h.  42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Cenkvári Attila                1.cs. F30   10 h.  42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Szabó László                   1.cs. F25    9 h.  4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Heilig Károly                  2.cs. F01    9 h.  39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Nyiri Sándor                   1.cs. F20    9 h.  38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Bedő László                    1.cs. F08    9 h.  37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Károlyi Sándor                 2.cs. F16    8 h.  37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Komora Péter                   1.cs. F20    8 h.  368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Nagy Gábor                     2.cs. F02    7 h.  3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Banyár Károly                  2.cs. F10    9 h.  35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Tolnay László                  2.cs. F19    9 h.  35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Árkosi Zoltán                  2.cs. F01   10 h.  35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Bezselics Mihály               2.cs. F02    7 h.  34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Margl Zoltán                   1.cs. F08    8 h.  33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Vigh Tibor                     2.cs. F20    8 h.  33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Bedő Szabolcs                  1.cs. F08    8 h.  33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Zvezdovics Szilvér             2.cs. F02    8 h.  32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Ábrahám József                 2.cs. F15    6 h.  328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Molnár Imre                    2.cs. F01    9 h.  32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Hanich Mihály                  1.cs. F13    8 h.  31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Éliás István                   1.cs. F05    8 h.  30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Bukta Ferenc                   1.cs. F15    7 h.  29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Kovács József                  2.cs. F33    9 h.  29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Szattlmayer Sándor             1.cs. F10    7 h.  28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Dóczy Ferenc                   1.cs. F05    8 h.  28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Rasztovich Gyula               2.cs. F05    6 h.  27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Harangozó István               2.cs. F01    7 h.  27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Kiss László                    2.cs. F15    7 h.  27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Kókai Arnold                   1.cs. F33    6 h.  26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Földesi Miklós                 1.cs. F15    5 h.  26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Pongrácz Sándor                2.cs. F08    6 h.  26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Potyondi István                2.cs. F05    7 h.  25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Glück István                   2.cs. F02    6 h.  24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Knauz-Szollár                  1.cs. F30    5 h.  2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Koczman József                 1.cs. F24    5 h.  23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Janes Gyula                    1.cs. F20    6 h.  23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Unger László                   2.cs. F16    4 h.  22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Renczés Ottó                   1.cs. F08    6 h.  2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Tolnay László                  1.cs. F19    5 h.  22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Baracskai Tibor                2.cs. F24    5 h.  20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Viglidán György                1.cs. F24    5 h.  20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Tringer-dúc                    2.cs. F24    4 h.  20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Németh József                  1.cs. F05    5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Ábrahám Tibor                  2.cs. F15    4 h.  18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Helyes Gábor                   2.cs. F08    4 h.  18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Németh Lajos                   1.cs. F25    4 h.  17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Bukta Ferenc                   2.cs. F15    4 h.  17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Menyhárt Miklós                1.cs. F20    4 h.  17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Szattlmayer Sándor             2.cs. F10    4 h.  17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Kovács Miklós                  1.cs. F25    4 h.  17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Töreki Lajos                   1.cs. F25    4 h.  16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Rum János dr.                  2.cs. F16    4 h.  1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Gyurovszky Béla                1.cs. F01    3 h.  159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Földes Jenő                    1.cs. F01    3 h.  15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Nagy László                    2.cs. F11    4 h.  1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Zámolyi Zoltán                 1.cs. F25    3 h.  15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Szalai Imre                    1.cs. F02    3 h.  149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Király László                  1.cs. F33    4 h.  14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Nagy László                    1.cs. F11    4 h.  1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Vida István                    1.cs. F10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Knauz-Szollár                  2.cs. F30    3 h.  13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Glück István                   1.cs. F02    3 h.  134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Hengszter József               1.cs. F10    3 h.  12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Németh István                  1.cs. F30    3 h.  11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Bódi Ferenc                    2.cs. F02    3 h.  11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Balogh Zoltán                  2.cs. F02    3 h.  11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Szalay Tibor                   1.cs. F19    3 h.  11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Forró József                   2.cs. F15    4 h.  1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Csabai Mihály                  1.cs. F02    2 h.  11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Gangl János                    1.cs. F11    3 h.  10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Bedő Szabolcs                  2.cs. F08    3 h.  10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Becker-dúc                     2.cs. F15    3 h.  10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Kovács Balázs                  1.cs. F08    2 h.   9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Doktor László                  1.cs. F11    2 h.   9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Selyem Tamás                   1.cs. F05    2 h.   8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Lackó Norbert                  2.cs. F20    2 h.   8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Nagy Béla                      1.cs. F25    2 h.   8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Kövecses Gábor                 2.cs. F02    2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Harangozó István               1.cs. F01    2 h.   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Kovács Imre                    1.cs. F05    2 h.   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Kovacsics István               2.cs. F01    1 h.   6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Horváth Péter                  1.cs. F13    2 h.   6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Fekete Lajos                   1.cs. F11    2 h.   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Dobai József                   1.cs. F19    2 h.   5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Tóth László                    2.cs. F25    1 h.   5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Balog Norbert                  2.cs. F15    1 h.   4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Szalai Imre                    2.cs. F02    1 h.   3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Füredi Péter                   1.cs. F10    1 h.   3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Bendes Péter                   1.cs. F25    1 h.   2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Elekes István                  F30 HU-04-11-86757    H  3h 19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enő                    F33 HU 06-15-82836    H  3h 188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Zvezdovics Szilvér             F02 HU 06-11-05785    H  3h 179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10    H  3h 174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uhrmann László                F10 HU-04-D-138628    H  3h 174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ors László                    F30 HU-03-11-81620    H  3h 172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II.                F01 HU 06-14-D7692    H  3h 17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5-50-13701    H  3h 17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zank Sándor                   F16 HU-01-11-50906    H  3h 167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6-11-05307    H  3h 166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Varró Nándor                   F15 HU-06-11-10977    H  3h 162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Mitring Imre                   F16 HU-03-11-78411    H  3h 159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Fertetics Gyula                F02 HU-05-D-136647    H  3h 159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Sziládi Dezső                  F11 HU-03-50-55077    H  3h 154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Soós István                    F13 HU-06-11-10631    H  3h 149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Bors László                    F30 HU-06-11-15356    H  3h 148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Prém Zoltán                    F33 HU-03-50-40689    H  3h 14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Viglidán László                F24 HU-02-11-67506    H  3h 145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Szarvas István                 F02 HU-03-11-73341    H  3h 145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ertetics Gyula                F02 HU-05-D-136618    H  3h 144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3h 188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19    T  3h 169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3h 136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06    T  3h 130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11-06534    T  2h 13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4-11-88924    T  2h 130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Zoltán                  F13 HU-05-13-49233    T  2h 129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icser Béla                   F02 HU-06-11-06115    T  2h 127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99-11-22027    T  2h 126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6-11-14166    T  2h 122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Fekete Zoltán                  F13 HU-06-11-10306    T  2h 121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Czinger Csaba                  F19 HU 05-11-01855    T  2h 11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Kiss László II.                F01 HU 05-13-D6774    T  2h 116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Árkosi Zoltán                  F01 HU-05-11-99530    T  2h 11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Varró Nándor                   F15 HU-04-D-138637    T  2h 110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Helyes Gábor                   F08 HU-06-11-07225    T  2h 110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Remete Zoltán                  F01 HU-06-11-05435    T  2h 110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Ábrahám József                 F15 HU-04-11-88691    T  2h 109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Árkosi Zoltán                  F01 HU-06-11-11077    T  2h 103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Remete Zoltán                  F01 HU-06-11-05423    T  2h 103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ors László                    F30 HU-03-11-81620    H  8h 40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5-11-02708    H  7h 388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D-147539    H  7h 362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6-15-79842    H  7h 356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6-11-05307    H  7h 352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3-50-40689    H  7h 323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űcs Gyula                    F10 HU-04-11-85422    H  7h 31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ós István                    F13 HU-06-11-10631    H  7h 315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kó József                   F24 HU-05-D-138441    H  6h 34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korai Csaba                  F16 HU-05-11-00894    H  6h 333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Kókai Attila és fia            F13 HU-05-11-99272    H  6h 331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Czank Sándor                   F16 HU-04-11-89262    H  6h 328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Rebenek-Márczis                F10 HU 04-11-85766    H  6h 327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Takács Gábor                   F16 HU-05-11-01044    H  6h 324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Remete Ferenc                  F01 HU 04-11-82654    H  6h 323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Papp László                    F16 HU-04-11-90118    H  6h 31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zabó Gábor                    F16 HU-05-11-00979    H  6h 310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Sokorai Csaba                  F16 HU-05-11-00836    H  6h 306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Kustyán Tamás                  F02 HU-06-11-06122    H  6h 306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Elekes István                  F30 HU-04-11-86757    H  6h 299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Remete Zoltán                  F01 HU-06-01-86125    H  6h 299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Kiss Ferenc                    F02 HU-04-11-83184    H  6h 296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Remete Zoltán                  F01 HU-04-11-82484    H  6h 29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Kókai Attila és fia            F13 HU-04-11-88077    H  6h 29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cheily Gábor                  F13 HU-05-11-98582    H  6h 29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5    T  7h 351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9    T  6h 349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11-88924    T  6h 332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66    T  5h 26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5-13-D6753    T  5h 240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5-13-49219    T  5h 229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6-11-11077    T  5h 218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4-D-138637    T  5h 215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Attila                   F33 HU-05-15-75159    T  5h 213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23    T  5h 21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Magyari Zsolt                  F13 HU-06-11-10844    T  5h 185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Remete Zoltán                  F01 HU-06-11-05438    T  5h 178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Kiss László II.                F01 HU 04-13-D8091    T  5h 164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Feicser Béla                   F02 HU-06-11-06115    T  4h 234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Tringer-dúc                    F24 HU-06-11-15313    T  4h 231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Magyari Zsolt                  F13 HU-05-11-98381    T  4h 211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Csidey József                  F30 HU-04-11-83542    T  4h 20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Fekete Zoltán                  F13 HU-06-11-10321    T  4h 203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Soós István                    F13 HU-06-D-150589    T  4h 191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Kustyán Tamás                  F02 HU-06-D-148806    T  4h 187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Árkosi Zoltán                  F01 HU-05-11-99530    T  4h 186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Árkosi Zoltán                  F01 HU-05-11-99571    T  4h 183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Tringer-dúc                    F24 HU-06-11-15322    T  4h 18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Szabó Attila                   F33 HU-06-15-82951    T  4h 18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Feicser Béla                   F02 HU-06-11-06121    T  4h 179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0:39:00Z</dcterms:created>
  <dc:creator>Moni-Peti</dc:creator>
  <dc:description/>
  <cp:keywords/>
  <dc:language>en-US</dc:language>
  <cp:lastModifiedBy>Moni-Peti</cp:lastModifiedBy>
  <dcterms:modified xsi:type="dcterms:W3CDTF">2007-07-25T20:40:00Z</dcterms:modified>
  <cp:revision>1</cp:revision>
  <dc:subject/>
  <dc:title>A verseny tagszövetségi csapatbajnoksága</dc:title>
</cp:coreProperties>
</file>