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1.cs. F30    7 h.  26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ölding Norbert                1.cs. F30    7 h.  254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1.cs. F30    7 h.  24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nauz-Szollár                  1.cs. F30    7 h.  24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enkvári Attila                1.cs. F30    7 h.  24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ing Norbert                2.cs. F30    7 h.  23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2.cs. F30    7 h.  23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ing László                    2.cs. F15    7 h.  23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                   1.cs. F15    7 h.  22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2.cs. F30    6 h.  22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ró Nándor                   1.cs. F15    7 h.  21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idey József                  2.cs. F30    7 h.  215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ors László                    1.cs. F30    6 h.  21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László                    2.cs. F15    7 h.  21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ustyán Tamás                  2.cs. F02    7 h.  21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rvas István                 2.cs. F02    7 h.  20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enkvári Attila                2.cs. F30    7 h.  20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nyár Károly                  1.cs. F10    7 h.  19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styán Tamás                  1.cs. F02    7 h.  19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rvas István                 1.cs. F02    7 h.  19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ing László                    1.cs. F15    6 h.  18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ertetics Gyula                1.cs. F02    7 h.  179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áva Zoltán                    2.cs. F02    7 h.  17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eilig Károly                  2.cs. F01    7 h.  17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uhrmann László                1.cs. F10    6 h.  16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Béla                      1.cs. F10    6 h.  165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ertetics Gyula                2.cs. F02    6 h.  158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Zvezdovics Szilvér             1.cs. F02    6 h.  15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Árkosi Zoltán                  2.cs. F01    6 h.  14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ódi Ferenc                    1.cs. F02    5 h.  14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Elekes István                  2.cs. F30    5 h.  135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ulcsár János                  1.cs. F01    5 h.  12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sidey József                  1.cs. F30    4 h.  12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uda Sándor                    1.cs. F30    5 h.  11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ücs Tibor                    1.cs. F10    4 h.  11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Árkosi Zoltán                  1.cs. F01    4 h.   9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.Varga Attila                 1.cs. F10    4 h.   9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Varró Nándor                   2.cs. F15    4 h.   8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arangozó István               2.cs. F01    4 h.   8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icser Béla                   1.cs. F02    4 h.   8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ollár Péter                   1.cs. F30    3 h.   8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Domonkos Csaba                 1.cs. F30    4 h.   8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uhrmann László                2.cs. F10    3 h.   82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órádi Imre                   1.cs. F19    3 h.   7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áli István                    1.cs. F10    3 h.   7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ttlmayer Sándor             1.cs. F10    3 h.   7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Neményi János                  1.cs. F30    2 h.   7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áli István                    2.cs. F10    3 h.   7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J.Varga Attila                 2.cs. F10    3 h.   7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Lackó Norbert                  2.cs. F20    2 h.   71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Csabai Mihály                  1.cs. F02    3 h.   6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émet Gábor                    1.cs. F01    3 h.   59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arkas Ferenc                  1.cs. F10    2 h.   5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Vigh Tibor                     1.cs. F20    3 h.   5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Heilig Károly                  1.cs. F01    2 h.   5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űcs Gyula                    2.cs. F10    2 h.   56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ollár Péter                   2.cs. F30    2 h.   5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ttlmayer Sándor             2.cs. F10    2 h.   5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elemen Gyula                  1.cs. F30    2 h.   5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Muhovits Gergely               1.cs. F10    2 h.   5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iss Ferenc                    2.cs. F02    2 h.   4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Bódi Ferenc                    2.cs. F02    2 h.   4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olnár Imre                    1.cs. F01    2 h.   39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Hodossy Ernő                   1.cs. F10    2 h.   3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rikler Enikő                  1.cs. F10    2 h.   3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Balogh Zoltán                  1.cs. F02    2 h.   3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nauz-Szollár                  2.cs. F30    1 h.   33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üredi Péter                   1.cs. F10    1 h.   3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Tóth László                    2.cs. F19    1 h.   3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elemen Gyula                  2.cs. F30    1 h.   2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Vida István                    1.cs. F10    1 h.   2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Balogh Zoltán                  2.cs. F02    1 h.   2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Harangozó István               1.cs. F01    1 h.   2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Vigh Tibor                     2.cs. F20    1 h.   18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űcs Gyula                    1.cs. F10    1 h.   1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Zvezdovics Szilvér             2.cs. F02    1 h.   1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1. Haugsdorf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8. Brno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9.15. Humpole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iatalok II.röpcsoport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Elekes István                  1.cs. F30   21 h.  72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F30   20 h.  721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nauz-Szollár                  1.cs. F30   21 h.  684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F10   20 h.  66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ing Norbert                1.cs. F30   21 h.  65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Elekes István                  2.cs. F30   19 h.  63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1.cs. F30   20 h.  61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2.cs. F30   21 h.  61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ors László                    2.cs. F30   20 h.  598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uhrmann László                2.cs. F10   16 h.  57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ró Nándor                   1.cs. F15   19 h.  555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kó Dezső                    1.cs. F30   17 h.  55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llár Péter                   1.cs. F30   17 h.  55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László                    1.cs. F15   20 h.  55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enkvári Attila                1.cs. F30   18 h.  533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                   2.cs. F15   18 h.  518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idey József                  2.cs. F30   17 h.  50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ücs Tibor                    1.cs. F10   17 h.  48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.Varga Attila                 1.cs. F10   18 h.  47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nyár Károly                  1.cs. F10   15 h.  47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idey József                  1.cs. F30   17 h.  45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Árkosi Zoltán                  2.cs. F01   17 h.  45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enkvári Attila                2.cs. F30   17 h.  44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arró Nándor                   2.cs. F15   16 h.  44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áli István                    2.cs. F10   13 h.  432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uda Sándor                    1.cs. F30   16 h.  42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ing László                    2.cs. F15   14 h.  42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rvas István                 2.cs. F02   14 h.  39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űcs Gyula                    1.cs. F10   12 h.  38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.Varga Attila                 2.cs. F10   14 h.  37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órádi Imre                   1.cs. F19   13 h.  362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rvas István                 1.cs. F02   14 h.  36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llár Péter                   2.cs. F30   12 h.  36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Nagy Béla                      1.cs. F10   12 h.  35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Árkosi Zoltán                  1.cs. F01   14 h.  35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eilig Károly                  2.cs. F01   14 h.  34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olnár Imre                    1.cs. F01   13 h.  31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ustyán Tamás                  2.cs. F02   11 h.  31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arkas Ferenc                  1.cs. F10   11 h.  30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űcs Gyula                    2.cs. F10   10 h.  29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ing László                    1.cs. F15   11 h.  29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Neményi János                  1.cs. F30   11 h.  294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ebenek-Márczis                1.cs. F10    8 h.  28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eményi János                  2.cs. F30    9 h.  27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ertetics Gyula                2.cs. F02   10 h.  27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eicser Béla                   1.cs. F02   11 h.  26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ertetics Gyula                1.cs. F02   10 h.  26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ulcsár János                  1.cs. F01   10 h.  24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ttlmayer Sándor             1.cs. F10    8 h.  24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Vida István                    1.cs. F10    9 h.  23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iss László II.                1.cs. F01    8 h.  228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Páva Zoltán                    2.cs. F02    9 h.  22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áva Zoltán                    1.cs. F02    9 h.  21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öldesi Miklós                 1.cs. F15    8 h.  21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ustyán Tamás                  1.cs. F02    8 h.  21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Janes Gyula                    1.cs. F20    8 h.  20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ódi Ferenc                    1.cs. F02    7 h.  20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Vigh Tibor                     1.cs. F20    9 h.  19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nauz-Szollár                  2.cs. F30    5 h.  18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Zvezdovics Szilvér             1.cs. F02    7 h.  17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Páli István                    1.cs. F10    6 h.  17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Harangozó István               2.cs. F01    7 h.  16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akker Martina                 1.cs. F10    5 h.  16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Heilig Károly                  1.cs. F01    7 h.  16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Banyár Károly                  2.cs. F10    4 h.  15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iss Ferenc                    2.cs. F02    6 h.  14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ttlmayer Sándor             2.cs. F10    5 h.  14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Tóth László                    2.cs. F19    6 h.  1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Harangozó István               1.cs. F01    6 h.  14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Nagy Gábor                     1.cs. F02    6 h.  14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Domonkos Csaba                 1.cs. F30    5 h.  11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öldesi Miklós                 2.cs. F15    4 h.  11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Vigh Tibor                     2.cs. F20    5 h.  11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Muhovits Gergely               1.cs. F10    4 h.  10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Német Gábor                    1.cs. F01    5 h.  10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alogh Zoltán                  1.cs. F02    5 h.  10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Tóth László                    1.cs. F19    4 h.  10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elemen Gyula                  1.cs. F30    4 h.   9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Lackó Norbert                  2.cs. F20    3 h.   95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Prikler Enikő                  1.cs. F10    4 h.   9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iss Ferenc                    1.cs. F02    4 h.   9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iss László II.                2.cs. F01    3 h.   8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Csabai Mihály                  1.cs. F02    4 h.   8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Bódi Ferenc                    2.cs. F02    3 h.   7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ebenek-Márczis                2.cs. F10    3 h.   7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Kelemen Gyula                  2.cs. F30    3 h.   7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Nyiri Sándor                   1.cs. F20    2 h.   4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Baranyai Csaba                 2.cs. F20    2 h.   4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Balogh Zoltán                  2.cs. F02    2 h.   4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Baranyai Csaba                 1.cs. F20    2 h.   38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Hodossy Ernő                   1.cs. F10    2 h.   3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Füredi Péter                   1.cs. F10    1 h.   3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Glück István                   1.cs. F02    1 h.   2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Balog Norbert                  1.cs. F15    1 h.   2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övecses Gábor                 1.cs. F02    1 h.   2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Lackó Norbert                  1.cs. F20    1 h.   2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Balog Norbert                  2.cs. F15    1 h.   2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Zvezdovics Szilvér             2.cs. F02    1 h.   1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Csabai Mihály                  2.cs. F02    1 h.   1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iatalok II.röpcsoport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rkó Dezső                    F30 HU-07-11-25038       3h 11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7-11-21999       3h 110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uhrmann László                F10 HU-07-11-18538       3h 105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7-11-25875       3h 104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llár Péter                   F30 HU-07-11-26124       3h 101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nauz-Szollár                  F30 HU-07-25-75120       3h  98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ors László                    F30 HU-07-11-25593       3h  97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ors László                    F30 HU-07-11-25577       3h  97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ölding Norbert                F30 HU-07-D-169540       3h  97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rkó Dezső                    F30 HU-07-11-26322       3h  96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Fuhrmann László                F10 HU-07-11-20522       3h  9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Csidey József                  F30 HU-07-D-165858       3h  92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Kollár Péter                   F30 HU-07-11-26030       3h  90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Földing Norbert                F30 HU-07-11-25490       3h  89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Varró Nándor                   F15 HU-07-D-165541       3h  86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Bors László                    F30 HU-07-11-25582       3h  85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Banyár Károly                  F10 HU-07-11-18435       3h  85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Földing Norbert                F30 HU-07-D-165555       3h  84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Bors László                    F30 HU-07-11-25588       3h  83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Elekes István                  F30 HU-07-11-26221       3h  82,46p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0:00Z</dcterms:created>
  <dc:creator>Moni-Peti</dc:creator>
  <dc:description/>
  <cp:keywords/>
  <dc:language>en-US</dc:language>
  <cp:lastModifiedBy>Moni-Peti</cp:lastModifiedBy>
  <dcterms:modified xsi:type="dcterms:W3CDTF">2007-09-24T18:01:00Z</dcterms:modified>
  <cp:revision>1</cp:revision>
  <dc:subject/>
  <dc:title>A verseny tagszövetségi csapatbajnoksága</dc:title>
</cp:coreProperties>
</file>