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2.cs. F10    7 h.  26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 7 h.  24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2.cs. F30    7 h.  24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F10    7 h.  23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F30    7 h.  2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nauz-Szollár                  1.cs. F30    7 h.  23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1.cs. F30    7 h.  231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F30    7 h.  22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nyár Károly                  1.cs. F10    6 h.  21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ücs Tibor                    1.cs. F10    7 h.  21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F30    7 h.  20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eményi János                  2.cs. F30    7 h.  20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idey József                  1.cs. F30    7 h.  20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ing Norbert                1.cs. F30    7 h.  20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1.cs. F10    6 h.  18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2.cs. F30    7 h.  18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II.                1.cs. F01    6 h.  18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va Zoltán                    1.cs. F02    7 h.  18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1.cs. F10    7 h.  1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1.cs. F10    5 h.  1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                   1.cs. F15    7 h.  16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öldesi Miklós                 1.cs. F15    6 h.  1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kker Martina                 1.cs. F10    5 h.  1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ors László                    2.cs. F30    6 h.  15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eményi János                  1.cs. F30    5 h.  14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nauz-Szollár                  2.cs. F30    4 h.  1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2.cs. F15    5 h.  13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                   2.cs. F15    6 h.  13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1.cs. F15    5 h.  13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llár Péter                   2.cs. F30    4 h.  13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rvas István                 1.cs. F02    5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uda Sándor                    1.cs. F30    5 h.  1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arangozó István               1.cs. F01    5 h.  12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órádi Imre                   1.cs. F19    4 h.  12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enkvári Attila                1.cs. F30    4 h.  11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esi Miklós                 2.cs. F15    4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Ferenc                  1.cs. F10    4 h.  10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űcs Gyula                    1.cs. F10    4 h.  10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2.cs. F01    4 h.  10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1.cs. F30    4 h.  104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olnár Imre                    1.cs. F01    4 h.  10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eilig Károly                  2.cs. F01    4 h.  10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1.cs. F01    4 h.  10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áli István                    2.cs. F10    3 h.   9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.Varga Attila                 2.cs. F10    4 h.   9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ttlmayer Sándor             2.cs. F10    3 h.   9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igh Tibor                     2.cs. F20    4 h.   9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Gábor                     1.cs. F02    4 h.   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1.cs. F02    3 h.   8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igh Tibor                     1.cs. F20    4 h.   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II.                2.cs. F01    3 h.   8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ilig Károly                  1.cs. F01    4 h.   8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rtetics Gyula                2.cs. F02    3 h.   8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rvas István                 2.cs. F02    3 h.   8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nes Gyula                    1.cs. F20    4 h.   7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Harangozó István               2.cs. F01    3 h.   7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enkvári Attila                2.cs. F30    3 h.   7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benek-Márczis                2.cs. F10    3 h.   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icser Béla                   1.cs. F02    3 h.   6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iss Ferenc                    1.cs. F02    3 h.   6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Tóth László                    2.cs. F19    3 h.   6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Vida István                    1.cs. F10    3 h.   6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uhovits Gergely               1.cs. F10    2 h.   5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rikler Enikő                  1.cs. F10    2 h.   5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Ferenc                    2.cs. F02    2 h.   4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Nyiri Sándor                   1.cs. F20    2 h.   48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Páva Zoltán                    2.cs. F02    2 h.   4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űcs Gyula                    2.cs. F10    2 h.   4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elemen Gyula                  1.cs. F30    2 h.   4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elemen Gyula                  2.cs. F30    2 h.   44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benek-Márczis                1.cs. F10    1 h.   3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Domonkos Csaba                 1.cs. F30    1 h.   3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Glück István                   1.cs. F02    1 h.   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alog Norbert                  1.cs. F15    1 h.   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ódi Ferenc                    2.cs. F02    1 h.   2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Tóth László                    1.cs. F19    1 h.   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ustyán Tamás                  1.cs. F02    1 h.   2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Zvezdovics Szilvér             1.cs. F02    1 h.   2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alog Norbert                  2.cs. F15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áli István                    1.cs. F10    1 h.   2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logh Zoltán                  1.cs. F02    1 h.   2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aranyai Csaba                 1.cs. F20    1 h.   1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08. Brno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14 h.  49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2.cs. F30   14 h.  49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F10   14 h.  493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2.cs. F10   13 h.  492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1.cs. F30   14 h.  48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1.cs. F30   14 h.  46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nauz-Szollár                  1.cs. F30   14 h.  44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F30   14 h.  40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1.cs. F30   14 h.  40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F10   14 h.  38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ing Norbert                2.cs. F30   14 h.  378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ücs Tibor                    1.cs. F10   13 h.  37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F10   11 h.  36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F10   10 h.  36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2.cs. F30   13 h.  359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2.cs. F15   12 h.  35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arró Nándor                   1.cs. F15   12 h.  33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1.cs. F30   13 h.  33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1.cs. F15   13 h.  3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uda Sándor                    1.cs. F30   11 h.  30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rkosi Zoltán                  2.cs. F01   11 h.  30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                   2.cs. F15   11 h.  30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llár Péter                   2.cs. F30   10 h.  304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.Varga Attila                 2.cs. F10   11 h.  2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enkvári Attila                1.cs. F30   11 h.  29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órádi Imre                   1.cs. F19   10 h.  28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kó Dezső                    1.cs. F30   10 h.  284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idey József                  2.cs. F30   10 h.  28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benek-Márczis                1.cs. F10    8 h.  28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olnár Imre                    1.cs. F01   11 h.  27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nyár Károly                  1.cs. F10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eményi János                  2.cs. F30    9 h.  27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1.cs. F01   10 h.  25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arkas Ferenc                  1.cs. F10    9 h.  24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űcs Gyula                    2.cs. F10    8 h.  24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enkvári Attila                2.cs. F30   10 h.  24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László II.                1.cs. F01    8 h.  228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eményi János                  1.cs. F30    9 h.  2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da István                    1.cs. F10    8 h.  21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áva Zoltán                    1.cs. F02    9 h.  21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esi Miklós                 1.cs. F15    8 h.  21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nes Gyula                    1.cs. F20    8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ing László                    2.cs. F15    7 h.  19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rvas István                 2.cs. F02    7 h.  18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Béla                      1.cs. F10    6 h.  18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icser Béla                   1.cs. F02    7 h.  18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2.cs. F01    7 h.  17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rvas István                 1.cs. F02    7 h.  1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ttlmayer Sándor             1.cs. F10    5 h.  1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kker Martina                 1.cs. F10    5 h.  1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nauz-Szollár                  2.cs. F30    4 h.  1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igh Tibor                     1.cs. F20    6 h.  13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arangozó István               1.cs. F01    5 h.  12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lcsár János                  1.cs. F01    5 h.  12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Tóth László                    2.cs. F19    5 h.  11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2.cs. F02    4 h.  11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ing László                    1.cs. F15    5 h.  11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öldesi Miklós                 2.cs. F15    4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eilig Károly                  1.cs. F01    5 h.  10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Tóth László                    1.cs. F19    4 h.  1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Ferenc                    2.cs. F02    4 h.  10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áli István                    1.cs. F10    3 h.   9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Ferenc                    1.cs. F02    4 h.   9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ttlmayer Sándor             2.cs. F10    3 h.   9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igh Tibor                     2.cs. F20    4 h.   9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ertetics Gyula                1.cs. F02    3 h.   8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iss László II.                2.cs. F01    3 h.   8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Harangozó István               2.cs. F01    3 h.   7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ustyán Tamás                  2.cs. F02    3 h.   7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benek-Márczis                2.cs. F10    3 h.   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alogh Zoltán                  1.cs. F02    3 h.   6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ódi Ferenc                    1.cs. F02    2 h.   6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uhovits Gergely               1.cs. F10    2 h.   5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rikler Enikő                  1.cs. F10    2 h.   5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yiri Sándor                   1.cs. F20    2 h.   4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áva Zoltán                    2.cs. F02    2 h.   48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Német Gábor                    1.cs. F01    2 h.   4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ranyai Csaba                 2.cs. F20    2 h.   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elemen Gyula                  1.cs. F30    2 h.   4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elemen Gyula                  2.cs. F30    2 h.   4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ustyán Tamás                  1.cs. F02    2 h.   4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aranyai Csaba                 1.cs. F20    2 h.   3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Domonkos Csaba                 1.cs. F30    1 h.   3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Glück István                   1.cs. F02    1 h.   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Balog Norbert                  1.cs. F15    1 h.   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ódi Ferenc                    2.cs. F02    1 h.   2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Lackó Norbert                  1.cs. F20    1 h.   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Zvezdovics Szilvér             1.cs. F02    1 h.   2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alog Norbert                  2.cs. F15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Lackó Norbert                  2.cs. F20    1 h.   2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logh Zoltán                  2.cs. F02    1 h.   17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Csabai Mihály                  1.cs. F02    1 h.   1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uhrmann László                F10 HU-07-11-18538       2h  7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kó Dezső                    F30 HU-07-11-25043       2h  77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áli István                    F10 HU-07-D-165827       2h  7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nauz-Szollár                  F30 HU-07-D-165205       2h  7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Elekes István                  F30 HU-07-11-26126       2h  7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7-11-18855       2h  75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7-11-21999       2h  74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kó Dezső                    F30 HU-07-11-25038       2h  7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Elekes István                  F30 HU-07-11-26184       2h  7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uhrmann László                F10 HU-07-11-18533       2h  72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Bors László                    F30 HU-07-11-25608       2h  72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zücs Tibor                    F10 HU-07-11-18798       2h  7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Neményi János                  F30 HU 07-50-23718       2h  70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ollár Péter                   F30 HU-07-11-26102       2h  69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Markó Dezső                    F30 HU-07-11-26329       2h  69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Kollár Péter                   F30 HU-07-11-26124       2h  68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Varró Nándor                   F15 HU-07-D-165536       2h  67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Fuhrmann László                F10 HU-07-D-165447       2h  67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Fuhrmann László                F10 HU-07-11-20522       2h  67,15p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20. Elekes István                  F30 HU-07-11-26189       2h  66,93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50:00Z</dcterms:created>
  <dc:creator>Moni-Peti</dc:creator>
  <dc:description/>
  <cp:keywords/>
  <dc:language>en-US</dc:language>
  <cp:lastModifiedBy>Moni-Peti</cp:lastModifiedBy>
  <dcterms:modified xsi:type="dcterms:W3CDTF">2007-09-24T17:51:00Z</dcterms:modified>
  <cp:revision>1</cp:revision>
  <dc:subject/>
  <dc:title>A verseny tagszövetségi csapatbajnoksága</dc:title>
</cp:coreProperties>
</file>