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 5 h.  2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F08    5 h.  22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ulyás László                  1.cs. F05    5 h.  2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iás István                   1.cs. F05    5 h.  2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kta Ferenc                   2.cs. F15    5 h.  2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F30    5 h.  20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 5 h.  19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F20    5 h.  1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F20    5 h.  1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II.                2.cs. F01    5 h.  1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yurovszky Béla                1.cs. F01    5 h.  1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F01    5 h.  1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   5 h.  1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F01    4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F16    5 h.  1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-Márczis                1.cs. F10    5 h.  1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F33    4 h.  1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   4 h.  1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F02    4 h.  1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1.cs. F05    4 h.  1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F13    4 h.  1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yiri Sándor                   1.cs. F20    4 h.  1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F33    4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Ferenc                  1.cs. F10    4 h.  1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1.cs. F15    4 h.  1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cker-dúc                     1.cs. F15    5 h.  1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F13    5 h.  1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ga Attila                   1.cs. F25    5 h.  1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2.cs. F25    5 h.  1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                   1.cs. F01    4 h.  15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2.cs. F08    3 h.  1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vasz Jenö                    1.cs. F15    3 h.  1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F13    4 h.  1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1.cs. F02    4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2.cs. F01    4 h.  1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Imre                    1.cs. F05    4 h.  14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   5 h.  1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2.cs. F24    4 h.  1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ringer-dúc                    1.cs. F24    4 h.  14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2.cs. F24    4 h.  1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es Gyula                    1.cs. F20    4 h.  1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2.cs. F20    4 h.  14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F11    3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F19    4 h.  1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F19    3 h.  1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dossy Ernő                   2.cs. F10    4 h.  1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F02    3 h.  1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1.cs. F13    3 h.  1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nauz-Szollár                  1.cs. F30    4 h.  135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1.cs. F08    3 h.  13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1.cs. F10    3 h.  1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F19    3 h.  1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1.cs. F16    4 h.  1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János                  1.cs. F15    3 h.  1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1.cs. F05    3 h.  1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1.cs. F02    3 h.  1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enő                    1.cs. F33    3 h.  1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2.cs. F01    3 h.  1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elemen Gyula                  1.cs. F30    3 h.  12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1.cs. F33    3 h.  1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kete Zoltán                  2.cs. F13    3 h.  1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2.cs. F15    3 h.  1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2.cs. F19    3 h.  1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ózsef                  1.cs. F33    3 h.  1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M                      1.cs. F13    3 h.  1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József                   1.cs. F25    3 h.  1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1.cs. F13    3 h.  1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1.cs. F01    4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László                1.cs. F24    3 h.  1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eimel Tamás                   1.cs. F08    4 h.  12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   3 h.  1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2.cs. F33    3 h.  1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László II.                1.cs. F01    3 h.  11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10    3 h.  1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2.cs. F13    3 h.  1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1.cs. F13    3 h.  1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es Gyula                    2.cs. F20    3 h.  1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F30    3 h.  1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M                      2.cs. F13    3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ózsef                  2.cs. F33    3 h.  11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Lajos                   2.cs. F25    3 h.  11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1.cs. F02    3 h.  1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2.cs. F30    3 h.  10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oktor László                  2.cs. F11    3 h.  1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enkvári Attila                1.cs. F30    3 h.  1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yörgy                    2.cs. F08    3 h.  1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nich Mihály                  1.cs. F13    3 h.  1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1.cs. F19    3 h.  10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áczi András                   1.cs. F24    3 h.  1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György                1.cs. F24    3 h.  1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tyondi István                1.cs. F05    3 h.  1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1.cs. F16    3 h.  1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1.cs. F13    3 h.  1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Zoltán                  2.cs. F01    3 h.  1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cskai Tibor                1.cs. F24    3 h.  1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rtetics Gyula                2.cs. F02    3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2.cs. F24    3 h.  1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1.cs. F20    3 h.  1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ózsef                 1.cs. F15    3 h.  1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2.cs. F16    3 h.  10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zman József                 1.cs. F24    3 h.  1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Károly                    1.cs. F24    2 h.  1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Frigyes                2.cs. F10    3 h.   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Tibor                  1.cs. F15    3 h.   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otyondi István                2.cs. F05    3 h.   9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arangozó István               2.cs. F01    3 h.   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1.cs. F01    2 h.   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arró Nándor                   1.cs. F15    3 h.   9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öröczki Károly                1.cs. F24    3 h.   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1.cs. F16    3 h.   9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2.cs. F10    2 h.   9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li István                    2.cs. F10    2 h.   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övecses Gábor                 2.cs. F02    3 h.   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üredi Péter                   1.cs. F10    2 h.   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F16    3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Abonyi József             1.cs. F20    2 h.   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Géza                      1.cs. F33    3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lcsár János                  2.cs. F01    2 h.   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inger Csaba                  1.cs. F19    3 h.   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öreki Lajos                   2.cs. F25    2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                 2.cs. F16    3 h.   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akatos József                 1.cs. F15    3 h.   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angl János                    2.cs. F11    2 h.   9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dey József                  2.cs. F30    2 h.   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enyhárt Miklós                1.cs. F20    2 h.   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tummer István                 1.cs. F02    3 h.   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                   1.cs. F16    2 h.   9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Ferenc                  1.cs. F01    2 h.   9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brahám Tibor                  2.cs. F15    2 h.   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Unger László                   2.cs. F16    3 h.   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 Tamás                  2.cs. F02    2 h.   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arkas József                  1.cs. F05    3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1.cs. F30    2 h.   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László                    1.cs. F11    2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ukta Ferenc                   1.cs. F15    2 h.   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arkas Ferenc                  2.cs. F10    2 h.   8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öreki Lajos                   1.cs. F25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László                    2.cs. F08    2 h.   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Ferenc                    1.cs. F02    2 h.   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Deimel Tamás                   2.cs. F08    2 h.   8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űcs Gyula                    2.cs. F10    2 h.   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lai R. László               1.cs. F16    2 h.   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László                2.cs. F24    2 h.   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József                    2.cs. F01    2 h.   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llár Péter                   1.cs. F30    2 h.   8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lai Imre                    2.cs. F02    2 h.   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brahám József                 2.cs. F15    3 h.   8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iládi Dezső                  2.cs. F11    2 h.   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y Tibor                   2.cs. F13    3 h.   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ácz-Süveges                   2.cs. F13    3 h.   8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1.cs. F13    2 h.   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tummer István                 2.cs. F02    2 h.   8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Unger László                   1.cs. F16    2 h.   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arró Nándor                   2.cs. F15    2 h.   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adaro Ádám                    1.cs. F24    2 h.   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akab Sándor                   2.cs. F05    2 h.   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János                   2.cs. F02    2 h.   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lcsár János                  1.cs. F01    2 h.   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Zvezdovics Szilvér             1.cs. F02    2 h.   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ódi Ferenc                    2.cs. F02    2 h.   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Zoltán                  1.cs. F24    2 h.   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László                    1.cs. F15    2 h.   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nkó József                   1.cs. F24    2 h.   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nzsér Gyula                  2.cs. F16    2 h.   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bik József                   1.cs. F08    2 h.   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ugovics László                2.cs. F13    2 h.   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gó Csaba                     1.cs. F11    2 h.   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rkosi Zoltán                  1.cs. F01    2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yiri Sándor                   2.cs. F20    2 h.   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la Ferenc                   1.cs. F16    3 h.   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czman József                 2.cs. F24    2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ogh Zoltán                  2.cs. F02    2 h.   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elemen Gyula                  2.cs. F30    2 h.   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imon Károly                   1.cs. F10    2 h.   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rvas István                 2.cs. F02    2 h.   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ndes Péter                   1.cs. F25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ongrácz Sándor                1.cs. F08    2 h.   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uhrmann László                1.cs. F10    2 h.   7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Lackó Norbert                  1.cs. F20    2 h.   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gó Csaba                     2.cs. F11    2 h.   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epi Bence                    2.cs. F16    2 h.   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enczés Ottó                   1.cs. F08    2 h.   7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zank Sándor                   1.cs. F16    3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kó Dezső                    2.cs. F30    2 h.   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jor János                    1.cs. F20    2 h.   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log Norbert                  1.cs. F15    2 h.   6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űcs Gyula                    1.cs. F10    2 h.   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édli István                   2.cs. F05    2 h.   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gl Zoltán                   1.cs. F08    2 h.   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lay Tibor                   1.cs. F19    2 h.   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övecses Gábor                 1.cs. F02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ekete Zoltán                  1.cs. F13    2 h.   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édli István                   1.cs. F05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Károly                    2.cs. F16    2 h.   6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brahám János                  2.cs. F15    2 h.   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Doktor László                  1.cs. F11    2 h.   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ekete Lajos                   1.cs. F11    2 h.   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arangozó István               1.cs. F01    2 h.   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Zvezdovics Szilvér             2.cs. F02    2 h.   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Balázs                  2.cs. F08    2 h.   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app Géza                      2.cs. F33    2 h.   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ebenek-Márczis                2.cs. F10    2 h.   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Elekes István                  2.cs. F30    2 h.   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üredi Péter                   2.cs. F10    2 h.   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ttlmayer Sándor             2.cs. F10    2 h.   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lai Imre                    1.cs. F02    2 h.   5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logh Zoltán                  1.cs. F02    2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vasz Jenö                    2.cs. F15    2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um János dr.                  1.cs. F16    2 h.   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ugovics László                1.cs. F13    2 h.   5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okorai Csaba                  2.cs. F16    2 h.   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ókai Attila és fia            2.cs. F13    1 h.   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elyes Gábor                   2.cs. F08    1 h.   5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es Jenő                    1.cs. F01    2 h.   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Glück István                   2.cs. F02    2 h.   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Miklós                  1.cs. F25    1 h.   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émeth Lajos                   1.cs. F25    1 h.   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ókai Arnold                   1.cs. F33    1 h.   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ezselics Mihály               2.cs. F02    2 h.   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enesz József                  1.cs. F33    1 h.   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egyeri Zoltán                 1.cs. F05    1 h.   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uhovits Gergely               1.cs. F10    1 h.   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aracskai Tibor                2.cs. F24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abai Mihály                  1.cs. F02    1 h.   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ing László                    2.cs. F15    1 h.   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lai Pál                     2.cs. F02    2 h.   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ordás Károly                 2.cs. F25    1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Zámolyi Zoltán                 1.cs. F25    1 h.   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álé Szilárd                   2.cs. F08    1 h.   4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ujber Imre                    1.cs. F08    1 h.   4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agy Gusztáv                   1.cs. F01    1 h.   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edő Szabolcs                  2.cs. F08    1 h.   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okorai Csaba                  1.cs. F16    1 h.   42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öldesi Miklós                 2.cs. F15    1 h.   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ubola Gyula                   1.cs. F20    1 h.   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agy György                    1.cs. F08    1 h.   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László                    1.cs. F25    1 h.   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orváth Ferenc                 1.cs. F05    1 h.   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cs György                     2.cs. F11    1 h.   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J.Varga Attila                 2.cs. F10    1 h.   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mora Péter                   2.cs. F20    1 h.   3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asztovich Gyula               2.cs. F05    1 h.   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dossy Ernő                   1.cs. F10    1 h.   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Gede Renátó                    1.cs. F02    1 h.   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Norbert                1.cs. F30    1 h.   3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itring Imre                   2.cs. F16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agy László                    2.cs. F11    1 h.   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óth László                    2.cs. F25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es Jenő                    2.cs. F01    1 h.   3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ringer-dúc                    2.cs. F24    1 h.   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log Norbert                  2.cs. F15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örös István                   1.cs. F19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abai Mihály                  2.cs. F02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arkas Imre                    1.cs. F05    1 h.   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Dobai József                   2.cs. F19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álé Szilárd                   1.cs. F08    1 h.   3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imon Károly                   2.cs. F10    1 h.   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da István                    1.cs. F10    1 h.   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eke László                    1.cs. F19    1 h.   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arkas Zoltán                  1.cs. F05    1 h.   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mora Péter                   1.cs. F20    1 h.   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oros P. Pál                   1.cs. F30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öröczki Károly                2.cs. F24    1 h.   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vács Jenő                    2.cs. F33    1 h.   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um János dr.                  2.cs. F16    1 h.   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Dobai József                   1.cs. F19    1 h.   30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lai Pál                     1.cs. F02    1 h.   2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cs György                     1.cs. F11    1 h.   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zank Sándor                   2.cs. F16    1 h.   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nauz-Szollár                  2.cs. F30    1 h.   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öldesi Miklós                 1.cs. F15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llár Péter                   2.cs. F30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vács Balázs                  1.cs. F08    1 h.   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ors László                    1.cs. F30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lauzer Sándor                 1.cs. F08    1 h.   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Gyurovszky Béla                2.cs. F01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enkvári Attila                2.cs. F30    1 h.   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arkas Zoltán                  2.cs. F05    1 h.   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áli István                    1.cs. F10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Németh József                  1.cs. F05    1 h.   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iklós Tibor                   1.cs. F11    1 h.   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agy Gábor                     2.cs. F02    1 h.   24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Gábor                    2.cs. F16    1 h.   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Adrián Arnold                  1.cs. F16    1 h.   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árolyi Sándor                 1.cs. F16    1 h.   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Élő Szilveszter                1.cs. F33    1 h.   2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ücs Tibor                    1.cs. F10    1 h.   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Gangl János                    1.cs. F11    1 h.   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eke László                    2.cs. F19    1 h.   2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asztovich Gyula               1.cs. F05    1 h.   21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 beszámított versenyei: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05.01. Trebi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05.06.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ulyás László                  1.cs. F05   10 h.  4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  10 h.  44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  10 h.  4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  10 h.  41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F08   10 h.  4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F05   10 h.  3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F16   10 h.  38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1.cs. F10    9 h.  3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   8 h.  3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F13    9 h.  3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F24    8 h.  3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F16   10 h.  3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   9 h.  3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   8 h.  33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   8 h.  3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F13   10 h.  3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   9 h.  3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F15    9 h.  3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F08    8 h.  3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 8 h.  3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   8 h.  309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F33    8 h.  3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   7 h.  3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F33    8 h.  3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eimel Tamás                   1.cs. F08    9 h.  3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2.cs. F05    7 h.  3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röczki Károly                1.cs. F24    8 h.  3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tyondi István                1.cs. F05    8 h.  3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2.cs. F16    8 h.  2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2.cs. F13    8 h.  2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1.cs. F01    9 h.  2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F33    8 h.  2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1.cs. F13    8 h.  2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F24    7 h.  2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   8 h.  2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ngrácz Sándor                1.cs. F08    7 h.  2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korai Csaba                  1.cs. F16    6 h.  2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   7 h.  2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Zoltán                  1.cs. F13    7 h.  2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2.cs. F24    8 h.  2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József                   1.cs. F25    7 h.  2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zman József                 1.cs. F24    8 h.  2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ringer-dúc                    1.cs. F24    7 h.  2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lyes Gábor                   2.cs. F08    6 h.  2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nczés Ottó                   1.cs. F08    7 h.  2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   7 h.  2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lay Tibor                   2.cs. F13    7 h.  2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li István                   1.cs. F05    7 h.  2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   6 h.  25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2.cs. F16    7 h.  25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2.cs. F30    7 h.  24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1.cs. F05    6 h.  2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F13    6 h.  2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   6 h.  2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1.cs. F16    6 h.  2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II.                2.cs. F01    7 h.  2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-Márczis                1.cs. F10    7 h.  2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   6 h.  2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2.cs. F25    6 h.  2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2.cs. F11    7 h.  2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2.cs. F24    8 h.  2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la Ferenc                   1.cs. F16    8 h.  23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2.cs. F30    7 h.  23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ró Nándor                   2.cs. F15    7 h.  2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2.cs. F16    6 h.  2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korai Csaba                  2.cs. F16    7 h.  23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2.cs. F08    6 h.  2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ános                  1.cs. F15    6 h.  2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2.cs. F33    6 h.  2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1.cs. F16    6 h.  2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ajos                   2.cs. F25    6 h.  2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2.cs. F30    6 h.  2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F30    6 h.  21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10    7 h.  21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               1.cs. F30    6 h.  2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Imre                    1.cs. F05    6 h.  2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mete Ferenc                  2.cs. F01    6 h.  2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gó Csaba                     1.cs. F11    7 h.  21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tyondi István                2.cs. F05    6 h.  21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kta Ferenc                   2.cs. F15    5 h.  2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2.cs. F16    6 h.  2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ujber Imre                    2.cs. F08    5 h.  2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Géza                      1.cs. F33    7 h.  21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Lajos                   1.cs. F25    5 h.  2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ringer-dúc                    2.cs. F24    6 h.  21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arkas József                  1.cs. F05    6 h.  21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2.cs. F10    6 h.  2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F01    5 h.  2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édli István                   2.cs. F05    6 h.  2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2.cs. F30    6 h.  2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József                   2.cs. F25    6 h.  2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1.cs. F19    5 h.  20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György                1.cs. F24    6 h.  2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Zoltán                  2.cs. F01    6 h.  2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1.cs. F02    6 h.  2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1.cs. F01    5 h.  2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kács Miklós                 1.cs. F13    5 h.  2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2.cs. F01    6 h.  2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gl Zoltán                   2.cs. F08    4 h.  2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Ferenc                 2.cs. F05    5 h.  2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1.cs. F16    6 h.  1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1.cs. F25    5 h.  1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Elekes István                  1.cs. F30    5 h.  1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Zoltán                 1.cs. F20    5 h.  1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2.cs. F02    5 h.  1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anich Mihály                  1.cs. F13    5 h.  1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h Tibor                     2.cs. F20    5 h.  1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tring Imre                   1.cs. F16    6 h.  19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László                2.cs. F24    5 h.  1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pi Bence                    2.cs. F16    6 h.  1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1.cs. F11    5 h.  1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2.cs. F08    5 h.  19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yörgy                    1.cs. F08    5 h.  1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asztovich Gyula               1.cs. F05    6 h.  1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kó Dezső                    1.cs. F30    5 h.  1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yörgy                    2.cs. F08    5 h.  191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Gábor                    2.cs. F16    6 h.  1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2.cs. F16    6 h.  18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ámolyi Zoltán                 1.cs. F25    5 h.  1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.Varga Attila                 1.cs. F10    5 h.  1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yurovszky Béla                1.cs. F01    5 h.  1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rkosi Zoltán                  2.cs. F01    4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1.cs. F13    5 h.  1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László                    1.cs. F16    5 h.  18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Unger László                   2.cs. F16    6 h.  18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Deimel Tamás                   2.cs. F08    4 h.  1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Tibor                  1.cs. F15    6 h.  1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dossy Ernő                   2.cs. F10    5 h.  178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ilig Károly                  1.cs. F01    6 h.  1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olnár Imre                    1.cs. F01    5 h.  1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um János dr.                  1.cs. F16    6 h.  17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2.cs. F24    5 h.  1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elyem Tamás                   1.cs. F05    4 h.  1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intér Tibor                   1.cs. F05    4 h.  1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2.cs. F19    4 h.  1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yiri Sándor                   1.cs. F20    4 h.  17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2.cs. F13    6 h.  1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uhrmann László                1.cs. F10    5 h.  1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gó Csaba                     2.cs. F11    5 h.  1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Károly                    1.cs. F24    5 h.  166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űcs Gyula                    1.cs. F10    5 h.  1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ecker-dúc                     1.cs. F15    5 h.  1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Géza                      2.cs. F33    5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arga Attila                   1.cs. F25    5 h.  1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nauz-Szollár                  1.cs. F30    5 h.  15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avasz Jenö                    1.cs. F15    3 h.  1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dossy Ernő                   1.cs. F10    5 h.  1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esi Miklós                 1.cs. F15    5 h.  1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eily M                      1.cs. F13    4 h.  15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brahám József                 1.cs. F15    5 h.  15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brahám János                  2.cs. F15    5 h.  1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Gábor                     1.cs. F02    4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egyeri Zoltán                 1.cs. F05    4 h.  1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rgl Zoltán                   1.cs. F08    5 h.  1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László                    2.cs. F15    4 h.  1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anes Gyula                    1.cs. F20    4 h.  1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cheily M                      2.cs. F13    4 h.  1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Lackó Norbert                  2.cs. F20    4 h.  1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2.cs. F19    4 h.  1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angl János                    2.cs. F11    3 h.  1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enkvári Attila                1.cs. F30    4 h.  1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áczi András                   1.cs. F24    4 h.  1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Doktor László                  2.cs. F11    4 h.  1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lück István                   1.cs. F02    3 h.  1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László                    1.cs. F19    4 h.  1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űcs Gyula                    2.cs. F10    4 h.  1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rvas István                 2.cs. F02    4 h.  1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László                    2.cs. F11    4 h.  13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llár Péter                   1.cs. F30    4 h.  1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ors László                    1.cs. F30    5 h.  1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ókai Arnold                   1.cs. F33    4 h.  1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Unger László                   1.cs. F16    4 h.  1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József                  1.cs. F05    4 h.  1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rangozó István               1.cs. F01    4 h.  1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rvas István                 1.cs. F02    4 h.  1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arró Nándor                   1.cs. F15    4 h.  1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eilig Károly                  2.cs. F01    3 h.  1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elemen Gyula                  1.cs. F30    3 h.  1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aracskai Tibor                1.cs. F24    4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László                    2.cs. F19    3 h.  1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ózsef                  1.cs. F33    3 h.  1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sztovich Gyula               2.cs. F05    3 h.  1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öröczki Károly                2.cs. F24    4 h.  1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racskai Tibor                2.cs. F24    4 h.  11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László II.                1.cs. F01    3 h.  11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es Jenő                    1.cs. F01    4 h.  1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ugovics László                1.cs. F13    4 h.  1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ss László                    1.cs. F15    4 h.  11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agy László                    1.cs. F11    3 h.  11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brahám Tibor                  2.cs. F15    3 h.  1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nes Gyula                    2.cs. F20    3 h.  1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Zámolyi Zoltán                 2.cs. F25    3 h.  11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József                  2.cs. F33    3 h.  11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áli István                    1.cs. F10    4 h.  1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lay Tibor                   1.cs. F13    3 h.  1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ulcsár János                  1.cs. F01    3 h.  10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öreki Lajos                   1.cs. F25    3 h.  10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ukta Ferenc                   1.cs. F15    3 h.  1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orró József                   1.cs. F15    4 h.  10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arkas Ferenc                  2.cs. F10    3 h.  1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rtetics Gyula                2.cs. F02    3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h Tibor                     1.cs. F20    3 h.  1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um János dr.                  2.cs. F16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órádi Frigyes                2.cs. F10    3 h.   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arangozó István               2.cs. F01    3 h.   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czman József                 2.cs. F24    3 h.   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uhrmann László                2.cs. F10    2 h.   9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övecses Gábor                 2.cs. F02    3 h.   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üredi Péter                   1.cs. F10    2 h.   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László                    2.cs. F25    3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Abonyi József             1.cs. F20    2 h.   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ulcsár János                  2.cs. F01    2 h.   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zinger Csaba                  1.cs. F19    3 h.   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öreki Lajos                   2.cs. F25    2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itring Imre                   2.cs. F16    3 h.   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Lakatos József                 1.cs. F15    3 h.   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László                   1.cs. F25    3 h.   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Miklós                  1.cs. F25    2 h.   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enyhárt Miklós                1.cs. F20    2 h.   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tummer István                 1.cs. F02    3 h.   9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Jenő                    2.cs. F33    3 h.   9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lai Pál                     1.cs. F02    3 h.   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lczhammer Sándor             1.cs. F16    3 h.   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styán Tamás                  2.cs. F02    2 h.   8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Gangl János                    1.cs. F11    3 h.   8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Balázs                  2.cs. F08    3 h.   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Ferenc                    1.cs. F02    2 h.   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lai R. László               1.cs. F16    2 h.   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lai Imre                    2.cs. F02    2 h.   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Ábrahám József                 2.cs. F15    3 h.   8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ongrácz Sándor                2.cs. F08    2 h.   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tummer István                 2.cs. F02    2 h.   8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Elekes István                  2.cs. F30    3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adaro Ádám                    1.cs. F24    2 h.   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elyem Tamás                   2.cs. F05    3 h.   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vács János                   2.cs. F02    2 h.   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Zvezdovics Szilvér             1.cs. F02    2 h.   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ódi Ferenc                    2.cs. F02    2 h.   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anyár Károly                  1.cs. F10    3 h.   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Lenzsér Gyula                  2.cs. F16    2 h.   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anyár Károly                  2.cs. F10    3 h.   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bik József                   1.cs. F08    2 h.   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ugovics László                2.cs. F13    2 h.   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rkosi Zoltán                  1.cs. F01    2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yiri Sándor                   2.cs. F20    2 h.   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llár Péter                   2.cs. F30    3 h.   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logh Zoltán                  2.cs. F02    2 h.   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elemen Gyula                  2.cs. F30    2 h.   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imon Károly                   1.cs. F10    2 h.   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ndes Péter                   1.cs. F25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Lackó Norbert                  1.cs. F20    2 h.   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vács Balázs                  1.cs. F08    3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J.Varga Attila                 2.cs. F10    2 h.   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jor János                    1.cs. F20    2 h.   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alog Norbert                  1.cs. F15    2 h.   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esi Miklós                 2.cs. F15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lay Tibor                   1.cs. F19    2 h.   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övecses Gábor                 1.cs. F02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vács Miklós                  2.cs. F25    2 h.   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Doktor László                  1.cs. F11    2 h.   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ekete Lajos                   1.cs. F11    2 h.   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Zvezdovics Szilvér             2.cs. F02    2 h.   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ebenek-Márczis                2.cs. F10    2 h.   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üredi Péter                   2.cs. F10    2 h.   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ttlmayer Sándor             2.cs. F10    2 h.   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lczhammer Sándor             2.cs. F16    2 h.   5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lai Imre                    1.cs. F02    2 h.   5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logh Zoltán                  1.cs. F02    2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avasz Jenö                    2.cs. F15    2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Teke László                    1.cs. F19    2 h.   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ebestyén László               1.cs. F25    2 h.   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Glück István                   2.cs. F02    2 h.   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ezselics Mihály               2.cs. F02    2 h.   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enesz József                  1.cs. F33    1 h.   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uhovits Gergely               1.cs. F10    1 h.   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sabai Mihály                  1.cs. F02    1 h.   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ing László                    2.cs. F15    1 h.   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lai Pál                     2.cs. F02    2 h.   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álé Szilárd                   2.cs. F08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iklós Tibor                   1.cs. F11    2 h.   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agy Gusztáv                   1.cs. F01    1 h.   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orró József                   2.cs. F15    2 h.   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oldog József                  1.cs. F25    1 h.   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bola Gyula                   1.cs. F20    1 h.   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ubik József                   2.cs. F08    1 h.   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Ács György                     2.cs. F11    1 h.   4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mora Péter                   2.cs. F20    1 h.   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Gede Renátó                    1.cs. F02    1 h.   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irály László                  1.cs. F33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es Jenő                    2.cs. F01    1 h.   3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alog Norbert                  2.cs. F15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örös István                   1.cs. F19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sabai Mihály                  2.cs. F02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arkas Imre                    1.cs. F05    1 h.   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Dobai József                   2.cs. F19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álé Szilárd                   1.cs. F08    1 h.   3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imon Károly                   2.cs. F10    1 h.   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da István                    1.cs. F10    1 h.   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arkas Zoltán                  1.cs. F05    1 h.   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mora Péter                   1.cs. F20    1 h.   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oros P. Pál                   1.cs. F30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Horváth Péter                  1.cs. F13    1 h.   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önnyüd György                 1.cs. F05    1 h.   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Dobai József                   1.cs. F19    1 h.   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orváth László                 2.cs. F08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Ács György                     1.cs. F11    1 h.   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nauz-Szollár                  2.cs. F30    1 h.   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lauzer Sándor                 1.cs. F08    1 h.   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Lenzsér Gyula                  1.cs. F16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Gyurovszky Béla                2.cs. F01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enkvári Attila                2.cs. F30    1 h.   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arkas Zoltán                  2.cs. F05    1 h.   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Nagy Gábor                     2.cs. F02    1 h.   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Élő Szilveszter                1.cs. F33    1 h.   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Papp László                    2.cs. F16    1 h.   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ücs Tibor                    1.cs. F10    1 h.   2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adaro Ádám                    2.cs. F24    1 h.   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Megyeri Zoltán                 2.cs. F05    1 h.   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Teke László                    2.cs. F19    1 h.   2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Domonkos Csaba                 1.cs. F30    1 h.   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orváth László                 1.cs. F08    1 h.   19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4-11-89343    H  2h  9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ulyás László                  F05 HU 05-15-67469    H  2h  9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5-D-133251    H  2h  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6-15-79842    H  2h  9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06-11-10938    H  2h  9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0-M00439      H  2h  9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5-11-98714    H  2h  9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ics István                  F13 HU-05-D-138312    H  2h  9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5-11-01036    H  2h  92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Éliás István                   F05 HU 04-15-61573    H  2h  9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25 HU-06-15-79862    H  2h  9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ing László                    F15 HU 06-11-04881    H  2h  9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öröczki Károly                F24 HU 04-11-91661    H  2h  92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edő László                    F08 HU-05-50-12701    H  2h  9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Gábor                    F16 HU-05-11-00493    H  2h  9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László                F24 HU-03-11-79809    H  2h  9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elyes Gábor                   F08 HU-04-11-84739    H  2h  9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Ferenc                  F01 HU 03-11-71796    H  2h  9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László                F24 HU-05-11-02754    H  2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ujber Imre                    F08 HU-04-11-84673    H  2h  8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Jankó József                   F24 HU-05-11-02823    H  2h  8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ókai Attila és fia            F13 HU-04-11-88077    H  2h  8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oós István                    F13 HU-06-11-10642    H  2h  8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okorai Csaba                  F16 HU-03-11-78351    H  2h  8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itring Imre                   F16 HU-03-11-78401    H  2h  88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3 HU-06-11-10324    T  2h  9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4-11-84454    T  2h  9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01 HU 04-11-82276    T  2h  9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6-50-16261    T  2h  90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3 HU 04-12-55154    T  2h  8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5-11-98335    T  2h  8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6-11-10306    T  2h  8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3-11-71645    T  2h  8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Szabolcs                  F08 HU-04-11-84457    T  2h  8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3 HU 06-D-150576    T  2h  8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06-11-06534    T  2h  8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kete Zoltán                  F13 HU-06-11-10321    T  2h  7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edő László                    F08 HU-06-11-07097    T  2h  7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01-50-18102    T  2h  7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ós István                    F13 HU-06-11-10589    T  2h  7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edő Szabolcs                  F08 HU-04-11-84453    T  2h  7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6-D-150617    T  2h  7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Zoltán                  F01 HU-04-11-82509    T  2h  7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05-15-75138    T  2h  7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ing László                    F15 HU 06-11-04932    T  2h  7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kete Zoltán                  F13 HU-06-11-10951    T  2h  7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rgl Zoltán                   F08 HU 06-11-07445    T  2h  7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rém Zoltán                    F33 HU-06-15-83211    T  2h  7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6-15-82951    T  2h  72,76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25. Váczi András                   F24 HU-06-11-14270    T  2h  71,82p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20:05:00Z</dcterms:created>
  <dc:creator>Moni-Peti</dc:creator>
  <dc:description/>
  <cp:keywords/>
  <dc:language>en-US</dc:language>
  <cp:lastModifiedBy>Moni-Peti</cp:lastModifiedBy>
  <dcterms:modified xsi:type="dcterms:W3CDTF">2007-05-13T20:05:00Z</dcterms:modified>
  <cp:revision>2</cp:revision>
  <dc:subject/>
  <dc:title>A verseny tagszövetségi csapatbajnoksága</dc:title>
</cp:coreProperties>
</file>