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F16    5 h.  24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epi Bence                    1.cs. F16    5 h.  24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F16    5 h.  24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1.cs. F13    5 h.  23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F16    5 h.  23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László                    2.cs. F16    5 h.  23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F13    5 h.  23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F16    5 h.  23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F16    5 h.  23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2.cs. F16    5 h.  23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1.cs. F01    5 h.  22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enő                    1.cs. F33    5 h.  22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2.cs. F33    5 h.  22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1.cs. F05    5 h.  224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László                    1.cs. F16    5 h.  22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1.cs. F16    5 h.  22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rém Zoltán                    1.cs. F33    5 h.  22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László                1.cs. F24    5 h.  21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um János dr.                  1.cs. F16    5 h.  21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áli István                    2.cs. F10    5 h.  21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gyari Zsolt                  2.cs. F13    5 h.  21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Gábor                    1.cs. F16    5 h.  21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ós István                    2.cs. F13    5 h.  21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brahám János                  2.cs. F15    5 h.  215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F08    5 h.  21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László                   2.cs. F16    5 h.  21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rém Zoltán                    2.cs. F33    5 h.  21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1.cs. F30    5 h.  21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árolyi Sándor                 1.cs. F16    5 h.  20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rváth Ferenc                 1.cs. F05    5 h.  204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kács Miklós                 1.cs. F13    5 h.  20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styán Tamás                  1.cs. F02    5 h.  20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mete Ferenc                  1.cs. F01    5 h.  20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ácz-Süveges                   2.cs. F13    5 h.  20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intér Tibor                   1.cs. F05    5 h.  19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ertetics Gyula                2.cs. F02    5 h.  19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cheily Gábor                  2.cs. F13    5 h.  19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oós István                    1.cs. F13    5 h.  19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lai Pál                     1.cs. F02    5 h.  19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László                    1.cs. F15    5 h.  19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vács Zoltán                  1.cs. F24    5 h.  19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Gulyás László                  1.cs. F05    5 h.  18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sidey József                  1.cs. F30    5 h.  18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iss László II.                2.cs. F01    5 h.  18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ókai Attila és fia            1.cs. F13    5 h.  18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okorai Csaba                  1.cs. F16    5 h.  18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iládi Dezső                  2.cs. F11    5 h.  18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űcs Gyula                    1.cs. F10    5 h.  18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brahám János                  1.cs. F15    5 h.  180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ankó József                   1.cs. F24    5 h.  18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agó Csaba                     1.cs. F11    5 h.  17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alla Ferenc                   1.cs. F16    5 h.  17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brahám Tibor                  1.cs. F15    5 h.  17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övecses Gábor                 1.cs. F02    5 h.  17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ongrácz Sándor                1.cs. F08    5 h.  17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Gangl János                    1.cs. F11    5 h.  16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zank Sándor                   2.cs. F16    5 h.  16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iládi Dezső                  1.cs. F11    5 h.  16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mete Zoltán                  2.cs. F01    5 h.  16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avasz Jenö                    1.cs. F15    5 h.  164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bó Attila                   1.cs. F33    4 h.  16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ustyán Tamás                  2.cs. F02    5 h.  16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ekete Zoltán                  1.cs. F13    5 h.  16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öldesi Miklós                 1.cs. F15    5 h.  15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Viglidán György                2.cs. F24    4 h.  15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Jankó József                   2.cs. F24    4 h.  15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orró József                   1.cs. F15    4 h.  14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Nagy László                    2.cs. F11    4 h.  146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Tóth László                    1.cs. F19    5 h.  14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árolyi Sándor                 2.cs. F16    4 h.  14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ácz-Süveges                   1.cs. F13    4 h.  14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arangozó István               2.cs. F01    5 h.  136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űcs Gyula                    2.cs. F10    4 h.  13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Jakab Sándor                   2.cs. F05    4 h.  13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Holczhammer Sándor             2.cs. F16    4 h.  13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um János dr.                  2.cs. F16    4 h.  13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Gyurovszky Béla                1.cs. F01    4 h.  12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rics István                  1.cs. F13    4 h.  12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ovács Jenő                    2.cs. F33    3 h.  12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Rebenek-Márczis                1.cs. F10    3 h.  12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Ábrahám Tibor                  2.cs. F15    3 h.  120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vács József                  2.cs. F33    3 h.  11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Földesi Miklós                 2.cs. F15    3 h.  11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Elekes István                  1.cs. F30    3 h.  11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ókai Attila és fia            2.cs. F13    4 h.  11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epi Bence                    2.cs. F16    4 h.  11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Varró Nándor                   2.cs. F15    3 h.  11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emete Ferenc                  2.cs. F01    3 h.  11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Teke László                    1.cs. F19    3 h.  113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J.Varga Attila                 1.cs. F10    4 h.  1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tummer István                 1.cs. F02    4 h.  11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Domonkos Csaba                 1.cs. F30    4 h.  11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arkó Dezső                    2.cs. F30    3 h.  110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okorai Csaba                  2.cs. F16    4 h.  1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alay Tibor                   2.cs. F13    3 h.  10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Kiss Károly                    2.cs. F16    3 h.  10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llár Péter                   1.cs. F30    3 h.  10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ing László                    2.cs. F15    3 h.  10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ovács Imre                    1.cs. F05    3 h.  10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óth József                    1.cs. F01    3 h.  10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Becker-dúc                     1.cs. F15    4 h.   9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Bors László                    2.cs. F30    3 h.   9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arvas István                 2.cs. F02    3 h.   9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ovács József                  1.cs. F33    3 h.   9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Hadaro Ádám                    1.cs. F24    2 h.   9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Buda Sándor                    1.cs. F30    3 h.   9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Kovács Zoltán                  2.cs. F24    2 h.   9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Szabó Gábor                    2.cs. F16    3 h.   9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Zvezdovics Szilvér             1.cs. F02    3 h.   8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ringer-dúc                    1.cs. F24    3 h.   8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Papp Géza                      2.cs. F33    3 h.   8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Nagy Béla                      1.cs. F10    3 h.   8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Csidey József                  2.cs. F30    2 h.   8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oczman József                 1.cs. F24    3 h.   8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Kiss Károly                    1.cs. F16    2 h.   8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Zámolyi Zoltán                 1.cs. F25    4 h.   84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öldes Jenő                    1.cs. F01    2 h.   8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Farkas Ferenc                  2.cs. F10    3 h.   8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Tolnay László                  1.cs. F19    2 h.   8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itring Imre                   1.cs. F16    2 h.   82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Ring László                    1.cs. F15    2 h.   8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Szarvas István                 1.cs. F02    2 h.   7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Unger László                   1.cs. F16    3 h.   7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Földing Norbert                1.cs. F30    3 h.   7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zórádi Imre                   2.cs. F19    2 h.   7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alogh Zoltán                  1.cs. F02    2 h.   7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Farkas József                  1.cs. F05    2 h.   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Stummer István                 2.cs. F02    2 h.   6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Fekete Zoltán                  2.cs. F13    2 h.   6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Fertetics Gyula                1.cs. F02    2 h.   6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Unger László                   2.cs. F16    2 h.   6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irály László                  1.cs. F33    2 h.   6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Tóth László                    1.cs. F25    3 h.   6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Deimel Tamás                   1.cs. F08    2 h.   6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oczman József                 2.cs. F24    2 h.   6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edő László                    1.cs. F08    2 h.   6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Marics István                  2.cs. F13    2 h.   6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Viglidán György                1.cs. F24    2 h.   63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zabó József                   1.cs. F25    2 h.   6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Heilig Károly                  1.cs. F01    2 h.   6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Rasztovich Gyula               1.cs. F05    2 h.   6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Pongrácz Sándor                2.cs. F08    2 h.   5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ódi Ferenc                    1.cs. F02    2 h.   5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Balog Norbert                  1.cs. F15    2 h.   5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Tringer-dúc                    2.cs. F24    2 h.   5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Banyár Károly                  2.cs. F10    2 h.   56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Hodossy Ernő                   1.cs. F10    2 h.   5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Heilig Károly                  2.cs. F01    2 h.   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Ábrahám József                 1.cs. F15    2 h.   5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Tolnay László                  2.cs. F19    2 h.   54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Vigh Tibor                     1.cs. F20    2 h.   5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Rasztovich Gyula               2.cs. F05    2 h.   4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Deimel Tamás                   2.cs. F08    2 h.   4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Bódi Ferenc                    2.cs. F02    2 h.   4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Ravasz Jenö                    2.cs. F15    2 h.   4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Elekes István                  2.cs. F30    1 h.   4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Árkosi Zoltán                  2.cs. F01    1 h.   4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zattlmayer Sándor             1.cs. F10    1 h.   4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nauz-Szollár                  1.cs. F30    1 h.   4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Helyes Gábor                   1.cs. F08    1 h.   4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övecses Gábor                 2.cs. F02    2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Banyár Károly                  1.cs. F10    1 h.   4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Czinger Csaba                  1.cs. F19    1 h.   4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Szórádi Imre                   1.cs. F19    1 h.   4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Renczés Ottó                   1.cs. F08    1 h.   4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J.Varga Attila                 2.cs. F10    1 h.   4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Nagy László                    1.cs. F11    1 h.   4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Földing Norbert                2.cs. F30    1 h.   4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Viglidán László                2.cs. F24    1 h.   4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Rédli István                   2.cs. F05    1 h.   4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Tóth József                    2.cs. F01    1 h.   4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Hadaro Ádám                    2.cs. F24    1 h.   3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Hujber Imre                    2.cs. F08    1 h.   3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agy Károly                    2.cs. F24    1 h.   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émeth József                  1.cs. F05    1 h.   3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iss Ferenc                    1.cs. F02    1 h.   3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Feicser Béla                   1.cs. F02    1 h.   3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Lenzsér Gyula                  2.cs. F16    1 h.   3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Böröczki Károly                1.cs. F24    1 h.   3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Kollár Péter                   2.cs. F30    1 h.   3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Szalay Tibor                   1.cs. F13    1 h.   33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Szalai Imre                    2.cs. F02    1 h.   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Bors László                    1.cs. F30    1 h.   3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Nagy Károly                    1.cs. F24    1 h.   3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Nagy Gusztáv                   1.cs. F01    1 h.   32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edő Szabolcs                  2.cs. F08    1 h.   3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Bezselics Mihály               1.cs. F02    1 h.   3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Orbán Ferenc                   1.cs. F20    1 h.   3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Bezselics Mihály               2.cs. F02    1 h.   3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Éliás István                   1.cs. F05    1 h.   3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Nagy György                    1.cs. F08    1 h.   2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Knauz-Szollár                  2.cs. F30    1 h.   2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Cenkvári Attila                1.cs. F30    1 h.   29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Árkosi Zoltán                  1.cs. F01    1 h.   2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Füredi Péter                   1.cs. F10    1 h.   2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Horváth Ferenc                 2.cs. F05    1 h.   2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Fuhrmann László                1.cs. F10    1 h.   2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Bedő Szabolcs                  1.cs. F08    1 h.   2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Lackó Norbert                  1.cs. F20    1 h.   2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Papp Géza                      1.cs. F33    1 h.   2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Baracskai Tibor                1.cs. F24    1 h.   2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Kovács Miklós                  2.cs. F25    1 h.   2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Nagy György                    2.cs. F08    1 h.   2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Csordás Károly                 1.cs. F25    1 h.   2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elyem Tamás                   1.cs. F05    1 h.   26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Ábrahám József                 2.cs. F15    1 h.   2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Szalai Pál                     2.cs. F02    1 h.   2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Földes Jenő                    2.cs. F01    1 h.   2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Csordás Károly                 2.cs. F25    1 h.   25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Nyiri Sándor                   2.cs. F20    1 h.   2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Helyes Gábor                   2.cs. F08    1 h.   2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elemen Gyula                  1.cs. F30    1 h.   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Kulcsár János                  1.cs. F01    1 h.   2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Csabai Mihály                  1.cs. F02    1 h.   2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Hodossy Ernő                   2.cs. F10    1 h.   2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Rebenek-Márczis                2.cs. F10    1 h.   2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Molnár Imre                    1.cs. F01    1 h.   23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Dóczy Ferenc                   1.cs. F05    1 h.   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Varró Nándor                   1.cs. F15    1 h.   2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Muhovits Gergely               1.cs. F10    1 h.   2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Kiss László                    2.cs. F15    1 h.   2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Gyurovszky Béla                2.cs. F01    1 h.   2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Cenkvári Attila                2.cs. F30    1 h.   2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Mitring Imre                   2.cs. F16    1 h.   2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Rugovics László                1.cs. F13    1 h.   2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Forró József                   2.cs. F15    1 h.   2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Megyeri Zoltán                 1.cs. F05    1 h.   2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Bukta Ferenc                   1.cs. F15    1 h.   2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Becker-dúc                     2.cs. F15    1 h.   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Rédli István                   1.cs. F05    1 h.   2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Rövid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01. Trebic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06. Breclav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>05.13. Tábo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F16   15 h.  66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1.cs. F16   15 h.  65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F05   15 h.  63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Gábor                    1.cs. F16   15 h.  60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F05   13 h.  57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1.cs. F13   13 h.  56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F24   13 h.  56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F16   13 h.  55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2.cs. F13   15 h.  547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1.cs. F13   12 h.  54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2.cs. F16   13 h.  5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enő                    1.cs. F33   13 h.  534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2.cs. F33   13 h.  53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2.cs. F13   13 h.  52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Zoltán                  1.cs. F01   14 h.  5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cheily Gábor                  2.cs. F13   14 h.  51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rém Zoltán                    1.cs. F33   13 h.  51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1.cs. F16   13 h.  50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Attila                   1.cs. F33   13 h.  49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Zoltán                  1.cs. F24   12 h.  48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Adrián Arnold                  1.cs. F16   11 h.  47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ujber Imre                    1.cs. F08   11 h.  4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1.cs. F25   11 h.  46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László                   2.cs. F16   12 h.  46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korai Csaba                  1.cs. F16   11 h.  46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nkó József                   1.cs. F24   12 h.  45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rics István                  1.cs. F13   12 h.  45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ngrácz Sándor                1.cs. F08   12 h.  45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rváth Ferenc                 1.cs. F05   11 h.  44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ókai Attila és fia            1.cs. F13   12 h.  44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epi Bence                    1.cs. F16   11 h.  44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kab Sándor                   2.cs. F05   11 h.  43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kete Zoltán                  1.cs. F13   12 h.  43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dő Szabolcs                  1.cs. F08   11 h.  43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rém Zoltán                    2.cs. F33   11 h.  43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ácz-Süveges                   1.cs. F13   12 h.  430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árolyi Sándor                 1.cs. F16   11 h.  43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áli István                    2.cs. F10   11 h.  42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Éliás István                   1.cs. F05   11 h.  42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László II.                2.cs. F01   12 h.  4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Károly                    1.cs. F16   12 h.  42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iládi Dezső                  2.cs. F11   12 h.  42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ics István                  2.cs. F13   11 h.  41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Ferenc                  1.cs. F01   10 h.  411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alla Ferenc                   1.cs. F16   13 h.  41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app László                    1.cs. F16   10 h.  40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brahám János                  1.cs. F15   11 h.  40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ustyán Tamás                  1.cs. F02   11 h.  40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idey József                  1.cs. F30   11 h.  40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kács Miklós                 1.cs. F13   10 h.  40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rkó Dezső                    1.cs. F30   10 h.  40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1.cs. F15   11 h.  40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zank Sándor                   2.cs. F16   11 h.  398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um János dr.                  1.cs. F16   11 h.  39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agó Csaba                     1.cs. F11   12 h.  39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Viglidán György                2.cs. F24   12 h.  38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1.cs. F08   10 h.  383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oós István                    1.cs. F13   10 h.  37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intér Tibor                   1.cs. F05    9 h.  37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ácz-Süveges                   2.cs. F13   11 h.  37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Deimel Tamás                   1.cs. F08   11 h.  37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mete Zoltán                  2.cs. F01   11 h.  36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Ábrahám János                  2.cs. F15   10 h.  36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ovács Zoltán                  2.cs. F24   10 h.  36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ekete Zoltán                  2.cs. F13   10 h.  365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arkas Ferenc                  1.cs. F10    9 h.  36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lay Tibor                   2.cs. F13   10 h.  36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benek-Márczis                1.cs. F10   10 h.  36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ókai Attila és fia            2.cs. F13   10 h.  359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iládi Dezső                  1.cs. F11   10 h.  35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Ábrahám Tibor                  1.cs. F15   11 h.  35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Tringer-dúc                    1.cs. F24   10 h.  35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oczman József                 1.cs. F24   11 h.  34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arró Nándor                   2.cs. F15   10 h.  34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űcs Gyula                    1.cs. F10   10 h.  34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okorai Csaba                  2.cs. F16   11 h.  340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Böröczki Károly                1.cs. F24    9 h.  338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Bors László                    2.cs. F30   10 h.  33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árolyi Sándor                 2.cs. F16   10 h.  33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József                   1.cs. F25    9 h.  33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emete Ferenc                  2.cs. F01    9 h.  33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Jankó József                   2.cs. F24    9 h.  32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Holczhammer Sándor             1.cs. F16    8 h.  32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iss Károly                    2.cs. F16    9 h.  31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avasz Jenö                    1.cs. F15    8 h.  3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Markó Dezső                    2.cs. F30    9 h.  31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vács Imre                    1.cs. F05    9 h.  31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Elekes István                  1.cs. F30    8 h.  314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Gyurovszky Béla                1.cs. F01    9 h.  31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iss László                    1.cs. F15    9 h.  31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Csepi Bence                    2.cs. F16   10 h.  30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öldesi Miklós                 1.cs. F15   10 h.  30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Csidey József                  2.cs. F30    8 h.  30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Tóth József                    1.cs. F01    8 h.  30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Nagy Béla                      1.cs. F10   10 h.  30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otyondi István                1.cs. F05    8 h.  30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J.Varga Attila                 1.cs. F10    9 h.  30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Fertetics Gyula                2.cs. F02    8 h.  30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enczés Ottó                   1.cs. F08    8 h.  29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Földing Norbert                1.cs. F30    9 h.  29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Földing Norbert                2.cs. F30    8 h.  29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Tolnay László                  1.cs. F19    7 h.  28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alai Pál                     1.cs. F02    8 h.  28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Helyes Gábor                   2.cs. F08    7 h.  28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Helyes Gábor                   1.cs. F08    7 h.  28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agy László                    2.cs. F11    8 h.  2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zabó Gábor                    2.cs. F16    9 h.  28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Szórádi Imre                   1.cs. F19    7 h.  28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Tóth László                    1.cs. F19    9 h.  28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Farkas József                  1.cs. F05    8 h.  27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Mitring Imre                   1.cs. F16    8 h.  27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Rédli István                   1.cs. F05    8 h.  275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Zámolyi Zoltán                 1.cs. F25    9 h.  27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űcs Gyula                    2.cs. F10    8 h.  27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Viglidán György                1.cs. F24    8 h.  26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Tringer-dúc                    2.cs. F24    8 h.  267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Becker-dúc                     1.cs. F15    9 h.  26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Csordás Károly                 2.cs. F25    7 h.  26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Tóth László                    1.cs. F25    8 h.  26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Bedő Szabolcs                  2.cs. F08    7 h.  260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Papp László                    2.cs. F16    6 h.  25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Gangl János                    1.cs. F11    8 h.  25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asztovich Gyula               1.cs. F05    8 h.  25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Hujber Imre                    2.cs. F08    6 h.  25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Forró József                   1.cs. F15    8 h.  25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ustyán Tamás                  2.cs. F02    7 h.  25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édli István                   2.cs. F05    7 h.  25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Unger László                   2.cs. F16    8 h.  24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Papp Géza                      2.cs. F33    8 h.  24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Szórádi Imre                   2.cs. F19    6 h.  24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Tóth József                    2.cs. F01    7 h.  24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Papp Géza                      1.cs. F33    8 h.  24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eilig Károly                  1.cs. F01    8 h.  2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ollár Péter                   1.cs. F30    7 h.  24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övecses Gábor                 1.cs. F02    7 h.  23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Harangozó István               2.cs. F01    8 h.  23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Rum János dr.                  2.cs. F16    7 h.  23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Ábrahám Tibor                  2.cs. F15    6 h.  23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Viglidán László                2.cs. F24    6 h.  23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Árkosi Zoltán                  2.cs. F01    5 h.  23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Kovács József                  2.cs. F33    6 h.  23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arvas István                 2.cs. F02    7 h.  23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Deimel Tamás                   2.cs. F08    6 h.  22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Horváth Ferenc                 2.cs. F05    6 h.  22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Nagy György                    1.cs. F08    6 h.  22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Németh Lajos                   2.cs. F25    6 h.  22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ovács József                  1.cs. F33    6 h.  21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Nagy György                    2.cs. F08    6 h.  21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Potyondi István                2.cs. F05    6 h.  21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ukta Ferenc                   2.cs. F15    5 h.  2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ovács Jenő                    2.cs. F33    6 h.  21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Németh Lajos                   1.cs. F25    5 h.  2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Unger László                   1.cs. F16    7 h.  210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Hodossy Ernő                   1.cs. F10    7 h.  21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zarvas István                 1.cs. F02    6 h.  20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Szabó József                   2.cs. F25    6 h.  20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Ábrahám József                 1.cs. F15    7 h.  20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tummer István                 1.cs. F02    7 h.  20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Hodossy Ernő                   2.cs. F10    6 h.  20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öldes Jenő                    1.cs. F01    6 h.  20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nauz-Szollár                  1.cs. F30    6 h.  200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Selyem Tamás                   1.cs. F05    5 h.  20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Molnár Imre                    1.cs. F01    6 h.  20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Margl Zoltán                   2.cs. F08    4 h.  2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Fuhrmann László                1.cs. F10    6 h.  19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Nagy Károly                    1.cs. F24    6 h.  19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Horváth Zoltán                 1.cs. F20    5 h.  19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Tolnay László                  2.cs. F19    6 h.  1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iss Ferenc                    2.cs. F02    5 h.  195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Hanich Mihály                  1.cs. F13    5 h.  19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Vigh Tibor                     2.cs. F20    5 h.  19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edő László                    2.cs. F08    5 h.  19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Holczhammer Sándor             2.cs. F16    6 h.  192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Farkas Ferenc                  2.cs. F10    6 h.  18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Földesi Miklós                 2.cs. F15    5 h.  1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Heilig Károly                  2.cs. F01    5 h.  18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Rasztovich Gyula               2.cs. F05    5 h.  17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Nyiri Sándor                   1.cs. F20    4 h.  17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Hadaro Ádám                    1.cs. F24    4 h.  17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Cenkvári Attila                1.cs. F30    5 h.  17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Németh József                  1.cs. F05    5 h.  16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Teke László                    1.cs. F19    5 h.  16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Megyeri Zoltán                 1.cs. F05    5 h.  16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Bors László                    1.cs. F30    6 h.  16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Kiss László                    2.cs. F15    5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agó Csaba                     2.cs. F11    5 h.  16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Zvezdovics Szilvér             1.cs. F02    5 h.  16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oczman József                 2.cs. F24    5 h.  16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Varga Attila                   1.cs. F25    5 h.  15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Nagy László                    1.cs. F11    4 h.  15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Vigh Tibor                     1.cs. F20    5 h.  15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Baracskai Tibor                1.cs. F24    5 h.  15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Scheily M                      1.cs. F13    4 h.  15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elemen Gyula                  1.cs. F30    4 h.  1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Varró Nándor                   1.cs. F15    5 h.  15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Nagy Gábor                     1.cs. F02    4 h.  15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Ring László                    2.cs. F15    4 h.  1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Stummer István                 2.cs. F02    4 h.  14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Margl Zoltán                   1.cs. F08    5 h.  14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Szalay Tibor                   1.cs. F13    4 h.  14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Janes Gyula                    1.cs. F20    4 h.  14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Scheily M                      2.cs. F13    4 h.  1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Lackó Norbert                  2.cs. F20    4 h.  14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Pongrácz Sándor                2.cs. F08    4 h.  14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Gangl János                    2.cs. F11    3 h.  14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Váczi András                   1.cs. F24    4 h.  14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övecses Gábor                 2.cs. F02    5 h.  1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Rugovics László                1.cs. F13    5 h.  1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Doktor László                  2.cs. F11    4 h.  1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Glück István                   1.cs. F02    3 h.  13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Czinger Csaba                  1.cs. F19    4 h.  13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ulcsár János                  1.cs. F01    4 h.  13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Kókai Arnold                   1.cs. F33    4 h.  13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Domonkos Csaba                 1.cs. F30    5 h.  13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Harangozó István               1.cs. F01    4 h.  1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Banyár Károly                  2.cs. F10    5 h.  13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Elekes István                  2.cs. F30    4 h.  12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Balogh Zoltán                  1.cs. F02    4 h.  12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Bukta Ferenc                   1.cs. F15    4 h.  12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alog Norbert                  1.cs. F15    4 h.  12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Tóth László                    2.cs. F19    3 h.  12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Füredi Péter                   1.cs. F10    3 h.  12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Bódi Ferenc                    2.cs. F02    4 h.  12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Böröczki Károly                2.cs. F24    4 h.  1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Kiss Ferenc                    1.cs. F02    3 h.  12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Baracskai Tibor                2.cs. F24    4 h.  11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iss László II.                1.cs. F01    3 h.  119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Banyár Károly                  1.cs. F10    4 h.  11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Szalai Imre                    2.cs. F02    3 h.  11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Mitring Imre                   2.cs. F16    4 h.  11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Janes Gyula                    2.cs. F20    3 h.  11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Zámolyi Zoltán                 2.cs. F25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J.Varga Attila                 2.cs. F10    3 h.  11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Páli István                    1.cs. F10    4 h.  11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Lenzsér Gyula                  2.cs. F16    3 h.  11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Ábrahám József                 2.cs. F15    4 h.  10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Kollár Péter                   2.cs. F30    4 h.  10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Töreki Lajos                   1.cs. F25    3 h.  10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Ravasz Jenö                    2.cs. F15    4 h.  10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Árkosi Zoltán                  1.cs. F01    3 h.  10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Király László                  1.cs. F33    3 h.  10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Szórádi Frigyes                2.cs. F10    3 h.   9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Nyiri Sándor                   2.cs. F20    3 h.   9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Lackó Norbert                  1.cs. F20    3 h.   98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Fuhrmann László                2.cs. F10    2 h.   9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Tóth László                    2.cs. F25    3 h.   9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Tóth Abonyi József             1.cs. F20    2 h.   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Kulcsár János                  2.cs. F01    2 h.   9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Töreki Lajos                   2.cs. F25    2 h.   9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Lakatos József                 1.cs. F15    3 h.   9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Szabó László                   1.cs. F25    3 h.   9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Kovács Miklós                  1.cs. F25    2 h.   9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Buda Sándor                    1.cs. F30    3 h.   9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Menyhárt Miklós                1.cs. F20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Kovács Miklós                  2.cs. F25    3 h.   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Rebenek-Márczis                2.cs. F10    3 h.   8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Kovács Balázs                  2.cs. F08    3 h.   8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Szalai R. László               1.cs. F16    2 h.   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Bezselics Mihály               2.cs. F02    3 h.   8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Selyem Tamás                   2.cs. F05    3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Kovács János                   2.cs. F02    2 h.   7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Nagy Gusztáv                   1.cs. F01    2 h.   7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Kubik József                   1.cs. F08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Rugovics László                2.cs. F13    2 h.   7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Balogh Zoltán                  2.cs. F02    2 h.   7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Kelemen Gyula                  2.cs. F30    2 h.   7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Simon Károly                   1.cs. F10    2 h.   7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Szalai Pál                     2.cs. F02    3 h.   7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Bendes Péter                   1.cs. F25    2 h.   7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Csabai Mihály                  1.cs. F02    2 h.   7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ovács Balázs                  1.cs. F08    3 h.   7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Muhovits Gergely               1.cs. F10    2 h.   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Major János                    1.cs. F20    2 h.   6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Szalay Tibor                   1.cs. F19    2 h.   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Fertetics Gyula                1.cs. F02    2 h.   6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Forró József                   2.cs. F15    3 h.   6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Doktor László                  1.cs. F11    2 h.   6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Fekete Lajos                   1.cs. F11    2 h.   6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Zvezdovics Szilvér             2.cs. F02    2 h.   6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Hadaro Ádám                    2.cs. F24    2 h.   62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Földes Jenő                    2.cs. F01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Füredi Péter                   2.cs. F10    2 h.   6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Szattlmayer Sándor             2.cs. F10    2 h.   5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Bódi Ferenc                    1.cs. F02    2 h.   58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Szalai Imre                    1.cs. F02    2 h.   5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Knauz-Szollár                  2.cs. F30    2 h.   5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Sebestyén László               1.cs. F25    2 h.   5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Glück István                   2.cs. F02    2 h.   5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Gyurovszky Béla                2.cs. F01    2 h.   4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Cenkvári Attila                2.cs. F30    2 h.   4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Venesz József                  1.cs. F33    1 h.   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Kálé Szilárd                   2.cs. F08    1 h.   4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Miklós Tibor                   1.cs. F11    2 h.   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Szattlmayer Sándor             1.cs. F10    1 h.   4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Boldog József                  1.cs. F25    1 h.   4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Kubola Gyula                   1.cs. F20    1 h.   4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Kubik József                   2.cs. F08    1 h.   4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Ács György                     2.cs. F11    1 h.   4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Komora Péter                   2.cs. F20    1 h.   3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Nagy Károly                    2.cs. F24    1 h.   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Gede Renátó                    1.cs. F02    1 h.   3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Feicser Béla                   1.cs. F02    1 h.   3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Balog Norbert                  2.cs. F15    1 h.   3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Vörös István                   1.cs. F19    1 h.   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Csabai Mihály                  2.cs. F02    1 h.   3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Farkas Imre                    1.cs. F05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Dobai József                   2.cs. F19    1 h.   3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Kálé Szilárd                   1.cs. F08    1 h.   3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Simon Károly                   2.cs. F10    1 h.   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Vida István                    1.cs. F10    1 h.   3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Farkas Zoltán                  1.cs. F05    1 h.   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Komora Péter                   1.cs. F20    1 h.   3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Boros P. Pál                   1.cs. F30    1 h.   3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Horváth Péter                  1.cs. F13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Bezselics Mihály               1.cs. F02    1 h.   3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Könnyüd György                 1.cs. F05    1 h.   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Dobai József                   1.cs. F19    1 h.   3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Orbán Ferenc                   1.cs. F20    1 h.   3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Horváth László                 2.cs. F08    1 h.   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Ács György                     1.cs. F11    1 h.   2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lauzer Sándor                 1.cs. F08    1 h.   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Lenzsér Gyula                  1.cs. F16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Farkas Zoltán                  2.cs. F05    1 h.   26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Nagy Gábor                     2.cs. F02    1 h.   2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Élő Szilveszter                1.cs. F33    1 h.   2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Szücs Tibor                    1.cs. F10    1 h.   2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Megyeri Zoltán                 2.cs. F05    1 h.   23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Dóczy Ferenc                   1.cs. F05    1 h.   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Teke László                    2.cs. F19    1 h.   2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Becker-dúc                     2.cs. F15    1 h.   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Horváth László                 1.cs. F08    1 h.   1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4-11-89343    H  3h 148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5-D-133251    H  3h 14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Gábor                    F16 HU-05-11-00493    H  3h 135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László                   F16 HU 05-11-00230    H  3h 133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5-11-02754    H  3h 133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ácz-Süveges                   F13 HU-06-11-10938    H  3h 129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László                   F16 HU 04-11-89820    H  3h 129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Gulyás László                  F05 HU 04-15-61563    H  3h 129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3-11-79809    H  3h 12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4-11-92965    H  3h 12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ziládi Dezső                  F11 HU-06-11-09029    H  3h 123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zabó László                   F16 HU 05-11-00204    H  3h 123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Adrián Arnold                  F16 HU-05-50-68316    H  3h 122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cheily Gábor                  F13 HU-05-11-98714    H  3h 122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Takács Gábor                   F16 HU-04-11-89342    H  3h 12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cheily Gábor                  F13 HU-03-11-76022    H  3h 121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Marics István                  F13 HU-05-D-138312    H  3h 121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Viglidán György                F24 HU-06-11-15000    H  3h 120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um János dr.                  F16 HU-05-50-61649    H  3h 120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Czank Sándor                   F16 HU-04-11-89294    H  3h 120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Ábrahám Tibor                  F15 HU-04-50-31083    H  3h 119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Takács Gábor                   F16 HU-05-11-01001    H  3h 11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Takács Gábor                   F16 HU-05-11-01036    H  3h 119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Nagy László                    F11 HU-06-11-09237    H  3h 119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zabó László                   F16 HU 04-11-89858    H  3h 11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35    T  3h 134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3-11-71645    T  3h 12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3h 124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324    T  3h 124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gyari Zsolt                  F13 HU-06-D-150617    T  3h 122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5-15-75138    T  3h 117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6-15-82951    T  3h 117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306    T  3h 116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6-11-06534    T  3h 113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óth József                    F01 HU 04-11-82276    T  3h 112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oós István                    F13 HU-06-11-10589    T  3h 10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Ring László                    F15 HU 06-11-04932    T  3h 104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Soós István                    F13 HU-06-11-10630    T  3h 102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Fekete Zoltán                  F13 HU-06-11-10321    T  3h 100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Magyari Zsolt                  F13 HU-05-11-98338    T  3h  91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Fekete Zoltán                  F13 HU-05-11-98287    T  3h  89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Viglidán György                F24 HU-06-11-14189    T  3h  88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zabó Attila                   F33 HU-03-15-59156    T  2h  97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Magyari Zsolt                  F13 HU-05-11-98381    T  2h  95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kete Zoltán                  F13 HU-05-13-49219    T  2h  95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Bedő Szabolcs                  F08 HU-04-11-84454    T  2h  94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Remete Zoltán                  F01 HU-04-11-82505    T  2h  93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Fekete Zoltán                  F13 HU-06-11-10315    T  2h  92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Magyari Zsolt                  F13 HU-06-11-10844    T  2h  92,25p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25. Fekete Zoltán                  F13 HU-06-11-10268    T  2h  91,19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16:00Z</dcterms:created>
  <dc:creator>Moni-Peti</dc:creator>
  <dc:description/>
  <cp:keywords/>
  <dc:language>en-US</dc:language>
  <cp:lastModifiedBy>Moni-Peti</cp:lastModifiedBy>
  <dcterms:modified xsi:type="dcterms:W3CDTF">2007-05-17T16:16:00Z</dcterms:modified>
  <cp:revision>1</cp:revision>
  <dc:subject/>
  <dc:title>A verseny tagszövetségi csapatbajnoksága</dc:title>
</cp:coreProperties>
</file>