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F16    5 h.  29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F16    5 h.  29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F16    5 h.  28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epi Bence                    2.cs. F16    5 h.  28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korai Csaba                  1.cs. F16    5 h.  27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F30    5 h.  26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1.cs. F24    5 h.  26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1.cs. F05    5 h.  26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li István                    1.cs. F10    5 h.  26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2.cs. F16    5 h.  26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ringer-dúc                    1.cs. F24    5 h.  25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1.cs. F13    5 h.  25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ró Nándor                   1.cs. F15    5 h.  2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2.cs. F02    5 h.  24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2.cs. F05    5 h.  24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mete Zoltán                  1.cs. F01    5 h.  24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ing Norbert                1.cs. F30    5 h.  24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nkó József                   2.cs. F24    5 h.  23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2.cs. F13    5 h.  23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Béla                      1.cs. F10    5 h.  232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Ferenc                  1.cs. F10    5 h.  23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Adrián Arnold                  1.cs. F16    5 h.  22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Adrián Arnold                  2.cs. F16    4 h.  22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monkos Csaba                 1.cs. F30    5 h.  22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ordás Károly                 1.cs. F25    5 h.  22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korai Csaba                  2.cs. F16    4 h.  21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ors László                    2.cs. F30    5 h.  21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émeth Károly                  1.cs. F13    5 h.  21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Attila                   2.cs. F33    5 h.  21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arics István                  2.cs. F13    5 h.  211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Károly                    1.cs. F16    5 h.  20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kó Dezső                    2.cs. F30    5 h.  20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Gábor                    2.cs. F16    5 h.  20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rém Zoltán                    1.cs. F33    5 h.  204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mete Zoltán                  2.cs. F01    5 h.  20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Gulyás László                  1.cs. F05    5 h.  19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odossy Ernő                   1.cs. F10    4 h.  19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egyeri Zoltán                 1.cs. F05    4 h.  197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Károly                    2.cs. F16    5 h.  19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Ferenc                    1.cs. F02    5 h.  19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um János dr.                  1.cs. F16    4 h.  19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gyari Zsolt                  1.cs. F13    4 h.  19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lai Pál                     1.cs. F02    4 h.  19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Deimel Tamás                   1.cs. F08    5 h.  19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arkó Dezső                    1.cs. F30    4 h.  18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órádi Imre                   1.cs. F19    5 h.  18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dossy Ernő                   2.cs. F10    4 h.  189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űcs Gyula                    1.cs. F10    4 h.  18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Viglidán László                2.cs. F24    4 h.  18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ors László                    1.cs. F30    4 h.  18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brahám János                  1.cs. F15    4 h.  18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cheily Gábor                  1.cs. F13    4 h.  18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ókai Attila és fia            2.cs. F13    4 h.  17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édli István                   2.cs. F05    5 h.  17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iss László II.                1.cs. F01    5 h.  17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iss László                    1.cs. F15    4 h.  17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alog Norbert                  1.cs. F15    4 h.  17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ertetics Gyula                2.cs. F02    5 h.  17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bó Attila                   1.cs. F33    5 h.  17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app Géza                      1.cs. F33    4 h.  1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Tóth László                    1.cs. F19    4 h.  16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orváth Ferenc                 2.cs. F05    4 h.  16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cheily Gábor                  2.cs. F13    4 h.  166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kács Miklós                 1.cs. F13    3 h.  15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ovács Jenő                    1.cs. F33    4 h.  15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ollár Péter                   1.cs. F30    3 h.  15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app László                    1.cs. F16    4 h.  152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orváth Ferenc                 1.cs. F05    3 h.  15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Viglidán László                1.cs. F24    3 h.  14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ing László                    2.cs. F15    4 h.  14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olczhammer Sándor             1.cs. F16    4 h.  14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Németh Károly                  2.cs. F13    4 h.  14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órádi Imre                   2.cs. F19    4 h.  14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ustyán Tamás                  1.cs. F02    3 h.  14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asztovich Gyula               1.cs. F05    3 h.  14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árolyi Sándor                 1.cs. F16    4 h.  13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emete Ferenc                  1.cs. F01    3 h.  13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ovács Zoltán                  1.cs. F24    3 h.  13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Ábrahám Tibor                  1.cs. F15    3 h.  13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bó Gábor                    1.cs. F16    3 h.  12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Szűcs Gyula                    2.cs. F10    3 h.  12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ovács Jenő                    2.cs. F33    3 h.  12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Csidey József                  2.cs. F30    3 h.  119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ttlmayer Sándor             1.cs. F10    3 h.  11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Buda Sándor                    1.cs. F30    3 h.  11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abó László                   1.cs. F16    3 h.  11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Marics István                  1.cs. F13    3 h.  11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Viglidán György                2.cs. F24    2 h.  11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Lackó Norbert                  1.cs. F20    3 h.  11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Magyari Zsolt                  2.cs. F13    2 h.  11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Papp László                    2.cs. F16    2 h.  10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oós István                    2.cs. F13    2 h.  107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Pongrácz Sándor                1.cs. F08    3 h.  10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Elekes István                  1.cs. F30    3 h.  10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Rebenek-Márczis                1.cs. F10    2 h.  10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app Zsuzsanna                 1.cs. F33    3 h.  10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ölding Norbert                2.cs. F30    3 h.  10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Helyes Gábor                   1.cs. F08    3 h.  10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Mitring Imre                   1.cs. F16    2 h.   9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Renczés Ottó                   1.cs. F08    3 h.   9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Szalay Tibor                   1.cs. F13    2 h.   9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oós István                    1.cs. F13    3 h.   9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Földesi Miklós                 2.cs. F15    2 h.   9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Szabó László                   2.cs. F16    2 h.   9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Ring László                    1.cs. F15    2 h.   9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Domonkos Csaba                 2.cs. F30    3 h.   9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Holczhammer Sándor             2.cs. F16    2 h.   94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Menyhárt Miklós                1.cs. F20    2 h.   9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Kovács József                  1.cs. F33    2 h.   8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Tóth József                    1.cs. F01    2 h.   8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Szarvas István                 2.cs. F02    2 h.   87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Sziládi Dezső                  2.cs. F11    2 h.   8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Helyes Gábor                   2.cs. F08    2 h.   8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Feicser Béla                   1.cs. F02    2 h.   7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Potyondi István                1.cs. F05    2 h.   7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Elekes István                  2.cs. F30    2 h.   7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Pintér Tibor                   1.cs. F05    2 h.   7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Hujber Imre                    1.cs. F08    2 h.   7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Farkas József                  1.cs. F05    2 h.   7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Baracskai Tibor                2.cs. F24    2 h.   7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Szalai Pál                     2.cs. F02    2 h.   7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Forró József                   1.cs. F15    2 h.   7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Tolnay László                  1.cs. F19    2 h.   7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Varró Nándor                   2.cs. F15    2 h.   7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Stummer István                 1.cs. F02    2 h.   7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Rácz-Süveges                   1.cs. F13    2 h.   7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Árkosi Zoltán                  2.cs. F01    2 h.   7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Papp Géza                      2.cs. F33    2 h.   6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Kollár Péter                   2.cs. F30    2 h.   6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ovacsics István               1.cs. F01    2 h.   6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J.Varga Attila                 1.cs. F10    2 h.   6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Forró József                   2.cs. F15    2 h.   6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Vigh Tibor                     1.cs. F20    2 h.   6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Nagy Gábor                     1.cs. F02    2 h.   5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Károlyi Sándor                 2.cs. F16    1 h.   5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Tringer-dúc                    2.cs. F24    1 h.   5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Zámolyi Zoltán                 2.cs. F25    1 h.   5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Megyeri Zoltán                 2.cs. F05    2 h.   5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Németh József                  1.cs. F05    1 h.   5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Kiss Ferenc                    2.cs. F02    1 h.   5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Rasztovich Gyula               2.cs. F05    1 h.   5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Éliás István                   1.cs. F05    2 h.   5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Gyurovszky Béla                1.cs. F01    1 h.   5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Csordás Károly                 2.cs. F25    1 h.   4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Árkosi Zoltán                  1.cs. F01    1 h.   4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Tolnay László                  2.cs. F19    1 h.   4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Zvezdovics Szilvér             2.cs. F02    1 h.   4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zalai Imre                    1.cs. F02    1 h.   4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Prém Zoltán                    2.cs. F33    1 h.   4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Ábrahám József                 1.cs. F15    1 h.   4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Rebenek-Márczis                2.cs. F10    1 h.   4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Szabó József                   1.cs. F25    1 h.   4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Szarvas István                 1.cs. F02    1 h.   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Szabó László                   1.cs. F25    1 h.   4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Ábrahám János                  2.cs. F15    1 h.   4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Ábrahám Tibor                  2.cs. F15    1 h.   4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Vigh Tibor                     2.cs. F20    1 h.   4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Molnár Imre                    2.cs. F01    1 h.   3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Fekete Zoltán                  1.cs. F13    1 h.   3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agó Csaba                     1.cs. F11    1 h.   3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Czinger Csaba                  1.cs. F19    1 h.   3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Bezselics Mihály               2.cs. F02    1 h.   3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Németh Lajos                   1.cs. F25    1 h.   3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Bódi Ferenc                    1.cs. F02    1 h.   3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Bedő Szabolcs                  1.cs. F08    1 h.   35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Kovács József                  2.cs. F33    1 h.   3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Bezselics Mihály               1.cs. F02    1 h.   34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Fekete Zoltán                  2.cs. F13    1 h.   3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Hujber Imre                    2.cs. F08    1 h.   3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Kiss László II.                2.cs. F01    1 h.   3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Tóth László                    1.cs. F25    1 h.   3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Komora Péter                   1.cs. F20    1 h.   3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Nagy Gusztáv                   1.cs. F01    1 h.   3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Banyár Károly                  2.cs. F10    1 h.   3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Zvezdovics Szilvér             1.cs. F02    1 h.   3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Fuhrmann László                1.cs. F10    1 h.   3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Rédli István                   1.cs. F05    1 h.   2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Potyondi István                2.cs. F05    1 h.   2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Horváth Péter                  1.cs. F13    1 h.   2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Glück István                   2.cs. F02    1 h.   2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Nagy Gábor                     2.cs. F02    1 h.   2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Hanich Mihály                  1.cs. F13    1 h.   2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Remete Ferenc                  2.cs. F01    1 h.   26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Páli István                    2.cs. F10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Bedő László                    1.cs. F08    1 h.   2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Heilig Károly                  1.cs. F01    1 h.   2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Farkas Imre                    1.cs. F05    1 h.   24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Kovács Miklós                  1.cs. F25    1 h.   2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Fertetics Gyula                1.cs. F02    1 h.   2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Bódi Ferenc                    2.cs. F02    1 h.   2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Becker-dúc                     2.cs. F15    1 h.   2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Deimel Tamás                   2.cs. F08    1 h.   24,26 p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Közép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6.10. Teplice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>06.17.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F24   15 h.  79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F01   15 h.  74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F05   14 h.  70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1.cs. F25   14 h.  67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1.cs. F30   13 h.  66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2.cs. F16   14 h.  65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korai Csaba                  1.cs. F16   13 h.  65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2.cs. F33   14 h.  64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2.cs. F16   13 h.  64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F16   14 h.  63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Ferenc                 1.cs. F05   13 h.  62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Adrián Arnold                  1.cs. F16   14 h.  6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kab Sándor                   2.cs. F05   13 h.  61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László                2.cs. F24   13 h.  60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áli István                    1.cs. F10   12 h.  60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Károly                    1.cs. F16   14 h.  60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Gulyás László                  1.cs. F05   13 h.  601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zank Sándor                   1.cs. F16   12 h.  59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styán Tamás                  2.cs. F02   12 h.  58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ing László                    2.cs. F15   14 h.  58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II.                1.cs. F01   15 h.  58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Deimel Tamás                   1.cs. F08   13 h.  57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gyari Zsolt                  1.cs. F13   14 h.  56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cheily Gábor                  1.cs. F13   13 h.  56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rkó Dezső                    2.cs. F30   13 h.  55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ókai Attila és fia            1.cs. F13   13 h.  55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Jenő                    1.cs. F33   13 h.  550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ölding Norbert                1.cs. F30   12 h.  543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mete Zoltán                  2.cs. F01   13 h.  53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Domonkos Csaba                 1.cs. F30   12 h.  53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édli István                   2.cs. F05   12 h.  53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akács Gábor                   2.cs. F16   12 h.  53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ors László                    2.cs. F30   12 h.  52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arró Nándor                   1.cs. F15   12 h.  519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arkó Dezső                    1.cs. F30   11 h.  51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ringer-dúc                    1.cs. F24   11 h.  51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Gábor                    2.cs. F16   12 h.  513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lczhammer Sándor             1.cs. F16   12 h.  51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mete Ferenc                  1.cs. F01   11 h.  51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ors László                    1.cs. F30   11 h.  51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rém Zoltán                    1.cs. F33   12 h.  504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űcs Gyula                    1.cs. F10   11 h.  50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Béla                      1.cs. F10   11 h.  49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ongrácz Sándor                1.cs. F08   12 h.  49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ordás Károly                 2.cs. F25   10 h.  48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egyeri Zoltán                 1.cs. F05   10 h.  479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okorai Csaba                  2.cs. F16   10 h.  47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rics István                  2.cs. F13   12 h.  47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Pintér Tibor                   1.cs. F05   11 h.  474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Csepi Bence                    2.cs. F16   10 h.  47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bó László                   1.cs. F16   11 h.  46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vács Jenő                    2.cs. F33   10 h.  46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cheily Gábor                  2.cs. F13   10 h.  461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Takács Gábor                   1.cs. F16    8 h.  45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Tóth László                    1.cs. F19   11 h.  44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árolyi Sándor                 1.cs. F16   11 h.  44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bó Attila                   1.cs. F33   12 h.  44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ekete Zoltán                  2.cs. F13   10 h.  44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Jankó József                   2.cs. F24   10 h.  43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ácz-Süveges                   2.cs. F13   10 h.  43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űcs Gyula                    2.cs. F10    9 h.  42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otyondi István                1.cs. F05   11 h.  42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Hujber Imre                    1.cs. F08   10 h.  416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iss Ferenc                    1.cs. F02   10 h.  41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Németh Károly                  1.cs. F13   10 h.  4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arkas Ferenc                  1.cs. F10   10 h.  41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iss Károly                    2.cs. F16   10 h.  40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Ábrahám Tibor                  1.cs. F15   10 h.  40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Ábrahám János                  1.cs. F15   10 h.  39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arvas István                 2.cs. F02    8 h.  39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ovacsics István               1.cs. F01    9 h.  39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odossy Ernő                   1.cs. F10    9 h.  39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ókai Attila és fia            2.cs. F13   10 h.  39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iss László                    1.cs. F15    9 h.  390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Csidey József                  2.cs. F30    9 h.  38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J.Varga Attila                 1.cs. F10   10 h.  38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ustyán Tamás                  1.cs. F02    8 h.  37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Hodossy Ernő                   2.cs. F10    8 h.  378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akács Miklós                 1.cs. F13    8 h.  37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órádi Imre                   1.cs. F19   10 h.  37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app Géza                      2.cs. F33   10 h.  36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olczhammer Sándor             2.cs. F16    8 h.  36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Papp László                    2.cs. F16    8 h.  36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Papp Géza                      1.cs. F33    9 h.  36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Viglidán György                2.cs. F24    7 h.  35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Mitring Imre                   2.cs. F16    9 h.  35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Helyes Gábor                   1.cs. F08    9 h.  35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ovács Zoltán                  1.cs. F24    8 h.  34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Marics István                  1.cs. F13    8 h.  34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Fertetics Gyula                2.cs. F02    9 h.  34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Rasztovich Gyula               1.cs. F05    7 h.  33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oós István                    2.cs. F13    8 h.  33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ollár Péter                   1.cs. F30    8 h.  33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Balog Norbert                  1.cs. F15    8 h.  32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Magyari Zsolt                  2.cs. F13    8 h.  32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órádi Imre                   2.cs. F19    9 h.  32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zalai Pál                     1.cs. F02    7 h.  32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Rum János dr.                  1.cs. F16    7 h.  32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Farkas József                  1.cs. F05    7 h.  32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zabó László                   2.cs. F16    7 h.  31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Remete Ferenc                  2.cs. F01    7 h.  311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Viglidán László                1.cs. F24    7 h.  31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ovács József                  1.cs. F33    8 h.  30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Lackó Norbert                  1.cs. F20    8 h.  30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Buda Sándor                    1.cs. F30    8 h.  30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Elekes István                  1.cs. F30    7 h.  30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Sziládi Dezső                  2.cs. F11    7 h.  30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Kollár Péter                   2.cs. F30    8 h.  30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zabó József                   1.cs. F25    7 h.  299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Rebenek-Márczis                1.cs. F10    6 h.  29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iss László II.                2.cs. F01    7 h.  29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Fekete Zoltán                  1.cs. F13    8 h.  29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Domonkos Csaba                 2.cs. F30    8 h.  29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Földesi Miklós                 2.cs. F15    6 h.  29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Prém Zoltán                    2.cs. F33    7 h.  29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Horváth Ferenc                 2.cs. F05    7 h.  29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oós István                    1.cs. F13    8 h.  28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edő Szabolcs                  1.cs. F08    7 h.  28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Feicser Béla                   1.cs. F02    7 h.  28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Károlyi Sándor                 2.cs. F16    6 h.  268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Nyiri Sándor                   1.cs. F20    6 h.  26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Zvezdovics Szilvér             1.cs. F02    7 h.  26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Becker-dúc                     1.cs. F15    7 h.  25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Bedő László                    1.cs. F08    6 h.  258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Heilig Károly                  1.cs. F01    7 h.  25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Rebenek-Márczis                2.cs. F10    6 h.  24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Földing Norbert                2.cs. F30    6 h.  24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Ring László                    1.cs. F15    6 h.  24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Fuhrmann László                1.cs. F10    6 h.  24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Szalai Pál                     2.cs. F02    6 h.  24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Forró József                   1.cs. F15    6 h.  24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Árkosi Zoltán                  1.cs. F01    5 h.  23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ovács József                  2.cs. F33    7 h.  23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Papp Zsuzsanna                 1.cs. F33    7 h.  22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Zámolyi Zoltán                 2.cs. F25    5 h.  22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Németh Károly                  2.cs. F13    6 h.  21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Rédli István                   1.cs. F05    5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Éliás István                   1.cs. F05    6 h.  21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tummer István                 1.cs. F02    5 h.  21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Páli István                    2.cs. F10    6 h.  20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Ábrahám János                  2.cs. F15    5 h.  20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Elekes István                  2.cs. F30    5 h.  20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Rasztovich Gyula               2.cs. F05    4 h.  19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Deimel Tamás                   2.cs. F08    5 h.  19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Margl Zoltán                   1.cs. F08    4 h.  19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Cenkvári Attila                1.cs. F30    5 h.  19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Unger László                   1.cs. F16    4 h.  18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Földesi Miklós                 1.cs. F15    4 h.  1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Bagó Csaba                     1.cs. F11    5 h.  18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Farkas Imre                    1.cs. F05    5 h.  18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Dóczy Ferenc                   1.cs. F05    5 h.  18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Szalay Tibor                   1.cs. F13    4 h.  1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Kiss Ferenc                    2.cs. F02    4 h.  17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Renczés Ottó                   1.cs. F08    5 h.  17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Mitring Imre                   1.cs. F16    4 h.  176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Sziládi Dezső                  1.cs. F11    5 h.  17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Banyár Károly                  2.cs. F10    5 h.  17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Baracskai Tibor                1.cs. F24    5 h.  16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Unger László                   2.cs. F16    3 h.  167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Bukta Ferenc                   1.cs. F15    4 h.  16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Csepi Bence                    1.cs. F16    4 h.  16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Knauz-Szollár                  1.cs. F30    3 h.  1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Ábrahám József                 1.cs. F15    4 h.  1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Farkas Ferenc                  2.cs. F10    3 h.  16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Varró Nándor                   2.cs. F15    4 h.  15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Vigh Tibor                     2.cs. F20    4 h.  15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Hujber Imre                    2.cs. F08    4 h.  15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Árkosi Zoltán                  2.cs. F01    5 h.  15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Viglidán György                1.cs. F24    4 h.  1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Tolnay László                  2.cs. F19    4 h.  15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aracskai Tibor                2.cs. F24    4 h.  14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Potyondi István                2.cs. F05    4 h.  14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Pongrácz Sándor                2.cs. F08    4 h.  14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Rácz-Süveges                   1.cs. F13    4 h.  14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Tringer-dúc                    2.cs. F24    3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Kókai Arnold                   1.cs. F33    3 h.  14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Bódi Ferenc                    1.cs. F02    3 h.  14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Glück István                   2.cs. F02    4 h.  14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Tóth József                    1.cs. F01    3 h.  14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Nagy Gábor                     1.cs. F02    4 h.  13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Hanich Mihály                  1.cs. F13    4 h.  1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Vigh Tibor                     1.cs. F20    4 h.  1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Komora Péter                   1.cs. F20    3 h.  1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Szabó László                   1.cs. F25    3 h.  13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Nagy Gábor                     2.cs. F02    3 h.  1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Szabó Gábor                    1.cs. F16    3 h.  12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Helyes Gábor                   2.cs. F08    3 h.  12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Németh József                  1.cs. F05    3 h.  12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Nagy László                    2.cs. F11    3 h.  12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Szattlmayer Sándor             1.cs. F10    3 h.  11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Menyhárt Miklós                1.cs. F20    3 h.  11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Banyár Károly                  1.cs. F10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Király László                  1.cs. F33    3 h.  11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Kovács Miklós                  1.cs. F25    3 h.  11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Bezselics Mihály               1.cs. F02    3 h.  10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Koczman József                 1.cs. F24    2 h.  10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Harangozó István               2.cs. F01    3 h.  10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Vida István                    1.cs. F10    3 h.  10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Balogh Zoltán                  1.cs. F02    2 h.  10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Kiss László                    2.cs. F15    3 h.  10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Fertetics Gyula                1.cs. F02    3 h.  10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Tolnay László                  1.cs. F19    3 h.  10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Molnár Imre                    2.cs. F01    3 h.   9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Németh Lajos                   1.cs. F25    2 h.   9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Kövecses Gábor                 1.cs. F02    2 h.   9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Zvezdovics Szilvér             2.cs. F02    2 h.   8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Ábrahám Tibor                  2.cs. F15    2 h.   8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Forró József                   2.cs. F15    3 h.   8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Megyeri Zoltán                 2.cs. F05    3 h.   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Szalai Imre                    1.cs. F02    2 h.   8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Nagy Gusztáv                   1.cs. F01    2 h.   7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Gangl János                    1.cs. F11    2 h.   7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Heilig Károly                  2.cs. F01    2 h.   7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Szarvas István                 1.cs. F02    2 h.   7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Tóth László                    1.cs. F25    2 h.   72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Becker-dúc                     2.cs. F15    2 h.   6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Zámolyi Zoltán                 1.cs. F25    1 h.   59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Hengszter József               1.cs. F10    1 h.   5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Ábrahám József                 2.cs. F15    1 h.   5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Cenkvári Attila                2.cs. F30    1 h.   54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Bedő Szabolcs                  2.cs. F08    2 h.   5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Gyurovszky Béla                1.cs. F01    1 h.   5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Szattlmayer Sándor             2.cs. F10    1 h.   5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Rum János dr.                  2.cs. F16    1 h.   4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Knauz-Szollár                  2.cs. F30    1 h.   4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Lackó Norbert                  2.cs. F20    1 h.   4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Glück István                   1.cs. F02    1 h.   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Töreki Lajos                   1.cs. F25    1 h.   4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Töreki Lajos                   2.cs. F25    1 h.   40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Czinger Csaba                  1.cs. F19    1 h.   3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Major János                    1.cs. F20    1 h.   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Bezselics Mihály               2.cs. F02    1 h.   37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Lenzsér Gyula                  2.cs. F16    1 h.   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Kovács Imre                    1.cs. F05    1 h.   3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Czinger Csaba                  2.cs. F19    1 h.   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Harangozó István               1.cs. F01    1 h.   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Bukta Ferenc                   2.cs. F15    1 h.   3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Fekete Lajos                   1.cs. F11    1 h.   3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4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5. Balogh Zoltán                  2.cs. F02    1 h.   2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6. Horváth Péter                  1.cs. F13    1 h.   2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7. Németh István                  1.cs. F30    1 h.   2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8. Selyem Tamás                   1.cs. F05    1 h.   2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9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0. Csabai Mihály                  2.cs. F02    1 h.   25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1. Bódi Ferenc                    2.cs. F02    1 h.   2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6-11-08042    H  3h 166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5-11-02708    H  3h 165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817    H  3h 163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5-14-77091    H  3h 162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okorai Csaba                  F16 HU-05-11-03034    H  3h 160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Ferenc                  F01 HU 04-11-82654    H  3h 158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5-D-138441    H  3h 157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ank Sándor                   F16 HU-04-11-89262    H  3h 154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5-11-04709    H  3h 15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2-11-64660    H  3h 152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Sokorai Csaba                  F16 HU-05-11-00836    H  3h 149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Horváth Ferenc                 F05 HU 06-D-144414    H  3h 149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Jankó József                   F24 HU-06-11-14195    H  3h 148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Horváth Ferenc                 F05 HU 05-15-68239    H  3h 148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Páli István                    F10 HU-05-D-138558    H  3h 148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Czank Sándor                   F16 HU-05-11-00613    H  3h 148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Csidey József                  F30 HU-06-D-147539    H  3h 147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Kustyán Tamás                  F02 HU-06-D-148782    H  3h 147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Scheily Gábor                  F13 HU-05-11-98582    H  3h 14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Czank Sándor                   F16 HU-03-11-78157    H  3h 14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3h 148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II.                F01 HU 05-13-D6753    T  3h 143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4-11-83542    T  3h 142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3-15-59156    T  3h 137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6-11-15423    T  3h 136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5-15-75159    T  3h 111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4-11-82505    T  2h 114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6-11-15313    T  2h 109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ringer-dúc                    F24 HU-06-11-15322    T  2h 107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4-11-82509    T  2h 106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Varró Nándor                   F15 HU-04-11-88960    T  2h 106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Tringer-dúc                    F24 HU-05-11-02990    T  2h 104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Szabó Attila                   F33 HU-06-15-82951    T  2h 100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Remete Zoltán                  F01 HU-03-11-71669    T  2h  98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Viglidán György                F24 HU-06-11-14189    T  2h  98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55:00Z</dcterms:created>
  <dc:creator>Moni-Peti</dc:creator>
  <dc:description/>
  <cp:keywords/>
  <dc:language>en-US</dc:language>
  <cp:lastModifiedBy>Moni-Peti</cp:lastModifiedBy>
  <dcterms:modified xsi:type="dcterms:W3CDTF">2007-06-20T20:57:00Z</dcterms:modified>
  <cp:revision>1</cp:revision>
  <dc:subject/>
  <dc:title>A verseny tagszövetségi csapatbajnoksága</dc:title>
</cp:coreProperties>
</file>