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F10    7 h.  26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F30    7 h.  26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F10    7 h.  26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F10    7 h.  25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2.cs. F30    7 h.  25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F10    7 h.  246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1.cs. F30    7 h.  23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1.cs. F30    7 h.  23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2.cs. F10    6 h.  2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2.cs. F15    7 h.  21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nauz-Szollár                  1.cs. F30    7 h.  21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2.cs. F30    7 h.  20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.Varga Attila                 2.cs. F10    7 h.  20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.Varga Attila                 1.cs. F10    7 h.  203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arró Nándor                   1.cs. F15    7 h.  20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2.cs. F01    7 h.  20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ing Norbert                2.cs. F30    7 h.  19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űcs Gyula                    2.cs. F10    6 h.  194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rs László                    1.cs. F30    7 h.  19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ing Norbert                1.cs. F30    7 h.  19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2.cs. F15    7 h.  19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rkó Dezső                    1.cs. F30    6 h.  180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uda Sándor                    1.cs. F30    6 h.  17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enkvári Attila                1.cs. F30    7 h.  17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olnár Imre                    1.cs. F01    7 h.  17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llár Péter                   2.cs. F30    6 h.  17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                   2.cs. F15    5 h.  16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enkvári Attila                2.cs. F30    7 h.  16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órádi Imre                   1.cs. F19    6 h.  16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ücs Tibor                    1.cs. F10    6 h.  1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László                    1.cs. F15    6 h.  15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rkosi Zoltán                  1.cs. F01    6 h.  15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da István                    1.cs. F10    5 h.  14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arkas Ferenc                  1.cs. F10    5 h.  13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nes Gyula                    1.cs. F20    4 h.  12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sidey József                  1.cs. F30    6 h.  12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lcsár János                  1.cs. F01    5 h.  12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icser Béla                   1.cs. F02    4 h.  11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ing László                    1.cs. F15    5 h.  11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rvas István                 2.cs. F02    4 h.  10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áli István                    1.cs. F10    2 h.   7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styán Tamás                  2.cs. F02    3 h.   7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Tóth László                    1.cs. F19    3 h.   7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eilig Károly                  2.cs. F01    3 h.   7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eményi János                  1.cs. F30    4 h.   7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eményi János                  2.cs. F30    2 h.   6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idey József                  2.cs. F30    3 h.   6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ódi Ferenc                    1.cs. F02    2 h.   6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anyár Károly                  1.cs. F10    2 h.   5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Gábor                     1.cs. F02    2 h.   5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öldesi Miklós                 1.cs. F15    2 h.   5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Ferenc                    2.cs. F02    2 h.   5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Tóth László                    2.cs. F19    2 h.   4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Vigh Tibor                     1.cs. F20    2 h.   4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émet Gábor                    1.cs. F01    2 h.   4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alogh Zoltán                  1.cs. F02    2 h.   4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aranyai Csaba                 2.cs. F20    2 h.   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iss László II.                1.cs. F01    2 h.   4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rvas István                 1.cs. F02    2 h.   4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áva Zoltán                    1.cs. F02    2 h.   3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ertetics Gyula                2.cs. F02    1 h.   3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Lackó Norbert                  1.cs. F20    1 h.   2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iss Ferenc                    1.cs. F02    1 h.   2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Lackó Norbert                  2.cs. F20    1 h.   2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aranyai Csaba                 1.cs. F20    1 h.   2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eilig Károly                  1.cs. F01    1 h.   2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alogh Zoltán                  2.cs. F02    1 h.   1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abai Mihály                  1.cs. F02    1 h.   1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sabai Mihály                  2.cs. F02    1 h.   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ustyán Tamás                  1.cs. F02    1 h.   16,39 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8:16:00Z</dcterms:created>
  <dc:creator>Moni-Peti</dc:creator>
  <dc:description/>
  <cp:keywords/>
  <dc:language>en-US</dc:language>
  <cp:lastModifiedBy>Moni-Peti</cp:lastModifiedBy>
  <dcterms:modified xsi:type="dcterms:W3CDTF">2007-09-07T18:17:00Z</dcterms:modified>
  <cp:revision>1</cp:revision>
  <dc:subject/>
  <dc:title>A verseny tagszövetségi csapatbajnoksága</dc:title>
</cp:coreProperties>
</file>