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F25    5 h.  28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F24    5 h.  26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György                    1.cs. F08    5 h.  26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F05    5 h.  26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1.cs. F16    5 h.  25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ordás Károly                 2.cs. F25    5 h.  25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1.cs. F01    5 h.  24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F16    5 h.  24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2.cs. F16    5 h.  23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1.cs. F01    5 h.  23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.Varga Attila                 1.cs. F10    5 h.  23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1.cs. F13    5 h.  2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acsics István               1.cs. F01    5 h.  23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Adrián Arnold                  1.cs. F16    5 h.  23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intér Tibor                   1.cs. F05    5 h.  23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mete Ferenc                  2.cs. F01    5 h.  22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kab Sándor                   1.cs. F05    5 h.  21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rváth Ferenc                 1.cs. F05    5 h.  21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II.                1.cs. F01    5 h.  21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ujber Imre                    1.cs. F08    5 h.  21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József                  1.cs. F05    4 h.  21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rkó Dezső                    1.cs. F30    4 h.  208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Jenő                    1.cs. F33    5 h.  20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ing László                    2.cs. F15    5 h.  205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otyondi István                1.cs. F05    5 h.  20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eilig Károly                  1.cs. F01    5 h.  19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öldesi Miklós                 2.cs. F15    4 h.  19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1.cs. F16    4 h.  19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egyeri Zoltán                 1.cs. F05    4 h.  19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Jenő                    2.cs. F33    4 h.  19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Deimel Tamás                   1.cs. F08    4 h.  19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mete Zoltán                  2.cs. F01    5 h.  190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zank Sándor                   2.cs. F16    4 h.  18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lidán György                2.cs. F24    4 h.  188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ongrácz Sándor                1.cs. F08    4 h.  18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app Géza                      2.cs. F33    5 h.  18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edő Szabolcs                  1.cs. F08    4 h.  18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ors László                    2.cs. F30    4 h.  18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lidán László                2.cs. F24    4 h.  17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kete Zoltán                  2.cs. F13    4 h.  17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űcs Gyula                    1.cs. F10    4 h.  17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árolyi Sándor                 1.cs. F16    4 h.  17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benek-Márczis                2.cs. F10    4 h.  17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Attila                   2.cs. F33    4 h.  175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yiri Sándor                   1.cs. F20    4 h.  17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racskai Tibor                1.cs. F24    5 h.  16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lczhammer Sándor             1.cs. F16    4 h.  16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óth László                    1.cs. F19    4 h.  16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ecker-dúc                     1.cs. F15    4 h.  16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benek-Márczis                1.cs. F10    3 h.  16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Viglidán László                1.cs. F24    4 h.  16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kete Zoltán                  1.cs. F13    4 h.  16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József                  1.cs. F33    4 h.  15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Ábrahám Tibor                  1.cs. F15    4 h.  15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agyari Zsolt                  1.cs. F13    5 h.  15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ing László                    1.cs. F15    4 h.  15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itring Imre                   2.cs. F16    4 h.  14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uda Sándor                    1.cs. F30    4 h.  14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ors László                    1.cs. F30    3 h.  14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cheily Gábor                  2.cs. F13    3 h.  14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olczhammer Sándor             2.cs. F16    3 h.  14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édli István                   2.cs. F05    3 h.  14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eicser Béla                   1.cs. F02    3 h.  13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idey József                  1.cs. F30    3 h.  13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iss László II.                2.cs. F01    3 h.  13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órádi Imre                   1.cs. F19    4 h.  13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tummer István                 1.cs. F02    3 h.  13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iládi Dezső                  2.cs. F11    3 h.  13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edő László                    1.cs. F08    3 h.  13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iss Ferenc                    1.cs. F02    3 h.  133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öldesi Miklós                 1.cs. F15    3 h.  13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rém Zoltán                    1.cs. F33    3 h.  13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Ábrahám János                  1.cs. F15    4 h.  13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uhrmann László                1.cs. F10    3 h.  13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ollár Péter                   2.cs. F30    3 h.  12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Éliás István                   1.cs. F05    3 h.  12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Jakab Sándor                   2.cs. F05    3 h.  12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áli István                    1.cs. F10    3 h.  12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ölding Norbert                1.cs. F30    3 h.  1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iss László                    1.cs. F15    3 h.  12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ukta Ferenc                   1.cs. F15    3 h.  12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iglidán György                1.cs. F24    3 h.  12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ókai Attila és fia            1.cs. F13    4 h.  12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bó László                   1.cs. F16    3 h.  12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Ábrahám József                 1.cs. F15    3 h.  11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Jankó József                   2.cs. F24    3 h.  116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irály László                  1.cs. F33    3 h.  11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iládi Dezső                  1.cs. F11    3 h.  11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Glück István                   2.cs. F02    3 h.  11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Hodossy Ernő                   1.cs. F10    3 h.  114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Cenkvári Attila                1.cs. F30    3 h.  11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Dóczy Ferenc                   1.cs. F05    3 h.  1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ovács Zoltán                  1.cs. F24    3 h.  11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Unger László                   2.cs. F16    2 h.  11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Margl Zoltán                   1.cs. F08    2 h.  11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rvas István                 2.cs. F02    2 h.  10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Deimel Tamás                   2.cs. F08    2 h.  10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Bagó Csaba                     1.cs. F11    3 h.  109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Harangozó István               2.cs. F01    3 h.  10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Rasztovich Gyula               1.cs. F05    2 h.  10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Domonkos Csaba                 1.cs. F30    3 h.  10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Markó Dezső                    2.cs. F30    3 h.  104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ókai Arnold                   1.cs. F33    2 h.  10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Sokorai Csaba                  1.cs. F16    3 h.  10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Prém Zoltán                    2.cs. F33    2 h.  10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Zvezdovics Szilvér             1.cs. F02    3 h.  10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Szalai Pál                     2.cs. F02    2 h.  10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Farkas Ferenc                  1.cs. F10    3 h.   9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okorai Csaba                  2.cs. F16    2 h.   9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Domonkos Csaba                 2.cs. F30    2 h.   9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Unger László                   1.cs. F16    2 h.   9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Magyari Zsolt                  2.cs. F13    3 h.   9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Elekes István                  1.cs. F30    2 h.   9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Szabó József                   2.cs. F25    2 h.   9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Kövecses Gábor                 1.cs. F02    2 h.   9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ustyán Tamás                  2.cs. F02    2 h.   9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Zámolyi Zoltán                 2.cs. F25    2 h.   9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Károlyi Sándor                 2.cs. F16    2 h.   9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Szabó József                   1.cs. F25    2 h.   9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Fekete Lajos                   2.cs. F11    2 h.   9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ókai Attila és fia            2.cs. F13    3 h.   9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Varró Nándor                   1.cs. F15    3 h.   9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édli István                   1.cs. F05    2 h.   9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Rasztovich Gyula               2.cs. F05    2 h.   9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ovács Miklós                  1.cs. F25    2 h.   8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Szabó László                   1.cs. F25    2 h.   8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Kovács József                  2.cs. F33    3 h.   8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Nagy Béla                      2.cs. F25    2 h.   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Varró Nándor                   2.cs. F15    2 h.   8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Kiss Károly                    2.cs. F16    2 h.   8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Balog Norbert                  1.cs. F15    2 h.   8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Szabó László                   2.cs. F16    2 h.   8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Helyes Gábor                   1.cs. F08    2 h.   7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Hodossy Ernő                   2.cs. F10    2 h.   7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Marics István                  2.cs. F13    2 h.   7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Renczés Ottó                   1.cs. F08    2 h.   77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Vida István                    1.cs. F10    2 h.   7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Mitring Imre                   1.cs. F16    2 h.   7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Soós István                    2.cs. F13    2 h.   7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Banyár Károly                  2.cs. F10    2 h.   7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Elekes István                  2.cs. F30    2 h.   7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Nagy László                    2.cs. F11    2 h.   7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aracskai Tibor                2.cs. F24    2 h.   7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Takács Gábor                   2.cs. F16    2 h.   7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Soós István                    1.cs. F13    2 h.   7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Csepi Bence                    1.cs. F16    2 h.   7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Páli István                    2.cs. F10    2 h.   7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abó Attila                   1.cs. F33    2 h.   6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Hanich Mihály                  1.cs. F13    2 h.   6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Szórádi Imre                   2.cs. F19    2 h.   6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Szabó Gábor                    2.cs. F16    2 h.   6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Rácz-Süveges                   2.cs. F13    2 h.   66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Németh István                  2.cs. F30    2 h.   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Nagy Károly                    1.cs. F24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Szakács Miklós                 1.cs. F13    2 h.   5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Tringer-dúc                    1.cs. F24    1 h.   5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Zámolyi Zoltán                 1.cs. F25    1 h.   5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Árkosi Zoltán                  2.cs. F01    2 h.   5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Molnár Imre                    2.cs. F01    2 h.   5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Takács Gábor                   1.cs. F16    1 h.   5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Marics István                  1.cs. F13    1 h.   5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Ábrahám József                 2.cs. F15    1 h.   5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Csidey József                  2.cs. F30    1 h.   5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Fuhrmann László                2.cs. F10    1 h.   5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Kiss Ferenc                    2.cs. F02    1 h.   5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Árkosi Zoltán                  1.cs. F01    1 h.   5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Pongrácz Sándor                2.cs. F08    2 h.   5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Ábrahám János                  2.cs. F15    1 h.   5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Csepi Bence                    2.cs. F16    2 h.   5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Kustyán Tamás                  1.cs. F02    1 h.   5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Balogh Zoltán                  1.cs. F02    1 h.   5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Szalai Pál                     1.cs. F02    1 h.   5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Koczman József                 1.cs. F24    1 h.   5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Szattlmayer Sándor             2.cs. F10    1 h.   5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Heilig Károly                  2.cs. F01    1 h.   5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Kiss László                    2.cs. F15    1 h.   50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Kékesi Gyula                   1.cs. F30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Nagy György                    2.cs. F08    1 h.   4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Szűcs Gyula                    2.cs. F10    1 h.   4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Bagó Csaba                     2.cs. F11    1 h.   47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Komora Péter                   1.cs. F20    1 h.   4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Ábrahám Tibor                  2.cs. F15    1 h.   4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Nagy Gusztáv                   1.cs. F01    1 h.   4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Doktor László                  1.cs. F11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Bódi Ferenc                    1.cs. F02    1 h.   4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Knauz-Szollár                  2.cs. F30    1 h.   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Lackó Norbert                  2.cs. F20    1 h.   4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nauz-Szollár                  1.cs. F30    1 h.   4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Kovács Balázs                  1.cs. F08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Hujber Imre                    2.cs. F08    1 h.   4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Becker-dúc                     2.cs. F15    1 h.   4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Zvezdovics Szilvér             2.cs. F02    1 h.   4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Glück István                   1.cs. F02    1 h.   4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Helyes Gábor                   2.cs. F08    1 h.   4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Miklós Tibor                   1.cs. F11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Banyár Károly                  1.cs. F10    1 h.   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Szalai Imre                    1.cs. F02    1 h.   4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Töreki Lajos                   1.cs. F25    1 h.   4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Töreki Lajos                   2.cs. F25    1 h.   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Farkas Imre                    1.cs. F05    1 h.   4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Kovács János                   1.cs. F02    1 h.   4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Forró József                   1.cs. F15    1 h.   3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Papp Géza                      1.cs. F33    1 h.   3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Papp László                    2.cs. F16    1 h.   3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Varga Attila                   1.cs. F25    1 h.   3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Major János                    1.cs. F20    1 h.   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Muhovits Gergely               1.cs. F10    1 h.   3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Stummer István                 2.cs. F02    1 h.   3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Földing Norbert                2.cs. F30    1 h.   3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Boldog József                  1.cs. F25    1 h.   3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Czinger Csaba                  2.cs. F19    1 h.   3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Gangl János                    1.cs. F11    1 h.   3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Potyondi István                2.cs. F05    1 h.   3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Harangozó István               1.cs. F01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Szarvas István                 1.cs. F02    1 h.   3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Rum János dr.                  1.cs. F16    1 h.   3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Vigh Tibor                     2.cs. F20    1 h.   3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Nagy Béla                      1.cs. F10    1 h.   3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Lakatos József                 1.cs. F15    1 h.   3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ukta Ferenc                   2.cs. F15    1 h.   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Fekete Lajos                   1.cs. F11    1 h.   3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Tóth Abonyi József             1.cs. F20    1 h.   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Makker Martina                 1.cs. F10    1 h.   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Ravasz Jenö                    1.cs. F15    1 h.   2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Balogh Zoltán                  2.cs. F02    1 h.   2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Bedő Szabolcs                  2.cs. F08    1 h.   2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Bezselics Mihály               1.cs. F02    1 h.   2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Papp Zsuzsanna                 1.cs. F33    1 h.   26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Németh István                  1.cs. F30    1 h.   2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Sebestyén László               1.cs. F25    1 h.   2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Csabai Mihály                  2.cs. F02    1 h.   2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Forró József                   2.cs. F15    1 h.   2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Lackó Norbert                  1.cs. F20    1 h.   2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Horváth Ferenc                 2.cs. F05    1 h.   2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Tolnay László                  2.cs. F19    1 h.   2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8:15:00Z</dcterms:created>
  <dc:creator>Moni-Peti</dc:creator>
  <dc:description/>
  <cp:keywords/>
  <dc:language>en-US</dc:language>
  <cp:lastModifiedBy>Moni-Peti</cp:lastModifiedBy>
  <dcterms:modified xsi:type="dcterms:W3CDTF">2007-06-09T08:16:00Z</dcterms:modified>
  <cp:revision>1</cp:revision>
  <dc:subject/>
  <dc:title>A verseny tagszövetségi csapatbajnoksága</dc:title>
</cp:coreProperties>
</file>