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F01    5 h.  31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F01    5 h.  31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1.cs. F30    5 h.  30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F10    5 h.  29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2.cs. F30    5 h.  29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1.cs. F10    5 h.  293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1.cs. F10    5 h.  29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F13    5 h.  28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2.cs. F13    5 h.  28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1.cs. F15    5 h.  28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1.cs. F13    5 h.  28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2.cs. F30    5 h.  28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1.cs. F16    5 h.  27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1.cs. F11    5 h.  27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F13    5 h.  27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F16    5 h.  267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2.cs. F16    5 h.  26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styán Tamás                  2.cs. F02    5 h.  26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Zoltán                  2.cs. F13    4 h.  2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László II.                2.cs. F01    5 h.  25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omonkos Csaba                 1.cs. F30    4 h.  25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Adrián Arnold                  2.cs. F16    4 h.  24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2.cs. F30    5 h.  23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rkosi Zoltán                  1.cs. F01    5 h.  23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ics István                  2.cs. F13    5 h.  234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F02    4 h.  23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1.cs. F16    4 h.  23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Attila                   2.cs. F33    4 h.  23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cheily Gábor                  2.cs. F13    4 h.  2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ordás Károly                 2.cs. F25    5 h.  22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1.cs. F02    5 h.  22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llár Péter                   1.cs. F30    4 h.  22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József                 1.cs. F15    4 h.  22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Elekes István                  2.cs. F30    4 h.  22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                   1.cs. F15    4 h.  21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llár Péter                   2.cs. F30    4 h.  21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olczhammer Sándor             1.cs. F16    3 h.  21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ujber Imre                    2.cs. F08    4 h.  20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ongrácz Sándor                1.cs. F08    5 h.  20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Ferenc                    1.cs. F02    4 h.  19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Zoltán                  1.cs. F24    3 h.  19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ámolyi Zoltán                 2.cs. F25    4 h.  19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gyari Zsolt                  1.cs. F13    3 h.  19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ringer-dúc                    1.cs. F24    3 h.  19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iglidán László                2.cs. F24    5 h.  18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brahám József                 2.cs. F15    3 h.  18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ácz-Süveges                   2.cs. F13    4 h.  1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arró Nándor                   2.cs. F15    3 h.  18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Pál                     1.cs. F02    4 h.  185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ing László                    2.cs. F15    3 h.  18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kab Sándor                   2.cs. F05    3 h.  18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2.cs. F02    4 h.  17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tummer István                 1.cs. F02    4 h.  177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dossy Ernő                   1.cs. F10    3 h.  17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Jankó József                   1.cs. F24    3 h.  17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arkas Ferenc                  1.cs. F10    4 h.  16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sidey József                  2.cs. F30    3 h.  16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rém Zoltán                    2.cs. F33    4 h.  16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űcs Gyula                    2.cs. F10    3 h.  16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emete Zoltán                  2.cs. F01    3 h.  16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Elekes István                  1.cs. F30    3 h.  163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Gábor                    2.cs. F16    3 h.  16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rém Zoltán                    1.cs. F33    3 h.  16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agy Gábor                     1.cs. F02    3 h.  15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sordás Károly                 1.cs. F25    3 h.  1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uda Sándor                    1.cs. F30    3 h.  1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akab Sándor                   1.cs. F05    3 h.  15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epi Bence                    1.cs. F16    3 h.  14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ebenek-Márczis                1.cs. F10    3 h.  14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app Géza                      1.cs. F33    3 h.  14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József                   1.cs. F25    3 h.  142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Ábrahám János                  2.cs. F15    3 h.  1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órádi Imre                   1.cs. F19    3 h.  1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Zvezdovics Szilvér             1.cs. F02    3 h.  13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Papp Géza                      2.cs. F33    2 h.  1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László II.                1.cs. F01    3 h.  13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ing László                    1.cs. F15    3 h.  133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um János dr.                  1.cs. F16    3 h.  12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itring Imre                   1.cs. F16    2 h.  12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ing Norbert                1.cs. F30    2 h.  1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rkó Dezső                    1.cs. F30    3 h.  123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rvas István                 1.cs. F02    2 h.  12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Tolnay László                  1.cs. F19    2 h.  12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Tóth László                    1.cs. F25    2 h.  11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Árkosi Zoltán                  2.cs. F01    3 h.  115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öldes Jenő                    1.cs. F01    2 h.  1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arkas Ferenc                  2.cs. F10    2 h.  11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ekete Zoltán                  1.cs. F13    2 h.  11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Tóth József                    1.cs. F01    2 h.  11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Heilig Károly                  1.cs. F01    2 h.  11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áli István                    2.cs. F10    3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omora Péter                   1.cs. F20    2 h.  10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rtetics Gyula                2.cs. F02    2 h.  10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Remete Ferenc                  2.cs. F01    2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ácz-Süveges                   1.cs. F13    2 h.  10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Ábrahám Tibor                  1.cs. F15    2 h.   9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Ábrahám János                  1.cs. F15    2 h.   9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Töreki Lajos                   1.cs. F25    2 h.   9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alogh Zoltán                  1.cs. F02    2 h.   9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agó Csaba                     1.cs. F11    2 h.   9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Cenkvári Attila                1.cs. F30    2 h.   9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Papp László                    1.cs. F16    2 h.   9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okorai Csaba                  1.cs. F16    2 h.   9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ovács Jenő                    1.cs. F33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Csepi Bence                    2.cs. F16    2 h.   86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agy Béla                      1.cs. F25    2 h.   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alai Pál                     2.cs. F02    2 h.   8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yiri Sándor                   1.cs. F20    2 h.   8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övecses Gábor                 1.cs. F02    2 h.   8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Bukta Ferenc                   1.cs. F15    2 h.   7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anich Mihály                  1.cs. F13    2 h.   7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Nagy Béla                      1.cs. F10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Bezselics Mihály               1.cs. F02    2 h.   7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ódi Ferenc                    1.cs. F02    2 h.   7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Forró József                   1.cs. F15    1 h.   7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Bors László                    1.cs. F30    1 h.   6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iss Ferenc                    2.cs. F02    1 h.   6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ezselics Mihály               2.cs. F02    1 h.   6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Nagy Gábor                     2.cs. F02    1 h.   6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arics István                  1.cs. F13    1 h.   6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Czinger Csaba                  1.cs. F19    1 h.   6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Helyes Gábor                   1.cs. F08    1 h.   6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Gulyás László                  1.cs. F05    1 h.   6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Tringer-dúc                    2.cs. F24    1 h.   6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Horváth Ferenc                 1.cs. F05    1 h.   6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aracskai Tibor                2.cs. F24    1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Papp Zsuzsanna                 1.cs. F33    1 h.   5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Vigh Tibor                     1.cs. F20    1 h.   55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Zámolyi Zoltán                 1.cs. F25    1 h.   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Glück István                   2.cs. F02    1 h.   5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Banyár Károly                  1.cs. F10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Tolnay László                  2.cs. F19    1 h.   51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odossy Ernő                   2.cs. F10    1 h.   5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eilig Károly                  2.cs. F01    1 h.   4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czman József                 1.cs. F24    1 h.   4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Szakács Miklós                 1.cs. F13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Deimel Tamás                   2.cs. F08    1 h.   4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zabó László                   1.cs. F25    1 h.   4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ovacsics István               1.cs. F01    1 h.   4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Pongrácz Sándor                2.cs. F08    1 h.   4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J.Varga Attila                 1.cs. F10    1 h.   4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Farkas József                  1.cs. F05    1 h.   4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iss Károly                    2.cs. F16    1 h.   4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Földing Norbert                2.cs. F30    1 h.   4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övecses Gábor                 2.cs. F02    1 h.   3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Kovács Jenő                    2.cs. F33    1 h.   3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Nagy Gusztáv                   1.cs. F01    1 h.   3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Károlyi Sándor                 1.cs. F16    1 h.   37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Ábrahám Tibor                  2.cs. F15    1 h.   3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Knauz-Szollár                  2.cs. F30    1 h.   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Harangozó István               2.cs. F01    1 h.   3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Rasztovich Gyula               1.cs. F05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Margl Zoltán                   1.cs. F08    1 h.   3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Jankó József                   2.cs. F24    1 h.   3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racskai Tibor                1.cs. F24    1 h.   3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Deimel Tamás                   1.cs. F08    1 h.   3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Kovács József                  1.cs. F33    1 h.   3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Dobai József                   1.cs. F19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Potyondi István                1.cs. F05    1 h.   2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órádi Imre                   2.cs. F19    1 h.   2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07.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F30   10 h.  64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F13   10 h.  60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F02   10 h.  59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F13    9 h.  54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F30   10 h.  54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F01    9 h.  53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1.cs. F10    9 h.  52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Ferenc                    1.cs. F02    9 h.  52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2.cs. F13    9 h.  50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Károly                    1.cs. F16    8 h.  50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1.cs. F13    9 h.  49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kó József                   1.cs. F24    8 h.  48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Zoltán                  2.cs. F01    8 h.  486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1.cs. F11    9 h.  48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1.cs. F10    9 h.  47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1.cs. F15    8 h.  47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1.cs. F16    9 h.  477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F25    8 h.  46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Ferenc                  1.cs. F01    8 h.  46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F30    8 h.  46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Ferenc                  1.cs. F10    9 h.  45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Attila                   2.cs. F33    8 h.  45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ujber Imre                    2.cs. F08    8 h.  45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1.cs. F05    8 h.  45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2.cs. F30    8 h.  44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László                2.cs. F24    9 h.  44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lczhammer Sándor             1.cs. F16    7 h.  43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icser Béla                   1.cs. F02    8 h.  43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okorai Csaba                  1.cs. F16    7 h.  43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akács Gábor                   2.cs. F16    8 h.  4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ácz-Süveges                   2.cs. F13    8 h.  4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zank Sándor                   2.cs. F16    8 h.  42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1.cs. F02    9 h.  41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omonkos Csaba                 2.cs. F30    7 h.  41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uda Sándor                    1.cs. F30    8 h.  40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uhrmann László                1.cs. F10    7 h.  40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2.cs. F16    7 h.  400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2.cs. F30    8 h.  40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Zoltán                  1.cs. F24    6 h.  3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oós István                    2.cs. F13    7 h.  38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ábor                     1.cs. F02    8 h.  38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László                    1.cs. F15    7 h.  38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kab Sándor                   2.cs. F05    7 h.  37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um János dr.                  1.cs. F16    8 h.  37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Tringer-dúc                    1.cs. F24    7 h.  36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cheily Gábor                  2.cs. F13    6 h.  3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lai Pál                     1.cs. F02    8 h.  36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ing László                    2.cs. F15    7 h.  35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arró Nándor                   2.cs. F15    6 h.  35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Zámolyi Zoltán                 2.cs. F25    8 h.  3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Elekes István                  1.cs. F30    6 h.  34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rtetics Gyula                2.cs. F02    7 h.  3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rém Zoltán                    2.cs. F33    8 h.  34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Zvezdovics Szilvér             1.cs. F02    7 h.  33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epi Bence                    1.cs. F16    6 h.  32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okorai Csaba                  2.cs. F16    5 h.  32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rvas István                 1.cs. F02    6 h.  31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Elekes István                  2.cs. F30    6 h.  31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ordás Károly                 2.cs. F25    7 h.  31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Ábrahám Tibor                  1.cs. F15    6 h.  31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ollár Péter                   1.cs. F30    6 h.  31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József                   1.cs. F25    6 h.  31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rém Zoltán                    1.cs. F33    6 h.  30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iss László II.                2.cs. F01    6 h.  30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ors László                    1.cs. F30    5 h.  30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ollár Péter                   2.cs. F30    6 h.  29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app Géza                      1.cs. F33    6 h.  29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arkas Ferenc                  2.cs. F10    6 h.  28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itring Imre                   1.cs. F16    5 h.  2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agyari Zsolt                  2.cs. F13    5 h.  28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agy Béla                      1.cs. F10    6 h.  28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rvas István                 2.cs. F02    6 h.  283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rics István                  1.cs. F13    5 h.  28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ing László                    1.cs. F15    6 h.  27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arkó Dezső                    1.cs. F30    6 h.  2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brahám József                 1.cs. F15    5 h.  270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ongrácz Sándor                1.cs. F08    6 h.  26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elyes Gábor                   1.cs. F08    5 h.  25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gyari Zsolt                  1.cs. F13    4 h.  24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II.                1.cs. F01    5 h.  24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ezselics Mihály               1.cs. F02    6 h.  24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Tóth László                    1.cs. F25    4 h.  24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app Géza                      2.cs. F33    4 h.  24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odossy Ernő                   1.cs. F10    4 h.  23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Árkosi Zoltán                  1.cs. F01    5 h.  23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űcs Gyula                    2.cs. F10    4 h.  227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vács Jenő                    2.cs. F33    4 h.  22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tummer István                 1.cs. F02    5 h.  22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alogh Zoltán                  1.cs. F02    5 h.  21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ebenek-Márczis                1.cs. F10    4 h.  21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lai Pál                     2.cs. F02    5 h.  21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Tóth József                    1.cs. F01    4 h.  20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ölding Norbert                1.cs. F30    4 h.  20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bó Attila                   1.cs. F33    4 h.  20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övecses Gábor                 1.cs. F02    5 h.  2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Zsuzsanna                 1.cs. F33    4 h.  20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ódi Ferenc                    1.cs. F02    5 h.  19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Jankó József                   2.cs. F24    4 h.  19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zórádi Imre                   1.cs. F19    4 h.  19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Ábrahám József                 2.cs. F15    3 h.  18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Csepi Bence                    2.cs. F16    4 h.  18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bó László                   1.cs. F25    4 h.  185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órádi Imre                   2.cs. F19    4 h.  18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ovács Jenő                    1.cs. F33    4 h.  18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Vigh Tibor                     1.cs. F20    4 h.  18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Komora Péter                   1.cs. F20    3 h.  180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Földing Norbert                2.cs. F30    3 h.  17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Forró József                   1.cs. F15    3 h.  17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ertetics Gyula                1.cs. F02    3 h.  17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bó Gábor                    2.cs. F16    3 h.  16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árolyi Sándor                 1.cs. F16    3 h.  16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agó Csaba                     1.cs. F11    3 h.  15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otyondi István                1.cs. F05    4 h.  1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iládi Dezső                  2.cs. F11    3 h.  1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Ábrahám János                  1.cs. F15    3 h.  1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Németh Károly                  1.cs. F13    3 h.  149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Czinger Csaba                  1.cs. F19    3 h.  14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Árkosi Zoltán                  2.cs. F01    4 h.  14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iss Ferenc                    2.cs. F02    3 h.  14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Szattlmayer Sándor             1.cs. F10    3 h.  1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Ábrahám János                  2.cs. F15    3 h.  1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zakács Miklós                 1.cs. F13    3 h.  13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Nagy Gábor                     2.cs. F02    2 h.  1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asztovich Gyula               1.cs. F05    3 h.  1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Németh Károly                  2.cs. F13    2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ácz-Süveges                   1.cs. F13    3 h.  13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Baracskai Tibor                1.cs. F24    3 h.  12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Cenkvári Attila                1.cs. F30    3 h.  12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abó László                   2.cs. F16    2 h.  12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Tolnay László                  1.cs. F19    2 h.  12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anich Mihály                  1.cs. F13    3 h.  11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öldes Jenő                    1.cs. F01    2 h.  1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Gulyás László                  1.cs. F05    2 h.  11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Margl Zoltán                   1.cs. F08    3 h.  111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Fekete Zoltán                  1.cs. F13    2 h.  11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Heilig Károly                  1.cs. F01    2 h.  11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Páli István                    2.cs. F10    3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ujber Imre                    1.cs. F08    2 h.  10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ókai Attila és fia            2.cs. F13    2 h.  10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Tolnay László                  2.cs. F19    2 h.  10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Bezselics Mihály               2.cs. F02    2 h.  10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Horváth Ferenc                 1.cs. F05    2 h.  10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Takács Gábor                   1.cs. F16    2 h.  10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emete Ferenc                  2.cs. F01    2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Zvezdovics Szilvér             2.cs. F02    2 h.  10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Ábrahám Tibor                  2.cs. F15    2 h.   9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Rebenek-Márczis                2.cs. F10    2 h.   9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Töreki Lajos                   1.cs. F25    2 h.   9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Papp László                    1.cs. F16    2 h.   9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Czank Sándor                   1.cs. F16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zattlmayer Sándor             2.cs. F10    2 h.   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Németh István                  1.cs. F30    2 h.   9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Bódi Ferenc                    2.cs. F02    2 h.   9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Nagy Gusztáv                   1.cs. F01    2 h.   8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Nagy Béla                      1.cs. F25    2 h.   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Kiss Károly                    2.cs. F16    2 h.   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Nyiri Sándor                   1.cs. F20    2 h.   8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Molnár Imre                    2.cs. F01    2 h.   8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Harangozó István               2.cs. F01    2 h.   8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ukta Ferenc                   1.cs. F15    2 h.   7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oczman József                 1.cs. F24    2 h.   7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Farkas József                  1.cs. F05    2 h.   7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edő László                    1.cs. F08    2 h.   6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Unger László                   1.cs. F16    2 h.   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Deimel Tamás                   1.cs. F08    2 h.   66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elyem Tamás                   1.cs. F05    1 h.   6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zalai Imre                    1.cs. F02    1 h.   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Tringer-dúc                    2.cs. F24    1 h.   6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anyár Károly                  2.cs. F10    1 h.   5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Unger László                   2.cs. F16    1 h.   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aracskai Tibor                2.cs. F24    1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elyes Gábor                   2.cs. F08    1 h.   5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Zámolyi Zoltán                 1.cs. F25    1 h.   54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Glück István                   2.cs. F02    1 h.   5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Banyár Károly                  1.cs. F10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Lackó Norbert                  1.cs. F20    1 h.   5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Janes Gyula                    1.cs. F20    1 h.   51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odossy Ernő                   2.cs. F10    1 h.   5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oós István                    1.cs. F13    1 h.   4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Rasztovich Gyula               2.cs. F05    1 h.   4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Heilig Károly                  2.cs. F01    1 h.   4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ukta Ferenc                   2.cs. F15    1 h.   4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Deimel Tamás                   2.cs. F08    1 h.   4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ovacsics István               1.cs. F01    1 h.   4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alogh Zoltán                  2.cs. F02    1 h.   4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Pongrácz Sándor                2.cs. F08    1 h.   4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Megyeri Zoltán                 1.cs. F05    1 h.   4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J.Varga Attila                 1.cs. F10    1 h.   4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iss László                    2.cs. F15    1 h.   4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igh Tibor                     2.cs. F20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Lackó Norbert                  2.cs. F20    1 h.   4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Knauz-Szollár                  2.cs. F30    1 h.   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Nagy László                    2.cs. F11    1 h.   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ecker-dúc                     2.cs. F15    1 h.   3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Szalay Tibor                   1.cs. F19    1 h.   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Dóczy Ferenc                   1.cs. F05    1 h.   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Fekete Lajos                   1.cs. F11    1 h.   3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ovács József                  1.cs. F33    1 h.   3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Dobai József                   1.cs. F19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07.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F01   29 h. 152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F02   27 h. 147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F24   26 h. 141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1.cs. F13   28 h. 141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F05   27 h. 138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F30   25 h. 138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F16   27 h. 137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1.cs. F16   25 h. 136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F16   28 h. 133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2.cs. F16   25 h. 132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Károly                    1.cs. F16   27 h. 13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1.cs. F13   27 h. 130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2.cs. F33   27 h. 128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F24   27 h. 126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2.cs. F30   27 h. 126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2.cs. F05   25 h. 125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2.cs. F01   26 h. 124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F25   24 h. 122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F15   25 h. 121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li István                    1.cs. F10   23 h. 120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űcs Gyula                    1.cs. F10   25 h. 120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F16   25 h. 120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Zoltán                  2.cs. F13   24 h. 1188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kó Dezső                    2.cs. F30   26 h. 118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Ferenc                    1.cs. F02   24 h. 118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Ferenc                  1.cs. F01   23 h. 116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lczhammer Sándor             1.cs. F16   23 h. 11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2.cs. F13   24 h. 110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ácz-Süveges                   2.cs. F13   23 h. 109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2.cs. F15   24 h. 108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cheily Gábor                  2.cs. F13   21 h. 106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1.cs. F02   22 h. 10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app László                    1.cs. F16   21 h. 101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ém Zoltán                    1.cs. F33   22 h. 10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F01   24 h. 100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arkas Ferenc                  1.cs. F10   22 h. 100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Domonkos Csaba                 1.cs. F30   20 h.  99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okorai Csaba                  2.cs. F16   19 h.  99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ertetics Gyula                2.cs. F02   21 h.  97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ringer-dúc                    1.cs. F24   20 h.  96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ing Norbert                1.cs. F30   21 h.  95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rváth Ferenc                 1.cs. F05   20 h.  95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gyari Zsolt                  1.cs. F13   21 h.  95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ongrácz Sándor                1.cs. F08   23 h.  94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Béla                      1.cs. F10   21 h.  94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ós István                    2.cs. F13   20 h.  93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lai Pál                     1.cs. F02   20 h.  93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Gábor                    2.cs. F16   20 h.  92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ordás Károly                 2.cs. F25   20 h.  91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idey József                  2.cs. F30   19 h.  91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rvas István                 2.cs. F02   19 h.  91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                   1.cs. F15   19 h.  91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brahám Tibor                  1.cs. F15   20 h.  89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ors László                    1.cs. F30   18 h.  89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zank Sándor                   1.cs. F16   18 h.  893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Gulyás László                  1.cs. F05   19 h.  89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kó Dezső                    1.cs. F30   20 h.  8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epi Bence                    2.cs. F16   19 h.  86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vács Jenő                    1.cs. F33   20 h.  863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um János dr.                  1.cs. F16   18 h.  85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iládi Dezső                  1.cs. F11   18 h.  84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űcs Gyula                    2.cs. F10   17 h.  82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rém Zoltán                    2.cs. F33   20 h.  818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llár Péter                   1.cs. F30   18 h.  80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árolyi Sándor                 1.cs. F16   18 h.  80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icser Béla                   1.cs. F02   17 h.  80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Hodossy Ernő                   1.cs. F10   18 h.  803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bó József                   1.cs. F25   17 h.  78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Zvezdovics Szilvér             1.cs. F02   19 h.  78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app Géza                      1.cs. F33   18 h.  7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uhrmann László                1.cs. F10   16 h.  77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Elekes István                  1.cs. F30   17 h.  76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iss László II.                2.cs. F01   17 h.  76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ollár Péter                   2.cs. F30   18 h.  75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akács Gábor                   1.cs. F16   15 h.  754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Németh Károly                  1.cs. F13   17 h.  75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ovács Zoltán                  1.cs. F24   14 h.  73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ács Jenő                    2.cs. F33   15 h.  73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kács Miklós                 1.cs. F13   16 h.  721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uda Sándor                    1.cs. F30   16 h.  71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Csepi Bence                    1.cs. F16   15 h.  71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Domonkos Csaba                 2.cs. F30   15 h.  70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zabó László                   1.cs. F16   16 h.  70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Jankó József                   2.cs. F24   16 h.  70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Deimel Tamás                   1.cs. F08   17 h.  70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benek-Márczis                1.cs. F10   14 h.  69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zabó Attila                   1.cs. F33   17 h.  68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Hujber Imre                    1.cs. F08   16 h.  67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agyari Zsolt                  2.cs. F13   15 h.  67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rics István                  1.cs. F13   14 h.  66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app Géza                      2.cs. F33   15 h.  66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tummer István                 1.cs. F02   15 h.  65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zórádi Imre                   1.cs. F19   16 h.  64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Rédli István                   2.cs. F05   15 h.  6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Hujber Imre                    2.cs. F08   13 h.  64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Mitring Imre                   1.cs. F16   13 h.  63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Potyondi István                1.cs. F05   16 h.  63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Ábrahám János                  1.cs. F15   15 h.  62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Nagy Gábor                     1.cs. F02   14 h.  62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László                    1.cs. F19   15 h.  6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orró József                   1.cs. F15   14 h.  62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ókai Attila és fia            2.cs. F13   15 h.  61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Elekes István                  2.cs. F30   14 h.  61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elyes Gábor                   1.cs. F08   14 h.  60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Megyeri Zoltán                 1.cs. F05   13 h.  60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Zámolyi Zoltán                 2.cs. F25   13 h.  56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Farkas Ferenc                  2.cs. F10   12 h.  56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Fekete Zoltán                  1.cs. F13   14 h.  56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iss Károly                    2.cs. F16   14 h.  54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ing László                    1.cs. F15   12 h.  52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Varró Nándor                   2.cs. F15   10 h.  51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app László                    2.cs. F16   12 h.  51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órádi Imre                   2.cs. F19   13 h.  50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J.Varga Attila                 1.cs. F10   13 h.  50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Bagó Csaba                     1.cs. F11   11 h.  49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app Zsuzsanna                 1.cs. F33   13 h.  49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Bezselics Mihály               1.cs. F02   12 h.  48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iládi Dezső                  2.cs. F11   11 h.  4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itring Imre                   2.cs. F16   12 h.  47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alai Pál                     2.cs. F02   12 h.  477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Viglidán György                2.cs. F24   11 h.  47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asztovich Gyula               1.cs. F05   10 h.  47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Árkosi Zoltán                  1.cs. F01   10 h.  46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Ábrahám József                 1.cs. F15   10 h.  4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Földing Norbert                2.cs. F30   10 h.  46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emete Ferenc                  2.cs. F01   10 h.  46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odossy Ernő                   2.cs. F10   10 h.  45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alog Norbert                  1.cs. F15   11 h.  45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Viglidán László                1.cs. F24   10 h.  453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arvas István                 1.cs. F02   10 h.  45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Ábrahám János                  2.cs. F15   10 h.  44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vacsics István               1.cs. F01   10 h.  44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Heilig Károly                  1.cs. F01   11 h.  43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Németh Károly                  2.cs. F13   10 h.  43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Páli István                    2.cs. F10   12 h.  4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olczhammer Sándor             2.cs. F16    9 h.  4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ovács József                  1.cs. F33   11 h.  41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Tóth László                    1.cs. F25    8 h.  41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Fertetics Gyula                1.cs. F02   10 h.  40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oós István                    1.cs. F13   11 h.  40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ódi Ferenc                    1.cs. F02    9 h.  39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ebenek-Márczis                2.cs. F10    9 h.  39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Lackó Norbert                  1.cs. F20   10 h.  39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öldesi Miklós                 2.cs. F15    8 h.  39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arkas József                  1.cs. F05    9 h.  39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Kiss Ferenc                    2.cs. F02    9 h.  39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Horváth Ferenc                 2.cs. F05   10 h.  38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Nagy Gábor                     2.cs. F02    7 h.  3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Rácz-Süveges                   1.cs. F13   10 h.  36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Balogh Zoltán                  1.cs. F02    8 h.  35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Nyiri Sándor                   1.cs. F20    8 h.  35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Árkosi Zoltán                  2.cs. F01   10 h.  35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Tóth József                    1.cs. F01    7 h.  34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Vigh Tibor                     1.cs. F20    9 h.  34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Komora Péter                   1.cs. F20    7 h.  34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Banyár Károly                  1.cs. F10    9 h.  33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Unger László                   1.cs. F16    8 h.  32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edő László                    1.cs. F08    8 h.  3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ecker-dúc                     1.cs. F15    9 h.  3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övecses Gábor                 1.cs. F02    8 h.  323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Cenkvári Attila                1.cs. F30    8 h.  32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abó László                   1.cs. F25    7 h.  31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Margl Zoltán                   1.cs. F08    7 h.  30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Vigh Tibor                     2.cs. F20    7 h.  29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Baracskai Tibor                1.cs. F24    8 h.  29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Deimel Tamás                   2.cs. F08    8 h.  29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edő Szabolcs                  1.cs. F08    7 h.  2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Tolnay László                  2.cs. F19    7 h.  28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anyár Károly                  2.cs. F10    7 h.  278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Ábrahám József                 2.cs. F15    5 h.  27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árolyi Sándor                 2.cs. F16    6 h.  26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Szattlmayer Sándor             1.cs. F10    6 h.  2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anich Mihály                  1.cs. F13    7 h.  25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zabó Gábor                    1.cs. F16    6 h.  25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Bukta Ferenc                   1.cs. F15    6 h.  24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Rasztovich Gyula               2.cs. F05    5 h.  2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Zvezdovics Szilvér             2.cs. F02    6 h.  24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ovács József                  2.cs. F3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ezselics Mihály               2.cs. F02    5 h.  22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Czinger Csaba                  1.cs. F19    5 h.  22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Tolnay László                  1.cs. F19    5 h.  22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Dóczy Ferenc                   1.cs. F05    6 h.  2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Éliás István                   1.cs. F05    6 h.  2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Baracskai Tibor                2.cs. F24    5 h.  20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Tringer-dúc                    2.cs. F24    4 h.  20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Gusztáv                   1.cs. F01    5 h.  19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Glück István                   2.cs. F02    5 h.  19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Pongrácz Sándor                2.cs. F08    5 h.  18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Harangozó István               2.cs. F01    5 h.  18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Ábrahám Tibor                  2.cs. F15    4 h.  18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oczman József                 1.cs. F24    4 h.  18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Molnár Imre                    2.cs. F01    5 h.  17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ttlmayer Sándor             2.cs. F10    4 h.  17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Heilig Károly                  2.cs. F01    4 h.  16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Szalai Imre                    1.cs. F02    3 h.  14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Potyondi István                2.cs. F05    4 h.  148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Kiss László                    2.cs. F15    4 h.  14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Töreki Lajos                   1.cs. F25    3 h.  1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Németh István                  1.cs. F30    3 h.  1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ódi Ferenc                    2.cs. F02    3 h.  114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Földes Jenő                    1.cs. F01    2 h.  1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Kovács Miklós                  1.cs. F25    3 h.  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Zámolyi Zoltán                 1.cs. F25    2 h.  11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Forró József                   2.cs. F15    4 h.  111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ecker-dúc                     2.cs. F15    3 h.  10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Németh Lajos                   1.cs. F25    2 h.   9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Selyem Tamás                   1.cs. F05    2 h.   8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Nagy Béla                      1.cs. F25    2 h.   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Knauz-Szollár                  2.cs. F30    2 h.   8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Bukta Ferenc                   2.cs. F15    2 h.   7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Janes Gyula                    1.cs. F20    2 h.   7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Kövecses Gábor                 2.cs. F02    2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Balogh Zoltán                  2.cs. F02    2 h.   7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Szalay Tibor                   1.cs. F19    2 h.   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Dobai József                   1.cs. F19    2 h.   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Fuhrmann László                2.cs. F10    1 h.   54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Csabai Mihály                  1.cs. F02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Gyurovszky Béla                1.cs. F01    1 h.   51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Miklós Tibor                   1.cs. F11    1 h.   4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Bedő László                    2.cs. F08    1 h.   36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Füredi Péter                   1.cs. F10    1 h.   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olczhammer Sándor             F16 HU-03-11-78682    H  2h 143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2h 14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782    H  2h 143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03    H  2h 141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54    H  2h 13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Károly                    F16 HU-06-11-12527    H  2h 137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10    H  2h 13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00    H  2h 135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6-11-08035    H  2h 132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6-11-15772    H  2h 130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Csidey József                  F30 HU-06-11-15407    H  2h 130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ovács Jenő                    F33 HU 06-15-82836    H  2h 128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Bors László                    F30 HU-05-11-04530    H  2h 128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Bors László                    F30 HU-06-50-12651    H  2h 127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Rebenek-Márczis                F10 HU 04-11-85766    H  2h 127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2h 143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06534    T  2h 13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24    T  2h 130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5-13-49233    T  2h 12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6-11-14166    T  2h 12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5-13-49219    T  2h 12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23    T  2h 10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D-147576    T  2h 10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4-11-82505    T  2h 101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06    T  2h  95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6h 339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6h 334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842    H  6h 30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484    H  6h 29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4-11-85422    H  6h 29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17    H  6h 28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3-11-81620    H  6h 28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11-10631    H  6h 27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782    H  5h 290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D-138441    H  5h 284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Ferenc                  F01 HU 04-11-82654    H  5h 282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Rebenek-Márczis                F10 HU 04-11-85766    H  5h 278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Markó Dezső                    F30 HU-06-11-15772    H  5h 27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okorai Csaba                  F16 HU-05-11-00894    H  5h 274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Czank Sándor                   F16 HU-04-11-89262    H  5h 271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Kustyán Tamás                  F02 HU-06-11-06122    H  5h 27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Takács Gábor                   F16 HU-05-11-01044    H  5h 268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Prém Zoltán                    F33 HU-06-15-83209    H  5h 259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emete Zoltán                  F01 HU-06-01-86125    H  5h 256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Horváth Ferenc                 F05 HU 05-15-68239    H  5h 253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Bors László                    F30 HU-06-11-15364    H  5h 249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Sokorai Csaba                  F16 HU-05-11-00836    H  5h 24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Takács Gábor                   F16 HU-05-11-01094    H  5h 246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Kiss László II.                F01 HU 06-11-05307    H  5h 245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Viglidán László                F24 HU-02-11-67506    H  5h 245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5h 303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11-88924    T  5h 276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5h 269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5h 26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5-15-75159    T  5h 21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3    T  5h 2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6-11-15313    T  4h 231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5-11-98381    T  4h 211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kete Zoltán                  F13 HU-05-13-49219    T  4h 18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Zoltán                  F01 HU-06-11-05448    T  4h 17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iss László II.                F01 HU 05-13-D6753    T  4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Remete Zoltán                  F01 HU-02-11-58740    T  4h 165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Árkosi Zoltán                  F01 HU-06-11-11077    T  4h 163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Kiss László II.                F01 HU 04-13-D8091    T  4h 134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Csidey József                  F30 HU-06-11-06534    T  3h 178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Fekete Zoltán                  F13 HU-05-13-49233    T  3h 178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Fekete Zoltán                  F13 HU-06-11-10321    T  3h 15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Tringer-dúc                    F24 HU-06-D-147576    T  3h 15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Komora Péter                   F20 HU-06-11-13558    T  3h 15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47:00Z</dcterms:created>
  <dc:creator>Moni-Peti</dc:creator>
  <dc:description/>
  <cp:keywords/>
  <dc:language>en-US</dc:language>
  <cp:lastModifiedBy>Moni-Peti</cp:lastModifiedBy>
  <dcterms:modified xsi:type="dcterms:W3CDTF">2007-07-13T15:47:00Z</dcterms:modified>
  <cp:revision>1</cp:revision>
  <dc:subject/>
  <dc:title>A verseny tagszövetségi csapatbajnoksága</dc:title>
</cp:coreProperties>
</file>