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5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okorai Csaba                  1.cs. F16    5 h.  273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mete Zoltán                  1.cs. F01    5 h.  267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orváth Ferenc                 1.cs. F05    5 h.  259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bó Attila                   2.cs. F33    5 h.  256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Jankó József                   1.cs. F24    5 h.  256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űcs Gyula                    2.cs. F10    5 h.  253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Csidey József                  1.cs. F30    5 h.  253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ustyán Tamás                  2.cs. F02    5 h.  248,1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rkó Dezső                    2.cs. F30    5 h.  243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Jakab Sándor                   2.cs. F05    5 h.  242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iglidán László                2.cs. F24    5 h.  242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bó Gábor                    2.cs. F16    5 h.  241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abó László                   1.cs. F16    5 h.  233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Nagy Béla                      1.cs. F10    5 h.  230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Papp László                    1.cs. F16    5 h.  230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Ring László                    2.cs. F15    5 h.  229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Fekete Zoltán                  2.cs. F13    5 h.  228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Jakab Sándor                   1.cs. F05    4 h.  224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Papp László                    2.cs. F16    5 h.  218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Magyari Zsolt                  1.cs. F13    5 h.  218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Rédli István                   2.cs. F05    4 h.  218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Páli István                    1.cs. F10    4 h.  213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Csidey József                  2.cs. F30    5 h.  210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Domonkos Csaba                 1.cs. F30    4 h.  207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zabó Attila                   1.cs. F33    5 h.  204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Tringer-dúc                    1.cs. F24    5 h.  201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Mitring Imre                   2.cs. F16    5 h.  200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zarvas István                 2.cs. F02    4 h.  200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Holczhammer Sándor             1.cs. F16    4 h.  198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Pongrácz Sándor                1.cs. F08    5 h.  198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Takács Gábor                   2.cs. F16    5 h.  197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Németh Károly                  1.cs. F13    5 h.  196,5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Kiss László II.                1.cs. F01    5 h.  191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Deimel Tamás                   1.cs. F08    4 h.  190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Kovács Jenő                    1.cs. F33    4 h.  188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Marics István                  2.cs. F13    5 h.  185,0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Bors László                    1.cs. F30    4 h.  185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Adrián Arnold                  2.cs. F16    4 h.  183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ustyán Tamás                  1.cs. F02    4 h.  183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Csordás Károly                 2.cs. F25    4 h.  183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Kókai Attila és fia            1.cs. F13    4 h.  180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Varró Nándor                   1.cs. F15    4 h.  180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Földing Norbert                1.cs. F30    4 h.  179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Kollár Péter                   1.cs. F30    5 h.  176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Czank Sándor                   2.cs. F16    5 h.  175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Marics István                  1.cs. F13    4 h.  175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Csordás Károly                 1.cs. F25    4 h.  169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Lackó Norbert                  1.cs. F20    4 h.  169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Helyes Gábor                   1.cs. F08    4 h.  168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Fertetics Gyula                2.cs. F02    4 h.  168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Prém Zoltán                    1.cs. F33    4 h.  167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Pintér Tibor                   1.cs. F05    4 h.  166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Szabó József                   1.cs. F25    4 h.  164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Farkas Ferenc                  2.cs. F10    3 h.  161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Sokorai Csaba                  2.cs. F16    4 h.  160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Szakács Miklós                 1.cs. F13    3 h.  156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Adrián Arnold                  1.cs. F16    4 h.  154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Papp Géza                      1.cs. F33    4 h.  153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Kiss Károly                    1.cs. F16    4 h.  152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Scheily Gábor                  2.cs. F13    3 h.  152,5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Soós István                    2.cs. F13    4 h.  151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Prém Zoltán                    2.cs. F33    4 h.  146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Kovács Jenő                    2.cs. F33    3 h.  146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Remete Zoltán                  2.cs. F01    3 h.  145,7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Scheily Gábor                  1.cs. F13    4 h.  145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Potyondi István                1.cs. F05    4 h.  144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Szűcs Gyula                    1.cs. F10    3 h.  141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Gulyás László                  1.cs. F05    3 h.  138,4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Csepi Bence                    2.cs. F16    3 h.  137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Szabó László                   2.cs. F16    3 h.  135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Rácz-Süveges                   2.cs. F13    3 h.  133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Zvezdovics Szilvér             1.cs. F02    3 h.  132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Remete Ferenc                  1.cs. F01    3 h.  131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Károlyi Sándor                 1.cs. F16    3 h.  131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Árkosi Zoltán                  1.cs. F01    3 h.  131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Holczhammer Sándor             2.cs. F16    3 h.  130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Kiss László II.                2.cs. F01    3 h.  127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Forró József                   1.cs. F15    3 h.  125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Hujber Imre                    1.cs. F08    3 h.  125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Bors László                    2.cs. F30    3 h.  124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Kókai Attila és fia            2.cs. F13    3 h.  122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Farkas Imre                    1.cs. F05    3 h.  122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Soós István                    1.cs. F13    3 h.  120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Kiss Károly                    2.cs. F16    3 h.  119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Czank Sándor                   1.cs. F16    3 h.  119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Papp Géza                      2.cs. F33    3 h.  119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Magyari Zsolt                  2.cs. F13    3 h.  118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Károlyi Sándor                 2.cs. F16    3 h.  118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Markó Dezső                    1.cs. F30    3 h.  118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Knauz-Szollár                  1.cs. F30    2 h.  117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Tóth László                    1.cs. F19    3 h.  115,6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Páli István                    2.cs. F10    3 h.  113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Ábrahám János                  2.cs. F15    3 h.  112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Szórádi Imre                   2.cs. F19    3 h.  110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Földing Norbert                2.cs. F30    2 h.  110,2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Hodossy Ernő                   2.cs. F10    2 h.  110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Kovács József                  2.cs. F33    3 h.  109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Ábrahám Tibor                  1.cs. F15    3 h.  108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Kollár Péter                   2.cs. F30    3 h.  106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Domonkos Csaba                 2.cs. F30    3 h.  105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Takács Gábor                   1.cs. F16    2 h.  104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Nagy Gábor                     2.cs. F02    2 h.  101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Elekes István                  1.cs. F30    2 h.  101,4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Horváth Ferenc                 2.cs. F05    2 h.  100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Kovács Zoltán                  1.cs. F24    2 h.   99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Bedő László                    1.cs. F08    2 h.   98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Fekete Zoltán                  1.cs. F13    3 h.   97,9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Papp Zsuzsanna                 1.cs. F33    3 h.   97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Rédli István                   1.cs. F05    2 h.   96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Becker-dúc                     1.cs. F15    3 h.   96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Kovacsics István               1.cs. F01    2 h.   95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Nyiri Sándor                   1.cs. F20    2 h.   95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Csepi Bence                    1.cs. F16    2 h.   95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Kiss László                    1.cs. F15    2 h.   94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Pongrácz Sándor                2.cs. F08    2 h.   93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Rum János dr.                  1.cs. F16    2 h.   93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Unger László                   1.cs. F16    2 h.   92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Rasztovich Gyula               1.cs. F05    2 h.   89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Megyeri Zoltán                 1.cs. F05    2 h.   87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Tringer-dúc                    2.cs. F24    2 h.   86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Ábrahám János                  1.cs. F15    2 h.   85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Potyondi István                2.cs. F05    2 h.   85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Szalay Tibor                   1.cs. F13    2 h.   84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Jankó József                   2.cs. F24    2 h.   84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Kiss Ferenc                    1.cs. F02    2 h.   84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Tóth József                    2.cs. F01    2 h.   82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Fuhrmann László                1.cs. F10    2 h.   82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Vigh Tibor                     2.cs. F20    2 h.   82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Szalai Pál                     1.cs. F02    2 h.   82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Farkas Ferenc                  1.cs. F10    2 h.   82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J.Varga Attila                 1.cs. F10    3 h.   81,0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Margl Zoltán                   1.cs. F08    2 h.   80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Tolnay László                  2.cs. F19    2 h.   80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Sziládi Dezső                  2.cs. F11    2 h.   80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Hodossy Ernő                   1.cs. F10    2 h.   80,0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Nagy Gábor                     1.cs. F02    2 h.   78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Cenkvári Attila                1.cs. F30    2 h.   78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Hujber Imre                    2.cs. F08    2 h.   77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Banyár Károly                  1.cs. F10    2 h.   76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Fertetics Gyula                1.cs. F02    2 h.   75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Rácz-Süveges                   1.cs. F13    2 h.   74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Zámolyi Zoltán                 2.cs. F25    2 h.   73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Dóczy Ferenc                   1.cs. F05    2 h.   73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Vigh Tibor                     1.cs. F20    2 h.   73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Kiss Ferenc                    2.cs. F02    2 h.   72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Németh Károly                  2.cs. F13    2 h.   70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Balog Norbert                  1.cs. F15    2 h.   70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Németh József                  1.cs. F05    2 h.   70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Bedő Szabolcs                  1.cs. F08    2 h.   69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Banyár Károly                  2.cs. F10    2 h.   65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. Feicser Béla                   1.cs. F02    2 h.   65,5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. Szalai Pál                     2.cs. F02    2 h.   63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. Deimel Tamás                   2.cs. F08    2 h.   61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. Sziládi Dezső                  1.cs. F11    2 h.   60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. Remete Ferenc                  2.cs. F01    1 h.   58,9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. Bódi Ferenc                    1.cs. F02    1 h.   58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. Németh Lajos                   1.cs. F25    1 h.   58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. Koczman József                 1.cs. F24    1 h.   57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. Kovács József                  1.cs. F33    2 h.   57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. Földesi Miklós                 1.cs. F15    1 h.   56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. Rasztovich Gyula               2.cs. F05    1 h.   56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. Hengszter József               1.cs. F10    1 h.   56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. Unger László                   2.cs. F16    1 h.   55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. Cenkvári Attila                2.cs. F30    1 h.   54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. Komora Péter                   1.cs. F20    1 h.   52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. Viglidán György                2.cs. F24    1 h.   51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. Tóth József                    1.cs. F01    1 h.   51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. Varga Attila                   1.cs. F25    1 h.   51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. Kiss László                    2.cs. F15    2 h.   50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. Elekes István                  2.cs. F30    1 h.   50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. Balogh Zoltán                  1.cs. F02    1 h.   49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. Rum János dr.                  2.cs. F16    1 h.   47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. Nagy László                    2.cs. F11    1 h.   47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. Bezselics Mihály               1.cs. F02    1 h.   46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. Bukta Ferenc                   1.cs. F15    1 h.   44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. Gangl János                    1.cs. F11    1 h.   43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. Szórádi Imre                   1.cs. F19    1 h.   43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. Margl Zoltán                   2.cs. F08    1 h.   42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. Hanich Mihály                  1.cs. F13    1 h.   41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. Buda Sándor                    1.cs. F30    1 h.   40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. Bagó Csaba                     1.cs. F11    1 h.   39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. Boldog József                  1.cs. F25    1 h.   39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. Szabó István                   1.cs. F19    1 h.   39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. Tóth László                    1.cs. F25    1 h.   38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. Nagy György                    1.cs. F08    1 h.   38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. Kókai Arnold                   1.cs. F33    1 h.   37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. Kovács János                   1.cs. F02    1 h.   37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. Bedő László                    2.cs. F08    1 h.   36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. Éliás István                   1.cs. F05    1 h.   35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. Kovács Imre                    1.cs. F05    1 h.   35,7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. Farkas József                  1.cs. F05    1 h.   34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. Megyeri Zoltán                 2.cs. F05    1 h.   32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. Rebenek-Márczis                1.cs. F10    1 h.   32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. Fekete Lajos                   2.cs. F11    1 h.   32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. Ravasz Jenö                    1.cs. F15    1 h.   32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. Viglidán György                1.cs. F24    1 h.   32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. Stummer István                 2.cs. F02    1 h.   31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. Heilig Károly                  1.cs. F01    1 h.   30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. Rebenek-Márczis                2.cs. F10    1 h.   29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. Vida István                    1.cs. F10    1 h.   29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. Tolnay László                  1.cs. F19    1 h.   27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. Menyhárt Miklós                1.cs. F20    1 h.   26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. Muhovits Gergely               1.cs. F10    1 h.   26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. Selyem Tamás                   1.cs. F05    1 h.   26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. Heilig Károly                  2.cs. F01    1 h.   25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. Árkosi Zoltán                  2.cs. F01    1 h.   25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. Bedő Szabolcs                  2.cs. F08    1 h.   24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Középtáv beszámított versenyei: 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eastAsia="Lucida Console" w:cs="Lucida Console" w:ascii="Lucida Console" w:hAnsi="Lucida Console"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color w:val="000000"/>
          <w:sz w:val="28"/>
          <w:szCs w:val="28"/>
        </w:rPr>
        <w:t xml:space="preserve">06.04. Kamenice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eastAsia="Lucida Console" w:cs="Lucida Console" w:ascii="Lucida Console" w:hAnsi="Lucida Console"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color w:val="000000"/>
          <w:sz w:val="28"/>
          <w:szCs w:val="28"/>
        </w:rPr>
        <w:t>06.10. Teplic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Tagszövetség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5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nkó József                   1.cs. F24   10 h.  525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mete Zoltán                  1.cs. F01   10 h.  504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app László                    1.cs. F16   10 h.  483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orváth Ferenc                 1.cs. F05   10 h.  475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Csordás Károly                 1.cs. F25    9 h.  456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Jakab Sándor                   1.cs. F05    9 h.  442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ing László                    2.cs. F15   10 h.  435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Csordás Károly                 2.cs. F25    9 h.  433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bó Attila                   2.cs. F33    9 h.  432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Adrián Arnold                  2.cs. F16    9 h.  422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iglidán László                2.cs. F24    9 h.  422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ekete Zoltán                  2.cs. F13    9 h.  408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iss László II.                1.cs. F01   10 h.  405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Gulyás László                  1.cs. F05    8 h.  401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Pintér Tibor                   1.cs. F05    9 h.  397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ovács Jenő                    1.cs. F33    9 h.  396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iss Károly                    1.cs. F16    9 h.  394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Csidey József                  1.cs. F30    8 h.  391,5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Adrián Arnold                  1.cs. F16    9 h.  385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Pongrácz Sándor                1.cs. F08    9 h.  385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Deimel Tamás                   1.cs. F08    8 h.  382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cheily Gábor                  1.cs. F13    9 h.  380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okorai Csaba                  1.cs. F16    8 h.  377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Remete Ferenc                  1.cs. F01    8 h.  375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Magyari Zsolt                  1.cs. F13   10 h.  372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Jakab Sándor                   2.cs. F05    8 h.  368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Holczhammer Sándor             1.cs. F16    8 h.  365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Czank Sándor                   2.cs. F16    9 h.  364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Rédli István                   2.cs. F05    7 h.  358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Szabó László                   1.cs. F16    8 h.  353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Mitring Imre                   2.cs. F16    9 h.  350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Markó Dezső                    2.cs. F30    8 h.  348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Potyondi István                1.cs. F05    9 h.  346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Kustyán Tamás                  2.cs. F02    7 h.  342,5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Kovács Jenő                    2.cs. F33    7 h.  340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Hujber Imre                    1.cs. F08    8 h.  339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Páli István                    1.cs. F10    7 h.  338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Remete Zoltán                  2.cs. F01    8 h.  335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ovacsics István               1.cs. F01    7 h.  330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Bors László                    1.cs. F30    7 h.  327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Markó Dezső                    1.cs. F30    7 h.  326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Szűcs Gyula                    1.cs. F10    7 h.  318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Czank Sándor                   1.cs. F16    7 h.  316,4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J.Varga Attila                 1.cs. F10    8 h.  316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Domonkos Csaba                 1.cs. F30    7 h.  312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Szarvas István                 2.cs. F02    6 h.  310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Károlyi Sándor                 1.cs. F16    7 h.  308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Szabó Gábor                    2.cs. F16    7 h.  307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Bors László                    2.cs. F30    7 h.  305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Nagy György                    1.cs. F08    6 h.  304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Szűcs Gyula                    2.cs. F10    6 h.  303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Földing Norbert                1.cs. F30    7 h.  302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Kókai Attila és fia            1.cs. F13    8 h.  301,6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Papp Géza                      2.cs. F33    8 h.  301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Prém Zoltán                    1.cs. F33    7 h.  299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Scheily Gábor                  2.cs. F13    6 h.  294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Remete Ferenc                  2.cs. F01    6 h.  285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Megyeri Zoltán                 1.cs. F05    6 h.  281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Tóth László                    1.cs. F19    7 h.  278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Szabó Attila                   1.cs. F33    7 h.  274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Varró Nándor                   1.cs. F15    7 h.  271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Holczhammer Sándor             2.cs. F16    6 h.  271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Takács Gábor                   2.cs. F16    7 h.  268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Ábrahám Tibor                  1.cs. F15    7 h.  268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Nyiri Sándor                   1.cs. F20    6 h.  266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Csidey József                  2.cs. F30    6 h.  265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Kiss László II.                2.cs. F01    6 h.  265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Nagy Béla                      1.cs. F10    6 h.  263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Marics István                  2.cs. F13    7 h.  263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Tringer-dúc                    1.cs. F24    6 h.  261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Becker-dúc                     1.cs. F15    7 h.  259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Fekete Zoltán                  1.cs. F13    7 h.  258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Sokorai Csaba                  2.cs. F16    6 h.  258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Papp László                    2.cs. F16    6 h.  256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Szabó József                   1.cs. F25    6 h.  256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Bedő Szabolcs                  1.cs. F08    6 h.  250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Prém Zoltán                    2.cs. F33    6 h.  249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Helyes Gábor                   1.cs. F08    6 h.  248,3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Farkas József                  1.cs. F05    5 h.  244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Viglidán György                2.cs. F24    5 h.  240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Kustyán Tamás                  1.cs. F02    5 h.  236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Zvezdovics Szilvér             1.cs. F02    6 h.  234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Kollár Péter                   2.cs. F30    6 h.  234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Bedő László                    1.cs. F08    5 h.  233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Marics István                  1.cs. F13    5 h.  230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Heilig Károly                  1.cs. F01    6 h.  229,3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Soós István                    2.cs. F13    6 h.  226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Kiss Ferenc                    1.cs. F02    5 h.  217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Szabó László                   2.cs. F16    5 h.  217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Ábrahám János                  1.cs. F15    6 h.  217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Kovács József                  1.cs. F33    6 h.  217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Sziládi Dezső                  2.cs. F11    5 h.  216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Kiss László                    1.cs. F15    5 h.  216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Szakács Miklós                 1.cs. F13    5 h.  215,8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Magyari Zsolt                  2.cs. F13    6 h.  215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Kókai Attila és fia            2.cs. F13    6 h.  214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Fuhrmann László                1.cs. F10    5 h.  213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Kovács Zoltán                  1.cs. F24    5 h.  212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Károlyi Sándor                 2.cs. F16    5 h.  210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Kiss Károly                    2.cs. F16    5 h.  205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Rebenek-Márczis                2.cs. F10    5 h.  205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Feicser Béla                   1.cs. F02    5 h.  205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Domonkos Csaba                 2.cs. F30    5 h.  202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Jankó József                   2.cs. F24    5 h.  200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Rácz-Süveges                   2.cs. F13    5 h.  199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Földesi Miklós                 2.cs. F15    4 h.  197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Elekes István                  1.cs. F30    4 h.  196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Németh Károly                  1.cs. F13    5 h.  196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Kovács József                  2.cs. F33    6 h.  196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Rebenek-Márczis                1.cs. F10    4 h.  195,6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Rasztovich Gyula               1.cs. F05    4 h.  194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Lackó Norbert                  1.cs. F20    5 h.  194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Hodossy Ernő                   1.cs. F10    5 h.  194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Papp Géza                      1.cs. F33    5 h.  192,5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Margl Zoltán                   1.cs. F08    4 h.  192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Soós István                    1.cs. F13    5 h.  191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Cenkvári Attila                1.cs. F30    5 h.  191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Csepi Bence                    2.cs. F16    5 h.  190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Buda Sándor                    1.cs. F30    5 h.  189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Unger László                   1.cs. F16    4 h.  189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Földesi Miklós                 1.cs. F15    4 h.  189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Hodossy Ernő                   2.cs. F10    4 h.  188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Rédli István                   1.cs. F05    4 h.  187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Dóczy Ferenc                   1.cs. F05    5 h.  186,0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Árkosi Zoltán                  1.cs. F01    4 h.  184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Páli István                    2.cs. F10    5 h.  183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Farkas Ferenc                  1.cs. F10    5 h.  181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Szórádi Imre                   1.cs. F19    5 h.  181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Szórádi Imre                   2.cs. F19    5 h.  179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Kollár Péter                   1.cs. F30    5 h.  176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Sziládi Dezső                  1.cs. F11    5 h.  175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Deimel Tamás                   2.cs. F08    4 h.  171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Fertetics Gyula                2.cs. F02    4 h.  168,5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Baracskai Tibor                1.cs. F24    5 h.  167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Unger László                   2.cs. F16    3 h.  167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Bukta Ferenc                   1.cs. F15    4 h.  167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Zámolyi Zoltán                 2.cs. F25    4 h.  166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Csepi Bence                    1.cs. F16    4 h.  166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Ábrahám János                  2.cs. F15    4 h.  165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Forró József                   1.cs. F15    4 h.  165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Szalai Pál                     2.cs. F02    4 h.  165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Éliás István                   1.cs. F05    4 h.  163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Farkas Imre                    1.cs. F05    4 h.  162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Knauz-Szollár                  1.cs. F30    3 h.  162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Viglidán László                1.cs. F24    4 h.  161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Farkas Ferenc                  2.cs. F10    3 h.  161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Takács Gábor                   1.cs. F16    3 h.  160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Balog Norbert                  1.cs. F15    4 h.  156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Viglidán György                1.cs. F24    4 h.  153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Ring László                    1.cs. F15    4 h.  150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. Bagó Csaba                     1.cs. F11    4 h.  148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. Pongrácz Sándor                2.cs. F08    4 h.  146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. Rasztovich Gyula               2.cs. F05    3 h.  146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. Földing Norbert                2.cs. F30    3 h.  146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. Kókai Arnold                   1.cs. F33    3 h.  142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. Banyár Károly                  2.cs. F10    4 h.  139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. Stummer István                 1.cs. F02    3 h.  137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. Szalai Pál                     1.cs. F02    3 h.  133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. Kiss Ferenc                    2.cs. F02    3 h.  126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. Rum János dr.                  1.cs. F16    3 h.  126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. Fekete Lajos                   2.cs. F11    3 h.  124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. Horváth Ferenc                 2.cs. F05    3 h.  124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. Papp Zsuzsanna                 1.cs. F33    4 h.  124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. Elekes István                  2.cs. F30    3 h.  123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. Hujber Imre                    2.cs. F08    3 h.  120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. Nagy László                    2.cs. F11    3 h.  120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. Potyondi István                2.cs. F05    3 h.  119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. Ábrahám József                 1.cs. F15    3 h.  117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. Banyár Károly                  1.cs. F10    3 h.  11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. Király László                  1.cs. F33    3 h.  115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. Vigh Tibor                     2.cs. F20    3 h.  115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. Glück István                   2.cs. F02    3 h.  114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. Hanich Mihály                  1.cs. F13    3 h.  111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. Koczman József                 1.cs. F24    2 h.  108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. Harangozó István               2.cs. F01    3 h.  106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. Vida István                    1.cs. F10    3 h.  106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. Bódi Ferenc                    1.cs. F02    2 h.  104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. Tolnay László                  2.cs. F19    3 h.  104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. Nagy Gábor                     2.cs. F02    2 h.  101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. Balogh Zoltán                  1.cs. F02    2 h.  101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. Kiss László                    2.cs. F15    3 h.  100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. Komora Péter                   1.cs. F20    2 h.   99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. Szabó József                   2.cs. F25    2 h.   94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. Kövecses Gábor                 1.cs. F02    2 h.   94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. Varga Attila                   1.cs. F25    2 h.   89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. Kovács Miklós                  1.cs. F25    2 h.   89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. Szabó László                   1.cs. F25    2 h.   88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. Nagy Béla                      2.cs. F25    2 h.   86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. Tringer-dúc                    2.cs. F24    2 h.   86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. Varró Nándor                   2.cs. F15    2 h.   86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. Szalay Tibor                   1.cs. F13    2 h.   84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. Árkosi Zoltán                  2.cs. F01    3 h.   83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. Tóth József                    2.cs. F01    2 h.   82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. Nagy Gábor                     1.cs. F02    2 h.   78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. Kovács János                   1.cs. F02    2 h.   77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. Renczés Ottó                   1.cs. F08    2 h.   77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. Gangl János                    1.cs. F11    2 h.   77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. Mitring Imre                   1.cs. F16    2 h.   76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. Heilig Károly                  2.cs. F01    2 h.   76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. Fertetics Gyula                1.cs. F02    2 h.   75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. Boldog József                  1.cs. F25    2 h.   75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. Bezselics Mihály               1.cs. F02    2 h.   74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. Rácz-Süveges                   1.cs. F13    2 h.   74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. Vigh Tibor                     1.cs. F20    2 h.   73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. Baracskai Tibor                2.cs. F24    2 h.   72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. Németh Károly                  2.cs. F13    2 h.   70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. Németh József                  1.cs. F05    2 h.   70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8. Stummer István                 2.cs. F02    2 h.   69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9. Muhovits Gergely               1.cs. F10    2 h.   64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0. Németh István                  2.cs. F30    2 h.   63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1. Nagy Károly                    1.cs. F24    2 h.   62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2. Ravasz Jenö                    1.cs. F15    2 h.   61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3. Zámolyi Zoltán                 1.cs. F25    1 h.   59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4. Németh Lajos                   1.cs. F25    1 h.   58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5. Molnár Imre                    2.cs. F01    2 h.   56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6. Hengszter József               1.cs. F10    1 h.   56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7. Ábrahám József                 2.cs. F15    1 h.   55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8. Fuhrmann László                2.cs. F10    1 h.   54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9. Cenkvári Attila                2.cs. F30    1 h.   54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0. Bedő Szabolcs                  2.cs. F08    2 h.   52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1. Tóth József                    1.cs. F01    1 h.   51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2. Szattlmayer Sándor             2.cs. F10    1 h.   50,7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3. Kékesi Gyula                   1.cs. F30    1 h.   49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4. Nagy György                    2.cs. F08    1 h.   49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5. Rum János dr.                  2.cs. F16    1 h.   47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6. Bagó Csaba                     2.cs. F11    1 h.   47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7. Ábrahám Tibor                  2.cs. F15    1 h.   46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8. Nagy Gusztáv                   1.cs. F01    1 h.   46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9. Doktor László                  1.cs. F11    1 h.   46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0. Knauz-Szollár                  2.cs. F30    1 h.   45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1. Lackó Norbert                  2.cs. F20    1 h.   45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2. Kovács Balázs                  1.cs. F08    1 h.   44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3. Becker-dúc                     2.cs. F15    1 h.   42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4. Zvezdovics Szilvér             2.cs. F02    1 h.   42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5. Margl Zoltán                   2.cs. F08    1 h.   42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6. Glück István                   1.cs. F02    1 h.   42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7. Helyes Gábor                   2.cs. F08    1 h.   41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8. Miklós Tibor                   1.cs. F11    1 h.   41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9. Szalai Imre                    1.cs. F02    1 h.   40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0. Töreki Lajos                   1.cs. F25    1 h.   40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1. Töreki Lajos                   2.cs. F25    1 h.   40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2. Szabó István                   1.cs. F19    1 h.   39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3. Tóth László                    1.cs. F25    1 h.   38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4. Major János                    1.cs. F20    1 h.   37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5. Bedő László                    2.cs. F08    1 h.   36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6. Kovács Imre                    1.cs. F05    1 h.   35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7. Czinger Csaba                  2.cs. F19    1 h.   34,9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8. Harangozó István               1.cs. F01    1 h.   33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9. Szarvas István                 1.cs. F02    1 h.   33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0. Megyeri Zoltán                 2.cs. F05    1 h.   32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1. Lakatos József                 1.cs. F15    1 h.   32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2. Bukta Ferenc                   2.cs. F15    1 h.   31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3. Fekete Lajos                   1.cs. F11    1 h.   30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4. Tóth Abonyi József             1.cs. F20    1 h.   30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5. Makker Martina                 1.cs. F10    1 h.   29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6. Balogh Zoltán                  2.cs. F02    1 h.   28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7. Tolnay László                  1.cs. F19    1 h.   27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8. Menyhárt Miklós                1.cs. F20    1 h.   26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9. Németh István                  1.cs. F30    1 h.   26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0. Selyem Tamás                   1.cs. F05    1 h.   26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1. Sebestyén László               1.cs. F25    1 h.   25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2. Csabai Mihály                  2.cs. F02    1 h.   25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3. Forró József                   2.cs. F15    1 h.   25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tagszövetség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iglidán László                F24 HU-02-11-67506    H  2h 114,2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emete Ferenc                  F01 HU 04-11-82654    H  2h 111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abó László                   F16 HU 06-11-11587    H  2h 111,9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ustyán Tamás                  F02 HU-06-D-148817    H  2h 111,8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Markó Dezső                    F30 HU-05-11-04400    H  2h 110,8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cheily Gábor                  F13 HU-06-11-09712    H  2h 110,2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Károlyi Sándor                 F16 HU-04-11-89592    H  2h 109,0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Viglidán László                F24 HU-05-11-02708    H  2h 108,7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Deimel Tamás                   F08 HU-05-11-96182    H  2h 108,3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űcs Gyula                    F10 HU-06-11-08042    H  2h 108,2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. Viglidán György                F24 HU-04-11-92040    H  2h 108,1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. Jakab Sándor                   F05 HU-05-D-133350    H  2h 107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. Csordás Károly                 F25 HU-05-14-77091    H  2h 106,5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. Kovács Jenő                    F33 HU 06-15-82866    H  2h 106,4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. Papp László                    F16 HU-02-11-65700    H  2h 106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. Remete Ferenc                  F01 HU 05-11-93961    H  2h 106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. Sokorai Csaba                  F16 HU-05-11-03034    H  2h 105,8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. Horváth Ferenc                 F05 HU 05-15-68248    H  2h 105,7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. Bors László                    F30 HU-03-11-81620    H  2h 105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. Remete Zoltán                  F01 HU-02-11-64660    H  2h 105,4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tagszövetség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Remete Zoltán                  F01 HU-04-11-82509    T  2h 106,8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iss László II.                F01 HU 05-13-D6753    T  2h 106,0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Bedő Szabolcs                  F08 HU-04-11-84454    T  2h  96,8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Fekete Zoltán                  F13 HU-06-11-10273    T  2h  96,1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Csidey József                  F30 HU-04-11-88174    T  2h  95,8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Nyiri Sándor                   F20 HU 04-11-90995    T  2h  94,6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Csidey József                  F30 HU-04-11-83542    T  2h  94,0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abó Attila                   F33 HU-03-15-59156    T  2h  92,7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Csidey József                  F30 HU-06-11-15423    T  2h  91,3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arvas István                 F02 HU-06-D-148936    T  2h  90,1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. Fekete Zoltán                  F13 HU-06-11-10346    T  2h  88,7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. Magyari Zsolt                  F13 HU-05-11-98381    T  2h  88,6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. Fekete Zoltán                  F13 HU-06-11-10951    T  2h  88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. Kovacsics István               F01 HU 02-11-58467    T  2h  86,7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. Ábrahám János                  F15 HU-04-11-88574    T  2h  82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. Varró Nándor                   F15 HU-06-11-04895    T  2h  80,3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. Szabó Attila                   F33 HU-05-15-75159    T  2h  78,7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. Balog Norbert                  F15 HU-06-15-80809    T  2h  76,7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. Magyari Zsolt                  F13 HU-06-11-10844    T  2h  75,9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. Farkas Imre                    F05 HU 06-15-76639    T  2h  74,9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Normal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0:59:00Z</dcterms:created>
  <dc:creator>Moni-Peti</dc:creator>
  <dc:description/>
  <cp:keywords/>
  <dc:language>en-US</dc:language>
  <cp:lastModifiedBy>Moni-Peti</cp:lastModifiedBy>
  <dcterms:modified xsi:type="dcterms:W3CDTF">2007-06-13T21:00:00Z</dcterms:modified>
  <cp:revision>1</cp:revision>
  <dc:subject/>
  <dc:title>A verseny tagszövetségi csapatbajnoksága</dc:title>
</cp:coreProperties>
</file>