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József                  1.cs. F05    7 h.  26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F05    7 h.  25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F25    7 h.  2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egyeri Zoltán                 2.cs. F05    7 h.  25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1.cs. F13    7 h.  24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nczés Ottó                   1.cs. F08    7 h.  24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Imre                    1.cs. F05    7 h.  23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József                  2.cs. F05    7 h.  22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1.cs. F05    7 h.  22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2.cs. F13    7 h.  22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1.cs. F16    7 h.  21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gyari Zsolt                  1.cs. F13    7 h.  21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ámolyi Zoltán                 2.cs. F25    7 h.  2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kács Miklós                 1.cs. F13    7 h.  21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gyari Zsolt                  2.cs. F13    7 h.  21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rém Zoltán                    2.cs. F33    6 h.  20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ics István                  1.cs. F13    7 h.  20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ulyás László                  1.cs. F05    7 h.  20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ókai Attila és fia            2.cs. F13    7 h.  20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2.cs. F13    7 h.  20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émeth Károly                  2.cs. F13    6 h.  19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ácz-Süveges                   1.cs. F13    6 h.  19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rváth Ferenc                 2.cs. F05    6 h.  19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ókai Attila és fia            1.cs. F13    7 h.  1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racskai Tibor                2.cs. F24    7 h.  17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F16    7 h.  17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1.cs. F13    6 h.  17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tyondi István                2.cs. F05    6 h.  17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dő Szabolcs                  2.cs. F08    6 h.  17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lczhammer Sándor             1.cs. F16    7 h.  16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Zoltán                  1.cs. F24    6 h.  169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asztovich Gyula               2.cs. F05    6 h.  16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lla Ferenc                   1.cs. F16    5 h.  16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racskai Tibor                1.cs. F24    7 h.  16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álóczi Béla                   1.cs. F24    7 h.  16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ongrácz Sándor                1.cs. F08    6 h.  15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akács Gábor                   1.cs. F16    5 h.  15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édli István                   2.cs. F05    5 h.  14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asztovich Gyula               1.cs. F05    5 h.  1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arkas József                  1.cs. F05    4 h.  14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agó Csaba                     1.cs. F11    6 h.  13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Béla                      1.cs. F25    5 h.  13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Károly                    1.cs. F24    5 h.  13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émeth Károly                  1.cs. F13    5 h.  13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árolyi Sándor                 1.cs. F16    5 h.  13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ics István                  2.cs. F13    5 h.  12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iglidán György                2.cs. F24    5 h.  1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Deimel Tamás                   1.cs. F08    5 h.  12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bó László                   2.cs. F25    4 h.  12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elyem Tamás                   2.cs. F05    4 h.  12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intér Tibor                   1.cs. F05    4 h.  11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Károly                    2.cs. F24    5 h.  1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zank Sándor                   1.cs. F16    4 h.  11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egyeri Zoltán                 1.cs. F05    4 h.  11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oós István                    2.cs. F13    5 h.  114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bik József                   2.cs. F08    4 h.  11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1.cs. F08    5 h.  10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László                   1.cs. F16    4 h.  10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Orbán Imre                     1.cs. F25    4 h.  104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Varga Attila                   1.cs. F25    4 h.  10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rváth Péter                  1.cs. F13    3 h.   9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agy György                    1.cs. F08    3 h.   9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ujber Imre                    1.cs. F08    4 h.   9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agó Csaba                     2.cs. F11    3 h.   9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Adrián Arnold                  2.cs. F16    3 h.   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édli István                   1.cs. F05    3 h.   88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edő László                    2.cs. F08    3 h.   8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Doktor László                  1.cs. F11    3 h.   8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öröczki Károly                1.cs. F24    3 h.   8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app László                    1.cs. F16    3 h.   79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Jankó József                   2.cs. F24    3 h.   7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Viglidán György                1.cs. F24    3 h.   7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rgl Zoltán                   2.cs. F08    3 h.   7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Zámolyi Zoltán                 1.cs. F25    2 h.   7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Gábor                    1.cs. F16    3 h.   7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álóczi Béla                   2.cs. F24    4 h.   7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Unger László                   2.cs. F16    3 h.   7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iládi Dezső                  2.cs. F11    3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ovács Zoltán                  1.cs. F08    3 h.   6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lauzer Sándor                 1.cs. F08    3 h.   69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Viglidán László és Ágosto      1.cs. F24    3 h.   6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bó Gábor                    2.cs. F16    3 h.   6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Károly                    1.cs. F16    3 h.   6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oczman József                 1.cs. F24    2 h.   6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ovács Miklós                  1.cs. F25    2 h.   5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Hadaro Ádám                    1.cs. F24    3 h.   5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vács Zoltán                  2.cs. F24    2 h.   5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Hujber Imre                    2.cs. F08    2 h.   5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iládi Dezső                  1.cs. F11    2 h.   4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ubik József                   1.cs. F08    2 h.   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Ács György                     2.cs. F11    2 h.   48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argl Zoltán                   1.cs. F08    2 h.   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Csepi Bence                    2.cs. F16    2 h.   4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ongrácz Sándor                2.cs. F08    2 h.   4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édecsi Tibor                  1.cs. F05    2 h.   4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Horváth László                 1.cs. F08    2 h.   4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elyem Tamás                   1.cs. F05    1 h.   3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Helyes Gábor                   1.cs. F08    1 h.   3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Viglidán László és Ágosto      2.cs. F24    2 h.   39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László                    1.cs. F25    2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Doktor László                  2.cs. F11    2 h.   3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émeth Csaba                   1.cs. F25    2 h.   3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Tóth László                    2.cs. F25    2 h.   3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iss Károly                    2.cs. F16    1 h.   3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Csepi Bence                    1.cs. F16    2 h.   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Pintér Imre                    1.cs. F24    1 h.   3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.Szabó László                 1.cs. F16    1 h.   3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abó László                   2.cs. F16    1 h.   3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Deimel Tamás                   2.cs. F08    1 h.   3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ringer-dúc                    1.cs. F24    1 h.   3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Nagy Béla                      2.cs. F25    1 h.   3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oczman József                 2.cs. F24    1 h.   3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adaro Ádám                    2.cs. F24    1 h.   2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rém Zoltán                    1.cs. F33    1 h.   2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Rum János dr.                  2.cs. F16    1 h.   2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ebestyén László               1.cs. F25    1 h.   2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ovács Miklós                  2.cs. F25    1 h.   2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Takács Gábor                   2.cs. F16    1 h.   2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Helyes Gábor                   2.cs. F08    1 h.   2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Nagy László                    1.cs. F11    1 h.   1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Ács György                     1.cs. F11    1 h.   1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edő Szabolcs                  1.cs. F08    1 h.   16,57 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0:12:00Z</dcterms:created>
  <dc:creator>Moni-Peti</dc:creator>
  <dc:description/>
  <cp:keywords/>
  <dc:language>en-US</dc:language>
  <cp:lastModifiedBy>Moni-Peti</cp:lastModifiedBy>
  <dcterms:modified xsi:type="dcterms:W3CDTF">2007-09-08T10:13:00Z</dcterms:modified>
  <cp:revision>1</cp:revision>
  <dc:subject/>
  <dc:title>A verseny tagszövetségi csapatbajnoksága</dc:title>
</cp:coreProperties>
</file>