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I.röpcsoport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gyari Zsolt                  1.cs. F13    7 h.  26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F05    7 h.  25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F05    7 h.  25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nczés Ottó                   1.cs. F08    7 h.  25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F13    7 h.  24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F08    7 h.  24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Imre                    1.cs. F05    7 h.  23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ulyás László                  1.cs. F05    7 h.  23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Károly                  2.cs. F13    7 h.  2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1.cs. F05    7 h.  22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asztovich Gyula               2.cs. F05    7 h.  22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1.cs. F24    7 h.  21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1.cs. F05    7 h.  21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F13    7 h.  21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rváth Ferenc                 2.cs. F05    7 h.  21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álóczi Béla                   2.cs. F24    6 h.  20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Gábor                  2.cs. F13    7 h.  20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Szabolcs                  2.cs. F08    7 h.  197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arkas Imre                    1.cs. F05    7 h.  19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1.cs. F13    7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rém Zoltán                    1.cs. F33    7 h.  18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Károly                    1.cs. F16    7 h.  17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gyari Zsolt                  2.cs. F13    7 h.  1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elyem Tamás                   2.cs. F05    6 h.  17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2.cs. F16    6 h.  16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elyes Gábor                   1.cs. F08    5 h.  15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gó Csaba                     1.cs. F11    6 h.  15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Deimel Tamás                   1.cs. F08    5 h.  1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nkó József                   1.cs. F24    6 h.  14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álóczi Béla                   1.cs. F24    5 h.  14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egyeri Zoltán                 1.cs. F05    4 h.  13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György                    1.cs. F08    6 h.  13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akács Gábor                   1.cs. F16    4 h.  13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aracskai Tibor                2.cs. F24    5 h.  133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émeth József                  2.cs. F05    5 h.  13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iládi Dezső                  2.cs. F11    4 h.  13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Lenzsér Gyula                  1.cs. F16    4 h.  11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bó László                   1.cs. F25    4 h.  112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app László                    1.cs. F16    4 h.  10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otyondi István                1.cs. F05    4 h.  10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édli István                   1.cs. F05    4 h.  10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orváth Péter                  1.cs. F13    4 h.  10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Béla                      1.cs. F25    4 h.   9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László                   1.cs. F16    3 h.   9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iládi Dezső                  1.cs. F11    4 h.   9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arkas József                  1.cs. F05    4 h.   9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racskai Tibor                1.cs. F24    4 h.   88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ács Miklós                  1.cs. F25    3 h.   8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oós István                    2.cs. F13    3 h.   8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édli István                   2.cs. F05    3 h.   8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adaro Ádám                    1.cs. F24    3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Zámolyi Zoltán                 2.cs. F25    3 h.   7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Jankó József                   2.cs. F24    3 h.   7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rém Zoltán                    2.cs. F33    3 h.   7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émeth József                  1.cs. F05    3 h.   66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bó Gábor                    1.cs. F16    2 h.   6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1.cs. F08    2 h.   5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edő Szabolcs                  1.cs. F08    2 h.   5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ongrácz Sándor                1.cs. F08    3 h.   53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Nagy Béla                      2.cs. F25    2 h.   4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Viglidán László és Ágosto      2.cs. F24    2 h.   4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otyondi István                2.cs. F05    2 h.   4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.Szabó László                 1.cs. F16    2 h.   3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oczman József                 1.cs. F24    1 h.   3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Zámolyi Zoltán                 1.cs. F25    2 h.   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Németh Károly                  1.cs. F13    2 h.   3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öröczki Károly                1.cs. F24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Orbán Imre                     1.cs. F25    1 h.   3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bó Gábor                    2.cs. F16    1 h.   3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bó László                   2.cs. F25    1 h.   3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ókai Attila és fia            1.cs. F13    1 h.   3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rics István                  1.cs. F13    1 h.   3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Czank Sándor                   1.cs. F16    1 h.   2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Hadaro Ádám                    2.cs. F24    1 h.   2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zank Sándor                   2.cs. F16    1 h.   25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.Szabó László                 2.cs. F16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Bedő László                    2.cs. F08    1 h.   2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rics István                  2.cs. F13    1 h.   2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lauzer Sándor                 1.cs. F08    1 h.   22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Nagy Károly                    1.cs. F24    1 h.   2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ubik József                   2.cs. F08    1 h.   2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lczhammer Sándor             1.cs. F16    1 h.   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agy László                    1.cs. F11    1 h.   2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ubik József                   1.cs. F08    1 h.   1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Pintér Imre                    1.cs. F24    1 h.   1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agó Csaba                     2.cs. F11    1 h.   1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2. Znojm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9. Brn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16. Humpolec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23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I.röpcsoport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F13   28 h.  90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Károly                  2.cs. F13   27 h.  90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kács Miklós                 1.cs. F13   27 h.  89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F13   27 h.  86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1.cs. F05   26 h.  83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lóczi Béla                   2.cs. F24   24 h.  79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gyeri Zoltán                 2.cs. F05   25 h.  79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nczés Ottó                   1.cs. F08   23 h.  79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1.cs. F13   25 h.  77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álóczi Béla                   1.cs. F24   26 h.  76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1.cs. F08   22 h.  7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2.cs. F05   23 h.  69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2.cs. F05   24 h.  69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F13   22 h.  68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Imre                    1.cs. F05   20 h.  66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1.cs. F16   19 h.  60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Zoltán                  1.cs. F24   20 h.  60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sztovich Gyula               1.cs. F05   22 h.  59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József                  2.cs. F05   21 h.  59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ulyás László                  1.cs. F05   20 h.  58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lidán László és Ágosto      2.cs. F24   18 h.  58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rém Zoltán                    2.cs. F33   20 h.  581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Szabolcs                  2.cs. F08   20 h.  57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racskai Tibor                2.cs. F24   21 h.  56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László                   1.cs. F25   19 h.  54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epi Bence                    2.cs. F16   19 h.  54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gyari Zsolt                  2.cs. F13   20 h.  54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gó Csaba                     1.cs. F11   20 h.  52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adaro Ádám                    1.cs. F24   20 h.  5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elyem Tamás                   2.cs. F05   19 h.  51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elyem Tamás                   1.cs. F05   17 h.  50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iládi Dezső                  2.cs. F11   16 h.  48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edő László                    1.cs. F08   17 h.  47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rics István                  1.cs. F13   17 h.  471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Zámolyi Zoltán                 2.cs. F25   18 h.  46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zank Sándor                   1.cs. F16   17 h.  45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Deimel Tamás                   1.cs. F08   16 h.  44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ics István                  2.cs. F13   15 h.  44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Lenzsér Gyula                  1.cs. F16   16 h.  44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Péter                  1.cs. F13   16 h.  43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édli István                   2.cs. F05   16 h.  43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bó Gábor                    1.cs. F16   16 h.  43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rém Zoltán                    1.cs. F33   16 h.  43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iglidán László és Ágosto      1.cs. F24   15 h.  4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ongrácz Sándor                1.cs. F08   17 h.  42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lla Ferenc                   1.cs. F16   14 h.  41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racskai Tibor                1.cs. F24   16 h.  41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arkas Imre                    1.cs. F05   15 h.  40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Adrián Arnold                  1.cs. F16   14 h.  4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Károly                    1.cs. F16   16 h.  396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egyeri Zoltán                 1.cs. F05   14 h.  39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iládi Dezső                  1.cs. F11   15 h.  39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árolyi Sándor                 1.cs. F16   14 h.  39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László                   1.cs. F16   14 h.  383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Jankó József                   1.cs. F24   13 h.  38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Németh Károly                  1.cs. F13   14 h.  37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arkas József                  1.cs. F05   14 h.  36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émeth József                  1.cs. F05   11 h.  36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ringer-dúc                    1.cs. F24   11 h.  360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oós István                    2.cs. F13   14 h.  35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otyondi István                1.cs. F05   12 h.  35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agy Béla                      1.cs. F25   13 h.  35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elyes Gábor                   1.cs. F08   11 h.  34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Adrián Arnold                  2.cs. F16   11 h.  32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ankó József                   2.cs. F24   12 h.  32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ókai Attila és fia            2.cs. F13   12 h.  31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Zámolyi Zoltán                 1.cs. F25   12 h.  31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olczhammer Sándor             1.cs. F16   12 h.  31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edő László                    2.cs. F08   12 h.  30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otyondi István                2.cs. F05   11 h.  30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Orbán Imre                     1.cs. F25   12 h.  300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ácz-Süveges                   1.cs. F13   10 h.  28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Nagy György                    1.cs. F08   11 h.  28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iglidán György                1.cs. F24    9 h.  28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Tóth István                    1.cs. F16    9 h.  28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ácz-Süveges                   2.cs. F13    9 h.  28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app László                    1.cs. F16   11 h.  28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agy Károly                    1.cs. F24   11 h.  28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Unger László                   1.cs. F16   10 h.  26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Rédecsi Tibor                  1.cs. F05   11 h.  25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ubik József                   2.cs. F08    9 h.  25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bó László                   2.cs. F25    8 h.  25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ókai Attila és fia            1.cs. F13   10 h.  25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adaro Ádám                    2.cs. F24    8 h.  25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agó Csaba                     2.cs. F11    8 h.  24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ovács Miklós                  1.cs. F25    9 h.  24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Gangl János                    1.cs. F11    8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.Szabó László                 1.cs. F16    9 h.  22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émeth Csaba                   1.cs. F25    9 h.  21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édecsi Tibor                  2.cs. F05    8 h.  21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Nagy László                    1.cs. F11    8 h.  21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Kovács Miklós                  2.cs. F25    8 h.  20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Doktor László                  1.cs. F11    7 h.  19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ubik József                   1.cs. F08    8 h.  19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abó Gábor                    2.cs. F16    7 h.  190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Rédli István                   1.cs. F05    7 h.  18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Viglidán György                2.cs. F24    7 h.  18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Bedő Szabolcs                  1.cs. F08    7 h.  18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öröczki Károly                1.cs. F24    6 h.  176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Nagy Béla                      2.cs. F25    7 h.  17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oczman József                 1.cs. F24    6 h.  17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ovács Zoltán                  2.cs. F24    6 h.  17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Varga Attila                   1.cs. F25    6 h.  16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Pintér Tibor                   1.cs. F05    6 h.  16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Pintér Imre                    1.cs. F24    6 h.  15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Unger László                   2.cs. F16    6 h.  1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Margl Zoltán                   2.cs. F08    6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ovács Zoltán                  1.cs. F08    6 h.  14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Nagy Károly                    2.cs. F24    6 h.  13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Kiss Károly                    2.cs. F16    4 h.  12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Ács György                     1.cs. F11    4 h.  11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Doktor László                  2.cs. F11    5 h.  11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Klauzer Sándor                 1.cs. F08    5 h.  10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Hujber Imre                    2.cs. F08    4 h.  10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Csepi Bence                    1.cs. F16    4 h.  10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Margl Zoltán                   1.cs. F08    4 h.  10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ekete Lajos                   1.cs. F11    3 h.   9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Czank Sándor                   2.cs. F16    4 h.   9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Nagy László                    2.cs. F11    3 h.   9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Boldog József                  1.cs. F25    3 h.   8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Horváth László                 1.cs. F08    3 h.   8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Pongrácz Sándor                2.cs. F08    3 h.   7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P.Szabó László                 2.cs. F16    3 h.   7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Váczi András                   1.cs. F24    3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ebestyén László               1.cs. F25    3 h.   6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Rum János dr.                  1.cs. F16    2 h.   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um János dr.                  2.cs. F16    2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Szalai R. László               1.cs. F16    2 h.   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Ács György                     2.cs. F11    2 h.   4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Takács Gábor                   2.cs. F16    2 h.   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Fekete Lajos                   2.cs. F11    1 h.   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Tóth László                    1.cs. F25    2 h.   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Tóth László                    2.cs. F25    2 h.   3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Böröczki Károly                2.cs. F24    1 h.   3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Sokorai Csaba                  1.cs. F16    1 h.   3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bó László                   2.cs. F16    1 h.   3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Deimel Tamás                   2.cs. F08    1 h.   3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Koczman József                 2.cs. F24    1 h.   3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árolyi Sándor                 2.cs. F16    1 h.   2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Gangl János                    2.cs. F11    1 h.   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Helyes Gábor                   2.cs. F08    1 h.   2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Papp László                    2.cs. F16    1 h.   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I.röpcsoport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7-11-22377       4h 142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7-50-27130       4h 140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7-11-16813       4h 132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émeth Károly                  F13 HU-07-11-20567       4h 132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akács Gábor                   F16 HU-07-11-22383       4h 131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kács Miklós                 F13 HU-07-11-20023       4h 131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elyem Tamás                   F05 HU 07-15-84417       4h 127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nczés Ottó                   F08 HU-07-11-17939       4h 12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7-11-17932       4h 12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kács Miklós                 F13 HU-07-11-19934       4h 12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Megyeri Zoltán                 F05 HU-07-M-112185       4h 121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ovács Zoltán                  F24 HU-07-11-24778       4h 120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Scheily Gábor                  F13 HU-07-11-20365       4h 11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Horváth Ferenc                 F05 HU 07-15-84736       4h 11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Horváth Péter                  F13 HU-07-11-20973       4h 114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zakács Miklós                 F13 HU-07-11-19982       4h 11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Renczés Ottó                   F08 HU-07-11-17957       4h 11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Rédli István                   F05 HU 07-15-84313       4h 10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zakács Miklós                 F13 HU-07-11-19914       4h 102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Németh Károly                  F13 HU-07-11-20583       4h  93,34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15:00Z</dcterms:created>
  <dc:creator>Moni-Peti</dc:creator>
  <dc:description/>
  <cp:keywords/>
  <dc:language>en-US</dc:language>
  <cp:lastModifiedBy>Moni-Peti</cp:lastModifiedBy>
  <dcterms:modified xsi:type="dcterms:W3CDTF">2007-09-27T18:16:00Z</dcterms:modified>
  <cp:revision>1</cp:revision>
  <dc:subject/>
  <dc:title>A verseny I</dc:title>
</cp:coreProperties>
</file>