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Értékelés: Csapatgalambokból 5 befutóval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okorai Csaba                  1.cs. F16    5 h.  340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Csidey József                  1.cs. F30    5 h.  339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ustyán Tamás                  2.cs. F02    5 h.  336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iss Ferenc                    1.cs. F02    5 h.  322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okorai Csaba                  2.cs. F16    5 h.  320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Remete Zoltán                  2.cs. F01    5 h.  319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cheily Gábor                  1.cs. F13    5 h.  315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Csordás Károly                 1.cs. F25    5 h.  313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Jankó József                   1.cs. F24    5 h.  312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Jakab Sándor                   1.cs. F05    5 h.  297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Fekete Zoltán                  2.cs. F13    5 h.  289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Farkas Ferenc                  1.cs. F10    5 h.  287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Csidey József                  2.cs. F30    5 h.  277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Marics István                  2.cs. F13    4 h.  270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Kiss Károly                    1.cs. F16    4 h.  268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Bors László                    2.cs. F30    5 h.  259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Buda Sándor                    1.cs. F30    5 h.  254,0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Viglidán László                2.cs. F24    4 h.  250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Rum János dr.                  1.cs. F16    5 h.  248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Fertetics Gyula                2.cs. F02    5 h.  243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Hujber Imre                    2.cs. F08    4 h.  243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Rácz-Süveges                   2.cs. F13    4 h.  240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Bors László                    1.cs. F30    4 h.  231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Páli István                    1.cs. F10    4 h.  230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Holczhammer Sándor             1.cs. F16    4 h.  227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Nagy Gábor                     1.cs. F02    5 h.  226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Remete Zoltán                  1.cs. F01    4 h.  224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Szabó Attila                   2.cs. F33    4 h.  221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Marics István                  1.cs. F13    4 h.  218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Ábrahám Tibor                  1.cs. F15    4 h.  214,4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Kókai Attila és fia            1.cs. F13    4 h.  210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Sziládi Dezső                  1.cs. F11    4 h.  210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Nagy Béla                      1.cs. F10    4 h.  208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Domonkos Csaba                 1.cs. F30    4 h.  208,0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Szabó Attila                   1.cs. F33    4 h.  205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Adrián Arnold                  1.cs. F16    4 h.  205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Feicser Béla                   1.cs. F02    4 h.  202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Jakab Sándor                   2.cs. F05    4 h.  197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Szarvas István                 1.cs. F02    4 h.  195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Varró Nándor                   1.cs. F15    3 h.  193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Helyes Gábor                   1.cs. F08    4 h.  192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Zvezdovics Szilvér             1.cs. F02    4 h.  192,6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Kustyán Tamás                  1.cs. F02    4 h.  192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Kovács Zoltán                  1.cs. F24    3 h.  188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Elekes István                  1.cs. F30    3 h.  184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Kovács Jenő                    2.cs. F33    3 h.  183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Szűcs Gyula                    1.cs. F10    4 h.  182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Csepi Bence                    1.cs. F16    3 h.  178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Szalai Pál                     1.cs. F02    4 h.  178,4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Tringer-dúc                    1.cs. F24    4 h.  175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Ring László                    2.cs. F15    4 h.  175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Farkas Ferenc                  2.cs. F10    4 h.  175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Prém Zoltán                    2.cs. F33    4 h.  174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Varró Nándor                   2.cs. F15    3 h.  172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Fertetics Gyula                1.cs. F02    3 h.  170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Bezselics Mihály               1.cs. F02    4 h.  168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Szabó József                   1.cs. F25    3 h.  168,0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Takács Gábor                   2.cs. F16    3 h.  166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Kiss László                    1.cs. F15    3 h.  165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Jankó József                   2.cs. F24    3 h.  164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Markó Dezső                    2.cs. F30    3 h.  161,6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Mitring Imre                   1.cs. F16    3 h.  158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Czank Sándor                   2.cs. F16    3 h.  157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Sziládi Dezső                  2.cs. F11    3 h.  154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Adrián Arnold                  2.cs. F16    3 h.  154,3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Szórádi Imre                   2.cs. F19    3 h.  154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Zámolyi Zoltán                 2.cs. F25    4 h.  152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Remete Ferenc                  1.cs. F01    3 h.  151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Németh Károly                  1.cs. F13    3 h.  149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Prém Zoltán                    1.cs. F33    3 h.  147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Markó Dezső                    1.cs. F30    3 h.  147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Papp Géza                      1.cs. F33    3 h.  146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Ring László                    1.cs. F15    3 h.  145,7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Papp Zsuzsanna                 1.cs. F33    3 h.  144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Szattlmayer Sándor             1.cs. F10    3 h.  143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Szabó László                   1.cs. F25    3 h.  140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Földing Norbert                2.cs. F30    2 h.  135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Scheily Gábor                  2.cs. F13    2 h.  134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Németh Károly                  2.cs. F13    2 h.  131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Szabó László                   2.cs. F16    2 h.  128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Vigh Tibor                     1.cs. F20    3 h.  126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Szalai Pál                     2.cs. F02    3 h.  125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Bódi Ferenc                    1.cs. F02    3 h.  125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Potyondi István                1.cs. F05    3 h.  125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. Károlyi Sándor                 1.cs. F16    2 h.  123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. Tóth László                    1.cs. F25    2 h.  123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. Kövecses Gábor                 1.cs. F02    3 h.  122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. Balogh Zoltán                  1.cs. F02    3 h.  116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. Domonkos Csaba                 2.cs. F30    2 h.  115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. Soós István                    2.cs. F13    2 h.  114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. Fuhrmann László                1.cs. F10    2 h.  110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. Hujber Imre                    1.cs. F08    2 h.  109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. Kiss László II.                1.cs. F01    2 h.  108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. Kókai Attila és fia            2.cs. F13    2 h.  107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. Szarvas István                 2.cs. F02    2 h.  104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. Papp Géza                      2.cs. F33    2 h.  104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. Takács Gábor                   1.cs. F16    2 h.  101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. Rasztovich Gyula               1.cs. F05    2 h.  101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. Csepi Bence                    2.cs. F16    2 h.  100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. Zvezdovics Szilvér             2.cs. F02    2 h.  100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. Forró József                   1.cs. F15    2 h.  100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. Rebenek-Márczis                2.cs. F10    2 h.   99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. Tóth József                    1.cs. F01    2 h.   97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. Baracskai Tibor                1.cs. F24    2 h.   96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. Elekes István                  2.cs. F30    2 h.   96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. Kovács Jenő                    1.cs. F33    2 h.   95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7. Czank Sándor                   1.cs. F16    2 h.   92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8. Szattlmayer Sándor             2.cs. F10    2 h.   92,2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9. Németh István                  1.cs. F30    2 h.   90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0. Szakács Miklós                 1.cs. F13    2 h.   90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1. Bódi Ferenc                    2.cs. F02    2 h.   90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2. Kollár Péter                   1.cs. F30    2 h.   89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3. Csordás Károly                 2.cs. F25    2 h.   88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4. Földing Norbert                1.cs. F30    2 h.   83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5. Molnár Imre                    2.cs. F01    2 h.   82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6. Kollár Péter                   2.cs. F30    2 h.   82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7. Czinger Csaba                  1.cs. F19    2 h.   81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8. Margl Zoltán                   1.cs. F08    2 h.   78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9. Kiss Ferenc                    2.cs. F02    2 h.   74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0. Komora Péter                   1.cs. F20    1 h.   72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1. Nagy Gábor                     2.cs. F02    1 h.   69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2. Rebenek-Márczis                1.cs. F10    1 h.   68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3. Bedő László                    1.cs. F08    2 h.   68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4. Unger László                   1.cs. F16    2 h.   66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5. Selyem Tamás                   1.cs. F05    1 h.   63,3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6. Szalai Imre                    1.cs. F02    1 h.   62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7. Ábrahám Tibor                  2.cs. F15    1 h.   61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8. Bagó Csaba                     1.cs. F11    1 h.   61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9. Szűcs Gyula                    2.cs. F10    1 h.   60,1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0. Banyár Károly                  2.cs. F10    1 h.   59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1. Hodossy Ernő                   1.cs. F10    1 h.   59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2. Unger László                   2.cs. F16    1 h.   59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3. Helyes Gábor                   2.cs. F08    1 h.   56,7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4. Pongrácz Sándor                1.cs. F08    1 h.   56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5. Szórádi Imre                   1.cs. F19    1 h.   55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6. Magyari Zsolt                  1.cs. F13    1 h.   55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7. Ábrahám János                  1.cs. F15    1 h.   52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8. Tolnay László                  2.cs. F19    1 h.   51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9. Lackó Norbert                  1.cs. F20    1 h.   51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0. Janes Gyula                    1.cs. F20    1 h.   51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1. Gulyás László                  1.cs. F05    1 h.   49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2. Soós István                    1.cs. F13    1 h.   49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3. Nagy Gusztáv                   1.cs. F01    1 h.   49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4. Rasztovich Gyula               2.cs. F05    1 h.   48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5. Ábrahám József                 1.cs. F15    1 h.   47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6. Harangozó István               2.cs. F01    1 h.   47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7. Kiss László II.                2.cs. F01    1 h.   47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8. Bukta Ferenc                   2.cs. F15    1 h.   46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9. Balogh Zoltán                  2.cs. F02    1 h.   44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0. Kiss Károly                    2.cs. F16    1 h.   43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1. Megyeri Zoltán                 1.cs. F05    1 h.   42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2. Stummer István                 1.cs. F02    1 h.   42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3. Kiss László                    2.cs. F15    1 h.   42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4. Hanich Mihály                  1.cs. F13    1 h.   42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5. Vigh Tibor                     2.cs. F20    1 h.   41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6. Horváth Ferenc                 1.cs. F05    1 h.   41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7. Lackó Norbert                  2.cs. F20    1 h.   40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8. Nagy László                    2.cs. F11    1 h.   35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9. Becker-dúc                     2.cs. F15    1 h.   34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0. Bezselics Mihály               2.cs. F02    1 h.   34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1. Szalay Tibor                   1.cs. F19    1 h.   34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2. Kövecses Gábor                 2.cs. F02    1 h.   34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3. Deimel Tamás                   1.cs. F08    1 h.   33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4. Dóczy Ferenc                   1.cs. F05    1 h.   33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5. Cenkvári Attila                1.cs. F30    1 h.   32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6. Fekete Lajos                   1.cs. F11    1 h.   32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7. Koczman József                 1.cs. F24    1 h.   30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8. Farkas József                  1.cs. F05    1 h.   30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9. Rácz-Süveges                   1.cs. F13    1 h.   30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0. Árkosi Zoltán                  2.cs. F01    1 h.   29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Általános táv beszámított versenyei: 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eastAsia="Lucida Console" w:cs="Lucida Console" w:ascii="Lucida Console" w:hAnsi="Lucida Console"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color w:val="000000"/>
          <w:sz w:val="28"/>
          <w:szCs w:val="28"/>
        </w:rPr>
        <w:t xml:space="preserve">06.04. Kamenice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eastAsia="Lucida Console" w:cs="Lucida Console" w:ascii="Lucida Console" w:hAnsi="Lucida Console"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color w:val="000000"/>
          <w:sz w:val="28"/>
          <w:szCs w:val="28"/>
        </w:rPr>
        <w:t xml:space="preserve">06.10. Teplice 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eastAsia="Lucida Console" w:cs="Lucida Console" w:ascii="Lucida Console" w:hAnsi="Lucida Console"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color w:val="000000"/>
          <w:sz w:val="28"/>
          <w:szCs w:val="28"/>
        </w:rPr>
        <w:t xml:space="preserve">06.17. Lovosice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eastAsia="Lucida Console" w:cs="Lucida Console" w:ascii="Lucida Console" w:hAnsi="Lucida Console"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color w:val="000000"/>
          <w:sz w:val="28"/>
          <w:szCs w:val="28"/>
        </w:rPr>
        <w:t>06.23. Baruth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Tagszövetség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Értékelés: Csapatgalambokból 5 befutóval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Jankó József                   1.cs. F24   20 h. 1105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Jakab Sándor                   1.cs. F05   19 h. 1006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Csidey József                  1.cs. F30   18 h. 1000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okorai Csaba                  1.cs. F16   18 h.  991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Csordás Károly                 1.cs. F25   19 h.  990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Remete Zoltán                  1.cs. F01   19 h.  970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ustyán Tamás                  2.cs. F02   17 h.  926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cheily Gábor                  1.cs. F13   18 h.  876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iss Károly                    1.cs. F16   18 h.  871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zabó Attila                   2.cs. F33   18 h.  869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Remete Zoltán                  2.cs. F01   18 h.  857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Viglidán László                2.cs. F24   17 h.  856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Páli István                    1.cs. F10   16 h.  833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Adrián Arnold                  1.cs. F16   18 h.  817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Czank Sándor                   2.cs. F16   17 h.  816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Jakab Sándor                   2.cs. F05   17 h.  809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Adrián Arnold                  2.cs. F16   16 h.  801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Sokorai Csaba                  2.cs. F16   15 h.  797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Bors László                    2.cs. F30   17 h.  781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Kókai Attila és fia            1.cs. F13   17 h.  764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Ring László                    2.cs. F15   18 h.  759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Marics István                  2.cs. F13   16 h.  745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Bors László                    1.cs. F30   15 h.  742,6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Domonkos Csaba                 1.cs. F30   16 h.  742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Holczhammer Sándor             1.cs. F16   16 h.  740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Kiss Ferenc                    1.cs. F02   15 h.  738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Fekete Zoltán                  2.cs. F13   15 h.  731,9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Markó Dezső                    2.cs. F30   16 h.  716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Varró Nándor                   1.cs. F15   15 h.  713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Nagy Béla                      1.cs. F10   15 h.  704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Farkas Ferenc                  1.cs. F10   15 h.  699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Takács Gábor                   2.cs. F16   15 h.  699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Czank Sándor                   1.cs. F16   14 h.  691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Tringer-dúc                    1.cs. F24   15 h.  691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Kiss László II.                1.cs. F01   17 h.  688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Szűcs Gyula                    1.cs. F10   15 h.  685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Rácz-Süveges                   2.cs. F13   14 h.  673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Horváth Ferenc                 1.cs. F05   14 h.  667,3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Remete Ferenc                  1.cs. F01   14 h.  664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Markó Dezső                    1.cs. F30   14 h.  663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Csidey József                  2.cs. F30   14 h.  663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Prém Zoltán                    1.cs. F33   15 h.  652,4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Szabó Attila                   1.cs. F33   16 h.  651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Gulyás László                  1.cs. F05   14 h.  650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Kovács Jenő                    2.cs. F33   13 h.  647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Kovács Jenő                    1.cs. F33   15 h.  646,2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Papp László                    1.cs. F16   14 h.  635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Földing Norbert                1.cs. F30   14 h.  626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Magyari Zsolt                  1.cs. F13   15 h.  620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Ábrahám Tibor                  1.cs. F15   14 h.  615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Deimel Tamás                   1.cs. F08   14 h.  607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Jankó József                   2.cs. F24   13 h.  600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Scheily Gábor                  2.cs. F13   12 h.  595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Fertetics Gyula                2.cs. F02   14 h.  585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Csepi Bence                    2.cs. F16   12 h.  574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Kustyán Tamás                  1.cs. F02   12 h.  571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Károlyi Sándor                 1.cs. F16   13 h.  570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Csordás Károly                 2.cs. F25   12 h.  570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Rum János dr.                  1.cs. F16   12 h.  570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Marics István                  1.cs. F13   12 h.  562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Németh Károly                  1.cs. F13   13 h.  561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Buda Sándor                    1.cs. F30   13 h.  559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Kiss László                    1.cs. F15   12 h.  555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Takács Gábor                   1.cs. F16   10 h.  554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Potyondi István                1.cs. F05   14 h.  550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Pongrácz Sándor                1.cs. F08   13 h.  548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Helyes Gábor                   1.cs. F08   13 h.  542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Kovács Zoltán                  1.cs. F24   11 h.  536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Rédli István                   2.cs. F05   12 h.  533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Hujber Imre                    1.cs. F08   12 h.  526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Megyeri Zoltán                 1.cs. F05   11 h.  522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Szabó Gábor                    2.cs. F16   12 h.  513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Papp Géza                      1.cs. F33   12 h.  508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Szalai Pál                     1.cs. F02   11 h.  502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Szarvas István                 2.cs. F02   10 h.  502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Kókai Attila és fia            2.cs. F13   12 h.  500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Szűcs Gyula                    2.cs. F10   10 h.  488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Feicser Béla                   1.cs. F02   11 h.  486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Elekes István                  1.cs. F30   10 h.  486,6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Szórádi Imre                   2.cs. F19   12 h.  478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Papp Géza                      2.cs. F33   12 h.  474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Pintér Tibor                   1.cs. F05   11 h.  474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Prém Zoltán                    2.cs. F33   11 h.  469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Szabó József                   1.cs. F25   10 h.  467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. Szabó László                   1.cs. F16   11 h.  467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. Szakács Miklós                 1.cs. F13   10 h.  465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. Zvezdovics Szilvér             1.cs. F02   11 h.  458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. Sziládi Dezső                  2.cs. F11   10 h.  455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. Hodossy Ernő                   1.cs. F10   10 h.  453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. Ábrahám János                  1.cs. F15   11 h.  450,8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. Soós István                    2.cs. F13   10 h.  448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. Tóth László                    1.cs. F19   11 h.  448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. Kiss Károly                    2.cs. F16   11 h.  446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. Szabó László                   2.cs. F16    9 h.  441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. Rasztovich Gyula               1.cs. F05    9 h.  437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. Szórádi Imre                   1.cs. F19   11 h.  426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. Kollár Péter                   1.cs. F30   10 h.  419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. Domonkos Csaba                 2.cs. F30   10 h.  412,9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. Hujber Imre                    2.cs. F08    8 h.  397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. Kovacsics István               1.cs. F01    9 h.  395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. Ring László                    1.cs. F15    9 h.  392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. Sziládi Dezső                  1.cs. F11    9 h.  385,7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. Földing Norbert                2.cs. F30    8 h.  383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. Kollár Péter                   2.cs. F30   10 h.  382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. J.Varga Attila                 1.cs. F10   10 h.  381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. Hodossy Ernő                   2.cs. F10    8 h.  378,4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7. Zámolyi Zoltán                 2.cs. F25    9 h.  372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8. Papp Zsuzsanna                 1.cs. F33   10 h.  371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9. Rebenek-Márczis                1.cs. F10    7 h.  368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0. Szalai Pál                     2.cs. F02    9 h.  367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1. Holczhammer Sándor             2.cs. F16    8 h.  365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2. Nagy Gábor                     1.cs. F02    9 h.  364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3. Papp László                    2.cs. F16    8 h.  364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4. Lackó Norbert                  1.cs. F20    9 h.  357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5. Fuhrmann László                1.cs. F10    8 h.  354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6. Farkas József                  1.cs. F05    8 h.  351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7. Viglidán György                2.cs. F24    7 h.  351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8. Mitring Imre                   2.cs. F16    9 h.  350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9. Rebenek-Márczis                2.cs. F10    8 h.  348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0. Németh Károly                  2.cs. F13    8 h.  348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1. Kiss László II.                2.cs. F01    8 h.  346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2. Csepi Bence                    1.cs. F16    7 h.  344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3. Forró József                   1.cs. F15    8 h.  340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4. Soós István                    1.cs. F13    9 h.  338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5. Farkas Ferenc                  2.cs. F10    7 h.  337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6. Mitring Imre                   1.cs. F16    7 h.  335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7. Varró Nándor                   2.cs. F15    7 h.  332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8. Balog Norbert                  1.cs. F15    8 h.  329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9. Bedő László                    1.cs. F08    8 h.  326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0. Magyari Zsolt                  2.cs. F13    8 h.  325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1. Remete Ferenc                  2.cs. F01    7 h.  311,8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2. Viglidán László                1.cs. F24    7 h.  311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3. Kovács József                  1.cs. F33    8 h.  306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4. Nagy György                    1.cs. F08    6 h.  304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5. Elekes István                  2.cs. F30    7 h.  298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6. Fekete Zoltán                  1.cs. F13    8 h.  297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7. Földesi Miklós                 2.cs. F15    6 h.  294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8. Horváth Ferenc                 2.cs. F05    7 h.  290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9. Bedő Szabolcs                  1.cs. F08    7 h.  285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0. Bezselics Mihály               1.cs. F02    7 h.  278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1. Szarvas István                 1.cs. F02    6 h.  271,5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2. Szabó László                   1.cs. F25    6 h.  271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3. Margl Zoltán                   1.cs. F08    6 h.  270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4. Fertetics Gyula                1.cs. F02    6 h.  270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5. Károlyi Sándor                 2.cs. F16    6 h.  268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6. Nyiri Sándor                   1.cs. F20    6 h.  266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7. Bódi Ferenc                    1.cs. F02    6 h.  266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8. Baracskai Tibor                1.cs. F24    7 h.  264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9. Szattlmayer Sándor             1.cs. F10    6 h.  262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0. Vigh Tibor                     1.cs. F20    7 h.  260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1. Becker-dúc                     1.cs. F15    7 h.  259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2. Unger László                   1.cs. F16    6 h.  255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3. Heilig Károly                  1.cs. F01    7 h.  254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4. Kiss Ferenc                    2.cs. F02    6 h.  253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5. Stummer István                 1.cs. F02    6 h.  253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6. Bagó Csaba                     1.cs. F11    6 h.  249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7. Rasztovich Gyula               2.cs. F05    5 h.  246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8. Tóth József                    1.cs. F01    5 h.  237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9. Árkosi Zoltán                  1.cs. F01    5 h.  232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0. Kovács József                  2.cs. F33    7 h.  231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1. Banyár Károly                  2.cs. F10    6 h.  231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2. Unger László                   2.cs. F16    4 h.  226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3. Cenkvári Attila                1.cs. F30    6 h.  224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4. Dóczy Ferenc                   1.cs. F05    6 h.  219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5. Balogh Zoltán                  1.cs. F02    5 h.  218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6. Rédli István                   1.cs. F05    5 h.  216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7. Kövecses Gábor                 1.cs. F02    5 h.  216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8. Éliás István                   1.cs. F05    6 h.  214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9. Páli István                    2.cs. F10    6 h.  209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0. Ábrahám József                 1.cs. F15    5 h.  209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1. Ábrahám János                  2.cs. F15    5 h.  206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2. Komora Péter                   1.cs. F20    4 h.  204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3. Tolnay László                  2.cs. F19    5 h.  203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4. Vigh Tibor                     2.cs. F20    5 h.  197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5. Nagy Gábor                     2.cs. F02    4 h.  197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6. Deimel Tamás                   2.cs. F08    5 h.  195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7. Tóth László                    1.cs. F25    4 h.  195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8. Zvezdovics Szilvér             2.cs. F02    4 h.  189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9. Földesi Miklós                 1.cs. F15    4 h.  189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0. Farkas Imre                    1.cs. F05    5 h.  187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1. Szalay Tibor                   1.cs. F13    4 h.  183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2. Árkosi Zoltán                  2.cs. F01    6 h.  183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3. Helyes Gábor                   2.cs. F08    4 h.  180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4. Hanich Mihály                  1.cs. F13    5 h.  179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5. Molnár Imre                    2.cs. F01    5 h.  179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6. Renczés Ottó                   1.cs. F08    5 h.  177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7. Rácz-Süveges                   1.cs. F13    5 h.  176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8. Bukta Ferenc                   1.cs. F15    4 h.  167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9. Knauz-Szollár                  1.cs. F30    3 h.  162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0. Nagy László                    2.cs. F11    4 h.  155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1. Harangozó István               2.cs. F01    4 h.  154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2. Viglidán György                1.cs. F24    4 h.  153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3. Ábrahám Tibor                  2.cs. F15    3 h.  149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4. Szalai Imre                    1.cs. F02    3 h.  149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5. Baracskai Tibor                2.cs. F24    4 h.  148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6. Potyondi István                2.cs. F05    4 h.  148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7. Pongrácz Sándor                2.cs. F08    4 h.  146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8. Kiss László                    2.cs. F15    4 h.  143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9. Szattlmayer Sándor             2.cs. F10    3 h.  142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0. Tringer-dúc                    2.cs. F24    3 h.  142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1. Kókai Arnold                   1.cs. F33    3 h.  142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2. Glück István                   2.cs. F02    4 h.  140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3. Koczman József                 1.cs. F24    3 h.  139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4. Nagy Gusztáv                   1.cs. F01    3 h.  128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5. Szabó Gábor                    1.cs. F16    3 h.  127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6. Fekete Lajos                   2.cs. F11    3 h.  124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7. Németh József                  1.cs. F05    3 h.  122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8. Czinger Csaba                  1.cs. F19    3 h.  119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9. Menyhárt Miklós                1.cs. F20    3 h.  118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0. Németh István                  1.cs. F30    3 h.  117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1. Banyár Károly                  1.cs. F10    3 h.  117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2. Király László                  1.cs. F33    3 h.  115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3. Bódi Ferenc                    2.cs. F02    3 h.  114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4. Kovács Miklós                  1.cs. F25    3 h.  114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5. Vida István                    1.cs. F10    3 h.  106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6. Becker-dúc                     2.cs. F15    3 h.  101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7. Tolnay László                  1.cs. F19    3 h.  100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8. Németh Lajos                   1.cs. F25    2 h.   95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9. Szabó József                   2.cs. F25    2 h.   94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0. Varga Attila                   1.cs. F25    2 h.   89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1. Selyem Tamás                   1.cs. F05    2 h.   89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2. Forró József                   2.cs. F15    3 h.   87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3. Megyeri Zoltán                 2.cs. F05    3 h.   86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4. Nagy Béla                      2.cs. F25    2 h.   86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5. Lackó Norbert                  2.cs. F20    2 h.   86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6. Tóth József                    2.cs. F01    2 h.   82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7. Kovács János                   1.cs. F02    2 h.   77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8. Bukta Ferenc                   2.cs. F15    2 h.   77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9. Gangl János                    1.cs. F11    2 h.   77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0. Heilig Károly                  2.cs. F01    2 h.   76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1. Boldog József                  1.cs. F25    2 h.   75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2. Balogh Zoltán                  2.cs. F02    2 h.   72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3. Bezselics Mihály               2.cs. F02    2 h.   72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4. Stummer István                 2.cs. F02    2 h.   69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5. Muhovits Gergely               1.cs. F10    2 h.   64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6. Németh István                  2.cs. F30    2 h.   63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7. Fekete Lajos                   1.cs. F11    2 h.   63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8. Nagy Károly                    1.cs. F24    2 h.   62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9. Ravasz Jenö                    1.cs. F15    2 h.   61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0. Zámolyi Zoltán                 1.cs. F25    1 h.   59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1. Hengszter József               1.cs. F10    1 h.   56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2. Ábrahám József                 2.cs. F15    1 h.   55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3. Fuhrmann László                2.cs. F10    1 h.   54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4. Cenkvári Attila                2.cs. F30    1 h.   54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5. Bedő Szabolcs                  2.cs. F08    2 h.   52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6. Gyurovszky Béla                1.cs. F01    1 h.   51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7. Janes Gyula                    1.cs. F20    1 h.   51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8. Kékesi Gyula                   1.cs. F30    1 h.   49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9. Nagy György                    2.cs. F08    1 h.   49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0. Rum János dr.                  2.cs. F16    1 h.   47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1. Bagó Csaba                     2.cs. F11    1 h.   47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2. Doktor László                  1.cs. F11    1 h.   46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3. Knauz-Szollár                  2.cs. F30    1 h.   45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4. Kovács Balázs                  1.cs. F08    1 h.   44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5. Margl Zoltán                   2.cs. F08    1 h.   42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6. Glück István                   1.cs. F02    1 h.   42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7. Miklós Tibor                   1.cs. F11    1 h.   41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8. Töreki Lajos                   1.cs. F25    1 h.   40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9. Töreki Lajos                   2.cs. F25    1 h.   40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0. Szabó István                   1.cs. F19    1 h.   39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1. Major János                    1.cs. F20    1 h.   37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2. Bedő László                    2.cs. F08    1 h.   36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3. Lenzsér Gyula                  2.cs. F16    1 h.   35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4. Kovács Imre                    1.cs. F05    1 h.   35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5. Czinger Csaba                  2.cs. F19    1 h.   34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6. Szalay Tibor                   1.cs. F19    1 h.   34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7. Kövecses Gábor                 2.cs. F02    1 h.   34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8. Harangozó István               1.cs. F01    1 h.   33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9. Lakatos József                 1.cs. F15    1 h.   32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0. Tóth Abonyi József             1.cs. F20    1 h.   30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1. Makker Martina                 1.cs. F10    1 h.   29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2. Horváth Péter                  1.cs. F13    1 h.   26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3. Sebestyén László               1.cs. F25    1 h.   25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4. Csabai Mihály                  2.cs. F02    1 h.   25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tagszövetség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Viglidán László                F24 HU-05-11-02708    H  4h 239,5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Jankó József                   F24 HU-05-D-138441    H  4h 228,0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Csidey József                  F30 HU-05-11-04709    H  4h 222,1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Sokorai Csaba                  F16 HU-05-11-00836    H  4h 221,9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Csidey József                  F30 HU-06-D-147539    H  4h 220,4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Kustyán Tamás                  F02 HU-06-D-148782    H  4h 218,9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Kustyán Tamás                  F02 HU-06-D-148817    H  4h 218,4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Scheily Gábor                  F13 HU-06-M-113015    H  4h 211,1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Sokorai Csaba                  F16 HU-05-11-00832    H  4h 210,5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Csordás Károly                 F25 HU-06-15-79842    H  4h 208,9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. Szűcs Gyula                    F10 HU-04-11-85422    H  4h 204,1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. Kiss László II.                F01 HU 06-11-05307    H  4h 202,9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. Remete Zoltán                  F01 HU-06-01-86125    H  4h 201,4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. Bors László                    F30 HU-03-11-81620    H  4h 199,6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. Csordás Károly                 F25 HU-06-15-79983    H  4h 179,8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. Remete Zoltán                  F01 HU-04-11-82484    H  4h 172,7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. Sokorai Csaba                  F16 HU-04-11-89781    H  4h 171,9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. Soós István                    F13 HU-06-11-10631    H  4h 160,6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. Szabó Attila                   F33 HU-05-15-75134    H  4h 159,9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. Potyondi István                F05 HU 05-15-68209    H  4h 151,1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. Marics István                  F13 HU-05-D-138312    H  3h 187,9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. Kiss Károly                    F16 HU-05-11-01502    H  3h 184,4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. Jakab Sándor                   F05 HU-06-15-75443    H  3h 183,6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. Viglidán László                F24 HU-02-11-67506    H  3h 180,4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. Sokorai Csaba                  F16 HU-06-11-12169    H  3h 176,1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tagszövetség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Csidey József                  F30 HU-04-11-83542    T  4h 207,2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zabó Attila                   F33 HU-05-15-75159    T  4h 175,0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Remete Zoltán                  F01 HU-04-11-82505    T  3h 185,2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Remete Zoltán                  F01 HU-04-11-82509    T  3h 180,6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Komora Péter                   F20 HU-06-11-13558    T  3h 157,4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Varró Nándor                   F15 HU-04-11-88924    T  3h 152,5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Magyari Zsolt                  F13 HU-05-11-98381    T  3h 148,0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Jankó József                   F24 HU-06-11-14166    T  3h 146,6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Kiss László II.                F01 HU 05-13-D6753    T  3h 143,5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Remete Zoltán                  F01 HU-06-11-05423    T  3h 140,9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. Remete Zoltán                  F01 HU-02-11-58740    T  3h 138,8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. Szabó Attila                   F33 HU-03-15-59156    T  3h 137,9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. Csidey József                  F30 HU-06-11-15423    T  3h 136,2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. Feicser Béla                   F02 HU-06-11-06121    T  3h 135,1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. Remete Zoltán                  F01 HU-06-11-05448    T  3h 119,4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. Csidey József                  F30 HU-06-D-147543    T  3h 109,9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. Szabó Attila                   F33 HU-06-15-82976    T  3h 109,5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. Kiss László II.                F01 HU 04-13-D8091    T  3h 101,2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. Varró Nándor                   F15 HU-06-50-49420    T  2h 122,4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. Feicser Béla                   F02 HU-06-11-06115    T  2h 119,4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. Csidey József                  F30 HU-06-11-06534    T  2h 115,1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. Unger László                   F16 HU-06-11-11792    T  2h 115,0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. Tringer-dúc                    F24 HU-06-11-15313    T  2h 109,4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. Fekete Zoltán                  F13 HU-05-13-49233    T  2h 108,4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. Szabó Attila                   F33 HU-04-15-66948    T  2h 108,36p</w:t>
      </w:r>
    </w:p>
    <w:p>
      <w:pPr>
        <w:pStyle w:val="Normal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sectPr>
      <w:type w:val="nextPage"/>
      <w:pgSz w:w="11906" w:h="16838"/>
      <w:pgMar w:left="851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8:37:00Z</dcterms:created>
  <dc:creator>Moni-Peti</dc:creator>
  <dc:description/>
  <cp:keywords/>
  <dc:language>en-US</dc:language>
  <cp:lastModifiedBy>Moni-Peti</cp:lastModifiedBy>
  <dcterms:modified xsi:type="dcterms:W3CDTF">2007-06-28T18:37:00Z</dcterms:modified>
  <cp:revision>1</cp:revision>
  <dc:subject/>
  <dc:title>A verseny tagszövetségi csapatbajnoksága</dc:title>
</cp:coreProperties>
</file>