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2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2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5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2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48   486   97   1070,19    962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2   20   194   39   1029,99    896,5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68   680  136   1070,19    946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F02 HU-06-11-13216    H 107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0.cs. F02 HU-06-11-06241    H 105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F02 HU-06-11-06917    H 10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F02 HU-05-11-94473    H 105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HU-04-11-83184    H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F02 HU 05-11-94605    H 105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1.cs. F02 HU-05-11-94936 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F02 HU-05-D-136614 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F02 HU-06-D-148806    T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F02 HU 06-11-05663    H 104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HU-04-11-83153    H 104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F02 HU-03-11-73078    H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06-D-148846    H 10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06-D-148858    H 10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6-11-06122    H 10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F02 HU-06-D-148950    H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F02 HU-06-D-148869    H 10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2.cs. F20 HU 05-50-12982    H 10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2.cs. F02 HU-05-D-136618    H 10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F02 HU-03-11-73098    H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F02 HU 03-11-72721    H 10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2.cs. F02 HU-04-11-84056    H 102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tummer István                 2.cs. F02 HU-05-50-12390    H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HU-06-50-53507    H 10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yiri Sándor                   1.cs. F20 HU 06-11-13892    T 10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0.cs. F02 HU-06-11-06216    H 101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tummer István                 1.cs. F02 HU-03-11-73295    H 10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F02 HU-06-11-06432    H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6-D-148807    T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F02 HU-06-D-148783    H 10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2.cs. F02 HU-05-D-136612    H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F02 HU 05-11-94100 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2.cs. F02 HU-06-D-148878    H 10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F02 HU-06-11-06422    H 10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6-D-148838    H 10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Pál                     1.cs. F02 HU-06-11-06876    H 10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0.cs. F02 HU-06-11-06560    H 100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zselics Mihály               2.cs. F02 HU-05-11-94924    T 10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Pál                     1.cs. F02 HU-04-11-83915    H  99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F02 HU-05-11-94517    H  9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ódi Ferenc                    1.cs. F02 HU 03-11-72308    H  9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tummer István                 1.cs. F02 HU-04-11-84260    H  9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6-50-53538    H  99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HU-05-11-95328    T  99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tummer István                 1.cs. F02 HU-04-11-83979    H  9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F02 HU-06-D-148776    T  9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F02 HU-04-11-84113    H  9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F02 HU-06-D-148829    H  9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F02 HU-06-D-147734 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HU 04-50-65058    H  99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2.cs. F02 HU-04-11-84030    T  9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F02 HU 06-11-05761    H  9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0.cs. F02 HU 05-11-94689    H  99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es Gyula                    1.cs. F20 HU-04-11-90863    H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övecses Gábor                 1.cs. F02 HU 06-11-05634    H  9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F02 HU-06-D-148852    H  98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nyhárt Miklós                1.cs. F20 HU-06-13-76394    H  98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0.cs. F02 HU-04-11-84107    H  98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HU-06-D-148943    H  98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abai Mihály                  2.cs. F02 HU-06-11-06703    T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2.cs. F02 HU 05-11-94082    H  98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HU-01-11-46588    H  9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2.cs. F02 HU 02-11-59086    H  9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2.cs. F02 HU-05-D-136644    H  9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F02 HU 05-11-94554    T  9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Imre                    2.cs. F02 HU 05-11-94559    T  9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0.cs. F02 HU-05-11-95158    T  98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1.cs. F02 HU-06-11-06576    H  98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h Zoltán                  1.cs. F02 HU-06-50-53447    T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rtetics Gyula                2.cs. F02 HU-06-D-148883    H  9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0.cs. F20 HU-06-11-13377    T  9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F02 HU 05-11-94021    H  9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2.cs. F02 HU 06-11-06051    T  9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1.cs. F02 HU 06-11-05654    H  9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yiri Sándor                   1.cs. F20 HU 04-11-90995    T  9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F02 HU 06-11-05773    H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F02 HU 02-11-59754    H  9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1.cs. F20 HU-06-11-13367    T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2.cs. F02 HU-04-11-83288    H  97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0.cs. F20 HU-04-11-90754    T  9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1.cs. F02 HU-06-D-148913    H  97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0.cs. F02 HU-06-11-06914    H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Orbán Ferenc                   1.cs. F20 HU 05-50-12905    T  97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2.cs. F02 HU-05-11-94930    T  97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tummer István                 1.cs. F02 HU-04-11-84271 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Imre                    0.cs. F02 HU 05-11-94578    T  9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HU 04-11-83775    H  97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HU-05-11-02311    T  97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0.cs. F02 HU-05-11-95197    H  9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HU 03-11-72702    H  97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0.cs. F02 HU-06-D-148936    T  97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HU-04-11-90731    H  9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1.cs. F02 HU-06-11-06115    T  97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1.cs. F02 HU-06-11-06920    T  9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0.cs. F02 HU-05-11-94925    T  9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ódi Ferenc                    1.cs. F02 HU 05-11-94903    H  9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tetics Gyula                2.cs. F02 HU-06-D-148921    H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tummer István                 1.cs. F02 HU-06-11-07754    H  96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es Gyula                    1.cs. F20 HU-05-11-02446    T  96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1.cs. F02 HU-06-11-06872    H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0.cs. F02 HU-06-D-148867    H  9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0.cs. F02 HU-06-11-06206    H  9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0.cs. F02 HU-06-11-06223    H  96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zselics Mihály               0.cs. F02 HU-06-11-06682    H  9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1.cs. F02 HU 05-11-94046    H  9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1.cs. F02 HU-06-11-06879    H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1.cs. F02 HU 05-11-94001    H  9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ódi Ferenc                    1.cs. F02 HU 01-11-45682    H  9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1.cs. F02 HU 04-11-83759    H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rtetics Gyula                1.cs. F02 HU-06-50-60379    H  96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i Pál                     0.cs. F02 HU-06-11-06892    H  9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2.cs. F02 HU-06-11-06940    T  9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2.cs. F02 HU 04-11-83797    H  96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2.cs. F02 HU-06-11-06930    H  9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1.cs. F02 HU 04-11-83101    H  96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tummer István                 1.cs. F02 SK-02-07-04896    H  9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2.cs. F02 HU-06-D-148844    H  9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yiri Sándor                   1.cs. F20 HU 06-11-13863    H  95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1.cs. F02 HU-06-D-148946    T  95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0.cs. F02 HU-06-11-06906    H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ábor                     2.cs. F02 HU-04-11-83283    H  9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mora Péter                   1.cs. F20 HU-05-50-12858    T  95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mora Péter                   1.cs. F20 HU-04-12-52858    T  95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mora Péter                   1.cs. F20 HU-06-11-13558    T  9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ódi Ferenc                    2.cs. F02 HU 05-11-94627    H  9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2.cs. F20 HU-05-11-02322    H  9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ódi Ferenc                    0.cs. F02 HU 05-11-94640    H  9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ódi Ferenc                    1.cs. F02 HU 06-11-06378    H  9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2.cs. F02 HU-02-11-60246    T  9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tummer István                 2.cs. F02 HU-06-11-06803    T  9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 Tamás                  0.cs. F02 HU-06-11-06413    H  94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0.cs. F02 HU-05-11-95172    H  94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zselics Mihály               1.cs. F02 HU-03-11-73455    H  94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h Tibor                     1.cs. F20 HU-06-11-13380    T  94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1.cs. F02 HU-03-11-73335    H  94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jor János                    1.cs. F20 HU-05-11-02557    T  946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09:00Z</dcterms:created>
  <dc:creator>Király István</dc:creator>
  <dc:description/>
  <dc:language>en-US</dc:language>
  <cp:lastModifiedBy>Király István</cp:lastModifiedBy>
  <dcterms:modified xsi:type="dcterms:W3CDTF">2007-10-11T17:12:00Z</dcterms:modified>
  <cp:revision>3</cp:revision>
  <dc:subject/>
  <dc:title>Győr-Rába Tagszövetség, F01 Győr</dc:title>
</cp:coreProperties>
</file>