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5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5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5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5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2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38   359   72   1053,21    964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3   125   25   1052,53    933,6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1   484   97   1053,21    961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F02 HU 03-11-72308    H 105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F20 HU 05-50-12957    H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6-50-53547    H 10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6-D-148817 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F02 HU-05-11-94489    H 104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F02 HU-06-D-148943    H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6-D-148838    H 104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F02 HU-06-D-148936    T 10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6-D-148846    H 10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F02 HU-06-11-06122    H 10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F02 HU-06-11-06917 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HU-06-D-148858    H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 05-11-94002    H 10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mora Péter                   1.cs. F20 HU-06-11-13558    T 10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F02 HU-06-50-60379    H 10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F02 HU-05-D-136618 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F02 HU-06-D-148921    H 10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F02 HU-06-D-148949    T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yiri Sándor                   1.cs. F20 HU 04-11-91041    H 102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F20 HU-06-50-49503    T 102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F20 HU-06-11-13387    H 102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F02 HU-04-11-84240    H 10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yiri Sándor                   1.cs. F20 HU 04-11-90995    T 10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HU 03-D5124819    H 10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F02 HU-04-11-83291    H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F02 HU-06-D-148782    H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HU-06-D-148809    H 10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01-11-46588    H 101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F02 HU-06-11-06900    H 100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F02 HU-06-11-06876    H 10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HU-06-50-53560    T 100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HU-04-11-83184    H 10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2.cs. F02 HU-06-11-06205    H 10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F02 HU 02-11-59754    H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HU 04-11-83775    H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F02 HU-06-11-06546    H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1.cs. F20 HU 06-50-49547    T 10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HU-06-11-06560    H 10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6-D-148801    H 10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ános                   1.cs. F02 HU 03-11-73411    H 100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HU-06-11-13367    T 10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2.cs. F02 HU-01-11-47113    H 10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2.cs. F02 HU-06-D-148883 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F02 HU-06-D-148805    H  9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HU-03-11-79405    H  9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F02 HU-06-11-06116    H  9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06-11-13944    H  99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tummer István                 2.cs. F02 HU-05-11-95141    H  9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06-50-60468    H  9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HU-06-D-148950    H  9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2.cs. F02 HU-06-D-148913    H  9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F02 HU-06-D-148829    H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6-D-148783    H  9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06-50-53507    H  9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 04-50-65058    H  9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nyhárt Miklós                1.cs. F20 HU-06-50-12985    H  9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2.cs. F02 HU-04-11-84056    H  9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F02 HU-06-D-148848    H  9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1.cs. F02 HU-06-D-148904    H  9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F02 HU-06-11-06610    H  9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Imre                    1.cs. F02 HU 05-11-94561    H  9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0.cs. F02 HU-04-50-31915    H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HU 06-11-05777    H  9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2.cs. F02 HU-06-D-148907    H  97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1.cs. F02 HU-03-11-73078    H  9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 02-50-05479    H  9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04-11-83153    H  9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ábor                     2.cs. F02 HU-05-11-94450    H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2.cs. F02 HU-05-D-136644    H  9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HU-05-11-95186    H  9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F02 HU-06-D-148784    H  97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05-11-02336    H  97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HU-06-11-06241    H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0.cs. F02 HU-06-11-06479    H  97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zselics Mihály               2.cs. F02 HU-05-11-94924    T  9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2.cs. F02 HU 06-11-05619    H  9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2.cs. F02 HU-05-D-136612    H  97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0.cs. F02 HU-05-11-95157    H  97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F02 HU-05-11-95198    H  96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mora Péter                   1.cs. F20 HU-04-12-52865    T  96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HU-05-11-95176    H  96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1.cs. F02 HU-06-11-06879    H  9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2.cs. F20 HU-06-50-49515    T  96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0.cs. F20 HU-06-11-05493    T  9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1.cs. F02 HU 06-D-147527    T  9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F02 HU-06-11-06201    H  9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ackó Norbert                  2.cs. F20 HU 04-50-65056    H  9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HU 05-11-94100    H  9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HU 06-11-05758    H  9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1.cs. F02 HU-06-D-148918    H  9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2.cs. F02 HU-04-11-84113    H  9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1.cs. F02 HU 05-11-94689    H  9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zselics Mihály               1.cs. F02 HU-06-11-06700    H  9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nyai Csaba                 1.cs. F20 HU-06-11-13765    T  9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1.cs. F02 HU 03-11-72318    H  9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1.cs. F02 HU-04-11-83915    H  9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2.cs. F02 HU-04-11-84238    T  96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21:00Z</dcterms:created>
  <dc:creator>Király István</dc:creator>
  <dc:description/>
  <dc:language>en-US</dc:language>
  <cp:lastModifiedBy>Király István</cp:lastModifiedBy>
  <dcterms:modified xsi:type="dcterms:W3CDTF">2007-10-11T17:26:00Z</dcterms:modified>
  <cp:revision>3</cp:revision>
  <dc:subject/>
  <dc:title>Győr-Rába Tagszövetség, F01 Győr</dc:title>
</cp:coreProperties>
</file>