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7:58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7:58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7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7:58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4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7   33   308   62   1122,64   1019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0   12   104   21   1050,43    905,9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45   412   82   1122,64   1005,8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rtetics Gyula                2.cs. F02 HU-06-D-148883    H 112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2.cs. F02 HU-06-D-148907    H 11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F02 HU-06-50-53538    H 11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F02 HU-06-D-148805    H 110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F02 HU-04-11-83184    H 11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F02 HU-06-D-148867    H 10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F02 HU-06-11-06115    T 108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1.cs. F02 HU-06-11-06598    H 10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0.cs. F02 HU-06-D-148783    H 108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tummer István                 1.cs. F02 HU-04-11-84260    H 10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1.cs. F02 HU-06-D-148921    H 10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tetics Gyula                1.cs. F02 HU-06-D-148904    H 10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ódi Ferenc                    1.cs. F02 HU 05-11-94605    H 10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2.cs. F02 HU-06-D-148918    H 10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F02 HU 02-11-59754    H 10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F02 HU-06-11-06546    H 106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F02 HU-06-D-148943    H 106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F02 HU-06-11-06678    H 106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1.cs. F02 HU-06-11-06879    H 10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2.cs. F02 HU-06-D-148852    H 10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tetics Gyula                2.cs. F02 HU-06-D-148923    H 10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2.cs. F02 HU-06-D-148858    H 106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F02 HU-06-11-13216    H 10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F02 HU-06-11-06121    T 105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1.cs. F02 HU-06-11-06876    H 105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tummer István                 1.cs. F02 SK-02-07-04896    H 105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2.cs. F02 HU-02-11-60246    T 105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1.cs. F02 HU-05-11-94540    H 105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Pál                     1.cs. F02 HU-03-11-73078    H 105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2.cs. F02 HU-06-11-06930    H 105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F02 HU-06-11-06237    H 105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övecses Gábor                 1.cs. F02 HU 05-11-94100    H 10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2.cs. F02 HU 06-11-05752    H 105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1.cs. F20 HU-05-11-02446    T 105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2.cs. F20 HU-04-11-90754    T 10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1.cs. F02 HU-06-D-148829    H 104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F02 HU-05-11-95186    H 10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övecses Gábor                 1.cs. F02 HU 06-11-05663    H 10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rtetics Gyula                2.cs. F02 HU-05-D-136612    H 10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1.cs. F02 HU-06-D-148796    H 104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zselics Mihály               1.cs. F02 HU-04-11-84240    H 10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rtetics Gyula                2.cs. F02 HU-05-D-136618    H 10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2.cs. F02 HU-06-11-06122    H 10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0.cs. F02 HU-06-D-148776    T 103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tummer István                 1.cs. F02 HU-05-11-95126    H 103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es Gyula                    1.cs. F20 HU-06-11-13319    H 10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0.cs. F02 HU-06-D-148844    H 103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h Zoltán                  1.cs. F02 HU-05-11-95017    H 103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2.cs. F02 HU-04-11-84113    H 10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övecses Gábor                 1.cs. F02 HU 06-11-05664    H 103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1.cs. F02 HU-06-11-06241    H 10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rtetics Gyula                1.cs. F02 HU-05-D-136631    H 10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rtetics Gyula                2.cs. F02 HU-05-D-136632    H 103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es Gyula                    1.cs. F20 HU-01-11-52107    T 102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mora Péter                   1.cs. F20 HU-04-12-52858    T 102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0.cs. F02 HU-06-11-06906    H 102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2.cs. F02 HU-06-11-06917    H 102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2.cs. F02 HU-06-11-06210    T 102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Pál                     2.cs. F02 HU-05-11-95312    H 10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övecses Gábor                 1.cs. F02 HU 05-11-94082    H 10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2.cs. F02 HU-06-D-148818    H 102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Pál                     1.cs. F02 HU-04-11-83915    H 10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rtetics Gyula                2.cs. F02 HU-06-D-148878    H 102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1.cs. F02 HU-03-11-73335    H 102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Pál                     2.cs. F02 HU-05-11-95309    H 10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ódi Ferenc                    1.cs. F02 HU 03-11-72308    H 101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i Pál                     1.cs. F02 HU-06-11-06872    H 10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0.cs. F02 HU-06-11-06116    H 101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tummer István                 1.cs. F02 HU-03-11-73295    H 10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yiri Sándor                   1.cs. F20 HU 05-11-02642    H 10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2.cs. F02 HU-05-11-94489    H 10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Gábor                     2.cs. F02 HU-04-11-83288    H 10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1.cs. F02 HU 05-11-94002    H 10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0.cs. F02 HU-06-D-148809    H 101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tummer István                 2.cs. F02 HU-06-11-06822    H 10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1.cs. F02 HU-06-D-148784    H 10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0.cs. F02 HU-06-D-147734    H 101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abai Mihály                  1.cs. F02 HU-05-11-94956    H 10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2.cs. F02 HU 04-11-83751    H 100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1.cs. F20 HU-06-11-13382    H 100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1.cs. F20 HU-06-11-13367    T 10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rtetics Gyula                2.cs. F02 HU-05-D-136647    H 1005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10:00Z</dcterms:created>
  <dc:creator>Király István</dc:creator>
  <dc:description/>
  <dc:language>en-US</dc:language>
  <cp:lastModifiedBy>Király István</cp:lastModifiedBy>
  <dcterms:modified xsi:type="dcterms:W3CDTF">2007-10-11T18:11:00Z</dcterms:modified>
  <cp:revision>3</cp:revision>
  <dc:subject/>
  <dc:title>Győr-Rába Tagszövetség, F01 Győr</dc:title>
</cp:coreProperties>
</file>