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18:07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18:07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19:28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18:07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Audi Kupa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9.15 10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2   26   432   86   1792,99   1704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10   15   231   46   1766,03   1639,6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41   663  133   1792,99   1685,2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0.cs. F02 HU-07-11-16754      179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F02 HU-07-D-165695      17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ódi Ferenc                    1.cs. F02 HU 07-11-16326      17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F20 HU 07-11-24004      17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F02 HU-07-D-166011      17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F02 HU 07-11-16861      17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F20 HU 07-11-24081      17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F02 HU 07-11-16311      175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F02 HU-07-11-21832      17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0.cs. F02 HU 07-11-16932      175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F02 HU-07-11-17612      175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0.cs. F02 HU-07-D-165676      174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2.cs. F02 HU-07-11-16710      17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F02 HU 07-11-16954      17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0.cs. F02 HU 07-11-17176      174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F02 HU-07-D-165675      17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tetics Gyula                2.cs. F02 HU-07-D-165625      174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0.cs. F02 HU-07-D-165697      17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F02 HU 07-11-16877      17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0.cs. F02 HU 07-11-16955      17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0.cs. F02 HU 07-11-17250      174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F02 HU-07-D-165967      17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2.cs. F02 HU 07-11-16961      174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F02 HU-07-11-06911      17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F02 HU 07-11-16884      174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2.cs. F02 HU-07-11-17611      174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F02 HU-07-11-17617      17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rtetics Gyula                2.cs. F02 HU-07-D-165643      174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2.cs. F02 HU-07-D-165696      17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rtetics Gyula                1.cs. F02 HU-07-D-165634      17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tetics Gyula                1.cs. F02 HU-07-D-165604      17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1.cs. F02 HU-07-D-165615      17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ódi Ferenc                    1.cs. F02 HU 07-11-16329      173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0.cs. F02 HU-07-11-16739      173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1.cs. F02 HU-07-11-16731      173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2.cs. F02 HU-07-11-16755      17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rtetics Gyula                1.cs. F02 HU-07-D-165626      173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F02 HU-07-D-165693      173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1.cs. F02 HU-07-D-165651      173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0.cs. F02 HU-07-D-165660      173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F02 HU-07-11-16726      173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2.cs. F02 HU-07-D-165652      173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2.cs. F02 HU-07-11-17629      173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2.cs. F02 HU-07-D-165968      173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2.cs. F02 HU-07-11-17621      172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2.cs. F02 HU-07-11-16706      172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2.cs. F02 HU-07-11-17608      172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0.cs. F02 HU-07-D-165662      172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2.cs. F02 HU-07-11-17613      17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ódi Ferenc                    2.cs. F02 HU 07-11-16349      172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0.cs. F02 HU-07-11-17607      172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1.cs. F02 HU-07-D-165974      172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2.cs. F02 HU-07-11-17647      172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1.cs. F02 HU-07-11-17634      17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2.cs. F02 HU 07-11-16460      172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abai Mihály                  1.cs. F02 HU-07-11-17496      17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2.cs. F02 HU 07-11-16452      172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1.cs. F02 HU-07-11-16748      171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0.cs. F02 HU-07-D-165681      171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2.cs. F02 HU-07-11-16780      171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2.cs. F02 HU-07-D-165673      17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2.cs. F02 HU 07-11-16935      17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2.cs. F02 HU 07-11-16936      17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2.cs. F02 HU 07-11-16943      171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1.cs. F02 HU-07-D-165970      171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abai Mihály                  1.cs. F02 HU-07-11-17494      171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h Zoltán                  2.cs. F02 HU-07-11-17590      17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icser Béla                   1.cs. F02 HU-07-11-17345      171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0.cs. F02 HU-07-11-16702      171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0.cs. F02 HU-07-11-16742      17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icser Béla                   1.cs. F02 HU-07-11-17332      171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0.cs. F02 HU-07-11-16729      171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1.cs. F02 HU-07-D-165678      17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1.cs. F02 HU-07-11-17335      171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2.cs. F02 HU-07-D-165685      171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0.cs. F02 HU-07-11-16734      17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ódi Ferenc                    1.cs. F02 HU 07-11-16310      17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1.cs. F02 HU-07-50-48926      17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ódi Ferenc                    2.cs. F02 HU 07-11-17271      17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0.cs. F02 HU 07-11-17229      17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2.cs. F02 HU 07-11-16911      170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1.cs. F20 HU-07-13-95119      170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2.cs. F02 HU-07-11-17606      17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2.cs. F02 HU 07-11-17185      17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rtetics Gyula                1.cs. F02 HU-07-D-165645      17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ódi Ferenc                    1.cs. F02 HU 07-11-16336      17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rtetics Gyula                1.cs. F02 HU-07-D-165601      170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1.cs. F02 HU-07-D-165966      17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rtetics Gyula                2.cs. F02 HU-07-D-166001      17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rtetics Gyula                2.cs. F02 HU-07-D-165646      170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1.cs. F20 HU-07-11-24545      17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rtetics Gyula                2.cs. F02 HU-07-D-166002      17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vezdovics Szilvér             1.cs. F02 HU 07-11-16882      170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ogh Zoltán                  1.cs. F02 HU-07-11-17600      170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h Tibor                     1.cs. F20 HU-07-11-24536      17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rtetics Gyula                1.cs. F02 HU-07-D-165593      170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h Tibor                     2.cs. F20 HU-07-11-24512      17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1.cs. F02 HU 07-11-16880      17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2.cs. F02 HU 07-11-16952      17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va Zoltán                    0.cs. F02 HU 07-11-16926      170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rvas István                 2.cs. F02 HU-07-11-17636      170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rvas István                 0.cs. F02 HU-07-D-165962      16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2.cs. F02 HU 07-11-16883      16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vezdovics Szilvér             1.cs. F02 HU 07-11-16876      169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abai Mihály                  1.cs. F02 HU-07-11-17486      169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h Zoltán                  1.cs. F02 HU-07-11-17570      16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Ferenc                    1.cs. F02 HU 07-11-16478      169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h Zoltán                  1.cs. F02 HU-07-D-165949      16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Ferenc                    1.cs. F02 HU 07-11-16499      16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ackó Norbert                  1.cs. F20 HU 07-11-24294      16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Ferenc                    1.cs. F02 HU 07-11-06245      16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ódi Ferenc                    1.cs. F02 HU 07-11-16304      169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h Tibor                     2.cs. F20 HU-07-11-24506      169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nes Gyula                    2.cs. F20 HU-07-11-24197      169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h Zoltán                  1.cs. F02 HU-07-D-165942      169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styán Tamás                  0.cs. F02 HU-07-D-165694      169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h Tibor                     1.cs. F20 HU-07-11-24477      169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 Tamás                  0.cs. F02 HU-07-D-165663      169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styán Tamás                  1.cs. F02 HU-07-D-165653      16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Ferenc                    2.cs. F02 HU 07-11-16467      169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 Tamás                  0.cs. F02 HU-07-11-16727      16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2.cs. F02 HU 07-11-16916      16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ódi Ferenc                    1.cs. F02 HU 07-11-16330      16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Ferenc                    1.cs. F02 HU 07-11-16458      16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ódi Ferenc                    2.cs. F02 HU 07-11-17268      16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Ferenc                    1.cs. F02 HU 07-11-16494      16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icser Béla                   1.cs. F02 HU-07-11-17340      16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Ferenc                    1.cs. F02 HU 07-11-16479      16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rtetics Gyula                2.cs. F02 HU-07-D-165606      168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rvas István                 1.cs. F02 HU-07-11-06649      16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ackó Norbert                  2.cs. F20 HU 07-11-24279      168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 Tamás                  0.cs. F02 HU-07-D-165666      16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rtetics Gyula                1.cs. F02 HU-07-D-165591      1685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31:00Z</dcterms:created>
  <dc:creator>Király István</dc:creator>
  <dc:description/>
  <dc:language>en-US</dc:language>
  <cp:lastModifiedBy>Király István</cp:lastModifiedBy>
  <dcterms:modified xsi:type="dcterms:W3CDTF">2007-10-11T18:34:00Z</dcterms:modified>
  <cp:revision>3</cp:revision>
  <dc:subject/>
  <dc:title>Győr-Rába Tagszövetség, F01 Győr</dc:title>
</cp:coreProperties>
</file>