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8:0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8:0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9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8:0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Audi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4   28   489   98   1156,22   1051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6   238   48   1161,52   1019,3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4   727  145   1161,52   1044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F20 HU-07-13-95113      116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7-11-16710      115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7-11-16738      11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7-11-16713      11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0.cs. F02 HU-07-D-165996      11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D-165697      11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HU 07-11-16618      11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HU-07-11-17612      11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HU-07-11-17637     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 07-11-16993      112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7-11-16727 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7-D-165613 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F02 HU-07-D-165634      111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7-11-16702      11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7-11-16730     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 07-11-16972      11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F02 HU-07-11-16753     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F02 HU-07-D-165614     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1.cs. F02 HU-07-D-165625      11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1.cs. F02 HU-07-D-165615     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1.cs. F02 HU-07-D-165596 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F02 HU 07-11-16344      11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7-D-165685     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F20 HU 07-11-24095 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rtetics Gyula                1.cs. F02 HU-07-D-165635      109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HU-07-D-165661     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F02 HU-07-D-165645      10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F02 HU-07-D-166003      10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F02 HU-07-D-165591 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2.cs. F02 HU 07-11-16343      108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07-11-24511 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ódi Ferenc                    1.cs. F02 HU 07-11-16311      10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HU-07-11-24507      108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HU-07-11-16754 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2.cs. F02 HU-07-D-165623     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F02 HU-07-D-165601      10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HU 07-11-16926      108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7-11-16739      108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50-48898      10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7-11-16728      10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Orbán Ferenc                   1.cs. F20 HU 07-11-24233      10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2.cs. F20 HU-07-11-24370      107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HU-07-D-165964      10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HU-07-11-17634      107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07-11-17608     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HU 07-11-24082      10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1.cs. F02 HU-07-D-166002     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HU-07-D-165644      10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0.cs. F02 HU-07-D-165352      10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HU 07-11-16943      10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07-11-24504      107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HU-07-11-24503      107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07-D-165966      10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HU 07-11-16607      10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HU-07-11-17335     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F02 HU 07-11-16621     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 07-11-24004     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HU 07-11-16328      10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1.cs. F02 HU 07-11-16622      10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0.cs. F02 HU-07-25-75167 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2.cs. F20 HU 07-11-24005 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1.cs. F02 HU-07-D-165642      10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1.cs. F02 HU-07-D-165593      10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yiri Sándor                   1.cs. F20 HU 07-11-23971      107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F02 HU-07-11-17590      10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F02 HU-07-D-165621      106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07-11-16755      106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1.cs. F02 HU-07-11-16723     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HU 07-11-16459      106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2.cs. F20 HU-07-11-24513      10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2.cs. F02 HU-07-11-17584      10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07-11-24524      106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0.cs. F02 HU-07-50-60190      10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HU-07-11-17345     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1.cs. F02 HU 07-11-16326      10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7-11-16750      10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7-11-06911      106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F02 HU-07-11-16718      10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HU-07-11-24487      106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HU-07-11-24544      10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7-11-24506     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HU 07-11-16966     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HU 07-11-16935      10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2.cs. F02 HU-07-D-165606      10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HU-07-11-17571      10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F02 HU 07-11-06245      10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HU 07-11-17236 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HU 07-11-16964 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F02 HU 07-11-17227     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HU-07-11-17328      10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abai Mihály                  1.cs. F02 HU-07-11-17496     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1.cs. F02 HU-07-D-165643      10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2.cs. F02 HU-07-D-165695      106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F02 HU-07-11-16780      106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F02 HU-07-11-16715      10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F02 HU-07-11-16720      106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F02 HU-07-11-17647 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2.cs. F02 HU 07-11-16360      10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nyai Csaba                 1.cs. F20 HU-07-11-24391      10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nyai Csaba                 1.cs. F20 HU-07-11-24405      106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1.cs. F02 HU-07-D-165678      10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HU-07-11-16729      105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HU-07-11-24502      10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Abonyi József             1.cs. F20 HU-07-11-14000      10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0.cs. F20 HU-07-11-24562      10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1.cs. F02 HU-07-50-48899      10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07-50-48944      10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0.cs. F02 HU-07-11-17631      105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HU-07-50-60391     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HU 07-11-16853     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2.cs. F02 HU 07-11-17255      105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1.cs. F02 HU-07-11-06649      10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1.cs. F02 HU 07-11-16887      10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ackó Norbert                  2.cs. F20 HU 07-11-24025      10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1.cs. F20 HU-07-11-24519      105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0.cs. F02 HU-07-11-17649 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1.cs. F02 HU 07-11-16644      105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2.cs. F02 HU-07-D-165693      10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2.cs. F02 HU-07-D-165696      105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abai Mihály                  1.cs. F02 HU-07-11-17469     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0.cs. F02 HU 07-11-17241      10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HU 07-11-16995      10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2.cs. F02 HU 07-11-16452 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 07-11-16920      10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1.cs. F02 HU 07-M-112161      105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2.cs. F02 HU-07-11-17621      10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HU 07-11-16933      10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0.cs. F02 HU 07-11-16999 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1.cs. F02 HU 07-11-16479      10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HU-07-11-17611 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ódi Ferenc                    1.cs. F02 HU 07-11-16310      10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1.cs. F02 HU 07-11-16460     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HU 07-11-16877      10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0.cs. F02 HU-07-11-17640      10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HU-07-D-165973      10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1.cs. F02 HU-07-11-17606      10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styán Tamás                  0.cs. F02 HU-07-D-165657      104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es Gyula                    1.cs. F20 HU-07-11-24158      10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2.cs. F20 HU-07-11-24509      104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HU-07-11-24477      10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2.cs. F20 HU-07-11-24169      10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1.cs. F20 HU-07-11-24558      10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h Zoltán                  1.cs. F02 HU-07-11-17562     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icser Béla                   1.cs. F02 HU-07-11-17336     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HU 07-11-16932      1044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36:00Z</dcterms:created>
  <dc:creator>Király István</dc:creator>
  <dc:description/>
  <dc:language>en-US</dc:language>
  <cp:lastModifiedBy>Király István</cp:lastModifiedBy>
  <dcterms:modified xsi:type="dcterms:W3CDTF">2007-10-11T18:39:00Z</dcterms:modified>
  <cp:revision>3</cp:revision>
  <dc:subject/>
  <dc:title>Győr-Rába Tagszövetség, F01 Győr</dc:title>
</cp:coreProperties>
</file>