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1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1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4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1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1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9   47   483   97   1290,31   1172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3   21   192   38   1218,41   1111,4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68   675  135   1290,31   1160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6-11-06122    H 129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F02 HU-06-D-148776    T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F02 HU 06-11-05663    H 128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Pál                     1.cs. F02 HU-06-11-06876    H 128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F02 HU-06-11-06917    H 12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F02 HU-06-D-148849    H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F02 HU 05-11-94605    H 125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1.cs. F02 HU-06-11-13216    H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6-D-148785    H 12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2.cs. F02 HU-06-D-148907    H 12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6-D-148782    H 12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2.cs. F02 HU-06-D-148923    H 124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F02 HU-03-11-73078    H 12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F02 HU-06-D-148852    H 12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tummer István                 2.cs. F02 HU-04-11-84271    H 123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tummer István                 2.cs. F02 HU-06-11-07754    H 123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F02 HU-04-11-83915    H 12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0.cs. F02 HU-06-50-60392    T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F02 HU 04-11-83797    H 12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0.cs. F02 HU 06-11-05773    H 12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F02 HU-06-D-148809    H 12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F02 HU-06-D-148848    H 12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rtetics Gyula                2.cs. F02 HU-05-D-136614    H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F02 HU 06-11-05654    H 12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F02 HU 05-11-94689    H 12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ódi Ferenc                    2.cs. F02 HU 03-11-72308    H 122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2.cs. F02 HU-06-D-148950    H 12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1.cs. F02 HU-05-D-136612    H 12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2.cs. F02 HU-05-D-136647    H 12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F02 HU 05-11-94001    H 12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yiri Sándor                   1.cs. F20 HU 04-11-91015    H 12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ános                   1.cs. F02 HU 02-50-35124    T 12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F02 HU-06-50-53530    H 12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F02 HU-06-11-06117    T 121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Pál                     2.cs. F02 HU-06-11-06889    H 12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rtetics Gyula                2.cs. F02 HU-06-D-148883    H 12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2.cs. F02 HU-06-11-06432    H 121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HU-05-11-95177    T 12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1.cs. F02 HU 05-11-94002    H 121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tummer István                 1.cs. F02 HU-04-11-83979    H 12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övecses Gábor                 2.cs. F02 HU 06-11-05671    T 12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2.cs. F02 HU-06-D-148783    H 12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1.cs. F02 HU-05-11-94465    H 120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zselics Mihály               1.cs. F02 HU-05-11-94936    H 12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1.cs. F02 HU-05-11-94473    H 12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1.cs. F02 HU 06-11-06061    H 120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2.cs. F02 HU-05-11-95328    T 120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2.cs. F02 HU-06-D-148943    H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HU 06-50-49547    T 12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yiri Sándor                   1.cs. F20 HU 05-11-02626    H 12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0.cs. F02 HU-05-11-94782    H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Imre                    1.cs. F02 HU 04-11-83048    H 12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yiri Sándor                   1.cs. F20 HU 04-11-90971    H 120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2.cs. F02 HU-06-11-06920    T 119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Pál                     1.cs. F02 HU-06-11-06900    H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Gábor                     1.cs. F02 HU-06-11-06571    H 11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yiri Sándor                   2.cs. F20 HU 06-11-13863    H 11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Imre                    1.cs. F02 HU 01-11-45731    H 119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mora Péter                   2.cs. F20 HU-05-50-12858    T 11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icser Béla                   1.cs. F02 HU-06-11-06610    H 119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enyhárt Miklós                1.cs. F20 HU-06-50-12748    H 11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F02 HU 04-11-83759    H 11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2.cs. F02 HU-06-11-06453    H 119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tummer István                 2.cs. F02 HU-05-11-95141    H 11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ábor                     0.cs. F02 HU-05-11-94781    H 11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F02 HU 06-11-05634    H 119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Pál                     2.cs. F02 HU-04-11-84056    H 119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2.cs. F02 HU-05-11-94533    T 119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0.cs. F02 HU-05-50-52054    T 119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tummer István                 1.cs. F02 HU-03-11-73295    H 119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Pál                     2.cs. F02 HU-06-11-06851    H 11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0.cs. F02 HU-06-D-148805    H 118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1.cs. F20 HU-05-11-02311    T 118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2.cs. F02 HU-04-11-84110    H 118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zselics Mihály               1.cs. F02 HU-04-11-84240    H 118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abai Mihály                  1.cs. F02 HU-05-11-94956    H 118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h Zoltán                  1.cs. F02 HU-06-11-06576    H 11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yiri Sándor                   2.cs. F20 HU 05-11-02648    H 11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0.cs. F02 HU-06-11-06405    H 11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1.cs. F02 HU-06-50-53555    H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ódi Ferenc                    1.cs. F02 HU 00-20-39865    H 11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övecses Gábor                 1.cs. F02 HU 06-11-05664    H 11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2.cs. F02 HU 04-11-82993    H 11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Imre                    1.cs. F02 HU 02-11-59807    H 118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zselics Mihály               0.cs. F02 HU-06-11-06700    H 11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 Tamás                  0.cs. F02 HU-06-D-148784    H 11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ackó Norbert                  1.cs. F20 HU 05-50-12982    H 118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F02 HU-03-11-73335    H 118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2.cs. F02 HU-04-11-84113    H 118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0.cs. F02 HU-05-11-95198    H 11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2.cs. F02 HU 05-11-94026    H 11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1.cs. F02 HU-06-50-53507    H 11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vezdovics Szilvér             2.cs. F02 HU 03-11-72714    H 117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i Pál                     2.cs. F02 HU-04-11-83906    H 11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1.cs. F02 HU 05-11-94046    H 117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1.cs. F02 HU-03-11-73313    H 117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tummer István                 1.cs. F02 HU-05-11-95126    H 117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1.cs. F02 HU-05-11-94517    H 117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1.cs. F02 HU-06-11-06222    H 117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Pál                     1.cs. F02 HU-03-11-73098    H 117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0.cs. F02 HU-06-11-06938    H 11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övecses Gábor                 1.cs. F02 HU 05-11-94100    H 11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lück István                   1.cs. F02 HU 04-11-83135    H 11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lück István                   2.cs. F02 HU 06-11-06071    H 117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1.cs. F02 HU-06-11-06215    H 117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2.cs. F02 HU-04-50-31912    T 11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övecses Gábor                 2.cs. F02 HU 06-11-05675    H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rtetics Gyula                2.cs. F02 HU-06-D-148921    H 117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2.cs. F02 HU-06-11-06928    T 11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rtetics Gyula                1.cs. F02 HU-05-D-136640    H 117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0.cs. F02 HU-03-11-73341    H 117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Ferenc                    0.cs. F02 HU-01-11-46588    H 117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F02 HU-06-11-06237    H 117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0.cs. F02 HU-06-11-06940    T 117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lai Pál                     1.cs. F02 HU-05-11-95312    H 11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ackó Norbert                  1.cs. F20 HU 03-D5124819    H 11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ódi Ferenc                    1.cs. F02 HU 06-11-05600    H 116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h Zoltán                  2.cs. F02 HU-06-11-06910    H 116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zselics Mihály               2.cs. F02 HU-03-11-73485    T 11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 Tamás                  2.cs. F02 HU-06-D-148832    H 11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Pál                     1.cs. F02 HU-06-11-06879    H 116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tummer István                 1.cs. F02 SK-02-07-04896    H 11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ódi Ferenc                    2.cs. F02 HU 06-11-05582    H 116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1.cs. F20 HU-05-11-02336    H 116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0.cs. F02 HU-04-11-84107    H 116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1.cs. F02 HU-06-11-06905    T 116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enyhárt Miklós                1.cs. F20 HU-06-50-12730    H 116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2.cs. F02 HU-06-11-06914    H 116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rvas István                 2.cs. F02 HU-06-11-06930    H 116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lai Pál                     1.cs. F02 HU-06-11-06872    H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Gábor                     2.cs. F02 HU-06-11-06560    H 116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zselics Mihály               2.cs. F02 HU-04-11-84030    T 11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1.cs. F02 HU 03-11-72702    H 11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vezdovics Szilvér             1.cs. F02 HU 02-50-05479    H 11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icser Béla                   1.cs. F02 HU-06-50-53518    H 1160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46:00Z</dcterms:created>
  <dc:creator>Király István</dc:creator>
  <dc:description/>
  <dc:language>en-US</dc:language>
  <cp:lastModifiedBy>Király István</cp:lastModifiedBy>
  <dcterms:modified xsi:type="dcterms:W3CDTF">2007-10-11T16:49:00Z</dcterms:modified>
  <cp:revision>3</cp:revision>
  <dc:subject/>
  <dc:title>Győr-Rába Tagszövetség, F01 Győr</dc:title>
</cp:coreProperties>
</file>