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17:57:1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17:57:1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19:26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17:57:1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7.01 06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42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6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8   37   337   67   1186,77   1111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10   14   120   24   1148,35   1050,5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8   51   457   91   1186,77   1101,0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Díjlista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F02 HU-06-D-148852    H 118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rtetics Gyula                2.cs. F02 HU-06-D-148883    H 11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rtetics Gyula                2.cs. F02 HU-06-D-148907    H 11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rtetics Gyula                2.cs. F02 HU-06-D-148878    H 118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2.cs. F02 HU-06-D-148943    H 118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2.cs. F02 HU-06-11-06122    H 117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2.cs. F02 HU-06-D-148805    H 11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0.cs. F02 HU-06-D-148776    T 116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Pál                     1.cs. F02 HU-04-11-83915    H 116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1.cs. F02 HU-06-11-06216    H 11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ódi Ferenc                    1.cs. F02 HU 05-11-94605    H 115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rtetics Gyula                2.cs. F02 HU-06-D-148923    H 115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1.cs. F02 HU-05-11-94517    H 11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2.cs. F02 HU-06-D-148849    H 11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1.cs. F02 HU-06-D-148801    H 115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0.cs. F02 HU-06-D-148806    T 115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Pál                     1.cs. F02 HU-03-11-73078    H 114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2.cs. F20 HU-06-11-13374    H 11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1.cs. F02 HU-06-D-148796    H 114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enyhárt Miklós                1.cs. F20 HU-06-13-76394    H 114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tummer István                 1.cs. F02 HU-06-11-07754    H 114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zselics Mihály               1.cs. F02 HU-05-11-94936    H 114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tummer István                 1.cs. F02 HU-03-11-73295    H 11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0.cs. F02 HU-06-D-148839    H 11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ábor                     1.cs. F02 HU-05-11-94450    H 114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2.cs. F02 HU-04-11-84110    H 11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2.cs. F02 HU-06-D-148846    H 114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abai Mihály                  1.cs. F02 HU-06-11-06703    T 11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0.cs. F02 HU-06-D-148869    H 11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2.cs. F02 HU-06-D-148810    H 113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zselics Mihály               1.cs. F02 HU-04-11-84240    H 113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Gábor                     2.cs. F02 HU-04-11-83288    H 11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1.cs. F02 HU-06-50-53507    H 11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rtetics Gyula                2.cs. F02 HU-05-D-136618    H 11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rtetics Gyula                2.cs. F02 HU-05-D-136647    H 11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Gábor                     2.cs. F02 HU-05-11-94489    H 113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tummer István                 1.cs. F02 HU-03-11-73258    H 113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Ferenc                    1.cs. F02 HU-04-11-83184    H 11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vezdovics Szilvér             1.cs. F02 HU 03-11-72702    H 11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icser Béla                   1.cs. F02 HU-06-50-53534    H 11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Gábor                     1.cs. F02 HU-06-11-06453    H 113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lai Pál                     1.cs. F02 HU-04-11-84056    H 11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1.cs. F02 HU-06-D-148783    H 113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zselics Mihály               2.cs. F02 HU-06-11-06689    T 113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0.cs. F02 HU-05-11-95328    T 112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vezdovics Szilvér             1.cs. F02 HU 05-11-94002    H 112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rvas István                 2.cs. F02 HU-04-11-84113    H 112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Ferenc                    1.cs. F02 HU-06-11-06237    H 112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2.cs. F02 HU-06-D-148950    H 112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h Tibor                     2.cs. F20 HU-06-11-13356    T 11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rtetics Gyula                1.cs. F02 HU-05-D-136632    H 112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 Tamás                  2.cs. F02 HU-06-D-148858    H 112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Ferenc                    2.cs. F02 HU-05-11-94540    H 112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lai Pál                     1.cs. F02 HU-06-11-06900    H 112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h Zoltán                  1.cs. F02 HU-06-11-06928    T 112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zselics Mihály               2.cs. F02 HU-05-11-94925    T 11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 Tamás                  0.cs. F02 HU-06-D-148844    H 11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ackó Norbert                  1.cs. F20 HU 06-11-13681    T 111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lai Pál                     1.cs. F02 HU-03-11-73098    H 11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vezdovics Szilvér             1.cs. F02 HU 02-11-59754    H 11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0.cs. F02 HU-06-D-148807    T 111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lai Pál                     1.cs. F02 HU-04-11-84065    H 11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 Tamás                  1.cs. F02 HU-06-D-148867    H 11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icser Béla                   1.cs. F02 HU-06-50-53530    H 111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tummer István                 1.cs. F02 HU-05-11-95141    H 111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tummer István                 1.cs. F02 HU-04-11-84271    H 111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rvas István                 1.cs. F02 HU-06-11-06914    H 11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rtetics Gyula                2.cs. F02 HU-05-D-136612    H 111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Ferenc                    1.cs. F02 HU-06-50-60468    H 11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rtetics Gyula                1.cs. F02 HU-06-D-148909    H 111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rtetics Gyula                1.cs. F02 HU-03-D5117050    H 11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 Tamás                  1.cs. F02 HU-06-11-06116    H 11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 Tamás                  1.cs. F02 HU-06-D-148818    H 111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h Tibor                     1.cs. F20 HU-05-11-02336    H 111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tummer István                 1.cs. F02 HU-04-11-84260    H 111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rvas István                 2.cs. F02 HU-06-11-06930    H 11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rtetics Gyula                1.cs. F02 HU-05-D-136644    H 11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 Tamás                  2.cs. F02 HU-06-D-148817    H 110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Ferenc                    2.cs. F02 HU-06-11-06206    H 11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1.cs. F02 HU 02-50-05479    H 110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mora Péter                   1.cs. F20 HU-05-50-12858    T 11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vezdovics Szilvér             2.cs. F02 HU 05-11-94046    H 110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lai Pál                     2.cs. F02 HU-06-11-06889    H 110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h Tibor                     0.cs. F20 HU-06-11-13396    T 110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ezselics Mihály               1.cs. F02 HU-06-11-06656    H 11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vezdovics Szilvér             1.cs. F02 HU 04-11-83759    H 11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övecses Gábor                 1.cs. F02 HU 06-11-05664    H 11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Zvezdovics Szilvér             2.cs. F02 HU 06-11-05752    H 110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rvas István                 1.cs. F02 HU-05-11-95172    H 110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nes Gyula                    1.cs. F20 HU-06-11-13328    H 110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rvas István                 2.cs. F02 HU-06-11-06917    H 1101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7:45:00Z</dcterms:created>
  <dc:creator>Király István</dc:creator>
  <dc:description/>
  <dc:language>en-US</dc:language>
  <cp:lastModifiedBy>Király István</cp:lastModifiedBy>
  <dcterms:modified xsi:type="dcterms:W3CDTF">2007-10-11T17:47:00Z</dcterms:modified>
  <cp:revision>3</cp:revision>
  <dc:subject/>
  <dc:title>Győr-Rába Tagszövetség, F01 Győr</dc:title>
</cp:coreProperties>
</file>