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8:0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8:0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8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8:0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Audi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4   27   444   89   1609,39   1315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1   154   31   1514,91   1215,0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8   598  120   1609,39   1294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F02 HU 07-11-16995      160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F02 HU 07-11-17029     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0.cs. F02 HU-07-D-165593      15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F20 HU-07-11-24502     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HU-07-D-165615      15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F02 HU-07-11-17608      15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F02 HU-07-D-165643      15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1.cs. F02 HU-07-D-165606     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tetics Gyula                2.cs. F02 HU-07-D-165604      14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 07-11-17177      14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yiri Sándor                   1.cs. F20 HU 07-11-23902     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F02 HU 07-11-16913     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 07-11-16908     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 07-11-16968      14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F02 HU 07-11-16946      14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 07-11-16924      14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F02 HU 07-11-16920      14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F02 HU 07-11-16947     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F02 HU 07-11-17000      14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F02 HU 07-11-16621     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 07-11-16466      147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07-11-17647     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F02 HU 07-11-16494      14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F02 HU 07-11-17259      145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HU-07-D-165685      14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 07-11-16903      14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 07-11-16928      14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HU-07-11-17335     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F02 HU 07-11-16990      144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07-11-17627      14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F02 HU 07-11-16387      14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07-50-48928      14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HU-07-11-17646      14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7-11-17617      14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07-13-95113      14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7-11-17602      14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HU 07-11-16897      143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07-11-11240      14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07-11-24200      14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7-11-17611     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HU 07-11-16459      14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HU 07-11-16455      14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HU-07-11-21831     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tetics Gyula                1.cs. F02 HU-07-D-165634      13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07-11-24506      13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F20 HU-07-13-95119      139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07-11-24514     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0.cs. F02 HU-07-D-136628      13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7-11-24487      13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2.cs. F02 HU-07-M-114073      137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1.cs. F20 HU-07-11-24155     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F02 HU 07-11-17093 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F02 HU 07-11-17055      137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HU-07-11-24519      13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1.cs. F20 HU-07-11-24540      13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nyai Csaba                 1.cs. F20 HU-07-11-24383     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yiri Sándor                   1.cs. F20 HU 07-11-23911      13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07-11-24158      13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07-11-24180      13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F02 HU 07-11-16933      13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 07-11-16974     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07-11-17345     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 07-11-16918 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 07-11-16453     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ábor                     1.cs. F02 HU 07-11-17014     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 07-11-17293      135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07-50-52786      13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2.cs. F02 HU-07-D-165652     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HU 07-11-16606      13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F02 HU 07-11-16327 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07-11-17350     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HU 07-11-16491     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1.cs. F02 HU-07-D-165644     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ódi Ferenc                    1.cs. F02 HU 07-11-16319      13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HU-07-11-24477      13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F02 HU 07-11-16861      134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7-11-17605      13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2.cs. F02 HU 07-11-16345     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F02 HU 07-11-16366     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HU 07-11-16853 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HU-07-11-17331      13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F02 HU-07-D-165613      13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2.cs. F02 HU 07-11-16308     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0.cs. F02 HU-07-D-165623      13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2.cs. F02 HU 07-11-16303      133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Abonyi József             1.cs. F20 HU-07-11-14000      13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2.cs. F02 HU-07-D-165621      132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2.cs. F02 HU-07-D-165964      132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0.cs. F02 HU-07-D-165974     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HU 07-11-16384      132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HU-07-11-17621      13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07-11-17628      132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2.cs. F02 HU-07-11-17612      13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HU 07-11-16929      132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1.cs. F02 HU-07-D-165968      13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HU-07-11-06649      132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2.cs. F02 HU-07-11-16715      131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07-11-16706      131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2.cs. F02 HU-07-11-16710      13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-07-11-16780      13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ódi Ferenc                    1.cs. F02 HU 07-11-16305 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HU 07-11-16914      13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2.cs. F02 HU 07-11-16912      13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 07-11-16911      13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HU-07-D-165971      131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0.cs. F02 HU-07-11-17626     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1.cs. F02 HU 07-11-16604      131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1.cs. F02 HU-07-11-17600     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tetics Gyula                1.cs. F02 HU-07-M-114067      130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F02 HU-07-11-17637     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2.cs. F02 HU 07-11-16480     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HU 07-11-16887      13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ódi Ferenc                    1.cs. F02 HU 07-11-16328      13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2.cs. F02 HU 07-11-60467      13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HU-07-D-165950      13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Abonyi József             1.cs. F20 HU-07-11-13992      13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icser Béla                   2.cs. F02 HU-07-11-17332      129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Abonyi József             1.cs. F20 HU-07-11-13983      12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HU-07-11-24160     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HU 07-11-16886      1294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27:00Z</dcterms:created>
  <dc:creator>Király István</dc:creator>
  <dc:description/>
  <dc:language>en-US</dc:language>
  <cp:lastModifiedBy>Király István</cp:lastModifiedBy>
  <dcterms:modified xsi:type="dcterms:W3CDTF">2007-10-11T18:29:00Z</dcterms:modified>
  <cp:revision>3</cp:revision>
  <dc:subject/>
  <dc:title>Győr-Rába Tagszövetség, F01 Győr</dc:title>
</cp:coreProperties>
</file>