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17:56:4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17:56:42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19:26:2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17:56:4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6.23 05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570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4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7   35   334   67   1297,11   1187,4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11    95   19   1287,81   1122,1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46   429   86   1297,11   1179,2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F02 HU-04-11-83184    H 129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mora Péter                   1.cs. F20 HU-06-11-13558    T 12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1.cs. F02 HU 03-11-72702    H 128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2.cs. F02 HU-06-D-148810    H 12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2.cs. F02 HU-06-D-148782    H 127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Pál                     1.cs. F02 HU-03-11-73078    H 12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ábor                     2.cs. F02 HU-04-11-83833    H 126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rtetics Gyula                1.cs. F02 HU-06-50-60379    H 125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0.cs. F02 HU-06-D-148786    H 12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1.cs. F02 HU-06-11-06115    T 124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1.cs. F02 HU-06-11-06205    H 12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2.cs. F02 HU-06-11-06122    H 124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1.cs. F02 HU-01-11-46588    H 12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rtetics Gyula                2.cs. F02 HU-05-D-136647    H 12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2.cs. F02 HU-06-D-148846    H 123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1.cs. F02 HU-05-11-94517    H 12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Imre                    1.cs. F02 HU 05-11-94555    H 12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1.cs. F02 HU-06-50-53565    H 12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2.cs. F02 HU-06-D-148858    H 123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2.cs. F02 HU-06-D-148805    H 12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ábor                     1.cs. F02 HU-06-11-06479    H 122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rtetics Gyula                1.cs. F02 HU-06-D-148923    H 12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0.cs. F02 HU-06-D-148806    T 122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Pál                     2.cs. F02 HU-05-11-95309    H 12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1.cs. F02 HU-06-11-06116    H 12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ódi Ferenc                    2.cs. F02 HU 05-11-94605    H 12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2.cs. F02 HU-06-D-148817    H 121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vezdovics Szilvér             1.cs. F02 HU 02-50-05479    H 121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1.cs. F20 HU-05-11-02341    H 12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2.cs. F02 HU 06-11-05785    H 121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Ferenc                    1.cs. F02 HU-04-11-83153    H 121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1.cs. F02 HU-06-11-06906    H 121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2.cs. F02 HU-03-11-73313    H 12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rtetics Gyula                2.cs. F02 HU-06-D-148907    H 12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1.cs. F02 HU-06-D-148852    H 121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2.cs. F02 HU-06-D-148950    H 12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0.cs. F02 HU-06-D-148818    H 12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ackó Norbert                  1.cs. F20 HU 06-11-13681    T 120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es Gyula                    1.cs. F20 HU-06-11-13319    H 120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István                 1.cs. F02 HU-03-11-73341    H 12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2.cs. F02 HU-06-D-148838    H 120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zselics Mihály               1.cs. F02 HU-05-11-94936    H 120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0.cs. F02 HU-06-D-148870    T 120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Ferenc                    1.cs. F02 HU-06-11-06241    H 120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1.cs. F02 HU-06-11-06930    H 120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ódi Ferenc                    1.cs. F02 HU 05-11-94645    H 120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Gábor                     1.cs. F02 HU-05-50-68403    H 12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rtetics Gyula                2.cs. F02 HU-06-D-148883    H 120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zselics Mihály               1.cs. F02 HU-06-11-06678    H 119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vezdovics Szilvér             2.cs. F02 HU 06-11-05787    H 1198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h Zoltán                  1.cs. F02 HU-06-11-06928    T 11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 Tamás                  0.cs. F02 HU-06-D-148813    H 11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övecses Gábor                 1.cs. F02 HU 02-11-59049    H 119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ogh Zoltán                  2.cs. F02 HU-06-11-06598    H 119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lai Pál                     1.cs. F02 HU-06-11-06872    H 11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1.cs. F02 HU-06-D-148801    H 119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tummer István                 1.cs. F02 SK-02-07-04896    H 11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ódi Ferenc                    1.cs. F02 HU 00-20-39865    H 11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Gábor                     1.cs. F02 HU-06-11-06453    H 119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rtetics Gyula                1.cs. F02 HU-03-D5117050    H 119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rtetics Gyula                2.cs. F02 HU-05-D-136618    H 119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h Tibor                     2.cs. F20 HU-05-11-02627    H 11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Gábor                     1.cs. F02 HU-06-11-06560    H 11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 Tamás                  2.cs. F02 HU-06-50-53507    H 11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ackó Norbert                  2.cs. F20 HU 04-50-65398    H 119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rvas István                 1.cs. F02 HU-05-11-95198    H 11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icser Béla                   1.cs. F02 HU-06-11-06121    T 11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 Tamás                  1.cs. F02 HU-06-D-148784    H 118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zselics Mihály               1.cs. F02 HU-06-11-06700    H 118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ogh Zoltán                  1.cs. F02 HU-06-11-06910    H 11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övecses Gábor                 1.cs. F02 HU 05-11-94053    H 118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Ferenc                    2.cs. F02 HU-06-50-60468    H 118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övecses Gábor                 1.cs. F02 HU 06-11-05661    H 118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h Tibor                     0.cs. F20 HU-06-11-13396    T 118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h Tibor                     1.cs. F20 HU-06-11-13380    T 118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 Tamás                  2.cs. F02 HU-06-D-148829    H 118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Ferenc                    2.cs. F02 HU-06-11-06206    H 11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rtetics Gyula                2.cs. F02 HU-05-D-136612    H 118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lai Pál                     1.cs. F02 HU-06-11-13216    H 118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ezselics Mihály               2.cs. F02 HU-04-11-84029    T 118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ódi Ferenc                    2.cs. F02 HU 05-11-94903    H 118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lai Pál                     2.cs. F02 HU-06-11-06880    H 11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övecses Gábor                 2.cs. F02 HU 06-11-05663    H 11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vezdovics Szilvér             1.cs. F02 HU 05-11-94002    H 11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icser Béla                   1.cs. F02 HU-06-50-53534    H 11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ódi Ferenc                    1.cs. F02 HU 03-11-72318    H 1179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7:35:00Z</dcterms:created>
  <dc:creator>Király István</dc:creator>
  <dc:description/>
  <dc:language>en-US</dc:language>
  <cp:lastModifiedBy>Király István</cp:lastModifiedBy>
  <dcterms:modified xsi:type="dcterms:W3CDTF">2007-10-11T17:37:00Z</dcterms:modified>
  <cp:revision>3</cp:revision>
  <dc:subject/>
  <dc:title>Győr-Rába Tagszövetség, F01 Győr</dc:title>
</cp:coreProperties>
</file>