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7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8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6   28   252   50   1450,76   1248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78   16   1348,58   1152,1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37   330   66   1450,76   1223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F02 HU-04-11-83288    H 14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tummer István                 1.cs. F02 HU-05-11-95141    H 14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6-50-53538    H 142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F02 HU-05-11-95186    H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F02 HU 05-11-94627    H 14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zselics Mihály               1.cs. F02 HU-05-11-94936    H 14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F02 HU-06-11-06203    T 14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F02 HU 03-11-72318    H 140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HU-04-11-83153    H 14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tummer István                 1.cs. F02 HU-06-11-06816    H 13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6-D-148776    T 138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F02 HU-04-11-84110    H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HU 06-11-05785 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F02 HU 01-11-45652    H 137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tummer István                 1.cs. F02 SK-02-07-04896 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F02 HU-05-11-94489    H 13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F02 HU-05-D-136618    H 13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F02 HU-05-11-95017 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HU-06-11-06115    T 135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F02 HU-04-11-84029    T 134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06-11-13374    H 134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abai Mihály                  1.cs. F02 HU-05-11-94955    H 134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4-11-84139    H 13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F02 HU-04-11-83966 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6-D-148783    H 132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F20 HU-05-11-02446    T 13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1.cs. F02 HU-05-D-136632 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F02 HU 06-11-06071    H 13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tummer István                 1.cs. F02 HU-03-11-73258    H 13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F02 HU-05-11-94925    T 130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F02 HU-03-11-73341    H 130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tummer István                 1.cs. F02 HU-04-11-84271    H 13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1.cs. F02 HU-06-D-148878 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1.cs. F02 HU-03-D5117050    H 130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HU-06-D-148950    H 12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HU 06-11-05770    H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2.cs. F02 HU 06-11-06061    H 12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6-D-148796    H 12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06-D-148829    H 127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2.cs. F02 HU-04-50-31912    T 12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1.cs. F02 HU 00-20-39865    H 126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tummer István                 1.cs. F02 HU-04-11-84260    H 126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Pál                     1.cs. F02 HU-04-11-84056    H 12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F02 HU-04-11-83915 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2.cs. F02 HU-06-D-148907    H 126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F02 HU-04-11-84107    H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HU 06-11-06033    H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F02 HU-06-D-148810    H 125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06-11-13944    H 12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HU-06-50-53560    T 12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HU 04-50-65398    H 12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yiri Sándor                   1.cs. F20 HU 05-11-02642    H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HU 01-11-46257 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F02 HU-06-D-148806    T 12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2.cs. F02 HU 05-15-75055    H 12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1.cs. F02 HU 04-11-83751    H 12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HU-05-11-94409    H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tetics Gyula                2.cs. F02 HU-05-D-136647    H 124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HU-03-11-73335    H 12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2.cs. F20 HU-06-11-13357    H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Imre                    1.cs. F02 HU 05-11-94595    H 12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2.cs. F02 HU-06-11-06889    H 12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ackó Norbert                  2.cs. F20 HU 06-11-13682    T 123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tummer István                 1.cs. F02 HU-03-11-73295    H 12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F02 HU-04-11-84133    T 12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2.cs. F02 HU-06-11-06880    H 1223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3:00Z</dcterms:created>
  <dc:creator>Király István</dc:creator>
  <dc:description/>
  <dc:language>en-US</dc:language>
  <cp:lastModifiedBy>Király István</cp:lastModifiedBy>
  <dcterms:modified xsi:type="dcterms:W3CDTF">2007-10-11T18:15:00Z</dcterms:modified>
  <cp:revision>3</cp:revision>
  <dc:subject/>
  <dc:title>Győr-Rába Tagszövetség, F01 Győr</dc:title>
</cp:coreProperties>
</file>