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6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6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6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6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0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8   36   349   70   1162,50   1105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0   14   129   26   1148,12   1081,0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50   478   96   1162,50   1100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lai Pál                     1.cs. F02 HU-03-11-73078    H 116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F02 HU-06-11-06121    T 11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F02 HU-06-50-53507    H 11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6-D-148818    H 11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6-D-148810    H 115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1.cs. F02 HU-06-11-06876    H 115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F02 HU-06-11-06216    H 11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F02 HU-06-D-148817    H 11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F02 HU-06-D-148846    H 11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HU-06-D-148849    H 11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F02 HU-06-D-148782    H 115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2.cs. F02 HU-06-11-06917    H 114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nyhárt Miklós                1.cs. F20 HU-06-13-76394    H 11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HU-06-D-148848    H 114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F02 HU-06-11-06220    H 114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F02 HU-06-11-13216    H 114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F02 HU-05-11-94517    H 11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2.cs. F02 HU 06-11-05773    H 11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Imre                    1.cs. F02 HU 05-11-94561    H 11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F20 HU 06-50-49547    T 113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Pál                     2.cs. F02 HU-04-11-83906    H 11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1.cs. F02 HU-06-D-148852    H 113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F02 HU-06-11-06930    H 113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enyhárt Miklós                1.cs. F20 HU-06-50-12730    H 11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0.cs. F20 HU 06-11-13709    T 113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F20 HU-06-11-13377    T 11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F02 HU-06-11-06122    H 113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tummer István                 1.cs. F02 HU-03-11-73258    H 11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tetics Gyula                2.cs. F02 HU-06-D-148883    H 11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tetics Gyula                2.cs. F02 HU-05-D-136647    H 11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F02 HU-06-D-148805    H 112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2.cs. F02 HU-05-11-94930    T 112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2.cs. F02 HU-04-11-84107    H 11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0.cs. F02 HU-06-D-148869    H 112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F02 HU-06-11-06205    H 11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ódi Ferenc                    1.cs. F02 HU 05-11-94645    H 11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2.cs. F02 HU-05-D-136612    H 11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rtetics Gyula                2.cs. F02 HU-06-D-148907    H 112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1.cs. F02 HU-04-11-83184    H 112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zselics Mihály               1.cs. F02 HU-05-11-94936    H 112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Pál                     1.cs. F02 HU-04-11-84065    H 11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1.cs. F20 HU 03-D5124819    H 112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1.cs. F20 HU-05-11-02336    H 112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tummer István                 1.cs. F02 HU-03-11-73295    H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ábor                     1.cs. F02 HU-05-11-94473    H 112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mora Péter                   1.cs. F20 HU-06-11-13558    T 11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ackó Norbert                  1.cs. F20 HU 05-50-12986    H 112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F02 HU-06-11-06237    H 112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Pál                     2.cs. F02 HU-06-11-06889    H 111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F02 HU-06-11-06241    H 11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1.cs. F02 HU 02-50-05479    H 11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0.cs. F02 HU-05-11-94445    H 11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F02 HU-06-D-148867    H 111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1.cs. F20 HU-06-11-13367    T 111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0.cs. F02 HU-05-11-95157    H 11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Gábor                     1.cs. F02 HU-06-11-06453    H 11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2.cs. F02 HU 06-11-06079    T 11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2.cs. F02 HU-05-50-68403    H 11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icser Béla                   1.cs. F02 HU-06-50-53555    H 11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rtetics Gyula                2.cs. F02 HU-06-D-148913    H 11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rtetics Gyula                1.cs. F02 HU-05-D-136606    H 11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ódi Ferenc                    2.cs. F02 HU 05-11-94640    H 11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ábor                     1.cs. F02 HU-06-11-06560    H 11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1.cs. F02 HU 04-11-83759    H 111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2.cs. F02 HU-05-11-95198    H 11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1.cs. F02 HU-06-D-148918    H 111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2.cs. F02 HU-06-50-60468    H 11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Gábor                     1.cs. F02 HU-06-11-06479    H 11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rtetics Gyula                2.cs. F02 HU-05-D-136644    H 110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Pál                     1.cs. F02 HU-06-11-06872    H 110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es Gyula                    1.cs. F20 HU-05-11-02422    H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1.cs. F02 HU 05-11-94002    H 11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ackó Norbert                  1.cs. F20 HU 04-50-65058    H 110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tummer István                 1.cs. F02 SK-02-07-04896    H 11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ackó Norbert                  0.cs. F20 HU 06-11-13681    T 11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2.cs. F02 HU 06-11-05752    H 110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abai Mihály                  2.cs. F02 HU-05-11-94980    T 11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2.cs. F02 HU-06-D-148809    H 11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0.cs. F02 HU-06-D-148843    H 110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Pál                     1.cs. F02 HU-03-11-73098    H 11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rtetics Gyula                2.cs. F02 HU-05-D-136618    H 110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0.cs. F20 HU-06-50-49523    H 110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tummer István                 1.cs. F02 HU-05-11-95126    H 11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ódi Ferenc                    1.cs. F02 HU 03-11-72308    H 11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2.cs. F02 HU-06-D-148858    H 11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ackó Norbert                  1.cs. F20 HU 05-50-12991    T 110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1.cs. F02 HU-03-11-73341    H 110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1.cs. F02 HU-03-11-73230    H 110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lai Pál                     1.cs. F02 HU-04-11-83915    H 110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tummer István                 1.cs. F02 HU-04-11-84260    H 11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1.cs. F02 HU 02-11-59754    H 110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zselics Mihály               2.cs. F02 HU-05-11-94924    T 110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1.cs. F02 HU-06-11-06944    H 110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zselics Mihály               2.cs. F02 HU-03-11-73485    T 110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István                 2.cs. F02 HU-06-D-148936    T 11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2.cs. F02 HU 06-11-05787    H 1100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30:00Z</dcterms:created>
  <dc:creator>Király István</dc:creator>
  <dc:description/>
  <dc:language>en-US</dc:language>
  <cp:lastModifiedBy>Király István</cp:lastModifiedBy>
  <dcterms:modified xsi:type="dcterms:W3CDTF">2007-10-11T17:32:00Z</dcterms:modified>
  <cp:revision>3</cp:revision>
  <dc:subject/>
  <dc:title>Győr-Rába Tagszövetség, F01 Győr</dc:title>
</cp:coreProperties>
</file>