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7:50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7:50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3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7:50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5.06 12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3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1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9   50   506  101    781,29  1879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3   21   213   43    767,72  17612,0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2   71   719  144    781,29  18687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0.cs. F02 HU-06-11-06938    H  78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F20 HU-06-11-13367    T  7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F02 HU-06-D-148810    H  76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2.cs. F02 HU-02-11-60246    T  73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F20 HU-03-11-79726    H  72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F02 HU-06-D-148943    H  7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F02 HU-06-D-148832    H  71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F02 HU-05-11-94533    T  71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F02 HU-06-11-06930    H  7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0.cs. F02 HU-06-11-06432    H  7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2.cs. F02 HU 01-11-45652    H  6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F02 HU 05-50-66908    H  69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0.cs. F02 HU-05-11-95198    H  69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0.cs. F02 HU-06-D-148937    T  6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1.cs. F02 HU 04-11-83101    H  6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F02 HU-06-D-148796    H  6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2.cs. F20 HU 05-50-12984    T  67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2.cs. F02 HU-04-11-83964    H  6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ános                   2.cs. F02 HU 05-11-95090    H  66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Abonyi József             1.cs. F20 HU-05-11-02272    H  65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0.cs. F20 HU-05-11-02627    H  65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Zoltán                 1.cs. F20 HU-03-50-02513    H  65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2.cs. F20 HU-05-11-02422    H  6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yiri Sándor                   1.cs. F20 HU 04-11-91041    H  6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yiri Sándor                   1.cs. F20 HU 04-11-91015    H  64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jor János                    1.cs. F20 HU-05-11-02565    H  6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1.cs. F02 HU 05-11-94002    H  6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0.cs. F02 HU-06-D-148785    H  63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abai Mihály                  1.cs. F02 HU-05-11-94987    H  63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Abonyi József             1.cs. F20 HU-03-11-66787    H  6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F02 HU-06-D-148870    T  63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nyhárt Miklós                1.cs. F20 HU-06-50-12748    H  6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tetics Gyula                2.cs. F02 HU-05-D-136620    T  6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yiri Sándor                   1.cs. F20 HU 04-11-90999    H  62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1.cs. F20 HU-04-11-90731    H  62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nyhárt Miklós                1.cs. F20 HU-06-50-12945    H  62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0.cs. F02 HU-05-11-95186    H  61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2.cs. F20 HU-03-11-79506    T  60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1.cs. F02 HU-05-11-94547    H  6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ackó Norbert                  1.cs. F20 HU 05-50-12999    H  59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es Gyula                    2.cs. F20 HU-03-11-79710    T  59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0.cs. F02 HU-06-11-06222    H  5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1.cs. F02 HU-06-11-06513    H  5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Pál                     0.cs. F02 HU-06-11-06889    H  59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tummer István                 2.cs. F02 HU-05-11-95150    H  59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Zoltán                 1.cs. F20 HU-02-50-30472    H  58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2.cs. F20 HU-06-11-13363    H  5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lück István                   0.cs. F02 HU 06-11-06059    H  58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bola Gyula                   1.cs. F20 HU-06-50-60228    T  5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Gábor                     1.cs. F02 HU-05-11-94465    H  5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Imre                    2.cs. F02 HU 05-11-94599    T  5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2.cs. F02 HU 04-11-83751    H  5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Imre                    2.cs. F02 HU 05-11-94571    T  56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0.cs. F02 HU-04-11-83184    H  56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Zoltán                 1.cs. F20 HU-02-11-66679    T  55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mora Péter                   2.cs. F20 HU-05-12-61378    T  55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0.cs. F02 HU-06-11-06650    H  55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0.cs. F02 HU-04-11-84139    H  55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1.cs. F02 HU-06-11-06237    H  5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0.cs. F02 HU-06-D-148818    H  5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lück István                   1.cs. F02 HU 04-11-83135    H  55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es Gyula                    1.cs. F20 HU-04-11-90863    H  5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2.cs. F02 HU-06-11-06217    T  54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tummer István                 2.cs. F02 HU-04-11-84263    H  5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yiri Sándor                   2.cs. F20 HU 05-11-02607    T  54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HU-06-11-06903    H  5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ackó Norbert                  2.cs. F20 HU 06-11-13681    T  5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yiri Sándor                   2.cs. F20 HU 05-11-02648    H  5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ede Renátó                    1.cs. F02 HU 06-50-60465    T  5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ódi Ferenc                    0.cs. F02 HU 03-11-72256    H  5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2.cs. F02 HU-06-50-53507    H  5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0.cs. F02 HU-06-D-148801    H  53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Zoltán                 1.cs. F20 HU-02-11-66708    H  5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ódi Ferenc                    0.cs. F02 HU 01-11-45647    H  5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lai Imre                    1.cs. F02 HU 05-15-75055    H  5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övecses Gábor                 0.cs. F02 HU 06-11-05675    H  5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övecses Gábor                 1.cs. F02 HU 05-11-94082    H  53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Ferenc                    2.cs. F02 HU-05-11-94528    T  53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abai Mihály                  2.cs. F02 HU-06-11-06727    H  52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0.cs. F02 HU-03-11-73309    H  5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 Tamás                  1.cs. F02 HU-06-D-148806    T  52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1.cs. F20 HU-06-11-13380    T  5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övecses Gábor                 2.cs. F02 HU 06-11-05654    H  51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tummer István                 1.cs. F02 SK-02-07-04896    H  5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Gábor                     0.cs. F02 HU-06-11-06460    H  5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övecses Gábor                 2.cs. F02 HU 02-11-59049    H  5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ábor                     1.cs. F02 HU-05-11-94473    H  51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h Zoltán                  1.cs. F02 HU-05-11-95259    T  50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övecses Gábor                 1.cs. F02 HU 05-11-94100    H  50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mora Péter                   1.cs. F20 HU-03-50-02788    T  50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0.cs. F20 HU-06-11-13355    T  5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yiri Sándor                   1.cs. F20 HU 04-11-90995    T  5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1.cs. F02 HU-04-11-83291    H  5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Gábor                     0.cs. F02 HU-05-11-94498    H  5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lück István                   2.cs. F02 HU 02-11-59231    T   1596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tummer István                 1.cs. F02 HU-04-11-83979    H   1598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Zoltán                 1.cs. F20 HU-03-50-02480    T   1604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0.cs. F02 HU-06-11-06205    H   1608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2.cs. F20 HU-04-11-90749    H   1610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övecses Gábor                 2.cs. F02 HU 04-11-82993    H   1610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vezdovics Szilvér             1.cs. F02 HU 03-11-72714    H   1611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lai Pál                     1.cs. F02 HU-05-11-95312    H   1613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János                   2.cs. F02 HU 05-11-95086    T   1616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rtetics Gyula                2.cs. F02 HU-06-D-148904    H   1623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ackó Norbert                  2.cs. F20 HU 04-50-65395    H   1625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Gábor                     0.cs. F02 HU-04-11-83283    H   1625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nes Gyula                    1.cs. F20 HU-04-11-90878    H   1631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tummer István                 1.cs. F02 HU-03-11-73258    H   1639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rtetics Gyula                2.cs. F02 HU-06-D-148923    H   1656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ackó Norbert                  2.cs. F20 HU 06-11-13721    H   1662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0.cs. F02 HU-06-11-06905    T   1663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abai Mihály                  0.cs. F02 HU-04-11-83875    T   1664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ackó Norbert                  1.cs. F20 HU 03-D5124819    H   1664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ódi Ferenc                    2.cs. F02 HU 06-11-05600    H   1672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lück István                   0.cs. F02 HU 06-11-05350    H   1679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nes Gyula                    1.cs. F20 HU-04-11-90880    H   1682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zselics Mihály               2.cs. F02 HU-04-11-84238    T   1687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h Zoltán                  2.cs. F02 HU-05-11-95014    H   1693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ogh Zoltán                  1.cs. F02 HU-06-D-148949    T   1693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abai Mihály                  0.cs. F02 HU-05-11-94980    T   1696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zselics Mihály               2.cs. F02 HU-05-11-94913    T   170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Gábor                     2.cs. F02 HU-06-11-06426    H   1715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h Tibor                     2.cs. F20 HU-05-50-52276    H   1716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lai Pál                     2.cs. F02 HU-06-11-06876    H   1734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i Pál                     2.cs. F02 HU-06-11-06879    H   1745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nes Gyula                    2.cs. F20 HU-04-11-90866    T   1748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rvas István                 2.cs. F02 HU-05-11-95328    T   1754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h Tibor                     1.cs. F20 HU-05-11-02336    H   1756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jor János                    1.cs. F20 HU-04-11-90702    H   1761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h Zoltán                  0.cs. F02 HU-04-11-84081    T   1763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lai Imre                    1.cs. F02 HU 05-11-94595    H   1763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rvas István                 1.cs. F02 HU-04-50-31915    H   1766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Zvezdovics Szilvér             2.cs. F02 HU 02-50-05479    H   1767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lai Pál                     0.cs. F02 HU-01-11-47123    H   1783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lück István                   2.cs. F02 HU 02-11-59237    H   1784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h Tibor                     2.cs. F20 HU-06-11-13944    H   1787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jor János                    1.cs. F20 HU-05-11-02557    T   1798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Otoltics József                1.cs. F02 HU 04-11-83337    T   1799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jor János                    1.cs. F20 HU-04-11-90709    H   1805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rvas István                 2.cs. F02 HU-05-11-95157    H   1807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rtetics Gyula                0.cs. F02 HU-03-D5117050    H   1828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abai Mihály                  0.cs. F02 HU-06-11-06742    T   1858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tummer István                 1.cs. F02 HU-06-11-06816    H   1868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lai Pál                     2.cs. F02 HU-03-11-73078    H   18687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30:00Z</dcterms:created>
  <dc:creator>Király István</dc:creator>
  <dc:description/>
  <dc:language>en-US</dc:language>
  <cp:lastModifiedBy>Király István</cp:lastModifiedBy>
  <dcterms:modified xsi:type="dcterms:W3CDTF">2007-10-11T16:33:00Z</dcterms:modified>
  <cp:revision>3</cp:revision>
  <dc:subject/>
  <dc:title>Győr-Rába Tagszövetség, F01 Győr</dc:title>
</cp:coreProperties>
</file>