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8:0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8:0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8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8:0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Audi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4   28   466   93   1569,72   1407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90   38   1642,60   1353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0   656  131   1642,60   1396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F20 HU-07-11-24199      16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F20 HU-07-11-24196      16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F02 HU 07-11-16304      156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F02 HU-07-D-165957      15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7-11-21832      155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11-16706      15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 07-11-17064      15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 07-11-16479      15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07-50-48944      15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07-11-17336      15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F02 HU-07-M-114068     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7-11-17332      152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F20 HU-07-11-24160      15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 07-11-17185      15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1.cs. F02 HU 07-11-16323      149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07-11-24503      14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 07-11-24294     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 07-11-16456      148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7-11-16723      14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2.cs. F20 HU 07-11-24089      148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0.cs. F02 HU-07-11-17646      148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2.cs. F20 HU-07-11-24397      14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F02 HU-07-D-165658     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HU 07-11-17108      148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F02 HU-07-11-17613      148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0.cs. F02 HU-07-11-17631      14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F02 HU-07-D-165949     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HU-07-11-17629      148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F02 HU-07-11-17558      14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F20 HU-07-11-24168      14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07-11-24487      14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nyai Csaba                 2.cs. F20 HU-07-11-24391      14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1.cs. F20 HU-07-11-24367      14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HU 07-11-16488     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F02 HU 07-11-17241      14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07-11-17634      14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 07-11-16964      146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7-D-165663      14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HU-07-11-17608     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 07-11-16974      14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0.cs. F02 HU-07-11-17627      14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2.cs. F02 HU-07-D-165958      146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abai Mihály                  1.cs. F02 HU-07-11-17475     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7-11-17330      146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HU-07-11-16710      146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abai Mihály                  2.cs. F02 HU-07-11-17469      14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7-D-165697      145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abai Mihály                  1.cs. F02 HU-07-11-17061      145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7-11-16765      14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F02 HU 07-11-16862     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HU 07-11-24077      14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 07-11-16954      14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1.cs. F20 HU-07-11-24158     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07-11-17348      14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F02 HU 07-11-16899      145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jor János                    1.cs. F20 HU-07-11-23879      14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2.cs. F02 HU-07-11-06969      14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07-11-17328      14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1.cs. F02 HU-07-D-165635     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 07-11-17093      14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1.cs. F02 HU-07-D-165612     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1.cs. F02 HU-07-D-165638      14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0.cs. F02 HU-07-11-11240      14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1.cs. F02 HU-07-D-165644      14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ackó Norbert                  2.cs. F20 HU 07-11-24099     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 07-11-16891      14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07-11-17635      144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11-16750      14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2.cs. F20 HU 07-11-24094      143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0.cs. F02 HU-07-11-17621     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 07-11-17055      143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F02 HU-07-11-17612      143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0.cs. F02 HU-07-D-165968     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7-D-165695      143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F02 HU-07-D-165696      14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F02 HU-07-D-165665      14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2.cs. F02 HU-07-D-165652     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2.cs. F02 HU-07-D-166003      14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HU 07-11-17002     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1.cs. F02 HU-07-D-165998      14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7-11-24507      14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1.cs. F02 HU 07-11-16871 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tetics Gyula                1.cs. F02 HU-07-D-165999      14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1.cs. F02 HU-07-D-166014     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HU 07-11-16973     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2.cs. F02 HU-07-D-165634     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1.cs. F20 HU 07-11-24284      14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ódi Ferenc                    1.cs. F02 HU 07-11-16311      14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F02 HU 07-11-16946     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1.cs. F02 HU 07-11-17227     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F02 HU 07-11-16908     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HU 07-11-16932      14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F02 HU 07-11-16934      14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HU 07-11-16948      14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HU 07-11-16971      14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2.cs. F02 HU-07-50-48899      14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2.cs. F02 HU-07-D-165664      142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1.cs. F02 HU-07-D-165651      141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F02 HU-07-11-16709      14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1.cs. F02 HU 07-11-16630      14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HU 07-11-17076      141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HU-07-D-165674      141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abai Mihály                  2.cs. F02 HU-07-11-17466      141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es Gyula                    2.cs. F20 HU-07-11-24161      141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07-11-24539      141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2.cs. F02 HU-07-11-17571      141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HU-07-11-17568      141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2.cs. F02 HU-07-D-165689      14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1.cs. F20 HU 07-11-24079      14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rtetics Gyula                1.cs. F02 HU-07-D-165645      140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HU-07-11-17616      14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tetics Gyula                0.cs. F02 HU-07-M-110408      14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rtetics Gyula                1.cs. F02 HU-07-D-165641 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tetics Gyula                1.cs. F02 HU-07-D-165606      14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HU-07-11-21834      14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2.cs. F02 HU 07-11-16384      14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1.cs. F02 HU 07-11-16360      14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HU 07-11-17080      140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2.cs. F20 HU-07-11-24511      14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HU 07-11-16459      14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07-11-24480      14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F02 HU-07-11-17606      140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HU-07-11-17647      140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István                 2.cs. F02 HU-07-D-165964      13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2.cs. F02 HU-07-11-17636      139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07-11-06649      13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HU 07-11-16887      13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0.cs. F02 HU-07-M-114069      139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2.cs. F02 HU-07-11-17611      13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rtetics Gyula                1.cs. F02 HU-07-D-165608     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HU-07-50-48943      1396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21:00Z</dcterms:created>
  <dc:creator>Király István</dc:creator>
  <dc:description/>
  <dc:language>en-US</dc:language>
  <cp:lastModifiedBy>Király István</cp:lastModifiedBy>
  <dcterms:modified xsi:type="dcterms:W3CDTF">2007-10-11T18:25:00Z</dcterms:modified>
  <cp:revision>3</cp:revision>
  <dc:subject/>
  <dc:title>Győr-Rába Tagszövetség, F01 Győr</dc:title>
</cp:coreProperties>
</file>