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49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9:18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19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49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4.29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17   492   98   1598,98   1356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1   11   180   36   1580,28   1294,4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28   672  134   1598,98   1337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6-D-148852    H 15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0.cs. F20 HU-05-11-02446    T 15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6-D-148858    H 15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0.cs. F02 HU-06-11-06576    H 15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0.cs. F02 HU-05-D-136644    H 156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0.cs. F02 HU-06-11-06580    H 155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0.cs. F02 HU-04-11-84065    H 154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0.cs. F02 HU-03-11-73230    H 15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D-148806    T 15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0.cs. F02 HU 06-11-05663    H 15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F20 HU-06-50-49513    T 152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F20 HU-05-11-02311    T 152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0.cs. F02 HU-05-11-95014    H 15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0.cs. F02 HU-05-11-95177    T 15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yiri Sándor                   0.cs. F20 HU 06-11-13864    H 15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6-D-148867    H 150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0.cs. F02 HU-05-11-95312    H 15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0.cs. F02 HU-04-11-84030    T 15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0.cs. F02 HU-06-11-06225    T 150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0.cs. F02 HU-05-11-94930    T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0.cs. F02 HU 02-11-59807    H 14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0.cs. F02 HU 06-11-06260    T 14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0.cs. F02 HU-05-11-94924    T 149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tummer István                 0.cs. F02 HU-05-11-95136    H 14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tummer István                 0.cs. F02 HU-06-11-06822    H 149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F02 HU-05-11-94547 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0.cs. F02 HU-06-D-148918    H 149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0.cs. F02 HU-06-11-06906    H 14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0.cs. F02 HU-04-11-84029    T 149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0.cs. F02 HU-06-11-06930 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6-D-148776    T 14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0.cs. F02 HU-04-11-84211    T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yiri Sándor                   0.cs. F20 HU 04-11-90971 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0.cs. F02 HU-06-D-148883    H 14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0.cs. F02 HU-05-D-136647    H 14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0.cs. F02 HU-06-D-148937    T 14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6-D-148807    T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yiri Sándor                   0.cs. F20 HU 06-11-13863    H 147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tummer István                 0.cs. F02 HU-04-11-83979    H 14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6-11-06122    H 14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tummer István                 0.cs. F02 HU-05-11-95206    H 14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F02 HU-06-D-148785 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6-D-148786    H 14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0.cs. F20 HU-06-11-13374    H 146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0.cs. F02 HU-04-11-84238    T 146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Zoltán                 0.cs. F20 HU-03-50-02480    T 14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0.cs. F02 HU 05-11-94683    H 14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0.cs. F02 HU-05-D-136614    H 14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ódi Ferenc                    0.cs. F02 HU 06-11-05582    H 14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F02 HU-06-D-148828    H 14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06-50-53545    H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0.cs. F02 HU 02-11-59101    T 14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Orbán Ferenc                   0.cs. F20 HU 05-50-12917    H 14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yiri Sándor                   0.cs. F20 HU 04-11-90995    T 145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0.cs. F02 HU-02-11-60239    H 14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0.cs. F20 HU 05-50-12986    H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0.cs. F02 HU 06-11-05628    H 14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0.cs. F20 HU 04-50-65058 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0.cs. F02 HU-06-D-148913    H 14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0.cs. F02 HU 01-11-45581    H 14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0.cs. F02 HU-06-11-06205    H 14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abai Mihály                  0.cs. F02 HU-06-11-06703    T 143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zselics Mihály               0.cs. F02 HU-05-11-94927    H 14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0.cs. F02 HU-05-11-95197    H 143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0.cs. F02 HU-04-11-84150    H 14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0.cs. F02 HU-06-50-53429    H 14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0.cs. F02 HU-04-11-84139    H 14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0.cs. F02 HU-06-D-148938    T 14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Zoltán                 0.cs. F20 HU-01-50-17689    T 14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6-D-148820    T 14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Zoltán                 0.cs. F20 HU-02-50-30472    H 143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0.cs. F02 HU-04-11-84056    H 14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0.cs. F02 HU-05-11-95328    T 14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nyai Csaba                 0.cs. F20 HU-06-11-13731    T 143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0.cs. F02 HU-06-11-06218    T 14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0.cs. F02 HU 05-11-94082    H 142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0.cs. F02 HU-06-11-06203    T 14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0.cs. F20 HU-03-11-79405    H 14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0.cs. F02 HU-04-11-83184    H 14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Abonyi József             0.cs. F20 HU-01-11-52160    T 14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0.cs. F02 HU-06-50-60379 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F02 HU-06-D-148836    T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0.cs. F02 HU-06-D-148817    H 142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0.cs. F02 HU-06-11-06223    H 142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0.cs. F02 HU-06-D-148936    T 14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0.cs. F02 HU-06-11-06876    H 14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0.cs. F02 HU 00-11-33454    H 14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F02 HU-06-11-06206    H 142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tummer István                 0.cs. F02 HU-04-11-84260    H 14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0.cs. F02 HU 06-11-06378    H 14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0.cs. F02 HU-02-11-60246    T 141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0.cs. F20 HU-06-50-49523    H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ackó Norbert                  0.cs. F20 HU 06-50-49547    T 14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tummer István                 0.cs. F02 HU-03-11-73258    H 141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0.cs. F02 HU-06-11-06215    H 14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0.cs. F02 HU 06-11-06031    H 14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0.cs. F02 HU 06-11-06056    H 14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0.cs. F02 HU-06-11-06229 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F02 HU-06-D-148796    H 140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0.cs. F02 HU-06-11-06221    T 140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0.cs. F02 HU-06-11-06226    T 14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abai Mihály                  0.cs. F02 HU-02-11-60393    H 14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ános                   0.cs. F02 HU 03-11-73178    H 14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0.cs. F02 HU-06-50-53592    H 13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0.cs. F20 HU-05-11-02413    H 13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0.cs. F20 HU-04-11-90754    T 139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0.cs. F02 HU-01-11-47113    H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0.cs. F02 HU 06-11-05665    T 139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es Gyula                    0.cs. F20 HU-01-11-52107    T 13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yiri Sándor                   0.cs. F20 HU 04-11-91015    H 13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0.cs. F02 HU 05-11-94640    H 139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Pál                     0.cs. F02 HU-02-11-60444    H 139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0.cs. F02 HU-03-11-73313    H 138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0.cs. F02 HU-05-11-94515    T 138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es Gyula                    0.cs. F20 HU-05-11-02422    H 138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0.cs. F20 HU-06-50-49716    H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0.cs. F02 HU 06-11-05671    T 137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tummer István                 0.cs. F02 HU-06-11-06827    H 137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0.cs. F20 HU-06-11-13367    T 13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ódi Ferenc                    0.cs. F02 HU 03-11-72256    H 13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06-D-148829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0.cs. F02 HU 06-11-05997    H 13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tummer István                 0.cs. F02 HU-06-11-06824    H 13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0.cs. F02 HU 06-11-06060    H 135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zselics Mihály               0.cs. F02 HU-02-11-59837    H 135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0.cs. F20 HU-06-11-13384    T 135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Pál                     0.cs. F02 HU-03-11-73078    H 13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Imre                    0.cs. F02 HU 04-11-83044    T 13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0.cs. F02 HU-06-D-148949    T 134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0.cs. F02 HU-01-11-50208    T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rtetics Gyula                0.cs. F02 HU-05-D-136606 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i Imre                    0.cs. F02 HU 05-11-94560    H 134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zselics Mihály               0.cs. F02 HU-00-11-33845    T 13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ános                   0.cs. F02 HU 05-11-95086    T 133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06:00Z</dcterms:created>
  <dc:creator>Király István</dc:creator>
  <dc:description/>
  <dc:language>en-US</dc:language>
  <cp:lastModifiedBy>Király István</cp:lastModifiedBy>
  <dcterms:modified xsi:type="dcterms:W3CDTF">2007-10-11T16:09:00Z</dcterms:modified>
  <cp:revision>3</cp:revision>
  <dc:subject/>
  <dc:title>Győr-Rába Tagszövetség, F02 Győr</dc:title>
</cp:coreProperties>
</file>