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59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7:59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7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59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80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7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6   27   225   45    933,15 121222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6    8    65   13    847,24 262136,0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35   290   58    933,15 138221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2.cs. F02 HU-04-11-84110    H  93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2.cs. F02 HU-05-11-95186    H  91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h Zoltán                  1.cs. F02 HU-06-11-06598    H  91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F20 HU-04-11-90754    T  8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F02 HU-05-D-136618    H  78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F02 HU-05-11-95172    H  7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F02 HU 06-11-06056    H  76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F02 HU-04-11-84139    H  7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F02 HU 05-11-94627    H  7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F02 HU 02-50-05479    H  7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F02 HU 02-11-59754    H  70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F02 HU-06-11-06914    H  7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F02 HU 06-11-05785    H  70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Pál                     2.cs. F02 HU-02-11-60444    H  69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tummer István                 1.cs. F02 SK-02-07-04896    H  68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F02 HU-05-11-95312    H  68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F20 HU-05-11-02322    H  6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Imre                    1.cs. F02 HU 05-11-94561    H  6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F02 HU 04-11-83751    H  67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F02 HU-04-50-31915    H  6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1.cs. F02 HU 06-11-06054    H  67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tummer István                 1.cs. F02 HU-04-11-84271    H  6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F02 HU-05-11-94473    H  6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F02 HU 06-11-06079    T  66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1.cs. F02 HU-06-11-06872    H  6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rtetics Gyula                2.cs. F02 HU-05-D-136631    H  65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HU-03-11-73230    H  6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2.cs. F02 HU 06-11-06061    H  6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1.cs. F02 HU 05-11-94397    H  65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tummer István                 1.cs. F02 HU-04-11-84263    H  64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h Zoltán                  1.cs. F02 HU-06-50-53447    T  62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1.cs. F20 HU-05-11-02447    T  62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övecses Gábor                 1.cs. F02 HU 06-11-05671    T  6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2.cs. F02 HU 05-11-94021    H  60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tummer István                 1.cs. F02 HU-03-11-73295    H  60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2.cs. F20 HU-06-11-13356    T  6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2.cs. F02 HU 06-11-05758    H  58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abai Mihály                  1.cs. F02 HU-05-11-94993    H  5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ábor                     2.cs. F02 HU-06-11-06460    H  57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mora Péter                   1.cs. F20 HU-04-12-52865    T  56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es Gyula                    1.cs. F20 HU-06-11-13328    H  5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1.cs. F02 HU 05-11-94002    H  56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es Gyula                    1.cs. F20 HU-03-11-79724    T  55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2.cs. F02 HU-06-11-06203    T  54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abai Mihály                  1.cs. F02 HU-05-11-94989    T  52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1.cs. F02 HU-02-11-60121    T  5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ábor                     1.cs. F02 HU-05-50-68406    H  52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abai Mihály                  1.cs. F02 HU-05-11-94955    H  5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övecses Gábor                 1.cs. F02 HU 06-11-05665    T  5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Imre                    2.cs. F02 HU 05-11-94559    T  50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0.cs. F20 HU-06-11-13359    T   980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yiri Sándor                   1.cs. F20 HU 04-11-91041    H  12000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2.cs. F02 HU 06-11-05777    H  12085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lück István                   1.cs. F02 HU 06-11-06066    H  12122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1.cs. F02 HU-01-11-46588    H  12379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2.cs. F02 HU-03-11-73335    H  12949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ódi Ferenc                    1.cs. F02 HU 00-20-39865    H  13394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yiri Sándor                   1.cs. F20 HU 05-11-02648    H  138221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18:00Z</dcterms:created>
  <dc:creator>Király István</dc:creator>
  <dc:description/>
  <dc:language>en-US</dc:language>
  <cp:lastModifiedBy>Király István</cp:lastModifiedBy>
  <dcterms:modified xsi:type="dcterms:W3CDTF">2007-10-11T18:19:00Z</dcterms:modified>
  <cp:revision>3</cp:revision>
  <dc:subject/>
  <dc:title>Győr-Rába Tagszövetség, F01 Győr</dc:title>
</cp:coreProperties>
</file>