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0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0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3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0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rebi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01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0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52   530  106   1327,94   1235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3   21   215   43   1247,61   1170,6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73   745  149   1327,94   1193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F02 HU-06-11-06876    H 132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F02 HU-06-D-148848    H 132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F02 HU-05-11-95328    T 13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6-11-06122    H 130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HU-06-11-06917    H 13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0.cs. F02 HU-06-11-06513    H 130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F02 HU-04-11-84065    H 13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06-D-148796    H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F02 HU-06-D-148782    H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6-D-148806    T 12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HU-06-D-148946    T 129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F02 HU-05-11-94528    T 129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abai Mihály                  1.cs. F02 HU-04-11-83880    H 12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abai Mihály                  1.cs. F02 HU-05-11-94956    H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1.cs. F02 HU-06-D-148878    H 128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F02 HU-03-11-73078    H 128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2.cs. F02 HU-04-11-84029    T 128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F02 HU-03-11-73455    H 128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2.cs. F02 HU-03-11-73098    H 12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0.cs. F02 HU 06-11-06060    H 12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HU 04-11-83751    H 127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tummer István                 1.cs. F02 HU-04-11-83979    H 127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0.cs. F02 HU-04-11-83184    H 127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0.cs. F02 HU-06-11-06920    T 12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0.cs. F02 HU 05-11-94645    H 12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2.cs. F02 HU-05-11-94533    T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6-D-148832    H 127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F02 HU-04-11-84107 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F02 HU-05-D-136644    H 12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1.cs. F02 HU-05-D-136618 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-06-D-148807    T 12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1.cs. F02 HU-05-D-136614    H 12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F02 HU-06-50-53584    H 12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0.cs. F02 HU-05-11-94517    H 126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F02 HU-06-11-06930    H 12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1.cs. F02 HU-06-D-148883    H 12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1.cs. F02 HU-06-D-148913    H 12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0.cs. F02 HU-06-D-148947    H 12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i Imre                    1.cs. F02 HU 05-11-94560    H 12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2.cs. F02 HU 05-11-94100    H 12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HU-05-11-94450    H 12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2.cs. F02 HU-06-D-148907    H 12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F02 HU 03-11-72308    H 12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2.cs. F02 HU-06-11-06571    H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2.cs. F02 HU-06-50-53530    H 12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rtetics Gyula                2.cs. F02 HU-05-D-136612    H 125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tummer István                 2.cs. F02 HU-06-11-06816    H 12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0.cs. F02 HU-06-11-06903    H 125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2.cs. F02 HU-05-11-94924    T 12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0.cs. F02 HU-06-D-148904    H 125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HU-06-11-06215    H 12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2.cs. F02 HU-03-11-73313    H 12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6-D-148818    H 12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HU-06-D-148838    H 125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tummer István                 2.cs. F02 HU-05-11-95126    H 12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0.cs. F02 HU-04-11-84150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F02 HU-06-11-06115    T 125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0.cs. F02 HU-04-11-84110    H 12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F02 HU 03-11-72721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F02 HU-06-D-148810    H 12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0.cs. F02 HU 06-11-06061    H 12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2.cs. F02 HU 05-11-94703    H 125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Pál                     1.cs. F02 HU-04-11-83915    H 125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0.cs. F02 HU-06-D-148950    H 12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F02 HU 02-50-05482    H 12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0.cs. F02 HU-06-D-148864    H 12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1.cs. F02 HU-06-D-148852    H 125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HU-06-11-06944    H 12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2.cs. F02 HU 04-11-83048    H 12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2.cs. F02 HU-06-50-53545    H 125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Pál                     2.cs. F02 HU-06-11-06872    H 125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abai Mihály                  2.cs. F02 HU-05-11-94962    H 12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2.cs. F02 HU-06-50-53547    H 12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1.cs. F02 HU-06-D-148858    H 12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0.cs. F02 HU-06-D-148786    H 12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1.cs. F02 HU-03-11-73335    H 124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HU-06-11-06914    H 124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1.cs. F20 HU-03-11-79405    H 124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0.cs. F02 HU-06-11-06222    H 12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tummer István                 1.cs. F02 HU-04-11-84260 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övecses Gábor                 1.cs. F02 HU 06-11-05652    H 12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ódi Ferenc                    0.cs. F02 HU 01-11-45682 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2.cs. F02 HU 05-11-94689    H 124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nyhárt Miklós                1.cs. F20 HU-06-50-12748    H 124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0.cs. F02 HU-02-11-60239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2.cs. F02 HU 03-11-72714    H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F02 HU-06-D-148776    T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rtetics Gyula                1.cs. F02 HU-06-D-148921    H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0.cs. F02 HU-06-50-53538    H 12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0.cs. F02 HU-06-D-148783    H 124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2.cs. F20 HU-06-11-13380    T 12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0.cs. F02 HU-03-11-72039    H 12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0.cs. F02 HU-06-D-148785    H 124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jor János                    1.cs. F20 HU-05-11-02565    H 124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1.cs. F20 HU-05-11-02336    H 12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2.cs. F02 HU-06-50-53507 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1.cs. F02 HU 03-11-72702    H 12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0.cs. F02 HU-06-D-148805    H 124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Pál                     2.cs. F02 HU-06-11-06900    H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2.cs. F02 HU-06-D-148828    H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Imre                    1.cs. F02 HU 05-11-94561    H 123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tummer István                 1.cs. F02 HU-05-11-95136    H 12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i Imre                    0.cs. F02 HU 06-11-06274    H 123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1.cs. F20 HU-06-11-13374    H 12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0.cs. F02 HU-06-D-148846    H 123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2.cs. F20 HU-06-11-13359    T 123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Pál                     1.cs. F02 HU-06-11-13216    H 123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es Gyula                    2.cs. F20 HU-04-11-90880    H 12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h Tibor                     1.cs. F20 HU-01-11-52392    H 123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Pál                     2.cs. F02 HU-06-11-06881    H 123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tummer István                 1.cs. F02 SK-02-07-04896    H 123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1.cs. F02 HU-06-11-06237    H 12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rtetics Gyula                1.cs. F02 HU-05-D-136647    H 12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yiri Sándor                   1.cs. F20 HU 04-11-91041    H 12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yiri Sándor                   1.cs. F20 HU 04-11-91015    H 12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2.cs. F02 HU-06-11-06217    T 12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2.cs. F02 HU 05-11-94046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ábor                     2.cs. F02 HU-05-11-94489    H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ódi Ferenc                    2.cs. F02 HU 06-11-05619    H 12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ackó Norbert                  1.cs. F20 HU 04-50-65058    H 12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ábor                     2.cs. F02 HU-03-11-72012    H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övecses Gábor                 1.cs. F02 HU 05-11-94082    H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rtetics Gyula                2.cs. F02 HU-05-D-136640    H 123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h Zoltán                  1.cs. F02 HU-06-11-06580    H 12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ábor                     2.cs. F02 HU-04-11-92746    H 123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HU-06-D-148937    T 123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0.cs. F02 HU-05-11-95198    H 123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es Gyula                    1.cs. F20 HU-05-11-02427    H 12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yiri Sándor                   1.cs. F20 HU 05-11-02626    H 122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nes Gyula                    1.cs. F20 HU-04-11-90863    H 12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ackó Norbert                  2.cs. F20 HU 06-11-13709    T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yiri Sándor                   1.cs. F20 HU 04-11-90968    T 121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rváth Zoltán                 1.cs. F20 HU-06-13-76923    T 121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nyai Csaba                 2.cs. F20 HU-04-12-52431    H 12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Zoltán                 1.cs. F20 HU-02-11-66708    H 12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Abonyi József             1.cs. F20 HU-03-11-66787    H 12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yiri Sándor                   2.cs. F20 HU 06-11-13892    T 121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0.cs. F20 HU-06-50-49515    T 121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nyai Csaba                 2.cs. F20 HU-05-12-61887    H 12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ajos                   1.cs. F20 HU-06-50-12946    T 12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es Gyula                    2.cs. F20 HU-06-11-13330    H 120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0.cs. F20 HU-06-11-13363    H 120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nes Gyula                    1.cs. F20 HU-01-11-52107    T 12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yiri Sándor                   1.cs. F20 HU 04-11-90995    T 120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0.cs. F20 HU-06-11-13944    H 120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h Tibor                     2.cs. F20 HU-03-11-79506    T 12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h Tibor                     1.cs. F20 HU-06-50-49503    T 119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es Gyula                    2.cs. F20 HU-05-11-02431    T 119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0.cs. F20 HU-06-11-13367    T 1193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22:00Z</dcterms:created>
  <dc:creator>Király István</dc:creator>
  <dc:description/>
  <dc:language>en-US</dc:language>
  <cp:lastModifiedBy>Király István</cp:lastModifiedBy>
  <dcterms:modified xsi:type="dcterms:W3CDTF">2007-10-11T16:28:00Z</dcterms:modified>
  <cp:revision>3</cp:revision>
  <dc:subject/>
  <dc:title>Győr-Rába Tagszövetség, F01 Győr</dc:title>
</cp:coreProperties>
</file>