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1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1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4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1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ábo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13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8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48   484   97   1162,43   1082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3   21   189   38   1121,03   1052,4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69   673  135   1162,43   1073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F02 HU-06-D-148950    H 116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F02 HU-05-D-136614    H 11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1.cs. F02 HU-06-11-06576    H 11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Pál                     1.cs. F02 HU-03-11-73098    H 11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HU-06-D-148858    H 115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0.cs. F02 HU-06-11-06220    H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6-11-06122    H 11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F02 HU-05-D-136618    H 11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F02 HU-06-11-06876    H 11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6-D-148782 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HU-06-D-148785    H 11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F02 HU-06-D-148783    H 11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6-D-148796    H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F02 HU 05-11-94605    H 11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1.cs. F02 HU-06-D-148907    H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F02 HU 06-11-05634    H 11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F02 HU 05-11-94082    H 11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tummer István                 1.cs. F02 SK-02-07-04896    H 11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2.cs. F02 HU-06-D-148883    H 113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F02 HU-04-11-83915    H 11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05-11-94540    H 113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F02 HU-04-11-84113    H 11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tetics Gyula                2.cs. F02 HU-06-D-148878    H 113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F02 HU-06-11-06872    H 113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tummer István                 2.cs. F02 HU-05-50-12390    H 11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F02 HU-06-50-53518 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6-D-148848    H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2.cs. F02 HU-06-D-148923    H 11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F02 HU 05-11-94703    H 11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F02 HU 05-11-94100    H 11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2.cs. F02 HU 04-11-83048    H 112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0.cs. F02 HU-06-11-06851    H 11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HU 03-11-72702    H 112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Pál                     1.cs. F02 HU-06-11-06900    H 11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HU 05-11-94046    H 11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tummer István                 2.cs. F02 HU-05-11-95141    H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HU-06-D-148849    H 11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2.cs. F02 HU-06-D-148809    H 11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zselics Mihály               1.cs. F02 HU-05-11-94936    H 11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HU-06-11-06920    T 112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F02 HU-06-11-06930 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Orbán Ferenc                   1.cs. F20 HU 05-50-12917    H 11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zselics Mihály               2.cs. F02 HU-05-11-94924    T 112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HU-06-11-06917    H 111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HU-04-11-90731    H 11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HU 06-11-05663    H 111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tummer István                 1.cs. F02 HU-03-11-73295    H 11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1.cs. F02 HU-05-D-136612    H 11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HU 03-D5124819    H 11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ódi Ferenc                    2.cs. F02 HU 01-11-45682 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tummer István                 1.cs. F02 HU-04-11-83979    H 111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Pál                     2.cs. F02 HU-05-11-95309    H 111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Pál                     1.cs. F02 HU-03-11-73078    H 11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rtetics Gyula                2.cs. F02 HU-05-D-136644    H 11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yiri Sándor                   2.cs. F20 HU 06-11-13863    H 111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HU-06-11-13944    H 11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1.cs. F02 HU-06-50-53507    H 11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0.cs. F02 HU-05-11-95177    T 110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abai Mihály                  1.cs. F02 HU-04-11-83880    H 11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HU 02-50-05479    H 11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F02 HU-06-D-148810    H 110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F02 HU-04-11-83966    H 11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F02 HU-06-D-148805    H 11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2.cs. F02 HU 06-11-05661    H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ódi Ferenc                    2.cs. F02 HU 03-11-72256    H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2.cs. F02 HU 06-11-05664    H 110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tummer István                 1.cs. F02 HU-04-11-84260 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ódi Ferenc                    1.cs. F02 HU 06-11-05600    H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2.cs. F02 HU-05-D-136647    H 110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zselics Mihály               0.cs. F02 HU-06-11-06689    T 110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1.cs. F20 HU-04-11-90863    H 110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HU-06-D-148949    T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F02 HU-06-50-53538    H 110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2.cs. F02 HU-04-11-84029    T 109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HU-05-11-95328    T 10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2.cs. F02 HU 03-11-72308    H 10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1.cs. F02 HU-05-11-94473    H 10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F02 HU 01-11-46257    H 109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0.cs. F02 HU-04-11-84150    H 109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jor János                    1.cs. F20 HU-05-11-02578    H 10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tummer István                 1.cs. F02 HU-06-11-06816    H 109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1.cs. F02 HU-06-11-06237    H 109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F02 HU-06-11-06221    T 109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2.cs. F02 HU-05-11-94533    T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HU-06-50-53530    H 10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ódi Ferenc                    2.cs. F02 HU 05-11-94627    H 10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Imre                    2.cs. F02 HU 05-11-94580    T 109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mora Péter                   1.cs. F20 HU-03-50-02788    T 10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1.cs. F02 HU-06-D-148776    T 10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Pál                     2.cs. F02 HU-04-11-84056    H 10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2.cs. F02 HU-06-D-148786 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06-D-148844    H 10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1.cs. F02 HU-06-50-53555    H 109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2.cs. F20 HU-06-11-13363 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1.cs. F02 HU 04-11-83071    H 108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ranyai Csaba                 1.cs. F20 HU-05-12-61891    T 10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Imre                    1.cs. F02 HU 02-11-59807    H 10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ódi Ferenc                    1.cs. F02 HU 01-11-45652 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2.cs. F02 HU-03-11-72039    H 10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0.cs. F02 HU-06-D-148843    H 108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h Zoltán                  2.cs. F02 HU-06-50-53447    T 10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1.cs. F02 HU 04-11-83751    H 10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rtetics Gyula                2.cs. F02 HU-06-D-148913    H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2.cs. F20 HU 06-50-49547    T 108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mora Péter                   1.cs. F20 HU-06-11-13558    T 10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0.cs. F02 HU-06-D-148846    H 10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2.cs. F02 HU-06-11-06479    H 108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tummer István                 1.cs. F02 HU-05-11-95126    H 108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HU-05-11-95017    H 10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2.cs. F02 HU-05-11-95157    H 10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i Imre                    1.cs. F02 HU 01-11-45731    H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 Tamás                  0.cs. F02 HU-06-11-06117    T 108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1.cs. F02 HU-03-11-73335    H 108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zselics Mihály               0.cs. F02 HU-06-11-06694    T 10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rtetics Gyula                1.cs. F02 HU-06-D-148904    H 107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2.cs. F02 HU-05-11-94515    T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0.cs. F02 HU-06-11-06116    H 10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0.cs. F02 HU-06-11-06647    H 10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abai Mihály                  0.cs. F02 HU-05-11-96968    H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ábor                     1.cs. F02 HU-05-11-94465    H 10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ódi Ferenc                    2.cs. F02 HU 05-11-94640    H 107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1.cs. F20 HU-06-11-13367    T 10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0.cs. F20 HU-06-11-13371    H 107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es Gyula                    1.cs. F20 HU-05-11-02446    T 10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HU 05-11-94002    H 107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Ferenc                    0.cs. F02 HU-05-11-94517    H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Imre                    2.cs. F02 HU 05-11-94578    T 10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ábor                     0.cs. F02 HU-06-11-06453    H 10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ábor                     2.cs. F02 HU-03-11-72040    H 107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h Zoltán                  2.cs. F02 HU-04-50-31912    T 107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es Gyula                    2.cs. F20 HU-04-11-90880    H 107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lai Pál                     2.cs. F02 HU-04-11-83906    H 10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János                   2.cs. F02 HU 06-11-06790    H 107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Ferenc                    2.cs. F02 HU-06-11-06210    T 107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Pál                     1.cs. F02 HU-06-11-13216    H 1073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35:00Z</dcterms:created>
  <dc:creator>Király István</dc:creator>
  <dc:description/>
  <dc:language>en-US</dc:language>
  <cp:lastModifiedBy>Király István</cp:lastModifiedBy>
  <dcterms:modified xsi:type="dcterms:W3CDTF">2007-10-11T16:40:00Z</dcterms:modified>
  <cp:revision>3</cp:revision>
  <dc:subject/>
  <dc:title>Győr-Rába Tagszövetség, F01 Győr</dc:title>
</cp:coreProperties>
</file>