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18:10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18:10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19:29:2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18:10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Audi Kupa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9.30 07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3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2   25   416   83   1187,11   1104,8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10   16   220   44   1166,99   1070,88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2   41   636  127   1187,11   1095,2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rtetics Gyula                1.cs. F02 HU-07-D-165625      118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rtetics Gyula                2.cs. F02 HU-07-D-165649      118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2.cs. F02 HU-07-11-16710      118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2.cs. F02 HU-07-11-16727      118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0.cs. F02 HU-07-11-16731      118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2.cs. F02 HU-07-11-16753      118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2.cs. F02 HU-07-D-165697      117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2.cs. F02 HU-07-D-165661      11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2.cs. F20 HU 07-11-24089      116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rtetics Gyula                1.cs. F02 HU-07-D-165614      116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abai Mihály                  1.cs. F02 HU-07-11-17452      11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ackó Norbert                  2.cs. F20 HU 07-11-24005      115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ódi Ferenc                    1.cs. F02 HU 07-11-16311      115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2.cs. F02 HU-07-D-165966      115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icser Béla                   1.cs. F02 HU-07-50-48944      11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tetics Gyula                1.cs. F02 HU-07-D-166003      11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rtetics Gyula                1.cs. F02 HU-07-D-165645      11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rtetics Gyula                1.cs. F02 HU-07-D-165596      11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rtetics Gyula                1.cs. F02 HU-07-D-166011      114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rtetics Gyula                0.cs. F02 HU-07-D-165605      114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2.cs. F20 HU-07-11-24504      113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2.cs. F02 HU 07-11-16913      11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1.cs. F02 HU 07-11-16928      113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 Tamás                  2.cs. F02 HU-07-D-165696      113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István                 1.cs. F02 HU-07-11-17601      113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0.cs. F02 HU-07-11-16711      113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2.cs. F02 HU-07-11-16739      113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rtetics Gyula                1.cs. F02 HU-07-D-165643      113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1.cs. F02 HU-07-D-165653      113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1.cs. F20 HU-07-11-24506      113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2.cs. F02 HU-07-D-165695      113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rtetics Gyula                2.cs. F02 HU-07-D-165352      11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va Zoltán                    1.cs. F02 HU 07-11-16911      113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 Tamás                  2.cs. F02 HU-07-11-16702      113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1.cs. F02 HU-07-11-16745      11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rtetics Gyula                1.cs. F02 HU-07-D-165613      11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rtetics Gyula                1.cs. F02 HU-07-D-165635      113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0.cs. F02 HU-07-11-16712      113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abai Mihály                  1.cs. F02 HU-07-11-17474      113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 Tamás                  0.cs. F02 HU-07-D-165700      113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h Zoltán                  1.cs. F02 HU-07-11-17563      11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va Zoltán                    2.cs. F02 HU 07-11-16999      113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1.cs. F02 HU 07-11-16920      11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icser Béla                   1.cs. F02 HU-07-11-17328      113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 Tamás                  2.cs. F02 HU-07-11-16728      113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h Tibor                     1.cs. F20 HU-07-11-24502      11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1.cs. F02 HU 07-11-16933      113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1.cs. F02 HU-07-11-16738      113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h Tibor                     2.cs. F20 HU-07-11-24519      112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István                 2.cs. F02 HU-07-11-17608      112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Lajos                   1.cs. F20 HU-07-11-24623      112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ódi Ferenc                    1.cs. F02 HU 07-11-16328      112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h Tibor                     2.cs. F20 HU-07-11-24482      11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va Zoltán                    1.cs. F02 HU 07-11-16993      11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va Zoltán                    1.cs. F02 HU 07-11-16935      11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rtetics Gyula                1.cs. F02 HU-07-D-165644      11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2.cs. F02 HU 07-11-16964      112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 Tamás                  0.cs. F02 HU-07-11-16733      112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áva Zoltán                    1.cs. F02 HU 07-11-16954      112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Lajos                   1.cs. F20 HU-07-11-24579      11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icser Béla                   2.cs. F02 HU-07-11-17348      112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icser Béla                   1.cs. F02 HU-07-11-17340      112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rtetics Gyula                1.cs. F02 HU-07-D-165634      111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1.cs. F02 HU 07-11-17227      111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rvas István                 1.cs. F02 HU-07-11-17606      111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rtetics Gyula                2.cs. F02 HU-07-D-165241      111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Lackó Norbert                  1.cs. F20 HU 07-11-24020      11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rtetics Gyula                2.cs. F02 HU-07-M-114073      111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ertetics Gyula                1.cs. F02 HU-07-D-166002      11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Lackó Norbert                  1.cs. F20 HU 07-11-24300      111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nes Gyula                    2.cs. F20 HU-07-11-24175      11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rtetics Gyula                2.cs. F02 HU-07-D-165603      11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ódi Ferenc                    1.cs. F02 HU 07-11-16326      111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ódi Ferenc                    1.cs. F02 HU 07-11-16329      111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rvas István                 2.cs. F02 HU-07-D-165964      111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rvas István                 2.cs. F02 HU-07-11-17617      111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rvas István                 2.cs. F02 HU-07-11-17634      11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vezdovics Szilvér             1.cs. F02 HU 07-11-16884      111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h Tibor                     2.cs. F20 HU-07-11-24511      111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rvas István                 2.cs. F02 HU-07-11-17628      111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h Tibor                     2.cs. F20 HU-07-11-24545      111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Lackó Norbert                  2.cs. F20 HU 07-11-24092      111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styán Tamás                  2.cs. F02 HU-07-11-16754      111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rtetics Gyula                2.cs. F02 HU-07-D-165642      11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Ferenc                    1.cs. F02 HU 07-11-16492      110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h Tibor                     2.cs. F20 HU-07-11-24507      110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styán Tamás                  1.cs. F02 HU-07-D-165673      11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ertetics Gyula                2.cs. F02 HU-07-25-75167      11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va Zoltán                    2.cs. F02 HU 07-11-16937      110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Lackó Norbert                  2.cs. F20 HU 07-11-24082      11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ertetics Gyula                1.cs. F02 HU-07-D-165604      11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rtetics Gyula                0.cs. F02 HU-07-M-110408      110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h Tibor                     1.cs. F20 HU-07-11-24524      110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styán Tamás                  1.cs. F02 HU-07-D-165660      110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logh Zoltán                  1.cs. F02 HU-07-11-17564      110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ogh Zoltán                  1.cs. F02 HU-07-11-21836      110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ogh Zoltán                  1.cs. F02 HU-07-11-21831      11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va Zoltán                    0.cs. F02 HU 07-11-16991      110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ertetics Gyula                1.cs. F02 HU-07-M-114068      11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Zvezdovics Szilvér             1.cs. F02 HU 07-11-16877      110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styán Tamás                  2.cs. F02 HU-07-D-165662      11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ertetics Gyula                1.cs. F02 HU-07-D-165631      110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styán Tamás                  1.cs. F02 HU-07-D-165652      110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ustyán Tamás                  1.cs. F02 HU-07-11-16726      110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rvas István                 1.cs. F02 HU-07-11-17607      110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rvas István                 1.cs. F02 HU-07-D-165965      110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rvas István                 2.cs. F02 HU-07-11-17637      11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áva Zoltán                    1.cs. F02 HU 07-11-16918      110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va Zoltán                    2.cs. F02 HU 07-11-16987      110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h Tibor                     1.cs. F20 HU-07-13-95113      11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ódi Ferenc                    2.cs. F02 HU 07-11-17268      110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h Tibor                     0.cs. F20 HU-07-11-24509      110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ustyán Tamás                  2.cs. F02 HU-07-11-16723      11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Glück István                   1.cs. F02 HU 07-11-16618      10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Ferenc                    1.cs. F02 HU 07-11-06245      109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Glück István                   1.cs. F02 HU 07-11-16616      10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Glück István                   1.cs. F02 HU 07-11-16607      10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ertetics Gyula                0.cs. F02 HU-07-M-114069      109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ertetics Gyula                2.cs. F02 HU-07-D-136628      10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áva Zoltán                    0.cs. F02 HU 07-11-16961      109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ustyán Tamás                  2.cs. F02 HU-07-11-16713      10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Glück István                   1.cs. F02 HU 07-11-16619      109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ustyán Tamás                  1.cs. F02 HU-07-50-48899      10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Lackó Norbert                  2.cs. F20 HU 07-11-24277      109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ódi Ferenc                    1.cs. F02 HU 07-11-16323      109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eicser Béla                   1.cs. F02 HU-07-11-17334      109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rvas István                 1.cs. F02 HU-07-11-17629      1095,2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40:00Z</dcterms:created>
  <dc:creator>Király István</dc:creator>
  <dc:description/>
  <dc:language>en-US</dc:language>
  <cp:lastModifiedBy>Király István</cp:lastModifiedBy>
  <dcterms:modified xsi:type="dcterms:W3CDTF">2007-10-11T18:43:00Z</dcterms:modified>
  <cp:revision>3</cp:revision>
  <dc:subject/>
  <dc:title>Győr-Rába Tagszövetség, F01 Győr</dc:title>
</cp:coreProperties>
</file>