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2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2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5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2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37   356   71   1191,36   107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3   126   25   1151,03   1047,0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0   482   96   1191,36   1066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04-11-84110    H 11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2.cs. F02 HU-06-11-06873    H 11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F02 HU-03-11-73230    H 118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06-11-06216    H 11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6-D-148817    H 11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6-D-148864    H 11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F02 HU-04-11-84113    H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06-11-06115    T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F02 HU 05-11-94100    H 11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6-D-148782    H 11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F02 HU-06-11-06596    T 116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tummer István                 1.cs. F02 HU-06-11-07754    H 116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1.cs. F02 HU-05-50-12390    H 11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F02 HU-04-11-83915    H 11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05-11-94517    H 11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yiri Sándor                   1.cs. F20 HU 04-11-90995    T 11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yiri Sándor                   1.cs. F20 HU 06-11-13863 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yiri Sándor                   1.cs. F20 HU 05-11-02630    H 11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mora Péter                   1.cs. F20 HU-04-12-52858    T 11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F02 HU 03-11-72308    H 114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2.cs. F02 HU-04-11-84056 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 02-11-59754    H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2.cs. F20 HU 06-11-13721    H 11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F20 HU-06-50-49516 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6-50-53530    H 11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0.cs. F02 HU-05-11-95186 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6-D-148829    H 11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F02 HU 06-11-06060    H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0.cs. F02 HU-06-11-06464 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F02 HU 06-11-05758    H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 06-11-06073    T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06-11-06121    T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 06-11-05654    H 11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F02 HU 05-50-66921    T 11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F02 HU-06-D-148807    T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Imre                    1.cs. F02 HU 02-11-59807 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ános                   1.cs. F02 HU 03-11-73411    H 11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jor János                    1.cs. F20 HU-04-11-90702    H 11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tummer István                 2.cs. F02 HU-06-11-06816    H 111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tummer István                 1.cs. F02 SK-02-07-04896    H 11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F02 HU-06-D-148936    T 11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F02 HU-06-11-06650    H 11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HU-06-50-49505    T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6-D-147734    H 11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F02 HU-06-11-06405    H 11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Abonyi József             1.cs. F20 HU-01-11-52160    T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 04-11-83797    H 10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01-11-46588    H 10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2.cs. F02 HU-04-11-84133    T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2.cs. F02 HU 06-11-06072    T 10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1.cs. F02 HU-05-11-94936    H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F02 HU 05-11-94046    H 109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abai Mihály                  2.cs. F02 HU-06-11-06707    T 10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yiri Sándor                   1.cs. F20 HU 04-11-91015    H 10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 03-D5124819    H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F02 HU-06-11-06422    H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HU 06-11-05761    H 10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HU-06-11-06206    H 108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0.cs. F02 HU-06-11-06210    T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HU 04-11-83775    H 10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1.cs. F02 HU-03-11-73455    H 10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zselics Mihály               2.cs. F02 HU-04-11-84030    T 108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3-11-79405    H 10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mora Péter                   1.cs. F20 HU-05-50-12900    H 10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6-D-148805    H 10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HU-06-11-06223    H 10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tummer István                 2.cs. F02 HU-05-11-95136    H 108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Pál                     1.cs. F02 HU-05-11-95312    H 10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jor János                    1.cs. F20 HU-05-11-02565 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06-11-06122    H 10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F02 HU-06-D-148852    H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2.cs. F02 HU-06-D-148832    H 10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F02 HU-06-D-148810 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1.cs. F02 HU-06-50-60379    H 10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F02 HU-03-11-73335    H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2.cs. F02 HU-06-D-148913 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1.cs. F02 HU-06-D-148907    H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yiri Sándor                   1.cs. F20 HU 04-11-91041 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F02 HU 03-11-72318    H 10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abai Mihály                  1.cs. F02 HU-05-11-96968    H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2.cs. F02 HU-05-D-136614    H 10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1.cs. F20 HU 05-50-12982    H 10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1.cs. F20 HU 05-50-12957    H 10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F02 HU 05-11-94574    H 10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F02 HU-06-D-148785    H 10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F02 HU-06-11-06237    H 10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HU 04-11-83759    H 10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abai Mihály                  1.cs. F02 HU-06-11-06703    T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HU-05-11-02336    H 10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0.cs. F02 HU-04-11-84139    H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2.cs. F02 HU-05-11-93334    H 10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1.cs. F02 HU-06-D-148858    H 10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2.cs. F02 HU-06-11-06453    H 10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F02 HU 05-11-94669    H 10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0.cs. F02 HU-06-D-148838    H 10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1.cs. F20 HU-05-11-02422    H 1066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9:00Z</dcterms:created>
  <dc:creator>Király István</dc:creator>
  <dc:description/>
  <dc:language>en-US</dc:language>
  <cp:lastModifiedBy>Király István</cp:lastModifiedBy>
  <cp:lastPrinted>2007-10-11T19:18:00Z</cp:lastPrinted>
  <dcterms:modified xsi:type="dcterms:W3CDTF">2007-10-11T17:19:00Z</dcterms:modified>
  <cp:revision>2</cp:revision>
  <dc:subject/>
  <dc:title>Győr-Rába Tagszövetség</dc:title>
</cp:coreProperties>
</file>