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7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7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6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7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3   309   62   1446,45   1357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82   16   1396,17   1314,9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2   391   78   1446,45   1349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6-D-148782    H 144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HU-04-11-84107    H 14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F02 HU-06-11-06220    H 143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2.cs. F02 HU-03-11-73485    T 142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5-11-95186 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6-50-53534    H 14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6-D-148784 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2.cs. F02 HU-06-11-06571    H 14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6-11-06216    H 14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F02 HU-06-11-13216    H 14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06-D-148810    H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5-D-136647    H 14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F02 HU-05-11-94450 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HU 06-11-05785    H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06-50-53518    H 14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F02 HU-06-50-53530    H 13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F02 HU-06-D-148858    H 13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mora Péter                   1.cs. F20 HU-04-12-52865    T 13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HU-05-11-02627    H 139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F02 HU-06-11-06889    H 13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F02 HU-06-11-06479    H 13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F02 HU-06-50-53447    T 13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F02 HU 06-11-06076    T 138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mora Péter                   1.cs. F20 HU-05-50-12858    T 13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tummer István                 1.cs. F02 HU-03-11-73295    H 13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04-11-84139    H 138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tummer István                 1.cs. F02 HU-05-11-95126    H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HU-06-D-148801    H 13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06-11-06622    H 13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F02 HU-06-50-60468    H 13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6-11-06122    H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HU 04-11-83775    H 13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F02 HU-04-11-83915    H 13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yiri Sándor                   1.cs. F20 HU 05-11-02642    H 137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h Zoltán                  1.cs. F02 HU-04-11-84133    T 13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06-11-06237    H 13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6-D-148817 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06-11-06546 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6-D-148813    H 137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3-11-73341    H 13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F02 HU 06-11-05663 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HU 03-11-72318    H 13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1.cs. F02 HU-05-11-94916    H 13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04-11-83184    H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2.cs. F02 HU-05-D-136618    H 13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 02-11-59049 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2.cs. F02 HU 06-11-05671    T 136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tummer István                 1.cs. F02 HU-04-11-84271 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yiri Sándor                   1.cs. F20 HU 06-11-13892    T 13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06-D-148829    H 13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F02 HU-03-11-73078    H 136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F02 HU-05-11-95172    H 136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tummer István                 1.cs. F02 HU-04-11-84260    H 13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Pál                     1.cs. F02 HU-06-11-06879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HU-06-D-148818    H 13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F02 HU-06-D-148849 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1.cs. F02 HU-06-D-148839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F02 HU-06-D-148852 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6-50-53507    H 13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2.cs. F02 HU-06-D-148806    T 13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6-D-148838    H 136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zselics Mihály               1.cs. F02 HU-06-11-06682    H 13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1.cs. F02 HU 02-50-05479    H 13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2.cs. F02 HU-05-11-95157 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6-50-53538    H 13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1.cs. F02 HU 02-11-59086    H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2.cs. F02 HU-05-11-95309    H 13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HU-05-11-02341    H 13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2.cs. F02 HU 06-11-05773    H 13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1.cs. F02 HU-04-11-84056    H 135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1.cs. F02 HU-06-11-06678    H 13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HU-06-11-06619    H 13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abai Mihály                  1.cs. F02 HU-05-11-94956    H 13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tummer István                 1.cs. F02 HU-06-11-06816    H 13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 05-11-94002    H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2.cs. F02 HU-06-D-148883    H 13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HU 05-11-94082    H 13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ackó Norbert                  1.cs. F20 HU 04-50-65056    H 1349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04:00Z</dcterms:created>
  <dc:creator>Király István</dc:creator>
  <dc:description/>
  <dc:language>en-US</dc:language>
  <cp:lastModifiedBy>Király István</cp:lastModifiedBy>
  <dcterms:modified xsi:type="dcterms:W3CDTF">2007-10-11T18:07:00Z</dcterms:modified>
  <cp:revision>3</cp:revision>
  <dc:subject/>
  <dc:title>Győr-Rába Tagszövetség, F01 Győr</dc:title>
</cp:coreProperties>
</file>